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ourier New Cyr" w:cs="Courier New Cyr" w:ascii="Courier New Cyr" w:hAnsi="Courier New Cyr"/>
          <w:b/>
          <w:bCs/>
          <w:i/>
          <w:iCs/>
          <w:sz w:val="14"/>
          <w:szCs w:val="14"/>
          <w:u w:val="single"/>
        </w:rPr>
        <w:t>1. Необходимость , объекты и цели оценки имущества предприятия в современных условиях.</w:t>
      </w:r>
    </w:p>
    <w:p>
      <w:pPr>
        <w:pStyle w:val="Normal"/>
        <w:jc w:val="both"/>
        <w:rPr/>
      </w:pPr>
      <w:r>
        <w:rPr>
          <w:rFonts w:eastAsia="Courier New Cyr" w:cs="Courier New Cyr" w:ascii="Courier New Cyr" w:hAnsi="Courier New Cyr"/>
          <w:sz w:val="14"/>
          <w:szCs w:val="14"/>
        </w:rPr>
        <w:t xml:space="preserve">Оценка стоимости любого объекта собственности) представляет собой процесс определения в денежном выражении стоимости объекта с учетом потенциального и реального дохода, приносимого в определенный момент времени в условиях конкретного рынка. </w:t>
      </w:r>
      <w:r>
        <w:rPr>
          <w:rFonts w:eastAsia="Courier New Cyr" w:cs="Courier New Cyr" w:ascii="Courier New Cyr" w:hAnsi="Courier New Cyr"/>
          <w:i/>
          <w:iCs/>
          <w:sz w:val="14"/>
          <w:szCs w:val="14"/>
        </w:rPr>
        <w:t>Субъект</w:t>
      </w:r>
      <w:r>
        <w:rPr>
          <w:rFonts w:eastAsia="Courier New Cyr" w:cs="Courier New Cyr" w:ascii="Courier New Cyr" w:hAnsi="Courier New Cyr"/>
          <w:sz w:val="14"/>
          <w:szCs w:val="14"/>
        </w:rPr>
        <w:t xml:space="preserve"> оценки - профессиональный оценщик, обладающий специальными знаниями и практическими навыками. </w:t>
      </w:r>
      <w:r>
        <w:rPr>
          <w:rFonts w:eastAsia="Courier New Cyr" w:cs="Courier New Cyr" w:ascii="Courier New Cyr" w:hAnsi="Courier New Cyr"/>
          <w:i/>
          <w:iCs/>
          <w:sz w:val="14"/>
          <w:szCs w:val="14"/>
        </w:rPr>
        <w:t>Объект</w:t>
      </w:r>
      <w:r>
        <w:rPr>
          <w:rFonts w:eastAsia="Courier New Cyr" w:cs="Courier New Cyr" w:ascii="Courier New Cyr" w:hAnsi="Courier New Cyr"/>
          <w:sz w:val="14"/>
          <w:szCs w:val="14"/>
        </w:rPr>
        <w:t xml:space="preserve"> оценки - любой объект собственности в совокупности с правами, которыми наделен его владелец - бизнес, компания, предприятие, фирма, банк, отдельные материальные и нематериальные активы. </w:t>
      </w:r>
      <w:r>
        <w:rPr>
          <w:rFonts w:eastAsia="Courier New Cyr" w:cs="Courier New Cyr" w:ascii="Courier New Cyr" w:hAnsi="Courier New Cyr"/>
          <w:i/>
          <w:iCs/>
          <w:sz w:val="14"/>
          <w:szCs w:val="14"/>
        </w:rPr>
        <w:t>Клиентами</w:t>
      </w:r>
      <w:r>
        <w:rPr>
          <w:rFonts w:eastAsia="Courier New Cyr" w:cs="Courier New Cyr" w:ascii="Courier New Cyr" w:hAnsi="Courier New Cyr"/>
          <w:sz w:val="14"/>
          <w:szCs w:val="14"/>
        </w:rPr>
        <w:t xml:space="preserve"> могут быть различные государственные органы, инвесторы, кредиторы, страховые компании, поставщики, акционеры, управляющие. </w:t>
      </w:r>
      <w:r>
        <w:rPr>
          <w:rFonts w:eastAsia="Courier New Cyr" w:cs="Courier New Cyr" w:ascii="Courier New Cyr" w:hAnsi="Courier New Cyr"/>
          <w:b/>
          <w:bCs/>
          <w:sz w:val="14"/>
          <w:szCs w:val="14"/>
        </w:rPr>
        <w:t>Необходимость</w:t>
      </w:r>
      <w:r>
        <w:rPr>
          <w:rFonts w:eastAsia="Courier New Cyr" w:cs="Courier New Cyr" w:ascii="Courier New Cyr" w:hAnsi="Courier New Cyr"/>
          <w:sz w:val="14"/>
          <w:szCs w:val="14"/>
        </w:rPr>
        <w:t xml:space="preserve"> в оценке имущества возникла с развитием рыночной экономики, появлением различных форм собственности, возможностей реализации прав собственника, что вызывает потребность в определении ее стоимости. </w:t>
      </w:r>
      <w:r>
        <w:rPr>
          <w:rFonts w:eastAsia="Courier New Cyr" w:cs="Courier New Cyr" w:ascii="Courier New Cyr" w:hAnsi="Courier New Cyr"/>
          <w:b/>
          <w:bCs/>
          <w:sz w:val="14"/>
          <w:szCs w:val="14"/>
        </w:rPr>
        <w:t>Цель</w:t>
      </w:r>
      <w:r>
        <w:rPr>
          <w:rFonts w:eastAsia="Courier New Cyr" w:cs="Courier New Cyr" w:ascii="Courier New Cyr" w:hAnsi="Courier New Cyr"/>
          <w:sz w:val="14"/>
          <w:szCs w:val="14"/>
        </w:rPr>
        <w:t xml:space="preserve"> оценки - определение оценочной стоимости, необходимой клиенту для принятия решения. Стороны, заинтересованные в проведении работ, стремясь реализовать свои экономические интересы определяют цели оценки: 1) повышение эффективности текущего управления, 2) определение стоимости ценных бумаг на фондовом рынке и принятия инвестиционного решения, 3) определение стоимости предприятия в случае его купли-продажи целиком или по частям, реструктуризации предприятия ( ликвидации, слиянии, поглощении, выделении самостоятельного предприятия из состава хлодинга), 4) разработка плана развития предприятия, в процессе стратегического планирования        ( оценка будущих доходов от фирмы, степени ее устойчивости, ценности имени), 5) определение кредитоспособности и суммы залога при кредитовании ( активы по бухгалтерской отчетности могут отличаться от их рыночной стоимости), 6) при страховании, 7)для определения базы налогообложения, 8) принятие ооснованных управленческих решений (устранения инфляционных искажений отчетности,9)осуществление инвестиционного проекта ( обоснование, исходная стоимость предприятия).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 Основные принципы оценки имущества предприятия.</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sz w:val="11"/>
          <w:szCs w:val="11"/>
        </w:rPr>
        <w:t xml:space="preserve">Можно выделить три группы взаимосвязанных принципов оценки. </w:t>
      </w:r>
    </w:p>
    <w:p>
      <w:pPr>
        <w:pStyle w:val="Normal"/>
        <w:jc w:val="both"/>
        <w:rPr/>
      </w:pPr>
      <w:r>
        <w:rPr>
          <w:rFonts w:eastAsia="Courier New Cyr" w:cs="Courier New Cyr" w:ascii="Courier New Cyr" w:hAnsi="Courier New Cyr"/>
          <w:sz w:val="11"/>
          <w:szCs w:val="11"/>
        </w:rPr>
        <w:t>1.</w:t>
      </w:r>
      <w:r>
        <w:rPr>
          <w:rFonts w:eastAsia="Courier New Cyr" w:cs="Courier New Cyr" w:ascii="Courier New Cyr" w:hAnsi="Courier New Cyr"/>
          <w:b/>
          <w:bCs/>
          <w:sz w:val="11"/>
          <w:szCs w:val="11"/>
        </w:rPr>
        <w:t xml:space="preserve"> Принципы, основанные на представлениях инвестора или собственника.</w:t>
      </w:r>
      <w:r>
        <w:rPr>
          <w:rFonts w:eastAsia="Courier New Cyr" w:cs="Courier New Cyr" w:ascii="Courier New Cyr" w:hAnsi="Courier New Cyr"/>
          <w:sz w:val="11"/>
          <w:szCs w:val="11"/>
        </w:rPr>
        <w:t xml:space="preserve"> Основной из них - принцип </w:t>
      </w:r>
      <w:r>
        <w:rPr>
          <w:rFonts w:eastAsia="Courier New Cyr" w:cs="Courier New Cyr" w:ascii="Courier New Cyr" w:hAnsi="Courier New Cyr"/>
          <w:b/>
          <w:bCs/>
          <w:i/>
          <w:iCs/>
          <w:sz w:val="11"/>
          <w:szCs w:val="11"/>
        </w:rPr>
        <w:t xml:space="preserve">полезности </w:t>
      </w:r>
      <w:r>
        <w:rPr>
          <w:rFonts w:eastAsia="Courier New Cyr" w:cs="Courier New Cyr" w:ascii="Courier New Cyr" w:hAnsi="Courier New Cyr"/>
          <w:sz w:val="11"/>
          <w:szCs w:val="11"/>
        </w:rPr>
        <w:t xml:space="preserve">( полезность - способность приносить доход в течении определенного времени в конкретном месте) - чем выше полезность, доход, тем выше величина оценочной стоимости. Принцип </w:t>
      </w:r>
      <w:r>
        <w:rPr>
          <w:rFonts w:eastAsia="Courier New Cyr" w:cs="Courier New Cyr" w:ascii="Courier New Cyr" w:hAnsi="Courier New Cyr"/>
          <w:b/>
          <w:bCs/>
          <w:i/>
          <w:iCs/>
          <w:sz w:val="11"/>
          <w:szCs w:val="11"/>
        </w:rPr>
        <w:t>замещения</w:t>
      </w:r>
      <w:r>
        <w:rPr>
          <w:rFonts w:eastAsia="Courier New Cyr" w:cs="Courier New Cyr" w:ascii="Courier New Cyr" w:hAnsi="Courier New Cyr"/>
          <w:sz w:val="11"/>
          <w:szCs w:val="11"/>
        </w:rPr>
        <w:t xml:space="preserve"> - максимальная стоимость предприятия определяется наименьшей ценой, по которой можно приобрести другой объект с эквивалентной полезностью. Принцип </w:t>
      </w:r>
      <w:r>
        <w:rPr>
          <w:rFonts w:eastAsia="Courier New Cyr" w:cs="Courier New Cyr" w:ascii="Courier New Cyr" w:hAnsi="Courier New Cyr"/>
          <w:b/>
          <w:bCs/>
          <w:i/>
          <w:iCs/>
          <w:sz w:val="11"/>
          <w:szCs w:val="11"/>
        </w:rPr>
        <w:t>ожидания,</w:t>
      </w:r>
      <w:r>
        <w:rPr>
          <w:rFonts w:eastAsia="Courier New Cyr" w:cs="Courier New Cyr" w:ascii="Courier New Cyr" w:hAnsi="Courier New Cyr"/>
          <w:sz w:val="11"/>
          <w:szCs w:val="11"/>
        </w:rPr>
        <w:t xml:space="preserve"> или предвидения - определение текущей стоимости дохода или других выгод , которые могут быть получены в будущем от владения данным предприятием  ( полезность определяется тем, во сколько сегодня оцениваются прогнозируемые будущие доходы). </w:t>
      </w:r>
    </w:p>
    <w:p>
      <w:pPr>
        <w:pStyle w:val="Normal"/>
        <w:jc w:val="both"/>
        <w:rPr/>
      </w:pPr>
      <w:r>
        <w:rPr>
          <w:rFonts w:eastAsia="Courier New Cyr" w:cs="Courier New Cyr" w:ascii="Courier New Cyr" w:hAnsi="Courier New Cyr"/>
          <w:sz w:val="11"/>
          <w:szCs w:val="11"/>
        </w:rPr>
        <w:t xml:space="preserve">2. Принципы, основанные на </w:t>
      </w:r>
      <w:r>
        <w:rPr>
          <w:rFonts w:eastAsia="Courier New Cyr" w:cs="Courier New Cyr" w:ascii="Courier New Cyr" w:hAnsi="Courier New Cyr"/>
          <w:b/>
          <w:bCs/>
          <w:sz w:val="11"/>
          <w:szCs w:val="11"/>
        </w:rPr>
        <w:t>представлениях производителей</w:t>
      </w:r>
      <w:r>
        <w:rPr>
          <w:rFonts w:eastAsia="Courier New Cyr" w:cs="Courier New Cyr" w:ascii="Courier New Cyr" w:hAnsi="Courier New Cyr"/>
          <w:sz w:val="11"/>
          <w:szCs w:val="11"/>
        </w:rPr>
        <w:t xml:space="preserve"> или обусловленных эксплуатацией собственности. Связаны</w:t>
      </w:r>
      <w:r>
        <w:rPr>
          <w:rFonts w:eastAsia="Courier New Cyr" w:cs="Courier New Cyr" w:ascii="Courier New Cyr" w:hAnsi="Courier New Cyr"/>
          <w:sz w:val="12"/>
          <w:szCs w:val="12"/>
        </w:rPr>
        <w:t xml:space="preserve"> с доходностью всей экономической деятель</w:t>
      </w:r>
      <w:r>
        <w:rPr>
          <w:rFonts w:eastAsia="Courier New Cyr" w:cs="Courier New Cyr" w:ascii="Courier New Cyr" w:hAnsi="Courier New Cyr"/>
          <w:sz w:val="11"/>
          <w:szCs w:val="11"/>
        </w:rPr>
        <w:t xml:space="preserve">ности, которые определяются всеми факторами производства ( земля, рабочая сила, капитал, управление). Принцип </w:t>
      </w:r>
      <w:r>
        <w:rPr>
          <w:rFonts w:eastAsia="Courier New Cyr" w:cs="Courier New Cyr" w:ascii="Courier New Cyr" w:hAnsi="Courier New Cyr"/>
          <w:b/>
          <w:bCs/>
          <w:i/>
          <w:iCs/>
          <w:sz w:val="11"/>
          <w:szCs w:val="11"/>
        </w:rPr>
        <w:t xml:space="preserve">вклада </w:t>
      </w:r>
      <w:r>
        <w:rPr>
          <w:rFonts w:eastAsia="Courier New Cyr" w:cs="Courier New Cyr" w:ascii="Courier New Cyr" w:hAnsi="Courier New Cyr"/>
          <w:sz w:val="11"/>
          <w:szCs w:val="11"/>
        </w:rPr>
        <w:t xml:space="preserve">- вклад любого дополнительного актива экономически целесообразен, если прирост стоимости предприятия превысит затраты на приобретение этого актива. Принцип </w:t>
      </w:r>
      <w:r>
        <w:rPr>
          <w:rFonts w:eastAsia="Courier New Cyr" w:cs="Courier New Cyr" w:ascii="Courier New Cyr" w:hAnsi="Courier New Cyr"/>
          <w:b/>
          <w:bCs/>
          <w:i/>
          <w:iCs/>
          <w:sz w:val="11"/>
          <w:szCs w:val="11"/>
        </w:rPr>
        <w:t>предельной производи</w:t>
      </w:r>
      <w:r>
        <w:rPr>
          <w:rFonts w:eastAsia="Courier New Cyr" w:cs="Courier New Cyr" w:ascii="Courier New Cyr" w:hAnsi="Courier New Cyr"/>
          <w:b/>
          <w:bCs/>
          <w:i/>
          <w:iCs/>
          <w:sz w:val="12"/>
          <w:szCs w:val="12"/>
        </w:rPr>
        <w:t>тельности</w:t>
      </w:r>
      <w:r>
        <w:rPr>
          <w:rFonts w:eastAsia="Courier New Cyr" w:cs="Courier New Cyr" w:ascii="Courier New Cyr" w:hAnsi="Courier New Cyr"/>
          <w:sz w:val="12"/>
          <w:szCs w:val="12"/>
        </w:rPr>
        <w:t xml:space="preserve"> - базируется на теории предельного дохода - по мере добавления ресурсов к основным факторам производства чистая отдача имеет тенденцию опережать темпы роста затрат, однако после достжения определенной </w:t>
      </w:r>
      <w:r>
        <w:rPr>
          <w:rFonts w:eastAsia="Courier New Cyr" w:cs="Courier New Cyr" w:ascii="Courier New Cyr" w:hAnsi="Courier New Cyr"/>
          <w:sz w:val="11"/>
          <w:szCs w:val="11"/>
        </w:rPr>
        <w:t xml:space="preserve">точки его отдача растет замедленно. С землей как фактором производства связан </w:t>
      </w:r>
      <w:r>
        <w:rPr>
          <w:rFonts w:eastAsia="Courier New Cyr" w:cs="Courier New Cyr" w:ascii="Courier New Cyr" w:hAnsi="Courier New Cyr"/>
          <w:b/>
          <w:bCs/>
          <w:i/>
          <w:iCs/>
          <w:sz w:val="11"/>
          <w:szCs w:val="11"/>
        </w:rPr>
        <w:t>принцип остаточной продуктивности</w:t>
      </w:r>
      <w:r>
        <w:rPr>
          <w:rFonts w:eastAsia="Courier New Cyr" w:cs="Courier New Cyr" w:ascii="Courier New Cyr" w:hAnsi="Courier New Cyr"/>
          <w:sz w:val="11"/>
          <w:szCs w:val="11"/>
        </w:rPr>
        <w:t xml:space="preserve"> - длительное время земля дает возможность пользователя извлекать максимум дохода или до предела уменьшать затраты ( остаточная продуктивность земельного участка - чистый доход после оплаты расходов на рабочую силв, управление и эксплуатацию капитала). При оценке стоимости предпрятия учитывается принцип </w:t>
      </w:r>
      <w:r>
        <w:rPr>
          <w:rFonts w:eastAsia="Courier New Cyr" w:cs="Courier New Cyr" w:ascii="Courier New Cyr" w:hAnsi="Courier New Cyr"/>
          <w:b/>
          <w:bCs/>
          <w:i/>
          <w:iCs/>
          <w:sz w:val="11"/>
          <w:szCs w:val="11"/>
        </w:rPr>
        <w:t>сбалансированности</w:t>
      </w:r>
      <w:r>
        <w:rPr>
          <w:rFonts w:eastAsia="Courier New Cyr" w:cs="Courier New Cyr" w:ascii="Courier New Cyr" w:hAnsi="Courier New Cyr"/>
          <w:sz w:val="11"/>
          <w:szCs w:val="11"/>
        </w:rPr>
        <w:t xml:space="preserve"> (пропорциональности)  - максимальный доход от предприятия можно получить при соблюдении оптимальной величины факторов производства. </w:t>
      </w:r>
    </w:p>
    <w:p>
      <w:pPr>
        <w:pStyle w:val="Normal"/>
        <w:jc w:val="both"/>
        <w:rPr/>
      </w:pPr>
      <w:r>
        <w:rPr>
          <w:rFonts w:eastAsia="Courier New Cyr" w:cs="Courier New Cyr" w:ascii="Courier New Cyr" w:hAnsi="Courier New Cyr"/>
          <w:b/>
          <w:bCs/>
          <w:sz w:val="11"/>
          <w:szCs w:val="11"/>
        </w:rPr>
        <w:t>3. Принципы, обусловленные действием рыночной среды.</w:t>
      </w:r>
      <w:r>
        <w:rPr>
          <w:rFonts w:eastAsia="Courier New Cyr" w:cs="Courier New Cyr" w:ascii="Courier New Cyr" w:hAnsi="Courier New Cyr"/>
          <w:sz w:val="11"/>
          <w:szCs w:val="11"/>
        </w:rPr>
        <w:t xml:space="preserve"> Рыночный характер стоимости указывает на то, что она определяется не только затратами на производство и приобретние, но также учитывает и влияние рыночных факторов времени, риска, конъюктуры, уровня и модели конкуренции, экономических особенностей субъекта, рыночного реноме, влияния микро- и макросреды. </w:t>
      </w:r>
      <w:r>
        <w:rPr>
          <w:rFonts w:eastAsia="Courier New Cyr" w:cs="Courier New Cyr" w:ascii="Courier New Cyr" w:hAnsi="Courier New Cyr"/>
          <w:b/>
          <w:bCs/>
          <w:i/>
          <w:iCs/>
          <w:sz w:val="11"/>
          <w:szCs w:val="11"/>
        </w:rPr>
        <w:t>Принцип спроса и предложения</w:t>
      </w:r>
      <w:r>
        <w:rPr>
          <w:rFonts w:eastAsia="Courier New Cyr" w:cs="Courier New Cyr" w:ascii="Courier New Cyr" w:hAnsi="Courier New Cyr"/>
          <w:sz w:val="11"/>
          <w:szCs w:val="11"/>
        </w:rPr>
        <w:t xml:space="preserve">. </w:t>
      </w:r>
      <w:r>
        <w:rPr>
          <w:rFonts w:eastAsia="Courier New Cyr" w:cs="Courier New Cyr" w:ascii="Courier New Cyr" w:hAnsi="Courier New Cyr"/>
          <w:b/>
          <w:bCs/>
          <w:i/>
          <w:iCs/>
          <w:sz w:val="11"/>
          <w:szCs w:val="11"/>
        </w:rPr>
        <w:t>Принцип соответствия</w:t>
      </w:r>
      <w:r>
        <w:rPr>
          <w:rFonts w:eastAsia="Courier New Cyr" w:cs="Courier New Cyr" w:ascii="Courier New Cyr" w:hAnsi="Courier New Cyr"/>
          <w:sz w:val="11"/>
          <w:szCs w:val="11"/>
        </w:rPr>
        <w:t xml:space="preserve"> - предприятие , не соответствующее требованиям рынка по оснащению производства техникой , уровню доходноти и т.д., будет оценено ниже среднего. </w:t>
      </w:r>
      <w:r>
        <w:rPr>
          <w:rFonts w:eastAsia="Courier New Cyr" w:cs="Courier New Cyr" w:ascii="Courier New Cyr" w:hAnsi="Courier New Cyr"/>
          <w:b/>
          <w:bCs/>
          <w:i/>
          <w:iCs/>
          <w:sz w:val="11"/>
          <w:szCs w:val="11"/>
        </w:rPr>
        <w:t>Принцип конкуренции</w:t>
      </w:r>
      <w:r>
        <w:rPr>
          <w:rFonts w:eastAsia="Courier New Cyr" w:cs="Courier New Cyr" w:ascii="Courier New Cyr" w:hAnsi="Courier New Cyr"/>
          <w:sz w:val="11"/>
          <w:szCs w:val="11"/>
        </w:rPr>
        <w:t xml:space="preserve"> - если ожидается обострение конкуренции, то при прогнозировании будущих прибылей данный фактор можно учесть либо за счет прямого уменьшения потока доходов, либо путем роста фактора риска. </w:t>
      </w:r>
      <w:r>
        <w:rPr>
          <w:rFonts w:eastAsia="Courier New Cyr" w:cs="Courier New Cyr" w:ascii="Courier New Cyr" w:hAnsi="Courier New Cyr"/>
          <w:b/>
          <w:bCs/>
          <w:i/>
          <w:iCs/>
          <w:sz w:val="11"/>
          <w:szCs w:val="11"/>
        </w:rPr>
        <w:t>Принцип зависимости от внешней среды</w:t>
      </w:r>
      <w:r>
        <w:rPr>
          <w:rFonts w:eastAsia="Courier New Cyr" w:cs="Courier New Cyr" w:ascii="Courier New Cyr" w:hAnsi="Courier New Cyr"/>
          <w:sz w:val="11"/>
          <w:szCs w:val="11"/>
        </w:rPr>
        <w:t xml:space="preserve"> - степень политической и экономической</w:t>
      </w:r>
      <w:r>
        <w:rPr>
          <w:rFonts w:eastAsia="Courier New Cyr" w:cs="Courier New Cyr" w:ascii="Courier New Cyr" w:hAnsi="Courier New Cyr"/>
          <w:sz w:val="12"/>
          <w:szCs w:val="12"/>
        </w:rPr>
        <w:t xml:space="preserve"> стабильности в страене. </w:t>
      </w:r>
      <w:r>
        <w:rPr>
          <w:rFonts w:eastAsia="Courier New Cyr" w:cs="Courier New Cyr" w:ascii="Courier New Cyr" w:hAnsi="Courier New Cyr"/>
          <w:b/>
          <w:bCs/>
          <w:i/>
          <w:iCs/>
          <w:sz w:val="12"/>
          <w:szCs w:val="12"/>
        </w:rPr>
        <w:t>Прницип изменения стоимости</w:t>
      </w:r>
      <w:r>
        <w:rPr>
          <w:rFonts w:eastAsia="Courier New Cyr" w:cs="Courier New Cyr" w:ascii="Courier New Cyr" w:hAnsi="Courier New Cyr"/>
          <w:sz w:val="12"/>
          <w:szCs w:val="12"/>
        </w:rPr>
        <w:t xml:space="preserve"> - оценка должна проводиться на определенную дату, так как под влиянием конъюктуры стоимость может изменяться во времени. В целях реструктуризации предприятия обязательно применение </w:t>
      </w:r>
      <w:r>
        <w:rPr>
          <w:rFonts w:eastAsia="Courier New Cyr" w:cs="Courier New Cyr" w:ascii="Courier New Cyr" w:hAnsi="Courier New Cyr"/>
          <w:b/>
          <w:bCs/>
          <w:i/>
          <w:iCs/>
          <w:sz w:val="12"/>
          <w:szCs w:val="12"/>
        </w:rPr>
        <w:t>принципа наилучшего использования</w:t>
      </w:r>
      <w:r>
        <w:rPr>
          <w:rFonts w:eastAsia="Courier New Cyr" w:cs="Courier New Cyr" w:ascii="Courier New Cyr" w:hAnsi="Courier New Cyr"/>
          <w:sz w:val="12"/>
          <w:szCs w:val="12"/>
        </w:rPr>
        <w:t xml:space="preserve"> - определить такое юридически и технически осуществимое исползование собственности, которое будет иметь результатом максимальный экономический эффект и обеспечит собственнику максимальную стоимость оцениваемого имущества. </w:t>
      </w:r>
    </w:p>
    <w:p>
      <w:pPr>
        <w:pStyle w:val="Normal"/>
        <w:jc w:val="both"/>
        <w:rPr/>
      </w:pPr>
      <w:r>
        <w:rPr>
          <w:rFonts w:eastAsia="Courier New Cyr" w:cs="Courier New Cyr" w:ascii="Courier New Cyr" w:hAnsi="Courier New Cyr"/>
          <w:b/>
          <w:bCs/>
          <w:i/>
          <w:iCs/>
          <w:sz w:val="14"/>
          <w:szCs w:val="14"/>
          <w:u w:val="single"/>
        </w:rPr>
        <w:t>3. Виды стоимости , используемые при оценке имущества предприятия.</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sz w:val="12"/>
          <w:szCs w:val="12"/>
        </w:rPr>
        <w:t>Стоимость</w:t>
      </w:r>
      <w:r>
        <w:rPr>
          <w:rFonts w:eastAsia="Courier New Cyr" w:cs="Courier New Cyr" w:ascii="Courier New Cyr" w:hAnsi="Courier New Cyr"/>
          <w:sz w:val="12"/>
          <w:szCs w:val="12"/>
        </w:rPr>
        <w:t xml:space="preserve"> - денежный эквивалент, который покупатель готов обменять на какой-либо предмет или объект. Отличается от таких понятий, как цена (показатель, обозначающий денежную сумму, требуемую, предполагаемую или уплаченную за некоторый товар или услуги, относится к определенному времени и месту)и затраты, себестоимость ( выраженные в денежной форме расходы на производство и реализацию продукции, работ, услуг). В зависимости от целей проводимой оценки , рассчитываются различные виды стоимости. По </w:t>
      </w:r>
      <w:r>
        <w:rPr>
          <w:rFonts w:eastAsia="Courier New Cyr" w:cs="Courier New Cyr" w:ascii="Courier New Cyr" w:hAnsi="Courier New Cyr"/>
          <w:b/>
          <w:bCs/>
          <w:sz w:val="12"/>
          <w:szCs w:val="12"/>
        </w:rPr>
        <w:t>степени рыночности</w:t>
      </w:r>
      <w:r>
        <w:rPr>
          <w:rFonts w:eastAsia="Courier New Cyr" w:cs="Courier New Cyr" w:ascii="Courier New Cyr" w:hAnsi="Courier New Cyr"/>
          <w:sz w:val="12"/>
          <w:szCs w:val="12"/>
        </w:rPr>
        <w:t xml:space="preserve"> различают рыночную и нормативную стоимость. </w:t>
      </w:r>
      <w:r>
        <w:rPr>
          <w:rFonts w:eastAsia="Courier New Cyr" w:cs="Courier New Cyr" w:ascii="Courier New Cyr" w:hAnsi="Courier New Cyr"/>
          <w:b/>
          <w:bCs/>
          <w:i/>
          <w:iCs/>
          <w:sz w:val="12"/>
          <w:szCs w:val="12"/>
        </w:rPr>
        <w:t>Рыночная</w:t>
      </w:r>
      <w:r>
        <w:rPr>
          <w:rFonts w:eastAsia="Courier New Cyr" w:cs="Courier New Cyr" w:ascii="Courier New Cyr" w:hAnsi="Courier New Cyr"/>
          <w:sz w:val="12"/>
          <w:szCs w:val="12"/>
        </w:rPr>
        <w:t xml:space="preserve"> - цена, выраженная в наличных деньгах или их эквивалентах, с которой согласны продавец и желающий купить покупатель, не подверженные никакому давлению и хорошо осведомленные о всех имеющих отношение к покупке фактах. </w:t>
      </w:r>
      <w:r>
        <w:rPr>
          <w:rFonts w:eastAsia="Courier New Cyr" w:cs="Courier New Cyr" w:ascii="Courier New Cyr" w:hAnsi="Courier New Cyr"/>
          <w:b/>
          <w:bCs/>
          <w:i/>
          <w:iCs/>
          <w:sz w:val="12"/>
          <w:szCs w:val="12"/>
        </w:rPr>
        <w:t>Нормативно рассчитываемая</w:t>
      </w:r>
      <w:r>
        <w:rPr>
          <w:rFonts w:eastAsia="Courier New Cyr" w:cs="Courier New Cyr" w:ascii="Courier New Cyr" w:hAnsi="Courier New Cyr"/>
          <w:sz w:val="12"/>
          <w:szCs w:val="12"/>
        </w:rPr>
        <w:t xml:space="preserve"> стоимость - стоимость объекта собственности, рассчитанная на основе методик и нормативов, утвержденных соответствующими гос.органами. </w:t>
      </w:r>
      <w:r>
        <w:rPr>
          <w:rFonts w:eastAsia="Courier New Cyr" w:cs="Courier New Cyr" w:ascii="Courier New Cyr" w:hAnsi="Courier New Cyr"/>
          <w:b/>
          <w:bCs/>
          <w:sz w:val="12"/>
          <w:szCs w:val="12"/>
        </w:rPr>
        <w:t xml:space="preserve">Также </w:t>
      </w:r>
      <w:r>
        <w:rPr>
          <w:rFonts w:eastAsia="Courier New Cyr" w:cs="Courier New Cyr" w:ascii="Courier New Cyr" w:hAnsi="Courier New Cyr"/>
          <w:sz w:val="12"/>
          <w:szCs w:val="12"/>
        </w:rPr>
        <w:t xml:space="preserve">различают инвестиционную, страховую, налогооблагаемую, утилизационную стоимость. </w:t>
      </w:r>
      <w:r>
        <w:rPr>
          <w:rFonts w:eastAsia="Courier New Cyr" w:cs="Courier New Cyr" w:ascii="Courier New Cyr" w:hAnsi="Courier New Cyr"/>
          <w:b/>
          <w:bCs/>
          <w:i/>
          <w:iCs/>
          <w:sz w:val="12"/>
          <w:szCs w:val="12"/>
        </w:rPr>
        <w:t>Инвестиционная</w:t>
      </w:r>
      <w:r>
        <w:rPr>
          <w:rFonts w:eastAsia="Courier New Cyr" w:cs="Courier New Cyr" w:ascii="Courier New Cyr" w:hAnsi="Courier New Cyr"/>
          <w:sz w:val="12"/>
          <w:szCs w:val="12"/>
        </w:rPr>
        <w:t xml:space="preserve"> стоимость предполагает оценку для конкретного инвестора или группы инвесторов, отличается от рыночной в оценке будущей прибыльности, представлении о степени риска, налоговой ситуации. </w:t>
      </w:r>
      <w:r>
        <w:rPr>
          <w:rFonts w:eastAsia="Courier New Cyr" w:cs="Courier New Cyr" w:ascii="Courier New Cyr" w:hAnsi="Courier New Cyr"/>
          <w:b/>
          <w:bCs/>
          <w:i/>
          <w:iCs/>
          <w:sz w:val="12"/>
          <w:szCs w:val="12"/>
        </w:rPr>
        <w:t xml:space="preserve">Страховая </w:t>
      </w:r>
      <w:r>
        <w:rPr>
          <w:rFonts w:eastAsia="Courier New Cyr" w:cs="Courier New Cyr" w:ascii="Courier New Cyr" w:hAnsi="Courier New Cyr"/>
          <w:sz w:val="12"/>
          <w:szCs w:val="12"/>
        </w:rPr>
        <w:t xml:space="preserve">стоимсоть - стоимость собственности, определяемая положениями страхового контракта или полиса. </w:t>
      </w:r>
      <w:r>
        <w:rPr>
          <w:rFonts w:eastAsia="Courier New Cyr" w:cs="Courier New Cyr" w:ascii="Courier New Cyr" w:hAnsi="Courier New Cyr"/>
          <w:b/>
          <w:bCs/>
          <w:i/>
          <w:iCs/>
          <w:sz w:val="12"/>
          <w:szCs w:val="12"/>
        </w:rPr>
        <w:t xml:space="preserve">Налогооблагаемая </w:t>
      </w:r>
      <w:r>
        <w:rPr>
          <w:rFonts w:eastAsia="Courier New Cyr" w:cs="Courier New Cyr" w:ascii="Courier New Cyr" w:hAnsi="Courier New Cyr"/>
          <w:sz w:val="12"/>
          <w:szCs w:val="12"/>
        </w:rPr>
        <w:t>стоимость - стоимость на базе определений, содержа</w:t>
      </w:r>
      <w:r>
        <w:rPr>
          <w:rFonts w:eastAsia="Courier New Cyr" w:cs="Courier New Cyr" w:ascii="Courier New Cyr" w:hAnsi="Courier New Cyr"/>
          <w:sz w:val="14"/>
          <w:szCs w:val="14"/>
        </w:rPr>
        <w:t>щихся в соответствующей нормативной документации по налогообложению.</w:t>
      </w:r>
      <w:r>
        <w:rPr>
          <w:rFonts w:eastAsia="Courier New Cyr" w:cs="Courier New Cyr" w:ascii="Courier New Cyr" w:hAnsi="Courier New Cyr"/>
          <w:b/>
          <w:bCs/>
          <w:i/>
          <w:iCs/>
          <w:sz w:val="14"/>
          <w:szCs w:val="14"/>
        </w:rPr>
        <w:t>Утилизационная</w:t>
      </w:r>
      <w:r>
        <w:rPr>
          <w:rFonts w:eastAsia="Courier New Cyr" w:cs="Courier New Cyr" w:ascii="Courier New Cyr" w:hAnsi="Courier New Cyr"/>
          <w:sz w:val="14"/>
          <w:szCs w:val="14"/>
        </w:rPr>
        <w:t xml:space="preserve"> - стоимость объекта собственности ( за исключением земельных участков), рассматриваемая как сумма полезной стоимости материалов, содержащихся в нем, без дополнительного ремонта. В зависимости от </w:t>
      </w:r>
      <w:r>
        <w:rPr>
          <w:rFonts w:eastAsia="Courier New Cyr" w:cs="Courier New Cyr" w:ascii="Courier New Cyr" w:hAnsi="Courier New Cyr"/>
          <w:b/>
          <w:bCs/>
          <w:sz w:val="14"/>
          <w:szCs w:val="14"/>
        </w:rPr>
        <w:t>характера аналога</w:t>
      </w:r>
      <w:r>
        <w:rPr>
          <w:rFonts w:eastAsia="Courier New Cyr" w:cs="Courier New Cyr" w:ascii="Courier New Cyr" w:hAnsi="Courier New Cyr"/>
          <w:sz w:val="14"/>
          <w:szCs w:val="14"/>
        </w:rPr>
        <w:t xml:space="preserve">, различается стоимость воспроизводства и стоимость замещения. </w:t>
      </w:r>
      <w:r>
        <w:rPr>
          <w:rFonts w:eastAsia="Courier New Cyr" w:cs="Courier New Cyr" w:ascii="Courier New Cyr" w:hAnsi="Courier New Cyr"/>
          <w:b/>
          <w:bCs/>
          <w:i/>
          <w:iCs/>
          <w:sz w:val="14"/>
          <w:szCs w:val="14"/>
        </w:rPr>
        <w:t>Стоимость воспроизводства</w:t>
      </w:r>
      <w:r>
        <w:rPr>
          <w:rFonts w:eastAsia="Courier New Cyr" w:cs="Courier New Cyr" w:ascii="Courier New Cyr" w:hAnsi="Courier New Cyr"/>
          <w:sz w:val="14"/>
          <w:szCs w:val="14"/>
        </w:rPr>
        <w:t xml:space="preserve"> - стоимость объекта собственности, созданного по той же планировке и из тех же материалов, что и оцениваемый, но по ныне действующим ценам. </w:t>
      </w:r>
      <w:r>
        <w:rPr>
          <w:rFonts w:eastAsia="Courier New Cyr" w:cs="Courier New Cyr" w:ascii="Courier New Cyr" w:hAnsi="Courier New Cyr"/>
          <w:b/>
          <w:bCs/>
          <w:i/>
          <w:iCs/>
          <w:sz w:val="14"/>
          <w:szCs w:val="14"/>
        </w:rPr>
        <w:t>Стоимость замещения</w:t>
      </w:r>
      <w:r>
        <w:rPr>
          <w:rFonts w:eastAsia="Courier New Cyr" w:cs="Courier New Cyr" w:ascii="Courier New Cyr" w:hAnsi="Courier New Cyr"/>
          <w:sz w:val="14"/>
          <w:szCs w:val="14"/>
        </w:rPr>
        <w:t xml:space="preserve"> - стоимость возведения близкого или нового объекта. Различают в </w:t>
      </w:r>
      <w:r>
        <w:rPr>
          <w:rFonts w:eastAsia="Courier New Cyr" w:cs="Courier New Cyr" w:ascii="Courier New Cyr" w:hAnsi="Courier New Cyr"/>
          <w:b/>
          <w:bCs/>
          <w:sz w:val="14"/>
          <w:szCs w:val="14"/>
        </w:rPr>
        <w:t>бухгалтерском учете</w:t>
      </w:r>
      <w:r>
        <w:rPr>
          <w:rFonts w:eastAsia="Courier New Cyr" w:cs="Courier New Cyr" w:ascii="Courier New Cyr" w:hAnsi="Courier New Cyr"/>
          <w:sz w:val="14"/>
          <w:szCs w:val="14"/>
        </w:rPr>
        <w:t xml:space="preserve"> балансовую и остаточную стоимость. </w:t>
      </w:r>
      <w:r>
        <w:rPr>
          <w:rFonts w:eastAsia="Courier New Cyr" w:cs="Courier New Cyr" w:ascii="Courier New Cyr" w:hAnsi="Courier New Cyr"/>
          <w:b/>
          <w:bCs/>
          <w:i/>
          <w:iCs/>
          <w:sz w:val="14"/>
          <w:szCs w:val="14"/>
        </w:rPr>
        <w:t>Балансовая</w:t>
      </w:r>
      <w:r>
        <w:rPr>
          <w:rFonts w:eastAsia="Courier New Cyr" w:cs="Courier New Cyr" w:ascii="Courier New Cyr" w:hAnsi="Courier New Cyr"/>
          <w:sz w:val="14"/>
          <w:szCs w:val="14"/>
        </w:rPr>
        <w:t xml:space="preserve"> - затраты на строительство и приобретение объектов ( существует первоначальная и восстановительная стоимость, или стоимость воспроизводства в современных условиях). </w:t>
      </w:r>
      <w:r>
        <w:rPr>
          <w:rFonts w:eastAsia="Courier New Cyr" w:cs="Courier New Cyr" w:ascii="Courier New Cyr" w:hAnsi="Courier New Cyr"/>
          <w:b/>
          <w:bCs/>
          <w:i/>
          <w:iCs/>
          <w:sz w:val="14"/>
          <w:szCs w:val="14"/>
        </w:rPr>
        <w:t>Остаточная стоимость</w:t>
      </w:r>
      <w:r>
        <w:rPr>
          <w:rFonts w:eastAsia="Courier New Cyr" w:cs="Courier New Cyr" w:ascii="Courier New Cyr" w:hAnsi="Courier New Cyr"/>
          <w:sz w:val="14"/>
          <w:szCs w:val="14"/>
        </w:rPr>
        <w:t xml:space="preserve"> - первоначальная стоимость минус износ. В зависимости от </w:t>
      </w:r>
      <w:r>
        <w:rPr>
          <w:rFonts w:eastAsia="Courier New Cyr" w:cs="Courier New Cyr" w:ascii="Courier New Cyr" w:hAnsi="Courier New Cyr"/>
          <w:b/>
          <w:bCs/>
          <w:sz w:val="14"/>
          <w:szCs w:val="14"/>
        </w:rPr>
        <w:t>перспектив существования</w:t>
      </w:r>
      <w:r>
        <w:rPr>
          <w:rFonts w:eastAsia="Courier New Cyr" w:cs="Courier New Cyr" w:ascii="Courier New Cyr" w:hAnsi="Courier New Cyr"/>
          <w:sz w:val="14"/>
          <w:szCs w:val="14"/>
        </w:rPr>
        <w:t xml:space="preserve"> предприятия выделяют стоимость</w:t>
      </w:r>
      <w:r>
        <w:rPr>
          <w:rFonts w:eastAsia="Courier New Cyr" w:cs="Courier New Cyr" w:ascii="Courier New Cyr" w:hAnsi="Courier New Cyr"/>
          <w:b/>
          <w:bCs/>
          <w:i/>
          <w:iCs/>
          <w:sz w:val="14"/>
          <w:szCs w:val="14"/>
        </w:rPr>
        <w:t xml:space="preserve"> действующего предприятия</w:t>
      </w:r>
      <w:r>
        <w:rPr>
          <w:rFonts w:eastAsia="Courier New Cyr" w:cs="Courier New Cyr" w:ascii="Courier New Cyr" w:hAnsi="Courier New Cyr"/>
          <w:sz w:val="14"/>
          <w:szCs w:val="14"/>
        </w:rPr>
        <w:t xml:space="preserve"> как единого целого и</w:t>
      </w:r>
      <w:r>
        <w:rPr>
          <w:rFonts w:eastAsia="Courier New Cyr" w:cs="Courier New Cyr" w:ascii="Courier New Cyr" w:hAnsi="Courier New Cyr"/>
          <w:b/>
          <w:bCs/>
          <w:i/>
          <w:iCs/>
          <w:sz w:val="14"/>
          <w:szCs w:val="14"/>
        </w:rPr>
        <w:t xml:space="preserve"> ликвидационную стоимость</w:t>
      </w:r>
      <w:r>
        <w:rPr>
          <w:rFonts w:eastAsia="Courier New Cyr" w:cs="Courier New Cyr" w:ascii="Courier New Cyr" w:hAnsi="Courier New Cyr"/>
          <w:sz w:val="14"/>
          <w:szCs w:val="14"/>
        </w:rPr>
        <w:t xml:space="preserve"> - разница между выручкой от вынужденной продажи активов на рынке, и издержками на ликвидацию.</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4. Использование в оценке имущества предприятия функций сложного процента : будущая стоимость денежной единицы, текущая стоимость денежной единицы.</w:t>
      </w:r>
    </w:p>
    <w:p>
      <w:pPr>
        <w:pStyle w:val="Normal"/>
        <w:jc w:val="both"/>
        <w:rPr/>
      </w:pPr>
      <w:r>
        <w:rPr>
          <w:rFonts w:eastAsia="Courier New Cyr" w:cs="Courier New Cyr" w:ascii="Courier New Cyr" w:hAnsi="Courier New Cyr"/>
          <w:sz w:val="12"/>
          <w:szCs w:val="12"/>
        </w:rPr>
        <w:t xml:space="preserve">Временная теория стоимости денег исходит из предположения, что деньги - специфический товар, который со временем меняет свою стоимость и, как правило, обесценивается. Временная оценка денежных потоков - приведение денежных сумм , возникающих в разное время, к сопоставимому виду. Временная оценка денежных потоков основана на использовании </w:t>
      </w:r>
      <w:r>
        <w:rPr>
          <w:rFonts w:eastAsia="Courier New Cyr" w:cs="Courier New Cyr" w:ascii="Courier New Cyr" w:hAnsi="Courier New Cyr"/>
          <w:b/>
          <w:bCs/>
          <w:sz w:val="12"/>
          <w:szCs w:val="12"/>
        </w:rPr>
        <w:t>6 функций</w:t>
      </w:r>
      <w:r>
        <w:rPr>
          <w:rFonts w:eastAsia="Courier New Cyr" w:cs="Courier New Cyr" w:ascii="Courier New Cyr" w:hAnsi="Courier New Cyr"/>
          <w:sz w:val="12"/>
          <w:szCs w:val="12"/>
        </w:rPr>
        <w:t xml:space="preserve"> сложного процента : накопленной суммы денежной единицы, текущей стоимости реверсии, текущей стоимости аннуитета, будущей стоимости аннуитета, периодического взноса в фонд накопления. </w:t>
      </w:r>
      <w:r>
        <w:rPr>
          <w:rFonts w:eastAsia="Courier New Cyr" w:cs="Courier New Cyr" w:ascii="Courier New Cyr" w:hAnsi="Courier New Cyr"/>
          <w:b/>
          <w:bCs/>
          <w:i/>
          <w:iCs/>
          <w:sz w:val="12"/>
          <w:szCs w:val="12"/>
        </w:rPr>
        <w:t>Будущая стоимость денежной единицы</w:t>
      </w:r>
      <w:r>
        <w:rPr>
          <w:rFonts w:eastAsia="Courier New Cyr" w:cs="Courier New Cyr" w:ascii="Courier New Cyr" w:hAnsi="Courier New Cyr"/>
          <w:sz w:val="12"/>
          <w:szCs w:val="12"/>
        </w:rPr>
        <w:t xml:space="preserve"> ( сложный процент, FV) позволяет определить будущую стоимость суммы , которой располагает инвестор в данный момент, исходя из предполагаемой ставки дохода, сроков накопления и периодичности начисления процентов. Расчет будущей стоимости основан на геометрической зависимости : FV = S (1+i) </w:t>
      </w:r>
      <w:r>
        <w:rPr>
          <w:rFonts w:eastAsia="Courier New Cyr" w:cs="Courier New Cyr" w:ascii="Courier New Cyr" w:hAnsi="Courier New Cyr"/>
          <w:sz w:val="12"/>
          <w:szCs w:val="12"/>
          <w:vertAlign w:val="superscript"/>
        </w:rPr>
        <w:t>n</w:t>
      </w:r>
      <w:r>
        <w:rPr>
          <w:rFonts w:eastAsia="Courier New Cyr" w:cs="Courier New Cyr" w:ascii="Courier New Cyr" w:hAnsi="Courier New Cyr"/>
          <w:sz w:val="12"/>
          <w:szCs w:val="12"/>
        </w:rPr>
        <w:t xml:space="preserve">   где S  -  первоначальная стоимость вклада , i  - процентная ставка, n - число периодов.Сложный процент предполагает начисление процентов не только на сумму первоначального износа, но и на сумму процентов , накопленных к концу каждого периода.  Следует обратить внимание на периодичность начисления процента. </w:t>
      </w:r>
      <w:r>
        <w:rPr>
          <w:rFonts w:eastAsia="Courier New Cyr" w:cs="Courier New Cyr" w:ascii="Courier New Cyr" w:hAnsi="Courier New Cyr"/>
          <w:sz w:val="14"/>
          <w:szCs w:val="14"/>
        </w:rPr>
        <w:t>Периодичность оказывает влияние на величину накопления ( различается FV , если используется ежегодное , полугодовое или ежеквартальное начисление процентов. Чем чаще начисляются проценты , тем больше накопленная сумма . При более частом накоплении необходимо откорректировать процентную ставку : Процентная ставка = Годовая ставка * Число месяцев в периоде начисления / 12 ). Для определения периода времени, необходимого для удвоения первоначального вклада, используется правило 72 : если процентная ставка в интервале от 3 до 18, удвоение происходит через число периодов, равное частному от деления 72 на %:ставку.</w:t>
      </w:r>
    </w:p>
    <w:p>
      <w:pPr>
        <w:pStyle w:val="Normal"/>
        <w:jc w:val="both"/>
        <w:rPr/>
      </w:pPr>
      <w:r>
        <w:rPr>
          <w:rFonts w:eastAsia="Courier New Cyr" w:cs="Courier New Cyr" w:ascii="Courier New Cyr" w:hAnsi="Courier New Cyr"/>
          <w:b/>
          <w:bCs/>
          <w:sz w:val="14"/>
          <w:szCs w:val="14"/>
        </w:rPr>
        <w:t>Текущая стоимость денежной единицы</w:t>
      </w:r>
      <w:r>
        <w:rPr>
          <w:rFonts w:eastAsia="Courier New Cyr" w:cs="Courier New Cyr" w:ascii="Courier New Cyr" w:hAnsi="Courier New Cyr"/>
          <w:sz w:val="14"/>
          <w:szCs w:val="14"/>
        </w:rPr>
        <w:t xml:space="preserve"> ( дисконтирование,настоящая,приведенная стоимость, PV) дает возможность определить настоящую стоимость суммы, если известна ее величина в будущем при данном периоде накопления и процентной ставки. Текущая сумма</w:t>
      </w:r>
      <w:r>
        <w:rPr>
          <w:rFonts w:eastAsia="Courier New Cyr" w:cs="Courier New Cyr" w:ascii="Courier New Cyr" w:hAnsi="Courier New Cyr"/>
          <w:sz w:val="12"/>
          <w:szCs w:val="12"/>
        </w:rPr>
        <w:t xml:space="preserve"> обратна будущей стоимости, т.е. PV = 1 / FV = 1 / (S (1+i)</w:t>
      </w:r>
      <w:r>
        <w:rPr>
          <w:rFonts w:eastAsia="Courier New Cyr" w:cs="Courier New Cyr" w:ascii="Courier New Cyr" w:hAnsi="Courier New Cyr"/>
          <w:sz w:val="12"/>
          <w:szCs w:val="12"/>
          <w:vertAlign w:val="superscript"/>
        </w:rPr>
        <w:t xml:space="preserve">n  </w:t>
      </w:r>
      <w:r>
        <w:rPr>
          <w:rFonts w:eastAsia="Courier New Cyr" w:cs="Courier New Cyr" w:ascii="Courier New Cyr" w:hAnsi="Courier New Cyr"/>
          <w:sz w:val="12"/>
          <w:szCs w:val="12"/>
        </w:rPr>
        <w:t xml:space="preserve">.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pPr>
      <w:r>
        <w:rPr>
          <w:rFonts w:eastAsia="Courier New Cyr" w:cs="Courier New Cyr" w:ascii="Courier New Cyr" w:hAnsi="Courier New Cyr"/>
          <w:b/>
          <w:bCs/>
          <w:i/>
          <w:iCs/>
          <w:sz w:val="14"/>
          <w:szCs w:val="14"/>
          <w:u w:val="single"/>
        </w:rPr>
        <w:t>5. Использование в оценке имущества предприятия функций сложного процента: будущая стоимость  аннуитета, периодическийвзнос в фонд накопления.</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4"/>
          <w:szCs w:val="14"/>
        </w:rPr>
        <w:t xml:space="preserve">Временная теория стоимости денег исходит из предположения, что деньги - специфический товар, который со временем меняет свою стоимость и, как правило, обесценивается. Временная оценка денежных потоков - приведение денежных сумм , возникающих в разное время, к сопоставимому виду. Временная оценка денежных потоков основана на использовании </w:t>
      </w:r>
      <w:r>
        <w:rPr>
          <w:rFonts w:eastAsia="Courier New Cyr" w:cs="Courier New Cyr" w:ascii="Courier New Cyr" w:hAnsi="Courier New Cyr"/>
          <w:b/>
          <w:bCs/>
          <w:sz w:val="14"/>
          <w:szCs w:val="14"/>
        </w:rPr>
        <w:t>6 функций</w:t>
      </w:r>
      <w:r>
        <w:rPr>
          <w:rFonts w:eastAsia="Courier New Cyr" w:cs="Courier New Cyr" w:ascii="Courier New Cyr" w:hAnsi="Courier New Cyr"/>
          <w:sz w:val="14"/>
          <w:szCs w:val="14"/>
        </w:rPr>
        <w:t xml:space="preserve"> сложного процента : накопленной суммы денежной единицы, текущей стоимости реверсии, текущей стоимости аннуитета, будущей стоимости аннуитета. Аннуитетом называются равновеликие денежные потоки через равные промежутки времени. Аннуитет может быть исходящим либо входящим денежным потоком для предприятия. </w:t>
      </w:r>
      <w:r>
        <w:rPr>
          <w:rFonts w:eastAsia="Courier New Cyr" w:cs="Courier New Cyr" w:ascii="Courier New Cyr" w:hAnsi="Courier New Cyr"/>
          <w:b/>
          <w:bCs/>
          <w:sz w:val="14"/>
          <w:szCs w:val="14"/>
        </w:rPr>
        <w:t>Будущая стоимость аннуитета ( FVA)</w:t>
      </w:r>
      <w:r>
        <w:rPr>
          <w:rFonts w:eastAsia="Courier New Cyr" w:cs="Courier New Cyr" w:ascii="Courier New Cyr" w:hAnsi="Courier New Cyr"/>
          <w:sz w:val="14"/>
          <w:szCs w:val="14"/>
        </w:rPr>
        <w:t xml:space="preserve">  - позволяет рассчитать величину накопленных равновеликих взносов при заданной ставке дохода, т.е. определить сумму, которая будет накоплена при условии ежегодного внесения определенной суммы под определенный процент через определенное количество лет ( величина этой суммы умножается на соответствующий фактор ). </w:t>
      </w:r>
      <w:r>
        <w:rPr>
          <w:rFonts w:eastAsia="Courier New Cyr" w:cs="Courier New Cyr" w:ascii="Courier New Cyr" w:hAnsi="Courier New Cyr"/>
          <w:b/>
          <w:bCs/>
          <w:sz w:val="14"/>
          <w:szCs w:val="14"/>
        </w:rPr>
        <w:t>Периодический взнос на накопление фонда   ( FMt / FVA)</w:t>
      </w:r>
      <w:r>
        <w:rPr>
          <w:rFonts w:eastAsia="Courier New Cyr" w:cs="Courier New Cyr" w:ascii="Courier New Cyr" w:hAnsi="Courier New Cyr"/>
          <w:sz w:val="14"/>
          <w:szCs w:val="14"/>
        </w:rPr>
        <w:t xml:space="preserve">  позволяет рассчитать величину периодически депонируемой суммы, необходимой для накопления нужной стоимости при заданной ставке процента. Является обратной по отношению к функции будущей стоимости аннуитета . Определяется путем умножения требуемой к накоплению суммы на коэффициент из таблицы в соответствии с периодом и ставкой процента.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2"/>
          <w:szCs w:val="12"/>
          <w:u w:val="single"/>
        </w:rPr>
        <w:t>6. Использование в оценке имущества предприятия функций сложного процента:текущая стоимость аннуитета, периодический взнос в погашение кредита.</w:t>
      </w:r>
    </w:p>
    <w:p>
      <w:pPr>
        <w:pStyle w:val="Normal"/>
        <w:jc w:val="both"/>
        <w:rPr/>
      </w:pPr>
      <w:r>
        <w:rPr>
          <w:rFonts w:eastAsia="Courier New Cyr" w:cs="Courier New Cyr" w:ascii="Courier New Cyr" w:hAnsi="Courier New Cyr"/>
          <w:sz w:val="14"/>
          <w:szCs w:val="14"/>
        </w:rPr>
        <w:t xml:space="preserve">Временная теория стоимости денег исходит из предположения, что деньги - специфический товар, который со временем меняет свою стоимость и, как правило, обесценивается. Временная оценка денежных потоков - приведение денежных сумм , возникающих в разное время, к сопоставимому виду. Временная оценка денежных потоков основана на использовании </w:t>
      </w:r>
      <w:r>
        <w:rPr>
          <w:rFonts w:eastAsia="Courier New Cyr" w:cs="Courier New Cyr" w:ascii="Courier New Cyr" w:hAnsi="Courier New Cyr"/>
          <w:b/>
          <w:bCs/>
          <w:sz w:val="14"/>
          <w:szCs w:val="14"/>
        </w:rPr>
        <w:t>6 функций</w:t>
      </w:r>
      <w:r>
        <w:rPr>
          <w:rFonts w:eastAsia="Courier New Cyr" w:cs="Courier New Cyr" w:ascii="Courier New Cyr" w:hAnsi="Courier New Cyr"/>
          <w:sz w:val="14"/>
          <w:szCs w:val="14"/>
        </w:rPr>
        <w:t xml:space="preserve"> сложного процента : накопленной суммы денежной единицы, текущей стоимости реверсии, текущей стоимости аннуитета, будущей стоимости аннуитета. </w:t>
      </w:r>
      <w:r>
        <w:rPr>
          <w:rFonts w:eastAsia="Courier New Cyr" w:cs="Courier New Cyr" w:ascii="Courier New Cyr" w:hAnsi="Courier New Cyr"/>
          <w:b/>
          <w:bCs/>
          <w:sz w:val="14"/>
          <w:szCs w:val="14"/>
        </w:rPr>
        <w:t>Аннуитетом</w:t>
      </w:r>
      <w:r>
        <w:rPr>
          <w:rFonts w:eastAsia="Courier New Cyr" w:cs="Courier New Cyr" w:ascii="Courier New Cyr" w:hAnsi="Courier New Cyr"/>
          <w:sz w:val="14"/>
          <w:szCs w:val="14"/>
        </w:rPr>
        <w:t xml:space="preserve"> называются равновеликие денежные потоки через равные промежутки времени. Аннуитет может быть исходящим либо входящим денежным потоком для предприятия. </w:t>
      </w:r>
      <w:r>
        <w:rPr>
          <w:rFonts w:eastAsia="Courier New Cyr" w:cs="Courier New Cyr" w:ascii="Courier New Cyr" w:hAnsi="Courier New Cyr"/>
          <w:b/>
          <w:bCs/>
          <w:sz w:val="14"/>
          <w:szCs w:val="14"/>
        </w:rPr>
        <w:t xml:space="preserve">Текущая стоимость аннуитета         ( PVA) </w:t>
      </w:r>
      <w:r>
        <w:rPr>
          <w:rFonts w:eastAsia="Courier New Cyr" w:cs="Courier New Cyr" w:ascii="Courier New Cyr" w:hAnsi="Courier New Cyr"/>
          <w:sz w:val="14"/>
          <w:szCs w:val="14"/>
        </w:rPr>
        <w:t xml:space="preserve"> - позволяет рассчитать стоимость средств, которые надо вложить, чтобы в дальнейшем под определенный процент получать определенный аннуитет. Обычный аннуитет возникает в конце периода.</w:t>
      </w:r>
      <w:r>
        <w:rPr>
          <w:rFonts w:eastAsia="Courier New Cyr" w:cs="Courier New Cyr" w:ascii="Courier New Cyr" w:hAnsi="Courier New Cyr"/>
          <w:b/>
          <w:bCs/>
          <w:sz w:val="14"/>
          <w:szCs w:val="14"/>
        </w:rPr>
        <w:t xml:space="preserve"> </w:t>
      </w:r>
      <w:r>
        <w:rPr>
          <w:rFonts w:eastAsia="Courier New Cyr" w:cs="Courier New Cyr" w:ascii="Courier New Cyr" w:hAnsi="Courier New Cyr"/>
          <w:sz w:val="14"/>
          <w:szCs w:val="14"/>
        </w:rPr>
        <w:t>Его текущая стоимость определяется как произведение суммы желаемого аннуитета на соответствующий периоду и процентной ставке коэффициент. Авансовый  ( причитающийся) аннуитет - денежные потоки, возникающие в начале периода. Чтобы определить текущую стоимость авансового аннуитета, необходимо проследить движение денежного потока, поскольку первый аннуитет совпадает по времени с депонированием основного вклада, его не следует дисконтировать. Все последующие аннуитеты дисконтируются в обычном порядке, однако период дисконтирования всегда будет на единицу меньше. Следовательно, фактор текущей стоимости авансового аннуитета соответствует фактору обычного аннуитета для предыдущего периода, к которому добавлена единица.  PVAa = 1 + (Кn-1)</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sz w:val="14"/>
          <w:szCs w:val="14"/>
        </w:rPr>
        <w:t xml:space="preserve">Периодический взнос на погашение кредита </w:t>
      </w:r>
      <w:r>
        <w:rPr>
          <w:rFonts w:eastAsia="Courier New Cyr" w:cs="Courier New Cyr" w:ascii="Courier New Cyr" w:hAnsi="Courier New Cyr"/>
          <w:sz w:val="14"/>
          <w:szCs w:val="14"/>
        </w:rPr>
        <w:t xml:space="preserve"> ( PMt / PVA) - платежи, превращающиеся в PVA. Эта функция позволяет определить величину самого аннуитета, если известна его текущая стоимость, число взносов и ставка дохода. Является обратной по отношению к функции текущей стоимости аннуитета : Текущая стоимость аннуитета /Фактор текущей стоимости аннуитета. Данная функция может использоваться в случае необходимости расчета величины равновеликого взноса в погашение кредита при заданном числе взносов и заданной процентной ставке ( самоамортизирующийся кредит).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7. Экономическое содержание доходного подхода к оценке имущества предприятия, достоинства и недостатк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Сущность - основан на предположении о том, что потенциальный инвестор не заплатит за данный бизнес сумму, большую ,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цене, равной текущей стоимости будущих дохоодв. Применение наиболее обосновано для оценки предприятий, имеющих определенную историю хозяйственной деятельности и находящихся на стадии роста или стабильного экономического развития. Достоинства : наиболее приемлемый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а поток будущих доходов.В меньшей степени этот метод может быть применим для оценки предприятий , терпящих систематические убытки (можно получить отрицательную велчину). Следует соблюдать разумную осторожность в применении этого метода для оценки новых предприятий           ( отсутствие ретроспективы прибылей затрудняет объективное прогнозирование) .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8. Оценка имущества предприятия методом капитализации дохода.</w:t>
      </w:r>
    </w:p>
    <w:p>
      <w:pPr>
        <w:pStyle w:val="Normal"/>
        <w:jc w:val="both"/>
        <w:rPr/>
      </w:pPr>
      <w:r>
        <w:rPr>
          <w:rFonts w:eastAsia="Courier New Cyr" w:cs="Courier New Cyr" w:ascii="Courier New Cyr" w:hAnsi="Courier New Cyr"/>
          <w:sz w:val="14"/>
          <w:szCs w:val="14"/>
        </w:rPr>
        <w:t>Метод капитализации прибыли базируется на посылке , в соответствии с которой стоимость доли собственности предприятия равна текущей стоимости будущих доходов, которые принесет собственность. V = I / R, где  V - оцененная стоимость, I - чистая прибыль, R - ставка дисконта. Этот метод в наибольшей степени подходит для ситуации, в которой ожидается , что предприятие в течение длительного срока будт получать одинаковые величины прибыли, или темпы ее роста будут постоянны. Он используется в основном для оценки недвижимости , редко - для оценки бизнеса.</w:t>
      </w:r>
      <w:r>
        <w:rPr>
          <w:rFonts w:eastAsia="Courier New Cyr" w:cs="Courier New Cyr" w:ascii="Courier New Cyr" w:hAnsi="Courier New Cyr"/>
          <w:b/>
          <w:bCs/>
          <w:sz w:val="14"/>
          <w:szCs w:val="14"/>
        </w:rPr>
        <w:t>Этапы:</w:t>
      </w:r>
      <w:r>
        <w:rPr>
          <w:rFonts w:eastAsia="Courier New Cyr" w:cs="Courier New Cyr" w:ascii="Courier New Cyr" w:hAnsi="Courier New Cyr"/>
          <w:sz w:val="14"/>
          <w:szCs w:val="14"/>
        </w:rPr>
        <w:t xml:space="preserve"> 1) </w:t>
      </w:r>
      <w:r>
        <w:rPr>
          <w:rFonts w:eastAsia="Courier New Cyr" w:cs="Courier New Cyr" w:ascii="Courier New Cyr" w:hAnsi="Courier New Cyr"/>
          <w:b/>
          <w:bCs/>
          <w:i/>
          <w:iCs/>
          <w:sz w:val="14"/>
          <w:szCs w:val="14"/>
        </w:rPr>
        <w:t>Анализ финансовой отчетности</w:t>
      </w:r>
      <w:r>
        <w:rPr>
          <w:rFonts w:eastAsia="Courier New Cyr" w:cs="Courier New Cyr" w:ascii="Courier New Cyr" w:hAnsi="Courier New Cyr"/>
          <w:sz w:val="14"/>
          <w:szCs w:val="14"/>
        </w:rPr>
        <w:t>, ее нормализация, трансформация при необходимости. 2</w:t>
      </w:r>
      <w:r>
        <w:rPr>
          <w:rFonts w:eastAsia="Courier New Cyr" w:cs="Courier New Cyr" w:ascii="Courier New Cyr" w:hAnsi="Courier New Cyr"/>
          <w:b/>
          <w:bCs/>
          <w:i/>
          <w:iCs/>
          <w:sz w:val="14"/>
          <w:szCs w:val="14"/>
        </w:rPr>
        <w:t>) Выбор величины прибыли</w:t>
      </w:r>
      <w:r>
        <w:rPr>
          <w:rFonts w:eastAsia="Courier New Cyr" w:cs="Courier New Cyr" w:ascii="Courier New Cyr" w:hAnsi="Courier New Cyr"/>
          <w:sz w:val="14"/>
          <w:szCs w:val="14"/>
        </w:rPr>
        <w:t xml:space="preserve"> , которая будет капитализирована. Подразумевает выбор периода получения прибыли , которая будет капитализирована            ( или прибыль первого прогнозного года, или прибыль последнего отчетного года, или прибыль за несколько последующих отчетных лет). Капитализируемой величиной может быть либо чистая прибыль после уплаты налогов, либо до уплаты налогов, либо величина денежного потока.  3</w:t>
      </w:r>
      <w:r>
        <w:rPr>
          <w:rFonts w:eastAsia="Courier New Cyr" w:cs="Courier New Cyr" w:ascii="Courier New Cyr" w:hAnsi="Courier New Cyr"/>
          <w:b/>
          <w:bCs/>
          <w:i/>
          <w:iCs/>
          <w:sz w:val="14"/>
          <w:szCs w:val="14"/>
        </w:rPr>
        <w:t>) Расчет адекватной ставки капитализации.</w:t>
      </w:r>
      <w:r>
        <w:rPr>
          <w:rFonts w:eastAsia="Courier New Cyr" w:cs="Courier New Cyr" w:ascii="Courier New Cyr" w:hAnsi="Courier New Cyr"/>
          <w:sz w:val="14"/>
          <w:szCs w:val="14"/>
        </w:rPr>
        <w:t xml:space="preserve"> Ставка с математической точки зрения - делитель, используемый для преобразования велчины прибыли или денежного потока за 1 период времени  в целях получения стоимости предприятия. На практике определяется путем вычитания из стоимости дисконта среднегодовых темпов роста прибыли или денежного потока ( R-t). Ставка дисконта может быть определена по модели оценки капитальных активов и средневзвешенной стоимости капитала, а также методом кумулятивного построения.  4) Определение </w:t>
      </w:r>
      <w:r>
        <w:rPr>
          <w:rFonts w:eastAsia="Courier New Cyr" w:cs="Courier New Cyr" w:ascii="Courier New Cyr" w:hAnsi="Courier New Cyr"/>
          <w:b/>
          <w:bCs/>
          <w:i/>
          <w:iCs/>
          <w:sz w:val="14"/>
          <w:szCs w:val="14"/>
        </w:rPr>
        <w:t>предварительной величины</w:t>
      </w:r>
      <w:r>
        <w:rPr>
          <w:rFonts w:eastAsia="Courier New Cyr" w:cs="Courier New Cyr" w:ascii="Courier New Cyr" w:hAnsi="Courier New Cyr"/>
          <w:sz w:val="14"/>
          <w:szCs w:val="14"/>
        </w:rPr>
        <w:t xml:space="preserve"> стоимости. 5) </w:t>
      </w:r>
      <w:r>
        <w:rPr>
          <w:rFonts w:eastAsia="Courier New Cyr" w:cs="Courier New Cyr" w:ascii="Courier New Cyr" w:hAnsi="Courier New Cyr"/>
          <w:b/>
          <w:bCs/>
          <w:i/>
          <w:iCs/>
          <w:sz w:val="14"/>
          <w:szCs w:val="14"/>
        </w:rPr>
        <w:t>Проведение поправок</w:t>
      </w:r>
      <w:r>
        <w:rPr>
          <w:rFonts w:eastAsia="Courier New Cyr" w:cs="Courier New Cyr" w:ascii="Courier New Cyr" w:hAnsi="Courier New Cyr"/>
          <w:sz w:val="14"/>
          <w:szCs w:val="14"/>
        </w:rPr>
        <w:t xml:space="preserve"> на наличие нефункционирующих активов и контрольный ( неконтрольный ) характер доли собственности.  Для проведения поправок на нефункционирующие активы требуется оценка из рыночной стоимости в соответствии с принятыми методами для конкретного вида активов.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2"/>
          <w:szCs w:val="12"/>
          <w:u w:val="single"/>
        </w:rPr>
        <w:t>9. Ставка капитализации и способы ее расчета.</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sz w:val="12"/>
          <w:szCs w:val="12"/>
        </w:rPr>
        <w:t xml:space="preserve">Ставка капитализации применяется при оценке имущества методом капитализации дохода. Она обычно выводится из ставки дисконта путем вычета ожидаемых среднегодовых темпов роста прибыли или денежного потока ( в зависимости от того, какая величина капитализируется). С математической точки зрения ставка капитализации  - это делитель , который применяется для преобразования величины прибыли или денежного потока за один период времени в показатель стоимости. Чтобы определить адекватную ставку капитализации, нужно сначала рассчитать соответствующую ставку дисконта. Самые распространенные методики : 1) Модель оценки капитальных активов. 2)Метод кумулятивного построения. 3) Модель средневзвешенной стоимости капитала. При известной ставке дисконта ставка капитализации определяется в общем виде по следующей формуле: R = d-g, где R - ставка капитализации, d - ставка дисконта, g- долгосрочные темпы роста прибыли или денежного потока.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10. Общая характеристика оценки имущества предприятия методом дисконтированных денежных потоков.</w:t>
      </w:r>
    </w:p>
    <w:p>
      <w:pPr>
        <w:pStyle w:val="Normal"/>
        <w:tabs>
          <w:tab w:val="clear" w:pos="708"/>
          <w:tab w:val="left" w:pos="2127" w:leader="none"/>
        </w:tabs>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2"/>
          <w:szCs w:val="12"/>
        </w:rPr>
        <w:t xml:space="preserve">Использование МДДП для оценки стоимости бизнеса основано на предположении о том, что покупатель не заплатит за конкретный бизнес больше , чем текущая стоимость всех будущих доходов от него ( так как он приобретает не набор активов, а поток будущих доходов). Основные этапы : 1) </w:t>
      </w:r>
      <w:r>
        <w:rPr>
          <w:rFonts w:eastAsia="Courier New Cyr" w:cs="Courier New Cyr" w:ascii="Courier New Cyr" w:hAnsi="Courier New Cyr"/>
          <w:b/>
          <w:bCs/>
          <w:sz w:val="12"/>
          <w:szCs w:val="12"/>
        </w:rPr>
        <w:t>Выбор модели денежных потоков</w:t>
      </w:r>
      <w:r>
        <w:rPr>
          <w:rFonts w:eastAsia="Courier New Cyr" w:cs="Courier New Cyr" w:ascii="Courier New Cyr" w:hAnsi="Courier New Cyr"/>
          <w:sz w:val="12"/>
          <w:szCs w:val="12"/>
        </w:rPr>
        <w:t xml:space="preserve"> (для собственного капитала и для инвестированного капитала, в реальных и в номинальных ценах). 2)</w:t>
      </w:r>
      <w:r>
        <w:rPr>
          <w:rFonts w:eastAsia="Courier New Cyr" w:cs="Courier New Cyr" w:ascii="Courier New Cyr" w:hAnsi="Courier New Cyr"/>
          <w:b/>
          <w:bCs/>
          <w:sz w:val="12"/>
          <w:szCs w:val="12"/>
        </w:rPr>
        <w:t xml:space="preserve"> Определение длительности прогнозного периода</w:t>
      </w:r>
      <w:r>
        <w:rPr>
          <w:rFonts w:eastAsia="Courier New Cyr" w:cs="Courier New Cyr" w:ascii="Courier New Cyr" w:hAnsi="Courier New Cyr"/>
          <w:sz w:val="12"/>
          <w:szCs w:val="12"/>
        </w:rPr>
        <w:t xml:space="preserve"> (он продолжается до тех пор, пока темпы роста компании не стабилизируются). 3) </w:t>
      </w:r>
      <w:r>
        <w:rPr>
          <w:rFonts w:eastAsia="Courier New Cyr" w:cs="Courier New Cyr" w:ascii="Courier New Cyr" w:hAnsi="Courier New Cyr"/>
          <w:b/>
          <w:bCs/>
          <w:sz w:val="12"/>
          <w:szCs w:val="12"/>
        </w:rPr>
        <w:t>Анализ и прогноз валовых доходов</w:t>
      </w:r>
      <w:r>
        <w:rPr>
          <w:rFonts w:eastAsia="Courier New Cyr" w:cs="Courier New Cyr" w:ascii="Courier New Cyr" w:hAnsi="Courier New Cyr"/>
          <w:sz w:val="12"/>
          <w:szCs w:val="12"/>
        </w:rPr>
        <w:t xml:space="preserve"> ( прогноз стоимости производства и цены на продукцию, соотношения спроса и предложения на внутреннем рынке и т.д.)4) </w:t>
      </w:r>
      <w:r>
        <w:rPr>
          <w:rFonts w:eastAsia="Courier New Cyr" w:cs="Courier New Cyr" w:ascii="Courier New Cyr" w:hAnsi="Courier New Cyr"/>
          <w:b/>
          <w:bCs/>
          <w:sz w:val="12"/>
          <w:szCs w:val="12"/>
        </w:rPr>
        <w:t>Анализ и прогноз расходов</w:t>
      </w:r>
      <w:r>
        <w:rPr>
          <w:rFonts w:eastAsia="Courier New Cyr" w:cs="Courier New Cyr" w:ascii="Courier New Cyr" w:hAnsi="Courier New Cyr"/>
          <w:sz w:val="12"/>
          <w:szCs w:val="12"/>
        </w:rPr>
        <w:t xml:space="preserve"> (структура и соотношение постоянных и переменных расходов, инфляционные ожидания по каждой категории издержек , единовременные и чрезвычайные статьи расходов).5) Анализ и прогноз инвестиций (собственный капитал , включая собственный оборотный капитал, капиталовложения и потребность в финансировании). 6)</w:t>
      </w:r>
      <w:r>
        <w:rPr>
          <w:rFonts w:eastAsia="Courier New Cyr" w:cs="Courier New Cyr" w:ascii="Courier New Cyr" w:hAnsi="Courier New Cyr"/>
          <w:b/>
          <w:bCs/>
          <w:sz w:val="12"/>
          <w:szCs w:val="12"/>
        </w:rPr>
        <w:t xml:space="preserve"> Расчет</w:t>
      </w:r>
      <w:r>
        <w:rPr>
          <w:rFonts w:eastAsia="Courier New Cyr" w:cs="Courier New Cyr" w:ascii="Courier New Cyr" w:hAnsi="Courier New Cyr"/>
          <w:b/>
          <w:bCs/>
          <w:sz w:val="14"/>
          <w:szCs w:val="14"/>
        </w:rPr>
        <w:t xml:space="preserve"> денежных потоков для каждого прогнозного года</w:t>
      </w:r>
      <w:r>
        <w:rPr>
          <w:rFonts w:eastAsia="Courier New Cyr" w:cs="Courier New Cyr" w:ascii="Courier New Cyr" w:hAnsi="Courier New Cyr"/>
          <w:sz w:val="14"/>
          <w:szCs w:val="14"/>
        </w:rPr>
        <w:t xml:space="preserve"> ( определяется прямым или косвенным методом, от операционной, инвестиционной и финансовой деятельности). 7)</w:t>
      </w:r>
      <w:r>
        <w:rPr>
          <w:rFonts w:eastAsia="Courier New Cyr" w:cs="Courier New Cyr" w:ascii="Courier New Cyr" w:hAnsi="Courier New Cyr"/>
          <w:b/>
          <w:bCs/>
          <w:sz w:val="14"/>
          <w:szCs w:val="14"/>
        </w:rPr>
        <w:t>Определение ставки дисконтирования</w:t>
      </w:r>
      <w:r>
        <w:rPr>
          <w:rFonts w:eastAsia="Courier New Cyr" w:cs="Courier New Cyr" w:ascii="Courier New Cyr" w:hAnsi="Courier New Cyr"/>
          <w:sz w:val="14"/>
          <w:szCs w:val="14"/>
        </w:rPr>
        <w:t xml:space="preserve"> (это требуемая инвестором ставка дохода на вложенный капитал в сопоставимые по уровню риска объекты инвестирования). 8) </w:t>
      </w:r>
      <w:r>
        <w:rPr>
          <w:rFonts w:eastAsia="Courier New Cyr" w:cs="Courier New Cyr" w:ascii="Courier New Cyr" w:hAnsi="Courier New Cyr"/>
          <w:b/>
          <w:bCs/>
          <w:sz w:val="14"/>
          <w:szCs w:val="14"/>
        </w:rPr>
        <w:t>Расчет текущих стоимостей денежных потоков в постпрогнозный период. 9) Определение текущих стоимостей денежных потоков и предварительной стоимости предприятия</w:t>
      </w: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 xml:space="preserve"> 10) Внесение поправок</w:t>
      </w:r>
      <w:r>
        <w:rPr>
          <w:rFonts w:eastAsia="Courier New Cyr" w:cs="Courier New Cyr" w:ascii="Courier New Cyr" w:hAnsi="Courier New Cyr"/>
          <w:sz w:val="14"/>
          <w:szCs w:val="14"/>
        </w:rPr>
        <w:t xml:space="preserve"> на</w:t>
      </w:r>
      <w:r>
        <w:rPr>
          <w:rFonts w:eastAsia="Courier New Cyr" w:cs="Courier New Cyr" w:ascii="Courier New Cyr" w:hAnsi="Courier New Cyr"/>
          <w:sz w:val="12"/>
          <w:szCs w:val="12"/>
        </w:rPr>
        <w:t xml:space="preserve"> величину стоимости</w:t>
      </w:r>
      <w:r>
        <w:rPr>
          <w:rFonts w:eastAsia="Courier New Cyr" w:cs="Courier New Cyr" w:ascii="Courier New Cyr" w:hAnsi="Courier New Cyr"/>
          <w:sz w:val="14"/>
          <w:szCs w:val="14"/>
        </w:rPr>
        <w:t xml:space="preserve"> нефункционирующих активов, не учитываемых в денежном потоке, а также поправка величины собственного оборотного капитала.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12. Расчет величины стоимости предприятия в постпрогнозный период методом дисконтированных денежных потоков.</w:t>
      </w:r>
    </w:p>
    <w:p>
      <w:pPr>
        <w:pStyle w:val="Normal"/>
        <w:jc w:val="both"/>
        <w:rPr/>
      </w:pPr>
      <w:r>
        <w:rPr>
          <w:rFonts w:eastAsia="Courier New Cyr" w:cs="Courier New Cyr" w:ascii="Courier New Cyr" w:hAnsi="Courier New Cyr"/>
          <w:sz w:val="12"/>
          <w:szCs w:val="12"/>
        </w:rPr>
        <w:t xml:space="preserve">Расчет основан на предпосылке, что бизнес способен приносить доход и по окончании прогнозного периода. Предполагается, что доходы бизнеса стабилизируются, и в постпрогнозный период будут иметь место стабильные долгосрочные темпы роста или бесконечные равномерные доходы. Для расчета стоимости в постпрогнозный период в зависимости от перспетв развития бизнеса используются следующие методы : </w:t>
      </w:r>
    </w:p>
    <w:p>
      <w:pPr>
        <w:pStyle w:val="Normal"/>
        <w:jc w:val="both"/>
        <w:rPr/>
      </w:pPr>
      <w:r>
        <w:rPr>
          <w:rFonts w:eastAsia="Courier New Cyr" w:cs="Courier New Cyr" w:ascii="Courier New Cyr" w:hAnsi="Courier New Cyr"/>
          <w:sz w:val="12"/>
          <w:szCs w:val="12"/>
        </w:rPr>
        <w:t>1. Метод расчета</w:t>
      </w:r>
      <w:r>
        <w:rPr>
          <w:rFonts w:eastAsia="Courier New Cyr" w:cs="Courier New Cyr" w:ascii="Courier New Cyr" w:hAnsi="Courier New Cyr"/>
          <w:b/>
          <w:bCs/>
          <w:sz w:val="12"/>
          <w:szCs w:val="12"/>
        </w:rPr>
        <w:t xml:space="preserve"> по ликвидационной стоимости</w:t>
      </w:r>
      <w:r>
        <w:rPr>
          <w:rFonts w:eastAsia="Courier New Cyr" w:cs="Courier New Cyr" w:ascii="Courier New Cyr" w:hAnsi="Courier New Cyr"/>
          <w:sz w:val="12"/>
          <w:szCs w:val="12"/>
        </w:rPr>
        <w:t xml:space="preserve"> - в случае предстоящего банкротства и продажи имеющихся активов.Следует принять в расчет расходы, связанные с ликвидацией, и возможную скидку на срочность.</w:t>
      </w:r>
    </w:p>
    <w:p>
      <w:pPr>
        <w:pStyle w:val="Normal"/>
        <w:jc w:val="both"/>
        <w:rPr/>
      </w:pPr>
      <w:r>
        <w:rPr>
          <w:rFonts w:eastAsia="Courier New Cyr" w:cs="Courier New Cyr" w:ascii="Courier New Cyr" w:hAnsi="Courier New Cyr"/>
          <w:sz w:val="12"/>
          <w:szCs w:val="12"/>
        </w:rPr>
        <w:t xml:space="preserve">2. Метод </w:t>
      </w:r>
      <w:r>
        <w:rPr>
          <w:rFonts w:eastAsia="Courier New Cyr" w:cs="Courier New Cyr" w:ascii="Courier New Cyr" w:hAnsi="Courier New Cyr"/>
          <w:b/>
          <w:bCs/>
          <w:sz w:val="12"/>
          <w:szCs w:val="12"/>
        </w:rPr>
        <w:t>по стоимости чистых активов</w:t>
      </w:r>
      <w:r>
        <w:rPr>
          <w:rFonts w:eastAsia="Courier New Cyr" w:cs="Courier New Cyr" w:ascii="Courier New Cyr" w:hAnsi="Courier New Cyr"/>
          <w:sz w:val="12"/>
          <w:szCs w:val="12"/>
        </w:rPr>
        <w:t xml:space="preserve"> - в отличие от предыдущего, ликвидационные затраты не учитываютсяиспользуется для стабильного бизнеса, обладающего значительными материальными активами.</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sz w:val="12"/>
          <w:szCs w:val="12"/>
        </w:rPr>
        <w:t xml:space="preserve">3. Метод </w:t>
      </w:r>
      <w:r>
        <w:rPr>
          <w:rFonts w:eastAsia="Courier New Cyr" w:cs="Courier New Cyr" w:ascii="Courier New Cyr" w:hAnsi="Courier New Cyr"/>
          <w:b/>
          <w:bCs/>
          <w:sz w:val="12"/>
          <w:szCs w:val="12"/>
        </w:rPr>
        <w:t>модели Гордона</w:t>
      </w:r>
      <w:r>
        <w:rPr>
          <w:rFonts w:eastAsia="Courier New Cyr" w:cs="Courier New Cyr" w:ascii="Courier New Cyr" w:hAnsi="Courier New Cyr"/>
          <w:sz w:val="12"/>
          <w:szCs w:val="12"/>
        </w:rPr>
        <w:t xml:space="preserve"> - используется при предполагаемом прогнозе стабильных доходов в остаточный период, предполагая , что износ= капиталовложениям.Годовой доход капитализируется при помощи коэффициента капитализации, рассчитанного как разница между ставкой дисконта и долгосрочными темпами роста.  V = Денежный поток в первый год постпрогнозного периода / (R-t), где R - ставка дисконта, t - долгосрочные темпы роста денежных потоков. Для расчета текущей стоимости доходов остаточного периода используется фактор на конце последнего прогнозного года. Если не известен ДП в первый постпрогнозный год, используется ДП в последний прогнозный год , умноженный на (1+t).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3. Определение ставки дисконтирования по модели оценки капитальных активов.</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2"/>
          <w:szCs w:val="12"/>
        </w:rPr>
        <w:t xml:space="preserve">Ставка определяется таким образом : R = Rf + </w:t>
      </w:r>
      <w:r>
        <w:rPr>
          <w:rFonts w:eastAsia="Symbol" w:cs="Symbol" w:ascii="Symbol" w:hAnsi="Symbol"/>
          <w:sz w:val="12"/>
          <w:szCs w:val="12"/>
        </w:rPr>
        <w:t>b</w:t>
      </w:r>
      <w:r>
        <w:rPr>
          <w:rFonts w:eastAsia="Courier New Cyr" w:cs="Courier New Cyr" w:ascii="Courier New Cyr" w:hAnsi="Courier New Cyr"/>
          <w:sz w:val="12"/>
          <w:szCs w:val="12"/>
        </w:rPr>
        <w:t xml:space="preserve">(Rm-Rf), где R - требуемая ставка дохода на совокупный оборотный капитал,  Rf - безрисковая ставка дохода ( обычно ставка по долгосрочным государственным долговым обязательтвам или ставки по вложениям с наименьшим уровнем риска),  </w:t>
      </w:r>
      <w:r>
        <w:rPr>
          <w:rFonts w:eastAsia="Symbol" w:cs="Symbol" w:ascii="Symbol" w:hAnsi="Symbol"/>
          <w:sz w:val="12"/>
          <w:szCs w:val="12"/>
        </w:rPr>
        <w:t>b</w:t>
      </w:r>
      <w:r>
        <w:rPr>
          <w:rFonts w:eastAsia="Courier New Cyr" w:cs="Courier New Cyr" w:ascii="Courier New Cyr" w:hAnsi="Courier New Cyr"/>
          <w:sz w:val="12"/>
          <w:szCs w:val="12"/>
        </w:rPr>
        <w:t xml:space="preserve"> - мера риска, характеризующая изменение доходности акций конкретной компании по сравнению с общей деятельностью фондового рынка в целом ( рассчитывается специализированными фирмами путем анализа статистической информации фондового рынка и публикуется в справочниках), Rm  - среднерыночная ставка или средняя величина доходности на рынке ценных бумаг среднерыночного портфеля</w:t>
      </w:r>
      <w:r>
        <w:rPr>
          <w:rFonts w:eastAsia="Courier New Cyr" w:cs="Courier New Cyr" w:ascii="Courier New Cyr" w:hAnsi="Courier New Cyr"/>
          <w:sz w:val="14"/>
          <w:szCs w:val="14"/>
        </w:rPr>
        <w:t xml:space="preserve"> ценных бумаг. Доходность акций = (Цкп-Цнп+Д )  / Цнп, где Цкп и Цнп - рыночная цена акций на конец и начало периода, Д - выплаченные за период дивиденды. Метод кумулятивного построения - за базу расчетов берут ставку дохода по безрисковым ценным бумагам, к которой прибавляется дополнительный доход, связанный с риском инвестирования в данный вид ценных бумаг, затем вносятся поправки на действие количественных и качественных фаторов риска, связанных со спецификой данной компании. </w:t>
      </w:r>
    </w:p>
    <w:p>
      <w:pPr>
        <w:pStyle w:val="Normal"/>
        <w:jc w:val="both"/>
        <w:rPr/>
      </w:pPr>
      <w:r>
        <w:rPr>
          <w:rFonts w:eastAsia="Courier New Cyr" w:cs="Courier New Cyr" w:ascii="Courier New Cyr" w:hAnsi="Courier New Cyr"/>
          <w:b/>
          <w:bCs/>
          <w:i/>
          <w:iCs/>
          <w:sz w:val="14"/>
          <w:szCs w:val="14"/>
          <w:u w:val="single"/>
        </w:rPr>
        <w:t>14. Определение ставки дисконтирования по модели средневзвешенной стоимости капитала.</w:t>
      </w:r>
    </w:p>
    <w:p>
      <w:pPr>
        <w:pStyle w:val="Normal"/>
        <w:jc w:val="both"/>
        <w:rPr/>
      </w:pPr>
      <w:r>
        <w:rPr>
          <w:rFonts w:eastAsia="Courier New Cyr" w:cs="Courier New Cyr" w:ascii="Courier New Cyr" w:hAnsi="Courier New Cyr"/>
          <w:sz w:val="14"/>
          <w:szCs w:val="14"/>
        </w:rPr>
        <w:t xml:space="preserve">Используется для оценки денежных потоков для всего инвестированного капитала. Ставка дисконта = сумма средневзвешенных ставок отдачи на собственный оборотный капитал и заемные средства ( процентная ставка банка по кредитам), где в качестве весов выступают доли заемных и собственных средств в структуре капитала. </w:t>
      </w:r>
    </w:p>
    <w:p>
      <w:pPr>
        <w:pStyle w:val="Normal"/>
        <w:jc w:val="both"/>
        <w:rPr/>
      </w:pPr>
      <w:r>
        <w:rPr>
          <w:rFonts w:eastAsia="Courier New Cyr" w:cs="Courier New Cyr" w:ascii="Courier New Cyr" w:hAnsi="Courier New Cyr"/>
          <w:sz w:val="14"/>
          <w:szCs w:val="14"/>
        </w:rPr>
        <w:t xml:space="preserve">WACC = Rс*dc + Rз*dз, где WACC  - средневзвешенная стоимость капитала, Rс -  ставка дохода на собственный капитал, dc - доля собственного капитала в совокупном,   Rз - ставка дохода на заемный капитал, dз - доля заемного капитала.Если расширять формулу : </w:t>
      </w:r>
    </w:p>
    <w:p>
      <w:pPr>
        <w:pStyle w:val="Normal"/>
        <w:jc w:val="both"/>
        <w:rPr/>
      </w:pPr>
      <w:r>
        <w:rPr>
          <w:rFonts w:eastAsia="Courier New Cyr" w:cs="Courier New Cyr" w:ascii="Courier New Cyr" w:hAnsi="Courier New Cyr"/>
          <w:sz w:val="14"/>
          <w:szCs w:val="14"/>
        </w:rPr>
        <w:t xml:space="preserve">WACC = ka/(1-tc)Wd + kp*wp + ks*wt, где ka - стоимость привлечения заемного капитала, tc - ставка налога на прибыль предприятия, Wd - доля заемного капитала в структуре капитала, kp - стоимость привлечения акционерного капитала по привилегированным акциям, wp - доля привилегированных акций в структуре капитала,  ks - стоимость привлечения акционерного капитала ( обыкновенные акции) , ws - доля обыкновенных акций в структуре капитала предприятия.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pPr>
      <w:r>
        <w:rPr>
          <w:rFonts w:eastAsia="Courier New Cyr" w:cs="Courier New Cyr" w:ascii="Courier New Cyr" w:hAnsi="Courier New Cyr"/>
          <w:b/>
          <w:bCs/>
          <w:i/>
          <w:iCs/>
          <w:sz w:val="14"/>
          <w:szCs w:val="14"/>
          <w:u w:val="single"/>
        </w:rPr>
        <w:t>15. Экономическое содержание сравнительного подхода к оценке имущества предприятия.</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2"/>
          <w:szCs w:val="12"/>
        </w:rPr>
        <w:t>Сравнительный подход предполагает, что ценности активов определяются тем, за сколько они могут быть проданы при наличии достаточно сформированного финансового рынка. Другими словами , наиболее вероятной величиной стоимости оцениваемого предприятия может быть реальная цена продажи аналогичной фирмы, зафиксированная рынком. Этот подход основан на сборе и анализе рыночной информации, так как оценка предприятия предполагает использование в качестве ориентира реально сложившихся на рынке цен. Благоразумный покупатель не заплатит большей суммы, чем та, за которую можно приобрести аналогичный объект. Суть сравнительного подхода : выбирается предприятие, аналогичное оцениваемому, которое было недавно продано и чьи акции котруются на рынке, рассчитывается соотношение между ценой продажи и каким-либо финансовым показателем о предприятию-аналогу. Это соотношение называется мультипликатором. Произведение мельтипликатора и соответствующего финансового показателя оцениваемой компании, даст ее стоимость.Сравнительный подход требует внесения сложной системы корректировок для обеспечения максимальной сопоставимости с аналогом. Они необходимы при подборе аналогов и расчете мультипликаторов. Наиболее применим при оценке недвижимости. Основные преимущества : использует рыночные данные</w:t>
      </w:r>
      <w:r>
        <w:rPr>
          <w:rFonts w:eastAsia="Courier New Cyr" w:cs="Courier New Cyr" w:ascii="Courier New Cyr" w:hAnsi="Courier New Cyr"/>
          <w:sz w:val="14"/>
          <w:szCs w:val="14"/>
        </w:rPr>
        <w:t xml:space="preserve"> по фактическим ценам купли-продажи, в процессе анализа проводится анализ спроса и предложения на интересующем инвестора рынке, что обеспечивает оптимальное соотношение между ценой и уровнем риска инвестиций. Основные недостатки : игнорирует перспективы развития предприятия, необходимо наличие разносторонней информации по большому числу фирм-аналогов, ее ограниченность может серьезно затруднить расчет, необходимо проведение сложных корректировок, внесение поправок, требующих серьезных обоснований. Сравнительный подход возможно применять при наличии следующих условий: 1) существует активный финансовый рынок, позволяющий использовать данные о фактически совершенных сделках, 2) открытость рынка и доступность информации, 3) существование специальных служб, наапливающих ценовую и финансовую информацию ( консалтинговых компаний). В зависимости от целей, объекта, конкретных условий оценки, сравнительный подход предполагает использование 3 основных методов : метод компании-аналога (рынка капитала), метод сделок, метод отраслевых коэффициентов ( соотношений).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16. Основные этапы оценки имущества предприятия методом компании-аналога и методом сделок.</w:t>
      </w:r>
    </w:p>
    <w:p>
      <w:pPr>
        <w:pStyle w:val="Normal"/>
        <w:tabs>
          <w:tab w:val="clear" w:pos="708"/>
          <w:tab w:val="left" w:pos="1985" w:leader="none"/>
        </w:tabs>
        <w:jc w:val="both"/>
        <w:rPr/>
      </w:pPr>
      <w:r>
        <w:rPr>
          <w:rFonts w:eastAsia="Courier New Cyr" w:cs="Courier New Cyr" w:ascii="Courier New Cyr" w:hAnsi="Courier New Cyr"/>
          <w:sz w:val="12"/>
          <w:szCs w:val="12"/>
        </w:rPr>
        <w:t>Метод компании-аналога базируется на использовании текущих цен, сформированных открытым фондовым рынком и использовании для оценки неконтрольного ( миноритарного) пакета акций. Метод сделок(продаж) основан на информации о ценах приобретения предприятия в целом или контрольного пакета акций.  Этапы : 1) Сбор информации. Для целей оценки используются 2 вида информации  - рыночная (ценовая, данные о фактических ценах купли-продажи акций, аналогичных акциям оцениваемой компании, публикуются в бюллетенях информационных агентств) и финансовая ( внутрифинансовая информация об оцениваемой компании и аналоге, собирается по публикациям в печати и непосредственно на предприятиях) 2) Составление списка компаний-аналогов. Вклю</w:t>
      </w:r>
      <w:r>
        <w:rPr>
          <w:rFonts w:eastAsia="Courier New Cyr" w:cs="Courier New Cyr" w:ascii="Courier New Cyr" w:hAnsi="Courier New Cyr"/>
          <w:sz w:val="14"/>
          <w:szCs w:val="14"/>
        </w:rPr>
        <w:t xml:space="preserve">чается максимально возможное число предприятий, имеющих цену купли-продажи всего предприятия и его акций. При этом придерживаются следующих критериев : сходство отрасли, продукции, объемов производства, соотношения собственных и заемных средств. Затем определяется список кандидатов ( не более 12-15), основной критерий - сходство финансовых показателей. Окончательный список отбирается по дополнительным критериям : диверсификация производства, географическое положение, характеристика рынков сбыта, характеристика управления, финансовая и производственная стратегия.  3) Финансовый анализ. Рассчитываются одинаковые коэффициенты , анализируются балансы, отчеты о прибылях и убытках. Определяется рейтинг оцениваемой компании в списке аналогов, обосновывается степень достоверности мультипликатора, вносятся  необходимые корректировки. 4) Расчет оценочных мультипликаторов. В числителе могут быть : а) собственный капитал, рассчитываемый как произведение рыночной цены акций на их количество, в знаменателе - чистая прибыль,  б) стоимость всего инвестированного капитала = собственные средства+долгосрочная задолженность, в знаменателе - прибыль до выплаты процентов. Также в знаменателе может быть прибыль до налогообложения и выплаты процентов, дивиденды, выручка от реализации, балансовая стоимость, чистая стоимость активов. Главное требование - идентичность расчета мультипликатора по сопоставимым показателям. 5) Выбор величины мельтипликатора. 6) Определение итоговой величины стоимости. 7) Внесение итоговых поправок. </w:t>
      </w:r>
    </w:p>
    <w:p>
      <w:pPr>
        <w:pStyle w:val="Normal"/>
        <w:tabs>
          <w:tab w:val="clear" w:pos="708"/>
          <w:tab w:val="left" w:pos="1985" w:leader="none"/>
        </w:tabs>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tabs>
          <w:tab w:val="clear" w:pos="708"/>
          <w:tab w:val="left" w:pos="1985" w:leader="none"/>
        </w:tabs>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tabs>
          <w:tab w:val="clear" w:pos="708"/>
          <w:tab w:val="left" w:pos="1985" w:leader="none"/>
        </w:tabs>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7. Сравнительная характеристика методов компании-аналога , сделок, отраслевых коэффициентов.</w:t>
      </w:r>
    </w:p>
    <w:p>
      <w:pPr>
        <w:pStyle w:val="Normal"/>
        <w:jc w:val="both"/>
        <w:rPr/>
      </w:pPr>
      <w:r>
        <w:rPr>
          <w:rFonts w:eastAsia="Courier New Cyr" w:cs="Courier New Cyr" w:ascii="Courier New Cyr" w:hAnsi="Courier New Cyr"/>
          <w:sz w:val="14"/>
          <w:szCs w:val="14"/>
        </w:rPr>
        <w:t xml:space="preserve">Метод компании-аналога базируется на использовании текущих цен, сформированных открытым фондовым рынком и использовании для оценки неконтрольного  (миноритарного) пакета акций. Метод сделок(продаж) основан на информации о ценах приобретения предприятия в целом или контрольного пакета акций. Метод отраслевых коэффициентов, или метод отраслевых  (рыночных) соотношений, основан на использовании рекомендуемых соотношений между ценой и определенными финансовыми параметрами. Отраслевые коэффициенты рассчитаны на основе длительных статистических наблюдений специальными исследовательскими институтами за ценой продажи предприятия и его важнейшими производственно-финансовыми характеристиками. Этот метод также можно использовать для оценки контрольного пакета акций. Сложностью определения стоимости имущества предприятий этим методом, является то, что обоснованность оценки , полученной с помощью методов рыночных сравнений, зависит от сопоставимости показателей оцениваемого предприятия и предприятия-аналога. Применение данной методики в настоящее время затруднительно, т.к. для ее использования необходимо наличие развернутой статистической базы по предприятиям, и применение этого метода возможно только в условиях полной стабильности экономики.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18. Понятие и виды оценочных мультипликаторов.</w:t>
      </w:r>
    </w:p>
    <w:p>
      <w:pPr>
        <w:pStyle w:val="Normal"/>
        <w:jc w:val="both"/>
        <w:rPr/>
      </w:pPr>
      <w:r>
        <w:rPr>
          <w:rFonts w:eastAsia="Courier New Cyr" w:cs="Courier New Cyr" w:ascii="Courier New Cyr" w:hAnsi="Courier New Cyr"/>
          <w:b/>
          <w:bCs/>
          <w:sz w:val="13"/>
          <w:szCs w:val="13"/>
        </w:rPr>
        <w:t>Ценовой мультипликатор</w:t>
      </w:r>
      <w:r>
        <w:rPr>
          <w:rFonts w:eastAsia="Courier New Cyr" w:cs="Courier New Cyr" w:ascii="Courier New Cyr" w:hAnsi="Courier New Cyr"/>
          <w:sz w:val="13"/>
          <w:szCs w:val="13"/>
        </w:rPr>
        <w:t xml:space="preserve"> - это коэффициент , показывающий соотношение между рыночной ценой предприятия или акции и финансовой базы, которая является измерителем, отражающим финансовые результаты деятельности предприятия ( прибыль, денежный поток, дивидендные выплаты, выручку от реализации, стоимость чистых активов и некоторые другие ). Для расчета мультипликатора необходимо: 1)определить цену акции по всем компаниям, выбранным в качестве аналога, на последнюю дату либо как среднее значение, 2)вычислить финансовую базу либо за определенный период, либо по состоянию на дату оценки, либо как среднее значение за несколько предшествующих лет, 3) разделить первое на второе. Мультипликатор , на базе которого рассчитывается стоимость имущества, выбирается с учетом сопоставимости его для сравниваемых предприятий, наибольшего влияния на сферу бизнеса, в которой функционируют предприятия, и наиболее полного отражения результата их деятельности.В оценочной практике испольуются следующие  типы мультипликаторов :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sz w:val="13"/>
          <w:szCs w:val="13"/>
        </w:rPr>
        <w:t>1. Интервальные мультипликаторы.</w:t>
      </w:r>
      <w:r>
        <w:rPr>
          <w:rFonts w:eastAsia="Courier New Cyr" w:cs="Courier New Cyr" w:ascii="Courier New Cyr" w:hAnsi="Courier New Cyr"/>
          <w:sz w:val="13"/>
          <w:szCs w:val="13"/>
        </w:rPr>
        <w:t xml:space="preserve">Используются данные за определенный период времени. </w:t>
      </w:r>
      <w:r>
        <w:rPr>
          <w:rFonts w:eastAsia="Courier New Cyr" w:cs="Courier New Cyr" w:ascii="Courier New Cyr" w:hAnsi="Courier New Cyr"/>
          <w:i/>
          <w:iCs/>
          <w:sz w:val="13"/>
          <w:szCs w:val="13"/>
        </w:rPr>
        <w:t>а) Цена / Прибыль</w:t>
      </w:r>
      <w:r>
        <w:rPr>
          <w:rFonts w:eastAsia="Courier New Cyr" w:cs="Courier New Cyr" w:ascii="Courier New Cyr" w:hAnsi="Courier New Cyr"/>
          <w:sz w:val="13"/>
          <w:szCs w:val="13"/>
        </w:rPr>
        <w:t xml:space="preserve">(наиболее распространенный - информация о прибыли оцениваемой компании и предприятий - аналогов является наиболее доступной. В качестве финансовой базы для мультипликатора используется любой показатель прибыли -чистая прибыль , прибыль до налогообложения, прибыль до уплаты процентов и налогов и т.д.) </w:t>
      </w:r>
      <w:r>
        <w:rPr>
          <w:rFonts w:eastAsia="Courier New Cyr" w:cs="Courier New Cyr" w:ascii="Courier New Cyr" w:hAnsi="Courier New Cyr"/>
          <w:i/>
          <w:iCs/>
          <w:sz w:val="13"/>
          <w:szCs w:val="13"/>
        </w:rPr>
        <w:t xml:space="preserve"> б) Цена / Денежный поток (б</w:t>
      </w:r>
      <w:r>
        <w:rPr>
          <w:rFonts w:eastAsia="Courier New Cyr" w:cs="Courier New Cyr" w:ascii="Courier New Cyr" w:hAnsi="Courier New Cyr"/>
          <w:sz w:val="13"/>
          <w:szCs w:val="13"/>
        </w:rPr>
        <w:t xml:space="preserve">азой расчета служит любой показатель прибыли, увеличенный на сумму начисленной амортизации, предпочтительна при преобладании в активах недвижимости). </w:t>
      </w:r>
      <w:r>
        <w:rPr>
          <w:rFonts w:eastAsia="Courier New Cyr" w:cs="Courier New Cyr" w:ascii="Courier New Cyr" w:hAnsi="Courier New Cyr"/>
          <w:i/>
          <w:iCs/>
          <w:sz w:val="13"/>
          <w:szCs w:val="13"/>
        </w:rPr>
        <w:t>в).Цена / Дивидендные выплаты (</w:t>
      </w:r>
      <w:r>
        <w:rPr>
          <w:rFonts w:eastAsia="Courier New Cyr" w:cs="Courier New Cyr" w:ascii="Courier New Cyr" w:hAnsi="Courier New Cyr"/>
          <w:sz w:val="13"/>
          <w:szCs w:val="13"/>
        </w:rPr>
        <w:t xml:space="preserve">как на базе фактически выплаченных дивидендов, так и на основе потенциальных дивидендных выплат) </w:t>
      </w:r>
      <w:r>
        <w:rPr>
          <w:rFonts w:eastAsia="Courier New Cyr" w:cs="Courier New Cyr" w:ascii="Courier New Cyr" w:hAnsi="Courier New Cyr"/>
          <w:i/>
          <w:iCs/>
          <w:sz w:val="13"/>
          <w:szCs w:val="13"/>
        </w:rPr>
        <w:t>г). Цена / Выручка от реализации (и</w:t>
      </w:r>
      <w:r>
        <w:rPr>
          <w:rFonts w:eastAsia="Courier New Cyr" w:cs="Courier New Cyr" w:ascii="Courier New Cyr" w:hAnsi="Courier New Cyr"/>
          <w:sz w:val="13"/>
          <w:szCs w:val="13"/>
        </w:rPr>
        <w:t xml:space="preserve">спользуется редко, в основном для проверки объективности результатов, получаемых другими способами; разновидность - мультипликатор </w:t>
      </w:r>
      <w:r>
        <w:rPr>
          <w:rFonts w:eastAsia="Courier New Cyr" w:cs="Courier New Cyr" w:ascii="Courier New Cyr" w:hAnsi="Courier New Cyr"/>
          <w:i/>
          <w:iCs/>
          <w:sz w:val="13"/>
          <w:szCs w:val="13"/>
        </w:rPr>
        <w:t xml:space="preserve">Цена / физический объем. </w:t>
      </w:r>
      <w:r>
        <w:rPr>
          <w:rFonts w:eastAsia="Courier New Cyr" w:cs="Courier New Cyr" w:ascii="Courier New Cyr" w:hAnsi="Courier New Cyr"/>
          <w:b/>
          <w:bCs/>
          <w:sz w:val="13"/>
          <w:szCs w:val="13"/>
        </w:rPr>
        <w:t>2. Моментные мультипликаторы .</w:t>
      </w:r>
      <w:r>
        <w:rPr>
          <w:rFonts w:eastAsia="Courier New Cyr" w:cs="Courier New Cyr" w:ascii="Courier New Cyr" w:hAnsi="Courier New Cyr"/>
          <w:sz w:val="13"/>
          <w:szCs w:val="13"/>
        </w:rPr>
        <w:t xml:space="preserve">В них используется информация о состоянии на конкретную дату. </w:t>
      </w:r>
      <w:r>
        <w:rPr>
          <w:rFonts w:eastAsia="Courier New Cyr" w:cs="Courier New Cyr" w:ascii="Courier New Cyr" w:hAnsi="Courier New Cyr"/>
          <w:i/>
          <w:iCs/>
          <w:sz w:val="13"/>
          <w:szCs w:val="13"/>
        </w:rPr>
        <w:t>а) Цена / Балансовая стоимость (</w:t>
      </w:r>
      <w:r>
        <w:rPr>
          <w:rFonts w:eastAsia="Courier New Cyr" w:cs="Courier New Cyr" w:ascii="Courier New Cyr" w:hAnsi="Courier New Cyr"/>
          <w:sz w:val="13"/>
          <w:szCs w:val="13"/>
        </w:rPr>
        <w:t xml:space="preserve">используется балансовая стоимость аналогичных компаний на дату оценки либо на последнюю отчетную дату). </w:t>
      </w:r>
      <w:r>
        <w:rPr>
          <w:rFonts w:eastAsia="Courier New Cyr" w:cs="Courier New Cyr" w:ascii="Courier New Cyr" w:hAnsi="Courier New Cyr"/>
          <w:i/>
          <w:iCs/>
          <w:sz w:val="13"/>
          <w:szCs w:val="13"/>
        </w:rPr>
        <w:t>б). Цена / Чистая стоимость активов ( если</w:t>
      </w:r>
      <w:r>
        <w:rPr>
          <w:rFonts w:eastAsia="Courier New Cyr" w:cs="Courier New Cyr" w:ascii="Courier New Cyr" w:hAnsi="Courier New Cyr"/>
          <w:sz w:val="13"/>
          <w:szCs w:val="13"/>
        </w:rPr>
        <w:t xml:space="preserve"> оцениваемая компания имеет значительные вложения в собственность, и основной ее деятельностью является хранение, покупка и продажа такой собственност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19. Процедура составления списка компаний-аналогов, критерии отбора, роль финансового анализа.</w:t>
      </w:r>
    </w:p>
    <w:p>
      <w:pPr>
        <w:pStyle w:val="Normal"/>
        <w:jc w:val="both"/>
        <w:rPr/>
      </w:pPr>
      <w:r>
        <w:rPr>
          <w:rFonts w:eastAsia="Courier New Cyr" w:cs="Courier New Cyr" w:ascii="Courier New Cyr" w:hAnsi="Courier New Cyr"/>
          <w:sz w:val="14"/>
          <w:szCs w:val="14"/>
        </w:rPr>
        <w:t xml:space="preserve">Процесс отбора сопоставимых компаний осуществляется в 3 этапа. </w:t>
      </w:r>
      <w:r>
        <w:rPr>
          <w:rFonts w:eastAsia="Courier New Cyr" w:cs="Courier New Cyr" w:ascii="Courier New Cyr" w:hAnsi="Courier New Cyr"/>
          <w:b/>
          <w:bCs/>
          <w:sz w:val="14"/>
          <w:szCs w:val="14"/>
        </w:rPr>
        <w:t>На первом этапе</w:t>
      </w:r>
      <w:r>
        <w:rPr>
          <w:rFonts w:eastAsia="Courier New Cyr" w:cs="Courier New Cyr" w:ascii="Courier New Cyr" w:hAnsi="Courier New Cyr"/>
          <w:sz w:val="14"/>
          <w:szCs w:val="14"/>
        </w:rPr>
        <w:t xml:space="preserve"> определяется максимально возможное число предприятий, сходных с оцениваемым (определение основных конкурентов, просмотр списка слившихся и приобретенных компаний за последний год).Критерии сопоставимости достаточно условны : сходство отрасли, производимой продукции, ее ассортимента и объемов производства.</w:t>
      </w:r>
      <w:r>
        <w:rPr>
          <w:rFonts w:eastAsia="Courier New Cyr" w:cs="Courier New Cyr" w:ascii="Courier New Cyr" w:hAnsi="Courier New Cyr"/>
          <w:b/>
          <w:bCs/>
          <w:sz w:val="14"/>
          <w:szCs w:val="14"/>
        </w:rPr>
        <w:t>На втором этапе</w:t>
      </w:r>
      <w:r>
        <w:rPr>
          <w:rFonts w:eastAsia="Courier New Cyr" w:cs="Courier New Cyr" w:ascii="Courier New Cyr" w:hAnsi="Courier New Cyr"/>
          <w:sz w:val="14"/>
          <w:szCs w:val="14"/>
        </w:rPr>
        <w:t xml:space="preserve"> составляется список “кандидатов” (собирается информация непосредственно на предприятиях, отсеивается информация плохого качества.)Критерии оценки должны соответствовать важнейшим характеристикам фирм. Если аналог отвечает всем критериям, то он может использовать на последующих этапах оценки.</w:t>
      </w:r>
      <w:r>
        <w:rPr>
          <w:rFonts w:eastAsia="Courier New Cyr" w:cs="Courier New Cyr" w:ascii="Courier New Cyr" w:hAnsi="Courier New Cyr"/>
          <w:b/>
          <w:bCs/>
          <w:sz w:val="14"/>
          <w:szCs w:val="14"/>
        </w:rPr>
        <w:t>На третьем этапе</w:t>
      </w:r>
      <w:r>
        <w:rPr>
          <w:rFonts w:eastAsia="Courier New Cyr" w:cs="Courier New Cyr" w:ascii="Courier New Cyr" w:hAnsi="Courier New Cyr"/>
          <w:sz w:val="14"/>
          <w:szCs w:val="14"/>
        </w:rPr>
        <w:t xml:space="preserve"> составляется окончательный список аналогов , позволяющий аналитику определить стоимость оцениваемой фирмы . На этом этапе аналитик ужесточает критерии сопоставимости :</w:t>
      </w:r>
      <w:r>
        <w:rPr>
          <w:rFonts w:eastAsia="Courier New Cyr" w:cs="Courier New Cyr" w:ascii="Courier New Cyr" w:hAnsi="Courier New Cyr"/>
          <w:b/>
          <w:bCs/>
          <w:sz w:val="14"/>
          <w:szCs w:val="14"/>
        </w:rPr>
        <w:t>а) критерии , связанные с продукцией предприятия (</w:t>
      </w:r>
      <w:r>
        <w:rPr>
          <w:rFonts w:eastAsia="Courier New Cyr" w:cs="Courier New Cyr" w:ascii="Courier New Cyr" w:hAnsi="Courier New Cyr"/>
          <w:i/>
          <w:iCs/>
          <w:sz w:val="14"/>
          <w:szCs w:val="14"/>
        </w:rPr>
        <w:t>уровень диверсификации производства</w:t>
      </w:r>
      <w:r>
        <w:rPr>
          <w:rFonts w:eastAsia="Courier New Cyr" w:cs="Courier New Cyr" w:ascii="Courier New Cyr" w:hAnsi="Courier New Cyr"/>
          <w:sz w:val="14"/>
          <w:szCs w:val="14"/>
        </w:rPr>
        <w:t xml:space="preserve"> ,</w:t>
      </w:r>
      <w:r>
        <w:rPr>
          <w:rFonts w:eastAsia="Courier New Cyr" w:cs="Courier New Cyr" w:ascii="Courier New Cyr" w:hAnsi="Courier New Cyr"/>
          <w:i/>
          <w:iCs/>
          <w:sz w:val="14"/>
          <w:szCs w:val="14"/>
        </w:rPr>
        <w:t xml:space="preserve">характер взаимозаменяемости производимых продуктов), </w:t>
      </w:r>
      <w:r>
        <w:rPr>
          <w:rFonts w:eastAsia="Courier New Cyr" w:cs="Courier New Cyr" w:ascii="Courier New Cyr" w:hAnsi="Courier New Cyr"/>
          <w:b/>
          <w:bCs/>
          <w:sz w:val="14"/>
          <w:szCs w:val="14"/>
        </w:rPr>
        <w:t xml:space="preserve">б). Критерии, связанные с размером предприятия </w:t>
      </w:r>
      <w:r>
        <w:rPr>
          <w:rFonts w:eastAsia="Courier New Cyr" w:cs="Courier New Cyr" w:ascii="Courier New Cyr" w:hAnsi="Courier New Cyr"/>
          <w:sz w:val="14"/>
          <w:szCs w:val="14"/>
        </w:rPr>
        <w:t xml:space="preserve">(объем реалиованной продукции и услуг, объем прибыли, число филиалов , </w:t>
      </w:r>
      <w:r>
        <w:rPr>
          <w:rFonts w:eastAsia="Courier New Cyr" w:cs="Courier New Cyr" w:ascii="Courier New Cyr" w:hAnsi="Courier New Cyr"/>
          <w:i/>
          <w:iCs/>
          <w:sz w:val="14"/>
          <w:szCs w:val="14"/>
        </w:rPr>
        <w:t>географическая диверсификация, количественные скидки)</w:t>
      </w:r>
      <w:r>
        <w:rPr>
          <w:rFonts w:eastAsia="Courier New Cyr" w:cs="Courier New Cyr" w:ascii="Courier New Cyr" w:hAnsi="Courier New Cyr"/>
          <w:sz w:val="14"/>
          <w:szCs w:val="14"/>
        </w:rPr>
        <w:t>,</w:t>
      </w:r>
      <w:r>
        <w:rPr>
          <w:rFonts w:eastAsia="Courier New Cyr" w:cs="Courier New Cyr" w:ascii="Courier New Cyr" w:hAnsi="Courier New Cyr"/>
          <w:i/>
          <w:iCs/>
          <w:sz w:val="14"/>
          <w:szCs w:val="14"/>
        </w:rPr>
        <w:t xml:space="preserve">ценовые различия по сходным товарам). </w:t>
      </w:r>
      <w:r>
        <w:rPr>
          <w:rFonts w:eastAsia="Courier New Cyr" w:cs="Courier New Cyr" w:ascii="Courier New Cyr" w:hAnsi="Courier New Cyr"/>
          <w:b/>
          <w:bCs/>
          <w:sz w:val="14"/>
          <w:szCs w:val="14"/>
        </w:rPr>
        <w:t>в) Критерии, связанные с экономическим положением предприятия (</w:t>
      </w:r>
      <w:r>
        <w:rPr>
          <w:rFonts w:eastAsia="Courier New Cyr" w:cs="Courier New Cyr" w:ascii="Courier New Cyr" w:hAnsi="Courier New Cyr"/>
          <w:i/>
          <w:iCs/>
          <w:sz w:val="14"/>
          <w:szCs w:val="14"/>
        </w:rPr>
        <w:t>зависимость от одних и тех же экономических факторов, стадия экономического развития,   перспективы роста, финансовый риск, качество менеджмента</w:t>
      </w:r>
      <w:r>
        <w:rPr>
          <w:rFonts w:eastAsia="Courier New Cyr" w:cs="Courier New Cyr" w:ascii="Courier New Cyr" w:hAnsi="Courier New Cyr"/>
          <w:sz w:val="14"/>
          <w:szCs w:val="14"/>
        </w:rPr>
        <w:t xml:space="preserve">. Перечень критериев сопоставимости, приведенный выше, не является исчерпывающим, и эксперт имеет возможность самостоятельно дополнять его .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 xml:space="preserve">24. Оценка недвижимости методом сравнительных продаж. </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sz w:val="12"/>
          <w:szCs w:val="12"/>
        </w:rPr>
        <w:t>Метод сравнения продаж</w:t>
      </w:r>
      <w:r>
        <w:rPr>
          <w:rFonts w:eastAsia="Courier New Cyr" w:cs="Courier New Cyr" w:ascii="Courier New Cyr" w:hAnsi="Courier New Cyr"/>
          <w:sz w:val="12"/>
          <w:szCs w:val="12"/>
        </w:rPr>
        <w:t xml:space="preserve"> основан на сопоставлении и анализе информации о продаже аналогичных объектов недвижимости. Основополагающий принцип - принцип замещения ( инвестор на рынке не заплатит за данный объект недвижимости больше, чем стоит объект аналогичной полезности) . Полезность - совокупность характеристик объекта, определяющих назначение, возможности и способы использования, а также размеры и сроки получения дохода. Для анализа сделок , производимых с объектами , сопоставимыми с оцениваемым, необходимо выявить соответствующий сегмент рынка ( по назначению использования). Сопоставление оцениваемого объекта с аналогами производится по единицам сравнения ( цена за кв.м., га и др.) или по элементам сравнения       ( условия продаж, финансирование , местоположение). Может применяться метод сравнения продаж и метод валового рентного мультипликатора. V = Dp * BPM = Dp * Цена аналога / Пост.валовой доход. Dp - рентный доход оцениваемого объекта. Для корректировки цены необходимо определить поправки по элементам. </w:t>
      </w:r>
      <w:r>
        <w:rPr>
          <w:rFonts w:eastAsia="Courier New Cyr" w:cs="Courier New Cyr" w:ascii="Courier New Cyr" w:hAnsi="Courier New Cyr"/>
          <w:b/>
          <w:bCs/>
          <w:sz w:val="12"/>
          <w:szCs w:val="12"/>
        </w:rPr>
        <w:t>Поправки</w:t>
      </w:r>
      <w:r>
        <w:rPr>
          <w:rFonts w:eastAsia="Courier New Cyr" w:cs="Courier New Cyr" w:ascii="Courier New Cyr" w:hAnsi="Courier New Cyr"/>
          <w:sz w:val="12"/>
          <w:szCs w:val="12"/>
        </w:rPr>
        <w:t xml:space="preserve"> - корректировки, вводимые в цену продажи аналога при приведении его ценообразующих характеристик к характеристикам оцениваемого объекта. Если элемент сопоставимой продажи превосходит по качеству аналогичный элемент в оцениваемом объекте, то делается минусовая поправка,если уступает - плюсовая. В зависимости от отношения к цене единицы сравнения поправки могут быть процентные ( в отн. как к единице сравнения, так и к цене продажи аналога в целом, касается места, времени продажи  и др.) и денежные ( могут быть относительными, либо абсолютными. Расчет поправок может осуществляться следующими возможными методами : 1) Метод анализа </w:t>
      </w:r>
      <w:r>
        <w:rPr>
          <w:rFonts w:eastAsia="Courier New Cyr" w:cs="Courier New Cyr" w:ascii="Courier New Cyr" w:hAnsi="Courier New Cyr"/>
          <w:b/>
          <w:bCs/>
          <w:sz w:val="12"/>
          <w:szCs w:val="12"/>
        </w:rPr>
        <w:t>парных продаж</w:t>
      </w:r>
      <w:r>
        <w:rPr>
          <w:rFonts w:eastAsia="Courier New Cyr" w:cs="Courier New Cyr" w:ascii="Courier New Cyr" w:hAnsi="Courier New Cyr"/>
          <w:sz w:val="12"/>
          <w:szCs w:val="12"/>
        </w:rPr>
        <w:t xml:space="preserve">. Парной продажей называется продажа 2 объектов, идентичных почти во всем за исключением одной характеристики, которую необходимо оценить. В основе оценки лежит предположение . что разница в продажных ценах двух объектов может быть приписана этой характеристики, которая и используется как поправка при корректировке цены продажи аналога. При этом объекты парной продажи не обязательно должны быть сопоставимы с объектом и его аналогом, но должны быть на том же сегменте рынке , что и оцениваемый объект. 2) Метод </w:t>
      </w:r>
      <w:r>
        <w:rPr>
          <w:rFonts w:eastAsia="Courier New Cyr" w:cs="Courier New Cyr" w:ascii="Courier New Cyr" w:hAnsi="Courier New Cyr"/>
          <w:b/>
          <w:bCs/>
          <w:sz w:val="12"/>
          <w:szCs w:val="12"/>
        </w:rPr>
        <w:t>прямого анализа</w:t>
      </w:r>
      <w:r>
        <w:rPr>
          <w:rFonts w:eastAsia="Courier New Cyr" w:cs="Courier New Cyr" w:ascii="Courier New Cyr" w:hAnsi="Courier New Cyr"/>
          <w:sz w:val="12"/>
          <w:szCs w:val="12"/>
        </w:rPr>
        <w:t xml:space="preserve"> характеристик. Заключается в анализе характеристик оцениваемого объекта и аналога, выведении поправки на дополнительную характеристику. Например, на время продажи объекта ( изменение покупательной способности валюты).  3) </w:t>
      </w:r>
      <w:r>
        <w:rPr>
          <w:rFonts w:eastAsia="Courier New Cyr" w:cs="Courier New Cyr" w:ascii="Courier New Cyr" w:hAnsi="Courier New Cyr"/>
          <w:b/>
          <w:bCs/>
          <w:sz w:val="12"/>
          <w:szCs w:val="12"/>
        </w:rPr>
        <w:t>Экспертный метод</w:t>
      </w:r>
      <w:r>
        <w:rPr>
          <w:rFonts w:eastAsia="Courier New Cyr" w:cs="Courier New Cyr" w:ascii="Courier New Cyr" w:hAnsi="Courier New Cyr"/>
          <w:sz w:val="12"/>
          <w:szCs w:val="12"/>
        </w:rPr>
        <w:t xml:space="preserve"> расчета. Основан на представлениях оценщика о преимуществах и недостатках оцениваемого объекта по сравнению с аналогом, что выражается в процентных поправках.</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5. Существующие виды поправок при методе сравнительных продаж.</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sz w:val="12"/>
          <w:szCs w:val="12"/>
        </w:rPr>
        <w:t>Поправки</w:t>
      </w:r>
      <w:r>
        <w:rPr>
          <w:rFonts w:eastAsia="Courier New Cyr" w:cs="Courier New Cyr" w:ascii="Courier New Cyr" w:hAnsi="Courier New Cyr"/>
          <w:sz w:val="12"/>
          <w:szCs w:val="12"/>
        </w:rPr>
        <w:t xml:space="preserve"> - корректировки, вводимые в цену продажи аналога при приведении его ценообразующих характеристик к характеристикам оцениваемого объекта. Поправкам не поддаются сегментообразующие характеристики, не всегда можно рассчитать поправки и на условия финансирования и продаж. Если элемент сопоставимой продажи превосходит по качеству аналогичный элемент в оцениваемом объекте, то делается минусовая поправка,если уступает - плюсовая. В зависимости от отношения к цене единицы сравнения поправки могут быть процентные ( в отн. как к единице сравнения, так и к цене продажи аналога в целом, касается места, времени продажи  и др.) и денежные ( могут быть относительными, либо абсолютными) . </w:t>
      </w:r>
      <w:r>
        <w:rPr>
          <w:rFonts w:eastAsia="Courier New Cyr" w:cs="Courier New Cyr" w:ascii="Courier New Cyr" w:hAnsi="Courier New Cyr"/>
          <w:b/>
          <w:bCs/>
          <w:sz w:val="12"/>
          <w:szCs w:val="12"/>
        </w:rPr>
        <w:t xml:space="preserve">Процентные </w:t>
      </w:r>
      <w:r>
        <w:rPr>
          <w:rFonts w:eastAsia="Courier New Cyr" w:cs="Courier New Cyr" w:ascii="Courier New Cyr" w:hAnsi="Courier New Cyr"/>
          <w:sz w:val="12"/>
          <w:szCs w:val="12"/>
        </w:rPr>
        <w:t xml:space="preserve">поправки вносятся путем умножения цены продажи аналога или его единицы сравнения на величину поправки ( цена продажи каждой единицы сравнения умножается на процентную поправку и на количество единиц сравнения). </w:t>
      </w:r>
      <w:r>
        <w:rPr>
          <w:rFonts w:eastAsia="Courier New Cyr" w:cs="Courier New Cyr" w:ascii="Courier New Cyr" w:hAnsi="Courier New Cyr"/>
          <w:b/>
          <w:bCs/>
          <w:sz w:val="12"/>
          <w:szCs w:val="12"/>
        </w:rPr>
        <w:t>Относительная денежная</w:t>
      </w:r>
      <w:r>
        <w:rPr>
          <w:rFonts w:eastAsia="Courier New Cyr" w:cs="Courier New Cyr" w:ascii="Courier New Cyr" w:hAnsi="Courier New Cyr"/>
          <w:sz w:val="12"/>
          <w:szCs w:val="12"/>
        </w:rPr>
        <w:t xml:space="preserve"> поправка изменяет цену лишь одной единицы сравнения ( прибавляется к цене единицы и умножается на количество единиц). </w:t>
      </w:r>
      <w:r>
        <w:rPr>
          <w:rFonts w:eastAsia="Courier New Cyr" w:cs="Courier New Cyr" w:ascii="Courier New Cyr" w:hAnsi="Courier New Cyr"/>
          <w:b/>
          <w:bCs/>
          <w:sz w:val="12"/>
          <w:szCs w:val="12"/>
        </w:rPr>
        <w:t>Абсолютная денежная</w:t>
      </w:r>
      <w:r>
        <w:rPr>
          <w:rFonts w:eastAsia="Courier New Cyr" w:cs="Courier New Cyr" w:ascii="Courier New Cyr" w:hAnsi="Courier New Cyr"/>
          <w:sz w:val="12"/>
          <w:szCs w:val="12"/>
        </w:rPr>
        <w:t xml:space="preserve"> поправка изменяет на определенную величину цену всего объекта, независимо от количества единиц сравнения.  Расчет поправок может осуществляться следующими возможными методами : 1) Метод анализа </w:t>
      </w:r>
      <w:r>
        <w:rPr>
          <w:rFonts w:eastAsia="Courier New Cyr" w:cs="Courier New Cyr" w:ascii="Courier New Cyr" w:hAnsi="Courier New Cyr"/>
          <w:b/>
          <w:bCs/>
          <w:sz w:val="12"/>
          <w:szCs w:val="12"/>
        </w:rPr>
        <w:t>парных продаж</w:t>
      </w:r>
      <w:r>
        <w:rPr>
          <w:rFonts w:eastAsia="Courier New Cyr" w:cs="Courier New Cyr" w:ascii="Courier New Cyr" w:hAnsi="Courier New Cyr"/>
          <w:sz w:val="12"/>
          <w:szCs w:val="12"/>
        </w:rPr>
        <w:t xml:space="preserve">. Парной продажей называется продажа 2 объектов, идентичных почти во всем за исключением одной характеристики, которую необходимо оценить. В основе оценки лежит предположение . что разница в продажных ценах двух объектов может быть приписана этой характеристики, которая и используется как поправка при корректировке цены продажи аналога. При этом объекты парной продажи не обязательно должны быть сопоставимы с объектом и его аналогом, но должны быть на том же сегменте рынке , что и оцениваемый объект. 2) Метод </w:t>
      </w:r>
      <w:r>
        <w:rPr>
          <w:rFonts w:eastAsia="Courier New Cyr" w:cs="Courier New Cyr" w:ascii="Courier New Cyr" w:hAnsi="Courier New Cyr"/>
          <w:b/>
          <w:bCs/>
          <w:sz w:val="12"/>
          <w:szCs w:val="12"/>
        </w:rPr>
        <w:t>прямого анализа</w:t>
      </w:r>
      <w:r>
        <w:rPr>
          <w:rFonts w:eastAsia="Courier New Cyr" w:cs="Courier New Cyr" w:ascii="Courier New Cyr" w:hAnsi="Courier New Cyr"/>
          <w:sz w:val="12"/>
          <w:szCs w:val="12"/>
        </w:rPr>
        <w:t xml:space="preserve"> характеристик. Заключается в анализе характеристик оцениваемого объекта и аналога, выведении поправки на дополнительную характеристику. Например, на время продажи объекта ( изменение покупательной способности валюты).  3) </w:t>
      </w:r>
      <w:r>
        <w:rPr>
          <w:rFonts w:eastAsia="Courier New Cyr" w:cs="Courier New Cyr" w:ascii="Courier New Cyr" w:hAnsi="Courier New Cyr"/>
          <w:b/>
          <w:bCs/>
          <w:sz w:val="12"/>
          <w:szCs w:val="12"/>
        </w:rPr>
        <w:t xml:space="preserve">Экспертный </w:t>
      </w:r>
      <w:r>
        <w:rPr>
          <w:rFonts w:eastAsia="Courier New Cyr" w:cs="Courier New Cyr" w:ascii="Courier New Cyr" w:hAnsi="Courier New Cyr"/>
          <w:sz w:val="12"/>
          <w:szCs w:val="12"/>
        </w:rPr>
        <w:t>метод расчета. Основан на представлениях оценщика о преимуществах и недостатках оцениваемого объекта по сравнению с аналогом, что выражается в процентных поправках.</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 xml:space="preserve">20. Экономическое содержание имущественного (затратного) подхода к оценке предприятия, достоинства и недостатки. </w:t>
      </w:r>
    </w:p>
    <w:p>
      <w:pPr>
        <w:pStyle w:val="Normal"/>
        <w:jc w:val="both"/>
        <w:rPr/>
      </w:pPr>
      <w:r>
        <w:rPr>
          <w:rFonts w:eastAsia="Courier New Cyr" w:cs="Courier New Cyr" w:ascii="Courier New Cyr" w:hAnsi="Courier New Cyr"/>
          <w:sz w:val="14"/>
          <w:szCs w:val="14"/>
        </w:rPr>
        <w:t>Затратный подход рассматривает стоимость предприятия с точки зрения понесенных издержек. Балансовая стоимость активов и обязательств вследствие инфляции, изменения конъюктуры рынка и методов учета, как правило, не соответствует рыночной стоимости, и оценщик должен провести корректировку баланнса предприятия на основе определения обоснованной рыночной стоимости каждого актива и стоимости обязательств. Собственный капитал = Активы-Обязательства</w:t>
      </w:r>
    </w:p>
    <w:p>
      <w:pPr>
        <w:pStyle w:val="Normal"/>
        <w:jc w:val="both"/>
        <w:rPr/>
      </w:pPr>
      <w:r>
        <w:rPr>
          <w:rFonts w:eastAsia="Courier New Cyr" w:cs="Courier New Cyr" w:ascii="Courier New Cyr" w:hAnsi="Courier New Cyr"/>
          <w:sz w:val="14"/>
          <w:szCs w:val="14"/>
        </w:rPr>
        <w:t xml:space="preserve">(это базовая формула имущественного подхода). Данный подход представлен 2 основными методами : 1) Метод стоимости чистых активов. 2) Метод ликвидационной стоимости. Для расчета рыночной стоимости недвижимости может быть применен доходный , рыночный и затратный подход. Оценка рыночной стоимости машин и оборудования может быть определена по цене однородного объекта, поэлементным расчетом и индексным методом. Рыночная стоимость нематериальных активов может определяться доходным подходом ( метод избыточных прибылей, дисконтированных денежных потоков, освобождения от роялти, преимущества в прибылях), а также затратным ( метод стоимости создания и выигрыша в себестоимости) . Рыночная стоимость финансовых вложений определяется котировками на бирже или оценщиком.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1. Экономическое содержание и основные этапы оценки методом чистых активов.</w:t>
      </w:r>
    </w:p>
    <w:p>
      <w:pPr>
        <w:pStyle w:val="Normal"/>
        <w:jc w:val="both"/>
        <w:rPr/>
      </w:pPr>
      <w:r>
        <w:rPr>
          <w:rFonts w:eastAsia="Courier New Cyr" w:cs="Courier New Cyr" w:ascii="Courier New Cyr" w:hAnsi="Courier New Cyr"/>
          <w:sz w:val="14"/>
          <w:szCs w:val="14"/>
        </w:rPr>
        <w:t xml:space="preserve">Метод стоимости чистых активов относится к затратному подходу оценки бизнеса. Смысл его в том, что балансовая оценка активов, как правило, не соответствует их рыночной стоимости ( из-за изменений конъюктуры, правил учета и т.д.) , и задачей оценщика является определить реальную рыночную стоимость каджого актива в отдельности. Расчет методом стоимости чистых активов включает следующие этапы :1) Определение обоснованной рыночной стоимости недвижимого имущества предприятия. 2) Определение рыночной стоимости машин и оборудования. 3) Выявление и оценка нематериальных активов. 4) Определение рыночной стоимости долгосрочных и краткосрочных финансовых вложений. 5) Оценка по текущей стоимости товарно-материальные запасы. 6)Оценка дебиторской задолженности. 7) Оценка расходов будущих периодов. 8) Перевод обязательств предприятия в текущую стоимость. 9) Вычитается из обоснованной рыночной стоимости суммы активов текущая стоимость всех обязательств, что дает стоимость собственного капитала.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pPr>
      <w:r>
        <w:rPr>
          <w:rFonts w:eastAsia="Courier New Cyr" w:cs="Courier New Cyr" w:ascii="Courier New Cyr" w:hAnsi="Courier New Cyr"/>
          <w:b/>
          <w:bCs/>
          <w:i/>
          <w:iCs/>
          <w:sz w:val="14"/>
          <w:szCs w:val="14"/>
          <w:u w:val="single"/>
        </w:rPr>
        <w:t>22. Оценка недвижимости методом капитализации дохода.</w:t>
      </w:r>
    </w:p>
    <w:p>
      <w:pPr>
        <w:pStyle w:val="Normal"/>
        <w:jc w:val="both"/>
        <w:rPr/>
      </w:pPr>
      <w:r>
        <w:rPr>
          <w:rFonts w:eastAsia="Courier New Cyr" w:cs="Courier New Cyr" w:ascii="Courier New Cyr" w:hAnsi="Courier New Cyr"/>
          <w:b/>
          <w:bCs/>
          <w:sz w:val="14"/>
          <w:szCs w:val="14"/>
        </w:rPr>
        <w:t>Метод капитализации доходов</w:t>
      </w:r>
      <w:r>
        <w:rPr>
          <w:rFonts w:eastAsia="Courier New Cyr" w:cs="Courier New Cyr" w:ascii="Courier New Cyr" w:hAnsi="Courier New Cyr"/>
          <w:sz w:val="14"/>
          <w:szCs w:val="14"/>
        </w:rPr>
        <w:t xml:space="preserve"> используется при оценке недвижимости, приносящей доход владельцу ( от сдачи в аренду, возможного прироста стоимости недвижимости при будущей продажи), состоящий из дохода от земли и дохода от зданий и сооружений. Основные этапы : 1)</w:t>
      </w:r>
      <w:r>
        <w:rPr>
          <w:rFonts w:eastAsia="Courier New Cyr" w:cs="Courier New Cyr" w:ascii="Courier New Cyr" w:hAnsi="Courier New Cyr"/>
          <w:b/>
          <w:bCs/>
          <w:i/>
          <w:iCs/>
          <w:sz w:val="14"/>
          <w:szCs w:val="14"/>
        </w:rPr>
        <w:t xml:space="preserve"> Определение потенциального валового дохода</w:t>
      </w:r>
      <w:r>
        <w:rPr>
          <w:rFonts w:eastAsia="Courier New Cyr" w:cs="Courier New Cyr" w:ascii="Courier New Cyr" w:hAnsi="Courier New Cyr"/>
          <w:sz w:val="14"/>
          <w:szCs w:val="14"/>
        </w:rPr>
        <w:t xml:space="preserve"> ( доход, который можно получить от недвижимости при 100% использовании без учета потерь и расходов, представляет собой произведение площади объекта на арендную ставку за 1 кв.м.) 2) </w:t>
      </w:r>
      <w:r>
        <w:rPr>
          <w:rFonts w:eastAsia="Courier New Cyr" w:cs="Courier New Cyr" w:ascii="Courier New Cyr" w:hAnsi="Courier New Cyr"/>
          <w:b/>
          <w:bCs/>
          <w:sz w:val="14"/>
          <w:szCs w:val="14"/>
        </w:rPr>
        <w:t>Оценка предполагаемых потерь</w:t>
      </w:r>
      <w:r>
        <w:rPr>
          <w:rFonts w:eastAsia="Courier New Cyr" w:cs="Courier New Cyr" w:ascii="Courier New Cyr" w:hAnsi="Courier New Cyr"/>
          <w:sz w:val="14"/>
          <w:szCs w:val="14"/>
        </w:rPr>
        <w:t xml:space="preserve"> от недоиспользования объекта и потери при сборе платежей. Потенциальный валовой доход-потери = действительный валовой доход. 3) </w:t>
      </w:r>
      <w:r>
        <w:rPr>
          <w:rFonts w:eastAsia="Courier New Cyr" w:cs="Courier New Cyr" w:ascii="Courier New Cyr" w:hAnsi="Courier New Cyr"/>
          <w:b/>
          <w:bCs/>
          <w:sz w:val="14"/>
          <w:szCs w:val="14"/>
        </w:rPr>
        <w:t>Расчет предполагаемых издержек по эксплуатации</w:t>
      </w:r>
      <w:r>
        <w:rPr>
          <w:rFonts w:eastAsia="Courier New Cyr" w:cs="Courier New Cyr" w:ascii="Courier New Cyr" w:hAnsi="Courier New Cyr"/>
          <w:sz w:val="14"/>
          <w:szCs w:val="14"/>
        </w:rPr>
        <w:t xml:space="preserve"> - операционные расходы (условно-постоянные,условно-переменные и расходы на замещение-резервы на замену изнаш.компонентов).ДВД-оп.расходы-Аотч)= Чистый операционный доход . 4)</w:t>
      </w:r>
      <w:r>
        <w:rPr>
          <w:rFonts w:eastAsia="Courier New Cyr" w:cs="Courier New Cyr" w:ascii="Courier New Cyr" w:hAnsi="Courier New Cyr"/>
          <w:b/>
          <w:bCs/>
          <w:sz w:val="14"/>
          <w:szCs w:val="14"/>
        </w:rPr>
        <w:t xml:space="preserve"> Рассчитывается коэффициент капитализации</w:t>
      </w:r>
      <w:r>
        <w:rPr>
          <w:rFonts w:eastAsia="Courier New Cyr" w:cs="Courier New Cyr" w:ascii="Courier New Cyr" w:hAnsi="Courier New Cyr"/>
          <w:sz w:val="14"/>
          <w:szCs w:val="14"/>
        </w:rPr>
        <w:t xml:space="preserve"> . Он может быть </w:t>
      </w:r>
      <w:r>
        <w:rPr>
          <w:rFonts w:eastAsia="Courier New Cyr" w:cs="Courier New Cyr" w:ascii="Courier New Cyr" w:hAnsi="Courier New Cyr"/>
          <w:b/>
          <w:bCs/>
          <w:i/>
          <w:iCs/>
          <w:sz w:val="14"/>
          <w:szCs w:val="14"/>
        </w:rPr>
        <w:t>рассчитан методом кумулятивного построения (</w:t>
      </w:r>
      <w:r>
        <w:rPr>
          <w:rFonts w:eastAsia="Courier New Cyr" w:cs="Courier New Cyr" w:ascii="Courier New Cyr" w:hAnsi="Courier New Cyr"/>
          <w:sz w:val="14"/>
          <w:szCs w:val="14"/>
        </w:rPr>
        <w:t>ставка дохода на капитал+норма возврата капитала),</w:t>
      </w:r>
      <w:r>
        <w:rPr>
          <w:rFonts w:eastAsia="Courier New Cyr" w:cs="Courier New Cyr" w:ascii="Courier New Cyr" w:hAnsi="Courier New Cyr"/>
          <w:b/>
          <w:bCs/>
          <w:i/>
          <w:iCs/>
          <w:sz w:val="14"/>
          <w:szCs w:val="14"/>
        </w:rPr>
        <w:t xml:space="preserve"> методом с учетом возмещения капитальных затрат</w:t>
      </w:r>
      <w:r>
        <w:rPr>
          <w:rFonts w:eastAsia="Courier New Cyr" w:cs="Courier New Cyr" w:ascii="Courier New Cyr" w:hAnsi="Courier New Cyr"/>
          <w:sz w:val="14"/>
          <w:szCs w:val="14"/>
        </w:rPr>
        <w:t xml:space="preserve"> ( по методу Ринга Кк= Стоим.актива / Оставш.срок жизни, по методу Инвуда Кк = Ставка дохода на капитал + Фактор фонда возмещения по таблице, по методу Хоскольда Кк = Ставка дохода + Фактор фонда возмещения по безрисковой ставке),</w:t>
      </w:r>
      <w:r>
        <w:rPr>
          <w:rFonts w:eastAsia="Courier New Cyr" w:cs="Courier New Cyr" w:ascii="Courier New Cyr" w:hAnsi="Courier New Cyr"/>
          <w:b/>
          <w:bCs/>
          <w:i/>
          <w:iCs/>
          <w:sz w:val="14"/>
          <w:szCs w:val="14"/>
        </w:rPr>
        <w:t xml:space="preserve"> методом связанных инвестиций</w:t>
      </w:r>
      <w:r>
        <w:rPr>
          <w:rFonts w:eastAsia="Courier New Cyr" w:cs="Courier New Cyr" w:ascii="Courier New Cyr" w:hAnsi="Courier New Cyr"/>
          <w:sz w:val="14"/>
          <w:szCs w:val="14"/>
        </w:rPr>
        <w:t xml:space="preserve"> ( Кк = М *Rм + (1-М)*RЕ, где М - доля заемных средств в стоимости, Rм - Кк для заемного капитала, RЕ - Кк для собственного капитала), </w:t>
      </w:r>
      <w:r>
        <w:rPr>
          <w:rFonts w:eastAsia="Courier New Cyr" w:cs="Courier New Cyr" w:ascii="Courier New Cyr" w:hAnsi="Courier New Cyr"/>
          <w:b/>
          <w:bCs/>
          <w:i/>
          <w:iCs/>
          <w:sz w:val="14"/>
          <w:szCs w:val="14"/>
        </w:rPr>
        <w:t>методом прямой капитализации</w:t>
      </w:r>
      <w:r>
        <w:rPr>
          <w:rFonts w:eastAsia="Courier New Cyr" w:cs="Courier New Cyr" w:ascii="Courier New Cyr" w:hAnsi="Courier New Cyr"/>
          <w:sz w:val="14"/>
          <w:szCs w:val="14"/>
        </w:rPr>
        <w:t xml:space="preserve"> ( стоимость объекта / чистый опер.доход).</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pPr>
      <w:r>
        <w:rPr>
          <w:rFonts w:eastAsia="Courier New Cyr" w:cs="Courier New Cyr" w:ascii="Courier New Cyr" w:hAnsi="Courier New Cyr"/>
          <w:b/>
          <w:bCs/>
          <w:i/>
          <w:iCs/>
          <w:sz w:val="14"/>
          <w:szCs w:val="14"/>
          <w:u w:val="single"/>
        </w:rPr>
        <w:t>23. Оценка недвижимости методом чистого операционного дохода от вложений в недвижимость.</w:t>
      </w:r>
    </w:p>
    <w:p>
      <w:pPr>
        <w:pStyle w:val="Normal"/>
        <w:jc w:val="both"/>
        <w:rPr/>
      </w:pPr>
      <w:r>
        <w:rPr>
          <w:rFonts w:eastAsia="Courier New Cyr" w:cs="Courier New Cyr" w:ascii="Courier New Cyr" w:hAnsi="Courier New Cyr"/>
          <w:sz w:val="14"/>
          <w:szCs w:val="14"/>
        </w:rPr>
        <w:t>Метод дисконтированных денежных потоках в рамках доходного подхода к оценке недвижимости применяется для определения текущей стоимости тех будущих доходов, которые принесут использование объекта недвижимости и возможная его продажа. определение обоснованной рыночной стоимости с применением метода дисконтированных денежных потоков можно разделить на несколько этапов : 1) Составляетя прогноз потока будущих доходов в период владения объектом недвижимости. 2) Рассчитывается стоимость оцениваемого объекта недвижимости на конец периода владения, т.е. стоимость предполагаемой продажи (реверсии), даже если в действительности продажа не планируется. 3) Выводится ставка дисконта для оцениваемой недвижимости на существующем рынке. 4) Производится приведение будещей стоимости доходов в период владения и прогнозируемой стоимости реверсии к текущей стоимости : Стоимость недвижимого имущества = Текущая стоимость периодического потока дохода + Текущая стоимость реверси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6. Экономическое содержание затратного подхода к оценке недвижимости, достоинства и недостатки.</w:t>
      </w:r>
    </w:p>
    <w:p>
      <w:pPr>
        <w:pStyle w:val="Normal"/>
        <w:jc w:val="both"/>
        <w:rPr/>
      </w:pPr>
      <w:r>
        <w:rPr>
          <w:rFonts w:eastAsia="Courier New Cyr" w:cs="Courier New Cyr" w:ascii="Courier New Cyr" w:hAnsi="Courier New Cyr"/>
          <w:sz w:val="14"/>
          <w:szCs w:val="14"/>
        </w:rPr>
        <w:t xml:space="preserve">Затратный подход состоит из 2 этапов : 1) </w:t>
      </w:r>
      <w:r>
        <w:rPr>
          <w:rFonts w:eastAsia="Courier New Cyr" w:cs="Courier New Cyr" w:ascii="Courier New Cyr" w:hAnsi="Courier New Cyr"/>
          <w:b/>
          <w:bCs/>
          <w:sz w:val="14"/>
          <w:szCs w:val="14"/>
        </w:rPr>
        <w:t>Определение стоимости земельного участка,</w:t>
      </w:r>
      <w:r>
        <w:rPr>
          <w:rFonts w:eastAsia="Courier New Cyr" w:cs="Courier New Cyr" w:ascii="Courier New Cyr" w:hAnsi="Courier New Cyr"/>
          <w:sz w:val="14"/>
          <w:szCs w:val="14"/>
        </w:rPr>
        <w:t xml:space="preserve"> на котором находятся здания и сооружения. Оценивается следующими методами : а)</w:t>
      </w:r>
      <w:r>
        <w:rPr>
          <w:rFonts w:eastAsia="Courier New Cyr" w:cs="Courier New Cyr" w:ascii="Courier New Cyr" w:hAnsi="Courier New Cyr"/>
          <w:b/>
          <w:bCs/>
          <w:i/>
          <w:iCs/>
          <w:sz w:val="14"/>
          <w:szCs w:val="14"/>
        </w:rPr>
        <w:t xml:space="preserve"> Метод техники остатка для земли.</w:t>
      </w:r>
      <w:r>
        <w:rPr>
          <w:rFonts w:eastAsia="Courier New Cyr" w:cs="Courier New Cyr" w:ascii="Courier New Cyr" w:hAnsi="Courier New Cyr"/>
          <w:sz w:val="14"/>
          <w:szCs w:val="14"/>
        </w:rPr>
        <w:t xml:space="preserve"> Должны быть известны стоимость зданий и сооружений, чистый операционный доход, приносимый землей, коэффициент капитализации для земли, зданий и сооружений. Тогда : Vзем = Iзем / Kзем, I зем = Iобщ-Iзд., Iзд. = Vзд * Kзд , Kзд = по 6 колонке, или Rзд = Rвозм+Rзем. б) Метод средневзвешенного коэффциента капитализации. в) Метод сравнения продаж. г) Метод капитализации. д) Метод валового рентного мультипликатора. </w:t>
      </w:r>
    </w:p>
    <w:p>
      <w:pPr>
        <w:pStyle w:val="Normal"/>
        <w:jc w:val="both"/>
        <w:rPr/>
      </w:pPr>
      <w:r>
        <w:rPr>
          <w:rFonts w:eastAsia="Courier New Cyr" w:cs="Courier New Cyr" w:ascii="Courier New Cyr" w:hAnsi="Courier New Cyr"/>
          <w:sz w:val="14"/>
          <w:szCs w:val="14"/>
        </w:rPr>
        <w:t xml:space="preserve">2) </w:t>
      </w:r>
      <w:r>
        <w:rPr>
          <w:rFonts w:eastAsia="Courier New Cyr" w:cs="Courier New Cyr" w:ascii="Courier New Cyr" w:hAnsi="Courier New Cyr"/>
          <w:b/>
          <w:bCs/>
          <w:sz w:val="14"/>
          <w:szCs w:val="14"/>
        </w:rPr>
        <w:t>Определение восстановительной стоимости земельных участков на действительную дату оценки.</w:t>
      </w:r>
      <w:r>
        <w:rPr>
          <w:rFonts w:eastAsia="Courier New Cyr" w:cs="Courier New Cyr" w:ascii="Courier New Cyr" w:hAnsi="Courier New Cyr"/>
          <w:sz w:val="14"/>
          <w:szCs w:val="14"/>
        </w:rPr>
        <w:t xml:space="preserve"> Восстановительная стоимость - стоимость строительства на действительную дату оценки точной копии оцениваемого объекта из тех же строительных материалов, при соблюдении тех же строительных стандартов и по такому же проекту, что и оцениваемый объект.Если расчет восстановительной стоимости нецелесообразен, определяется стоимость замещения - стоимость строительства из новых материалов и по новым стандартам объекта с полезностью , аналогичной оцениваемому. Определение полной стоимости строительства включает расчет прямых издержек ( материалов, Аотч на временные здания, зарплаты рабочих), косвенных издержек (оплата архитекторов, бухгалтеров, маркетинговых исследований, оплату лицензий) и предпринимательского дохода ( в мире 15% затрат на строительство). 3)Рассчитываются все виды износа зданий и сооружений - физический, функциональный, технологический и экономический. 4) Определяется остаточная стоимость зданий и сооружений как разность между стоимостью восстановления (или замещения) и совокупным износом. 5) Рассчитывается полная стоимость объекта недвижимости = 4+1.</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7. Оценка стоимости земельного участка, техника остатка для земли.</w:t>
      </w:r>
    </w:p>
    <w:p>
      <w:pPr>
        <w:pStyle w:val="Normal"/>
        <w:jc w:val="both"/>
        <w:rPr/>
      </w:pPr>
      <w:r>
        <w:rPr>
          <w:rFonts w:eastAsia="Courier New Cyr" w:cs="Courier New Cyr" w:ascii="Courier New Cyr" w:hAnsi="Courier New Cyr"/>
          <w:sz w:val="14"/>
          <w:szCs w:val="14"/>
        </w:rPr>
        <w:t xml:space="preserve">Различаются нормативная и рыночная стоимость земельного участка, и оценщик имеет дело прежде всего со второй, чаще всего - не со стоимостью участка как собственности, а стоимостью права долгосрочной аренды. Для оценки рыночной стимости земельного участка необходимо иметь информацию : титул собственности и регистрационные данные, физические характеристики, данные о взаимосвязи с окружением, экономические характеристики. При применении метода остатка для земли должны быть известны стоимость зданий и сооружений, чистый операционный доход, приносимый землей, зданиями и сооружениями, коэффициенты капитализации для земли, зданий и сооружений. Этапы : 1) Распределение чистого операционного дохода между землей, зданиями и сооружениями ( Yзд = Vзд*Rзд, где  Yзд - текущая стоимость зданий и сооружений, Vзд - чистый операционный доход по зданиям и сооружения, Rзд - коэффициент капитализации для зданий и сооружений ( = Взнос на амортизацию денежной единицы или = Rвозм+Rзем, где Rвозм - коэффициент возмещения капитала, а Rзем - коэффициент капитализации для земли). 2) Определяется остаток чистого операционного дохода, относимый к земле, путем вычитания предыдущего показателя из общего чистого операционного дохода. 3) Рассчитывается остаточная стоимость земли путем капитализации остаточного чистого операционного дохода от земли ( Vзем = Yзем / Rзем ).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8. Оценка восстановительной стоимости зданий и сооружений при затратном подходе.</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4"/>
          <w:szCs w:val="14"/>
        </w:rPr>
        <w:t xml:space="preserve">Восстановительная стоимость - стоимость строительства в текущих ценах на действительную дату оценки точной копии оцениваемого объекта из тех же строительных материалов при соблюдении тех же строительных стандартов, по такому же проекту, что и оцениваемый объект. Если расчет восстановительной стоимости нецелесообразен, определяется стоимость замещения - стоимость строительства из новых материалов и по новым стандартам объекта с полезностью , аналогичной оцениваемому. Определение полной стоимости строительства включает расчет прямых издержек ( материалов, Аотч на временные здания, зарплаты рабочих), косвенных издержек (оплата архитекторов, бухгалтеров, маркетинговых исследований, оплату лицензий) и предпринимательского дохода ( в мире 15% затрат на строительство). Оценка этих стоимостей осуществляется методом сравнительных единиц  ( нормативные затраты строительных работ на кв. или куб.метр здания). Метод поэлементного расчета ( расхода по элементам здания). Индексный способ оценки - умножение балансовой стоимости объекта на соответствующий индекс для переоценки основных средств, утвержденный Правительством.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29. Понятие и оценка физического , функционального и внешнего износа объектов недвижимост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2"/>
          <w:szCs w:val="12"/>
        </w:rPr>
        <w:t>Износ - утрата полезности объекта и его стоимости по различным причинам. Физический износ - потеря стоимости собственности, связанная с использованием, изнашиванием, разрушением, увеличением стоимости обслуживания и прочими физическим факторами, приводящими к сокращению жизни и полезности объекта.Оценивается как сумма обесценения , вызванного устранимым физическим износом ,</w:t>
      </w:r>
      <w:r>
        <w:rPr>
          <w:rFonts w:eastAsia="Courier New Cyr" w:cs="Courier New Cyr" w:ascii="Courier New Cyr" w:hAnsi="Courier New Cyr"/>
          <w:sz w:val="14"/>
          <w:szCs w:val="14"/>
        </w:rPr>
        <w:t xml:space="preserve"> неустранимым физическим износом компонентов с коротким сроком жизни и неустранимым -долговременных элементов.Также может быть определен как средневзвешенная величина износа по всем элементам, и экспертным методом. Функциональный износ - потеря стоимости собственности, связианная с невозможностью выполнять те функции, для которых она предназначалась . Функциональное устаревание является результатом внутренних свойств объекта ( конструкционные недостатки, избыточные операционные издержки, изменения в технологии, в результате которой актив теряет сравнительную продуктивность).Функциональный износ также определяется как сумма устранимого(требующего добавления, замены или модернизации элементов, определяется разницей в стоимости или суммой затрат)и неустранмого износа        ( измеряется , например, потерями в сумме арендной платы) Экономический (внешний) износ - потеря стоимости, вызванная внешними факторами - понижением спроса, возросшей конкуренцией. Может определяться методом связанных пар продаж ( разница в ценах продаж объектов без внешнего износа и с внешним износом) или методом капитализации рентных потерь ( потери доходов, умноженные на валовой рентный мультипликатор).  Используются следующие методы определения износа : 1) Определение срока жизни. Срок экономической жизни - отрезок времени, в течение которого объект можно использовать , извлекая прибыль. Срок физической жизни - период времени , в течение которого здание существует. Эффективный возраст - оценка внешнего вида с учетом физического состояния. Срок оставшейся экономической жизни - от даты оценки и до конца экономической жизни. Нормативный срок службы определяется по нормативным актам.  2) Разбивка износа на виды : устранимый физический износ, неустранимый физический износ, устранимый и неустранимый функциональный износ, внешний износ. Устранимым считается износ, если затраты на его устранение ниже, чем добавляемая стоимость. </w:t>
      </w:r>
    </w:p>
    <w:p>
      <w:pPr>
        <w:pStyle w:val="Normal"/>
        <w:jc w:val="both"/>
        <w:rPr/>
      </w:pPr>
      <w:r>
        <w:rPr>
          <w:rFonts w:eastAsia="Courier New Cyr" w:cs="Courier New Cyr" w:ascii="Courier New Cyr" w:hAnsi="Courier New Cyr"/>
          <w:b/>
          <w:bCs/>
          <w:i/>
          <w:iCs/>
          <w:sz w:val="14"/>
          <w:szCs w:val="14"/>
          <w:u w:val="single"/>
        </w:rPr>
        <w:t>30. Оценка нематериальных активов на основе доходного подхода. Метод избыточных прибылей.</w:t>
      </w:r>
    </w:p>
    <w:p>
      <w:pPr>
        <w:pStyle w:val="Normal"/>
        <w:jc w:val="both"/>
        <w:rPr/>
      </w:pPr>
      <w:r>
        <w:rPr>
          <w:rFonts w:eastAsia="Courier New Cyr" w:cs="Courier New Cyr" w:ascii="Courier New Cyr" w:hAnsi="Courier New Cyr"/>
          <w:sz w:val="14"/>
          <w:szCs w:val="14"/>
        </w:rPr>
        <w:t>Нематериальные активы - активы, способные приносить доход и приобретенные с намерением использовать в течение длительного периода ( свыше года), не имеющие материально-вещественной формы ( или их форма не имеет существенного значения для использования в хозяйственной деятельности). Это интеллектуальная собственность ( объекты промышленной собственности, права на секреты производства, объекты авторского и смежных прав), имущественные права (пользования земельными участками, природными ресурсами и др.), отложенные расходы (организационные расходы в момент создания предприятия)  и цена фирмы , или гудвилл  ( деловая репутация, или разница между балансовой стоимостью активов и рыночной стоимостью фирмы). Доходный подход в оценке нематериальных активов представлен методом избыточных прибылей, дисконтированных денежных потоков, освобождения от роялти, преимущества в прибылях. Метод избыточных прибылей основан на предпосылке о том, что избыточные прибыли приносят предприятию не отраженные в балансе нематериальные активы, обеспечивающие доходность на активы и на собственный капитал выше среднеотраслевого уровня (обычно гудвилл). Основные этапы : 1) Определение рыночной стоимости всех активов. 2) Нормализация прибыли оцениваемого предприятия. 3) Определение среднеотраслевой доходности на активы и на собственный капитал. 4) Расчет ожидаемой прибыли на основе умножения среднего по отрасли дохода на величину активов или на собственный капитал . 5) Определение избыточной прибыли ( 2-4). 6) Расчет стоимости гудвила путем деления избыточной прибыли на коэффициент капитализации. При этом из фактической прибыли предприятия необходимо убрать неоперационные доходы.</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 xml:space="preserve">31. Использование затратного и сравнительного подхода для оценки нематериальных активов. </w:t>
      </w:r>
    </w:p>
    <w:p>
      <w:pPr>
        <w:pStyle w:val="Normal"/>
        <w:jc w:val="both"/>
        <w:rPr/>
      </w:pPr>
      <w:r>
        <w:rPr>
          <w:rFonts w:eastAsia="Courier New Cyr" w:cs="Courier New Cyr" w:ascii="Courier New Cyr" w:hAnsi="Courier New Cyr"/>
          <w:sz w:val="14"/>
          <w:szCs w:val="14"/>
        </w:rPr>
        <w:t xml:space="preserve">Нематериальные активы - активы, способные приносить доход и приобретенные с намерением использовать в течение длительного периода ( свыше года), не имеющие материально-вещественной формы ( или их форма не имеет существенного значения для использования в хозяйственной деятельности). Это интеллектуальная собственность ( объекты промышленной собственности, права на секреты производства, объекты авторского и смежных прав), имущественные права (пользования земельными участками, природными ресурсами и др.), отложенные расходы (организационные расходы в момент создания предприятия)  и цена фирмы , или гудвилл  ( деловая репутация, или разница между балансовой стоимостью активов и рыночной стоимостью фирмы).При использовании затратного подхода в оценке нематериальных активов используются : 1) Метод стоимости создания ( определяется полная стоимость замещения или восстановления нематериального актива с учетом затрат на приобретение имущественных прав, освоение товаров в производстве, маркетинг, поисковые работы, патентные пошлины и др., затем определяется величина коэффициента морального старения = номинальный срок действия охранного документа / срок действия по состоянию на отчетный год, а затем рассчитывается остаточная стоимость нематериального актива : Со = Зс*Кмс*Кт*Ки, где Зс- затраты на создание, Кмс - коэффициент морального старения, Кт- коэфициент технико-экономичесой значимости для изобретений и полезных моделей, Ки - коэффициент, учитывающий процессы на основе динамике цен в i-м году). 2) Метод выигрыша в себестоимости ( стоимость нематериального актива измеряется через определение экономии на затратах в результате его использования. Сравнительный подход основан на принципе эффективно функционирующего рынка, на котором инвесторы покупают и продают активы аналогичного типа, принимая при этом независимые индивидуальные решения - данные по аналогичным дселкам сравниваются с оцениваемыми, а потом корректируются введением соответствующих поправок на достоинства и недостатки оцениваемых нематериальных активов.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32. Оценка имущества методом ликвидационной стоимости.</w:t>
      </w:r>
    </w:p>
    <w:p>
      <w:pPr>
        <w:pStyle w:val="Normal"/>
        <w:jc w:val="both"/>
        <w:rPr/>
      </w:pPr>
      <w:r>
        <w:rPr>
          <w:rFonts w:eastAsia="Courier New Cyr" w:cs="Courier New Cyr" w:ascii="Courier New Cyr" w:hAnsi="Courier New Cyr"/>
          <w:sz w:val="14"/>
          <w:szCs w:val="14"/>
        </w:rPr>
        <w:t xml:space="preserve">Оценка ликвидационной стоимости предприятия осуществляется, если компания находится ( или существует высокая вероятность этого) в состоянии банкротства, а также, когда стоимость компании при ликвидации может быть выше, чем при продолжении деятельности. Ликвидационная стоимость - стоимость, которую собственник предприятия может получить при его ликвидации и раздельной продаже его активов. Этапы : 1) Разрабатывается календарный график ликвидации активов по последнему балансовому отчету ( так как реализация разных активов требует значительных временных периодов). 2) Определяется валовая выручка от ликвидации активов. 4) Оценочная стоимость активов уменьшается на величину прямых затрат ( комиссионные , налоги и сборы) и дисконтируется на дату оценки по ставке дисконта, учитывающей риск, связанный с продажей. 5) Ликвидационная стоимость активов уменьшается на расходы, связанные с владением активами до их продажи ( на сохранение запасов, оборудования, управленческие расходы, которые тоже дисконтируются). 6) Прибавляется операционная прибыль ликвидационного периода (вычитается убыток). 7) Вычитаются расчеты с кредиторами ( по выходным пособиям, по обязательствам, обеспеченным залогом имущества, по платежам в бюджет и внебюджетные фонды , с другими кредиторами). Полученный результат дает ликвидационную стоимость.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34. Общая характеристика показателей, используемых при анализе чистой прибыли.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3. Три классических подхода к оценке имущества ( доходный, сравнительный и имущественный), достоинства и недостатки.</w:t>
      </w:r>
    </w:p>
    <w:p>
      <w:pPr>
        <w:pStyle w:val="Normal"/>
        <w:jc w:val="both"/>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Оценка бизнеса осуществляется с позиций 3 подходов : доходного , сравнительного и затратного. Каждый подход отражает определенные характерстики объекта и обуславливается задачами и условиями оценки. Доходный подход основывается на определении текущей стоимости будущих доходов, котрые возникнут в результате и спользования собственности и возможной ее дальнейшей продажи ( используется оценочный принцип ожидания). Предполагает использование метода дисконтированных денежных потоков ( основан на прогнозировании и последующем дисконтировании по инвестиционной ставке доходов от данного бизнеса) , метод капитализацаии (оценивается потенциальный валовой доход, напр., площадь*арендную ставку, оцениваются предполагаемые потери, операционные расходы, определяется чистый операционный доход и рассчитывается коэффциент капитализации). Сравнительный подход базируется на существовании активного рынка сопоставимых объектов собственности. Его действенность зависит от количества сделок и времени их совершения ( принцип замещения). Так как между оцениваемым объектом и аналогом всегда существуют различия, следует проводить соответствующие корректировки данных ( принцип вклада). В нем используются метод сравнения продаж (основан на сопоставлении и анализе информации о продаже аналогичных объектов недвижимости, предполагая , что инвестор на рынке не заплатит за данный объект недвижимости больше, чем стоит объект аналогичной полезности) и метод валового рентного мультипликатора (это отношение продажной цены к потенциальному или действительному валовому доходу, сначала оценивается рыночный валовой доход от объекта-аналога, он соотносится с продажной ценой аналога и умножается на показатель оцениваемого объекта.) Затратный подход основан на информации о  стоимости земли и всех строительных работ в оценке недвижимости, или всех затрат, произведенных на создание бизнеса при оценке предприятия, на данном рынке в определенное время. Он применим для оценки нового строительства объектов специального назначения, определения вариантов наиболее эффективного использования земли и в целях страхования ( основан на принципах замещения, наилучшего и наиболее эффективного использования и сбалансированности). Используются методы ликвидационной стоимости ( как разности между суммарной стоимостью активов предприятия и затрат на его ликвидацию) и метод чистых активов ( рыночная стоимость определяется как разница между суммарной рыночной стоимостью активов предприятия и его обязательствам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5. Методика расчета показателей срока окупаемости, чистой текущей стоимости доходов, ставки доходности (рентабельности) проекта.</w:t>
      </w:r>
    </w:p>
    <w:p>
      <w:pPr>
        <w:pStyle w:val="Normal"/>
        <w:jc w:val="both"/>
        <w:rPr/>
      </w:pPr>
      <w:r>
        <w:rPr>
          <w:rFonts w:eastAsia="Courier New Cyr" w:cs="Courier New Cyr" w:ascii="Courier New Cyr" w:hAnsi="Courier New Cyr"/>
          <w:sz w:val="14"/>
          <w:szCs w:val="14"/>
        </w:rPr>
        <w:t xml:space="preserve">При оценке инвестиционного проекта большое внимание уделяется экономическим показателям, которые характеризуют его привлекательность по сравнению с другими альтернативными инвестициями с учетом временного фактора. Используется следующая система показателей : 1) Срок окупаемости.Определяется как ожидаемое число лет , необходимое для полного возмещения инвестиционных затрат. То = Число лет, предш.году окупаемости + Невозмещенная стоимость на нач.года окупаемости / Приток наличности в течение года окупаемости .Для определения срока окупаемости рассчитать дисконтированный денежный поток доходов по проекту и накопленный дисконтированный денежный поток алгебраической суммы доходов и затрат до получения первой положительной величины. Недостаток - игнорируются дальнейшие доходы.2) Чистая текущая стоимость доходов. Для ее расчета требуется определить текущую стоимость каждой суммы потока доходов по ставке дисконтирования, суммировать эти приведенные доходы и сравнить с величиной приведенных затрат по проекту ( ЧТСД = ПД-ПР). Показывает , насколько возрастут активы инвестора, но имеет все надостатки абсолютного показателя.  3) Ставка доходности проекта ( коэффициент рентабельности) Рассчитывается как ЧТСД/ПР или как ПД/ПР.Показывает величину прироста активов на единицу инвестиций.Преимущества - отражает эффективность, недостаток - зависимость от ставки дисконта. 4) Внутренняя ставка доходности проекта.Представляет собой ставку дисконтирования, приравнивающую сумму приведенных доходов к сумме затрат ( рассчитывается методом подбора различных ставок дисконтирования, определения интервала минимума и максимума и выделения нулевого значения по пропорции).Эффективна в отклонении невыгодных проектов, но сложна для использования в оценке инвестиционного портфеля.  5) Модифицированная ставка доходности.Определяется на основе модифицированного денежного потока, в котором затраты дисконтируются по безопасной ликвидной ставке. 6) Ставка доходности финансового менеджмента.Для расчета модифицированного денежного потока сумма затрат дисконтируется по безопасной ликвидной ставке, а сумма доходов - по средней , или “круговой” ставке.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sectPr>
          <w:type w:val="nextPage"/>
          <w:pgSz w:orient="landscape" w:w="16838" w:h="11906"/>
          <w:pgMar w:left="709" w:right="680" w:gutter="0" w:header="0" w:top="1418" w:footer="0" w:bottom="1418"/>
          <w:pgNumType w:fmt="decimal"/>
          <w:cols w:num="4" w:space="344" w:equalWidth="true" w:sep="false"/>
          <w:formProt w:val="false"/>
          <w:textDirection w:val="lrTb"/>
        </w:sect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2"/>
          <w:szCs w:val="12"/>
          <w:u w:val="single"/>
        </w:rPr>
        <w:t>11. Основные этапы оценки денежных потоков в прогнозный период (методом дисконтированных денежных потоков).</w:t>
      </w:r>
    </w:p>
    <w:p>
      <w:pPr>
        <w:pStyle w:val="Normal"/>
        <w:jc w:val="both"/>
        <w:rPr/>
      </w:pPr>
      <w:r>
        <w:rPr>
          <w:rFonts w:eastAsia="Courier New Cyr" w:cs="Courier New Cyr" w:ascii="Courier New Cyr" w:hAnsi="Courier New Cyr"/>
          <w:sz w:val="11"/>
          <w:szCs w:val="11"/>
        </w:rPr>
        <w:t xml:space="preserve">1) Выбор модели денежных потоков. В оценке бизнеса используют два вида денежных потоков : а) Денежный поток для собственного капитала = ЧП + прирост Амортизации + прирост Долгорочной задолженности + уменьшение Собственного оборотного капитала + уменьшение Капиталовложений ( если +прирост, то - уменьшение и наоборот). б) Денежный поток для инвестированного капитала  = ЧП+Амортизация+уменьш.Собственного оборотного капитала+уменьшение капиталовложений (при этом мы условно не различаем собственны и заемный капитал). ДП может быть рассчитан как в реальных , так и вноминальных ценах (формула Фишера). 2) Определение длительности прогнозного периода. Весь период поступления ДП условно можно разделить на прогнозный и постпрогнозный (остаточный ) . Прогнозным считается период, который продолжается до тех пор, пока темпы роста компании не стабилизируются. Предполагается , что в постпрогнозный период должны иметь место стабильные долгосрочные темпы роста или бесконечный поток доходов. При определении продолжительности прогнозного периода оценщик стремится его уменьшить, чтобы расчеты были реалистичны, но он должен быть достаточным, тчтобы выявить определенные тенденции ( чем стабильнее экономика, тем больше, в рыночных странах 5-10 лет). </w:t>
      </w:r>
      <w:r>
        <w:rPr>
          <w:rFonts w:eastAsia="Symbol" w:cs="Symbol" w:ascii="Symbol" w:hAnsi="Symbol"/>
          <w:sz w:val="11"/>
          <w:szCs w:val="11"/>
        </w:rPr>
        <w:t>S</w:t>
      </w:r>
      <w:r>
        <w:rPr>
          <w:rFonts w:eastAsia="Courier New Cyr" w:cs="Courier New Cyr" w:ascii="Courier New Cyr" w:hAnsi="Courier New Cyr"/>
          <w:sz w:val="11"/>
          <w:szCs w:val="11"/>
        </w:rPr>
        <w:t xml:space="preserve"> Pvi (i = 1--n) , где Pvi - величина дохода, который принесет этот бизнес в i-м году, а сумма - за n лет. 3) Анализ и прогноз валовых доходов. Необходимо учитывать прогнозную стоимость производства и цены на продукцию, соотношение спроса и предложения на внутреннем рынке, производстенные мощности, условия в отрасли и общие экономические перспективы. 4) Анализ и прогноз расходов. Необходимо изучить структуру и соотношение постоянных и переменных расходов, инфляционные ожидания по каждой категории издержек , будущие амортизационные отчисления, единовременные и чрезвычайные статьи расходов, учитывая предполагаемые расходы конкурентов и среднеотраслевые показатели. 5) Анализ и прогноз инвестиций ( капиталовложений) . В анализе присутствуют 3 основных компонента - собственный капитал ( разница между текущими активами и текущими обязательствами ; собственный оборотный капитал является источником покрытия текущих активов предприятия, и его требуемая величина определяется как процент выручки от реализации с учетом данных по сопоставимым компаниям), капиталовложения ( необходимо учитывать, что они будут подвергаться риску в прогнозный период), потребность в финансировании ( получение и погашение долгосрочных кредитов и выпуск акций).  6) Расчет денежных потоков для каждого прогнозного года.Может быть определен 2 основными методами : прямым (движение денежных средств по статьям прихода и расхода) и косвенным ( анализ двжния денежных средств по направлениям деятельности. Общая методика расчета : </w:t>
      </w:r>
    </w:p>
    <w:p>
      <w:pPr>
        <w:pStyle w:val="Normal"/>
        <w:jc w:val="both"/>
        <w:rPr/>
      </w:pPr>
      <w:r>
        <w:rPr>
          <w:rFonts w:eastAsia="Courier New Cyr" w:cs="Courier New Cyr" w:ascii="Courier New Cyr" w:hAnsi="Courier New Cyr"/>
          <w:sz w:val="11"/>
          <w:szCs w:val="11"/>
        </w:rPr>
        <w:t>1.Денежный поток от операционной деятельности = ЧП + Износ + ум.Деб.задолж.+ум.Произв.запасов+ув.Кред.задолж. 2. Денежный поток от инвестиционной деятельности =-ув.Осн.средств-ув.Кап.строительства+Прибыль от продажи Осн.средств и Капиталовлож.3. ДП от финансовой деятельности = +ум. Долгосроч.фин.вложения в ден.форме+ ум.Краткосроч. 4. Общий ДП = 1+2+3.               7) Определение ставки дисконтирования. С математической точки зрения, ставка дисконта - процентная ставка, используемая для пересчета будущих потоков доходов в единую величину текущей стоимости, является базой для определения рыночной стоимости бизнеса. Экономический смысл - в роли ставки дисконта выступает требуемая инвестором ставка доходоа на вложенный капитал в сопоставимые по уровню риска объекты инвестирования, т.е. это требуемая ставка доходоа по имеющимся альтернативным вариантам инвестиций с сопотаимым уровнем риска на дату оценки.  Если рассматривать ставку дисконта со  стороны предприятия как самостоятельного юридического лица, то можно определить ее как стоимость привлечения предприятием капитала из различных источников. Основные методики для определения ставки дисконта : для собственного капитала - модель оценки капитальных активов, метод кумулятивного построения денежного потока ; для всего инвестированного капитала -  модель средневзвешенной стоимости капитала.  8) Определение текущих стоимостей денежных потоков. После определения текущих стоимостей денежных потоков прогнозного и постпрогнозного периода предварительная величина стоимости бизнеса выступает как их сумма.  9) Внесение поправок. После определения предварительной стоимости вносят итоговые поправки :  на величину стоимости нефункционирующих активов, не учитываемых в денежном потоке, а также поправка величины собственного оборотного капитала ( избыток прибавляется , а дефицит вычитается из величины стоимости).</w:t>
      </w:r>
    </w:p>
    <w:sectPr>
      <w:type w:val="nextPage"/>
      <w:pgSz w:w="11906" w:h="16838"/>
      <w:pgMar w:left="1418" w:right="1418" w:gutter="0" w:header="0" w:top="709" w:footer="0" w:bottom="680"/>
      <w:pgNumType w:fmt="decimal"/>
      <w:cols w:num="3" w:space="34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7:29:00Z</dcterms:created>
  <dc:creator>1</dc:creator>
  <dc:description/>
  <dc:language>en-US</dc:language>
  <cp:lastModifiedBy>1</cp:lastModifiedBy>
  <cp:lastPrinted>1980-01-04T21:10:00Z</cp:lastPrinted>
  <dcterms:modified xsi:type="dcterms:W3CDTF">1980-01-04T21:43:00Z</dcterms:modified>
  <cp:revision>24</cp:revision>
  <dc:subject/>
  <dc:title>�������� ������.</dc:title>
</cp:coreProperties>
</file>