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Courier New Cyr" w:hAnsi="Courier New Cyr" w:eastAsia="Courier New Cyr" w:cs="Courier New Cyr"/>
          <w:b/>
          <w:b/>
          <w:bCs/>
          <w:i/>
          <w:i/>
          <w:iCs/>
          <w:spacing w:val="-6"/>
          <w:sz w:val="14"/>
          <w:szCs w:val="14"/>
        </w:rPr>
      </w:pPr>
      <w:r>
        <w:rPr>
          <w:rFonts w:eastAsia="Courier New Cyr" w:cs="Courier New Cyr" w:ascii="Courier New Cyr" w:hAnsi="Courier New Cyr"/>
          <w:b/>
          <w:bCs/>
          <w:i/>
          <w:i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 xml:space="preserve">1. Бухгалтерский учет, его сущность и функции в системе управления экономикой. </w:t>
      </w:r>
    </w:p>
    <w:p>
      <w:pPr>
        <w:pStyle w:val="Normal"/>
        <w:ind w:firstLine="142"/>
        <w:jc w:val="both"/>
        <w:rPr/>
      </w:pPr>
      <w:r>
        <w:rPr>
          <w:rFonts w:eastAsia="Courier New Cyr" w:cs="Courier New Cyr" w:ascii="Courier New Cyr" w:hAnsi="Courier New Cyr"/>
          <w:spacing w:val="-6"/>
          <w:sz w:val="14"/>
          <w:szCs w:val="14"/>
          <w:u w:val="single"/>
        </w:rPr>
        <w:t>1.Понятие о бухучете( в соответствии с Законом о бухгалтерском учете от 21.11.96 № 129-ФЗ.</w:t>
      </w:r>
      <w:r>
        <w:rPr>
          <w:rFonts w:eastAsia="Courier New Cyr" w:cs="Courier New Cyr" w:ascii="Courier New Cyr" w:hAnsi="Courier New Cyr"/>
          <w:spacing w:val="-6"/>
          <w:sz w:val="14"/>
          <w:szCs w:val="14"/>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бъектами БУ являются имущество организаций , их обязательства и хозяйственные операции, осуществляемые организациями в процессе их деятельности. </w:t>
      </w:r>
    </w:p>
    <w:p>
      <w:pPr>
        <w:pStyle w:val="Normal"/>
        <w:ind w:firstLine="142"/>
        <w:jc w:val="both"/>
        <w:rPr/>
      </w:pPr>
      <w:r>
        <w:rPr>
          <w:rFonts w:eastAsia="Courier New Cyr" w:cs="Courier New Cyr" w:ascii="Courier New Cyr" w:hAnsi="Courier New Cyr"/>
          <w:spacing w:val="-6"/>
          <w:sz w:val="14"/>
          <w:szCs w:val="14"/>
          <w:u w:val="single"/>
        </w:rPr>
        <w:t>2. Функции и задачи БУ :</w:t>
      </w:r>
      <w:r>
        <w:rPr>
          <w:rFonts w:eastAsia="Courier New Cyr" w:cs="Courier New Cyr" w:ascii="Courier New Cyr" w:hAnsi="Courier New Cyr"/>
          <w:b/>
          <w:bCs/>
          <w:spacing w:val="-6"/>
          <w:sz w:val="14"/>
          <w:szCs w:val="14"/>
        </w:rPr>
        <w:t xml:space="preserve"> 1) Информационная функция</w:t>
      </w:r>
      <w:r>
        <w:rPr>
          <w:rFonts w:eastAsia="Courier New Cyr" w:cs="Courier New Cyr" w:ascii="Courier New Cyr" w:hAnsi="Courier New Cyr"/>
          <w:spacing w:val="-6"/>
          <w:sz w:val="14"/>
          <w:szCs w:val="14"/>
        </w:rPr>
        <w:t xml:space="preserve"> ( задача -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для принятия управленческих решений ). </w:t>
      </w:r>
      <w:r>
        <w:rPr>
          <w:rFonts w:eastAsia="Courier New Cyr" w:cs="Courier New Cyr" w:ascii="Courier New Cyr" w:hAnsi="Courier New Cyr"/>
          <w:b/>
          <w:bCs/>
          <w:spacing w:val="-6"/>
          <w:sz w:val="14"/>
          <w:szCs w:val="14"/>
        </w:rPr>
        <w:t>2) Контрольная</w:t>
      </w:r>
      <w:r>
        <w:rPr>
          <w:rFonts w:eastAsia="Courier New Cyr" w:cs="Courier New Cyr" w:ascii="Courier New Cyr" w:hAnsi="Courier New Cyr"/>
          <w:spacing w:val="-6"/>
          <w:sz w:val="14"/>
          <w:szCs w:val="14"/>
        </w:rPr>
        <w:t xml:space="preserve"> ( контроль за соблюдением законодательства РФ при осуществлении хозяйственных операций, их целесообразностью, наличием и движением имущества и обязательств, использованием материальных , трудовых и финансовых ресурсов в соответствии с утвержденными нормами, нормативами и сметами). </w:t>
      </w:r>
      <w:r>
        <w:rPr>
          <w:rFonts w:eastAsia="Courier New Cyr" w:cs="Courier New Cyr" w:ascii="Courier New Cyr" w:hAnsi="Courier New Cyr"/>
          <w:b/>
          <w:bCs/>
          <w:spacing w:val="-6"/>
          <w:sz w:val="14"/>
          <w:szCs w:val="14"/>
        </w:rPr>
        <w:t>3) Предотвращение</w:t>
      </w:r>
      <w:r>
        <w:rPr>
          <w:rFonts w:eastAsia="Courier New Cyr" w:cs="Courier New Cyr" w:ascii="Courier New Cyr" w:hAnsi="Courier New Cyr"/>
          <w:spacing w:val="-6"/>
          <w:sz w:val="14"/>
          <w:szCs w:val="14"/>
        </w:rPr>
        <w:t xml:space="preserve"> негативных явлений и отрицательных результатов хозяйственной деятельности организации, в том числе обеспечение сохранности имущества. </w:t>
      </w:r>
      <w:r>
        <w:rPr>
          <w:rFonts w:eastAsia="Courier New Cyr" w:cs="Courier New Cyr" w:ascii="Courier New Cyr" w:hAnsi="Courier New Cyr"/>
          <w:b/>
          <w:bCs/>
          <w:spacing w:val="-6"/>
          <w:sz w:val="14"/>
          <w:szCs w:val="14"/>
        </w:rPr>
        <w:t>4) Выявление и мобилизация резервов</w:t>
      </w:r>
      <w:r>
        <w:rPr>
          <w:rFonts w:eastAsia="Courier New Cyr" w:cs="Courier New Cyr" w:ascii="Courier New Cyr" w:hAnsi="Courier New Cyr"/>
          <w:spacing w:val="-6"/>
          <w:sz w:val="14"/>
          <w:szCs w:val="14"/>
        </w:rPr>
        <w:t xml:space="preserve"> предприятия.Через учетные данные проявляется эффективность управленческих решений ; в свою очередь, учетная информация содержит сведения, необходимые для реализации таких функций управления, как планирование ( прогнозирование), контроль и анализ ( оценка ). </w:t>
      </w:r>
    </w:p>
    <w:p>
      <w:pPr>
        <w:pStyle w:val="Normal"/>
        <w:ind w:firstLine="142"/>
        <w:jc w:val="both"/>
        <w:rPr/>
      </w:pPr>
      <w:r>
        <w:rPr>
          <w:rFonts w:eastAsia="Courier New Cyr" w:cs="Courier New Cyr" w:ascii="Courier New Cyr" w:hAnsi="Courier New Cyr"/>
          <w:spacing w:val="-6"/>
          <w:sz w:val="14"/>
          <w:szCs w:val="14"/>
          <w:u w:val="single"/>
        </w:rPr>
        <w:t>3.Отличительные особенности</w:t>
      </w:r>
      <w:r>
        <w:rPr>
          <w:rFonts w:eastAsia="Courier New Cyr" w:cs="Courier New Cyr" w:ascii="Courier New Cyr" w:hAnsi="Courier New Cyr"/>
          <w:spacing w:val="-6"/>
          <w:sz w:val="14"/>
          <w:szCs w:val="14"/>
        </w:rPr>
        <w:t xml:space="preserve"> - 1) </w:t>
      </w:r>
      <w:r>
        <w:rPr>
          <w:rFonts w:eastAsia="Courier New Cyr" w:cs="Courier New Cyr" w:ascii="Courier New Cyr" w:hAnsi="Courier New Cyr"/>
          <w:b/>
          <w:bCs/>
          <w:spacing w:val="-6"/>
          <w:sz w:val="14"/>
          <w:szCs w:val="14"/>
        </w:rPr>
        <w:t>Непрерывность</w:t>
      </w:r>
      <w:r>
        <w:rPr>
          <w:rFonts w:eastAsia="Courier New Cyr" w:cs="Courier New Cyr" w:ascii="Courier New Cyr" w:hAnsi="Courier New Cyr"/>
          <w:spacing w:val="-6"/>
          <w:sz w:val="14"/>
          <w:szCs w:val="14"/>
        </w:rPr>
        <w:t xml:space="preserve"> ( БУ ведется от момента регистрации организации до прекращения деятельности непрерывно). 2</w:t>
      </w:r>
      <w:r>
        <w:rPr>
          <w:rFonts w:eastAsia="Courier New Cyr" w:cs="Courier New Cyr" w:ascii="Courier New Cyr" w:hAnsi="Courier New Cyr"/>
          <w:b/>
          <w:bCs/>
          <w:spacing w:val="-6"/>
          <w:sz w:val="14"/>
          <w:szCs w:val="14"/>
        </w:rPr>
        <w:t>) Строгая документальность</w:t>
      </w:r>
      <w:r>
        <w:rPr>
          <w:rFonts w:eastAsia="Courier New Cyr" w:cs="Courier New Cyr" w:ascii="Courier New Cyr" w:hAnsi="Courier New Cyr"/>
          <w:spacing w:val="-6"/>
          <w:sz w:val="14"/>
          <w:szCs w:val="14"/>
        </w:rPr>
        <w:t xml:space="preserve"> ( каждая операция должна быть оформлена соответствующими ей документами). 3)</w:t>
      </w:r>
      <w:r>
        <w:rPr>
          <w:rFonts w:eastAsia="Courier New Cyr" w:cs="Courier New Cyr" w:ascii="Courier New Cyr" w:hAnsi="Courier New Cyr"/>
          <w:b/>
          <w:bCs/>
          <w:spacing w:val="-6"/>
          <w:sz w:val="14"/>
          <w:szCs w:val="14"/>
        </w:rPr>
        <w:t xml:space="preserve"> Сплошной охват</w:t>
      </w:r>
      <w:r>
        <w:rPr>
          <w:rFonts w:eastAsia="Courier New Cyr" w:cs="Courier New Cyr" w:ascii="Courier New Cyr" w:hAnsi="Courier New Cyr"/>
          <w:spacing w:val="-6"/>
          <w:sz w:val="14"/>
          <w:szCs w:val="14"/>
        </w:rPr>
        <w:t xml:space="preserve"> ( в БУ отражаются все оформленные документами хозяйственные операции за отчетный период).4) Использование </w:t>
      </w:r>
      <w:r>
        <w:rPr>
          <w:rFonts w:eastAsia="Courier New Cyr" w:cs="Courier New Cyr" w:ascii="Courier New Cyr" w:hAnsi="Courier New Cyr"/>
          <w:b/>
          <w:bCs/>
          <w:spacing w:val="-6"/>
          <w:sz w:val="14"/>
          <w:szCs w:val="14"/>
        </w:rPr>
        <w:t>денежных измерителей</w:t>
      </w:r>
      <w:r>
        <w:rPr>
          <w:rFonts w:eastAsia="Courier New Cyr" w:cs="Courier New Cyr" w:ascii="Courier New Cyr" w:hAnsi="Courier New Cyr"/>
          <w:spacing w:val="-6"/>
          <w:sz w:val="14"/>
          <w:szCs w:val="14"/>
        </w:rPr>
        <w:t xml:space="preserve"> ( приводят все показатели предприятия к единому виду , а также являются натуральными, например, для кассовых операций). В РФ БУ ведется в рублях. </w:t>
      </w:r>
    </w:p>
    <w:p>
      <w:pPr>
        <w:pStyle w:val="Normal"/>
        <w:ind w:firstLine="142"/>
        <w:jc w:val="both"/>
        <w:rPr/>
      </w:pPr>
      <w:r>
        <w:rPr>
          <w:rFonts w:eastAsia="Courier New Cyr" w:cs="Courier New Cyr" w:ascii="Courier New Cyr" w:hAnsi="Courier New Cyr"/>
          <w:spacing w:val="-6"/>
          <w:sz w:val="14"/>
          <w:szCs w:val="14"/>
        </w:rPr>
        <w:t>4.</w:t>
      </w:r>
      <w:r>
        <w:rPr>
          <w:rFonts w:eastAsia="Courier New Cyr" w:cs="Courier New Cyr" w:ascii="Courier New Cyr" w:hAnsi="Courier New Cyr"/>
          <w:spacing w:val="-6"/>
          <w:sz w:val="14"/>
          <w:szCs w:val="14"/>
          <w:u w:val="single"/>
        </w:rPr>
        <w:t xml:space="preserve">Требования к бухгалтерскому учету - </w:t>
      </w:r>
      <w:r>
        <w:rPr>
          <w:rFonts w:eastAsia="Courier New Cyr" w:cs="Courier New Cyr" w:ascii="Courier New Cyr" w:hAnsi="Courier New Cyr"/>
          <w:spacing w:val="-6"/>
          <w:sz w:val="14"/>
          <w:szCs w:val="14"/>
        </w:rPr>
        <w:t xml:space="preserve"> 1) </w:t>
      </w:r>
      <w:r>
        <w:rPr>
          <w:rFonts w:eastAsia="Courier New Cyr" w:cs="Courier New Cyr" w:ascii="Courier New Cyr" w:hAnsi="Courier New Cyr"/>
          <w:b/>
          <w:bCs/>
          <w:spacing w:val="-6"/>
          <w:sz w:val="14"/>
          <w:szCs w:val="14"/>
        </w:rPr>
        <w:t>Достоверность</w:t>
      </w:r>
      <w:r>
        <w:rPr>
          <w:rFonts w:eastAsia="Courier New Cyr" w:cs="Courier New Cyr" w:ascii="Courier New Cyr" w:hAnsi="Courier New Cyr"/>
          <w:spacing w:val="-6"/>
          <w:sz w:val="14"/>
          <w:szCs w:val="14"/>
        </w:rPr>
        <w:t xml:space="preserve"> ( соответствие отраженных в БУ операций реальным фактам хозяйственной жизни). 2)  </w:t>
      </w:r>
      <w:r>
        <w:rPr>
          <w:rFonts w:eastAsia="Courier New Cyr" w:cs="Courier New Cyr" w:ascii="Courier New Cyr" w:hAnsi="Courier New Cyr"/>
          <w:b/>
          <w:bCs/>
          <w:spacing w:val="-6"/>
          <w:sz w:val="14"/>
          <w:szCs w:val="14"/>
        </w:rPr>
        <w:t>Полнота</w:t>
      </w:r>
      <w:r>
        <w:rPr>
          <w:rFonts w:eastAsia="Courier New Cyr" w:cs="Courier New Cyr" w:ascii="Courier New Cyr" w:hAnsi="Courier New Cyr"/>
          <w:spacing w:val="-6"/>
          <w:sz w:val="14"/>
          <w:szCs w:val="14"/>
        </w:rPr>
        <w:t xml:space="preserve"> ( необходимость отражения в БУ всех фактов хозяйственной деятельности ). 3) </w:t>
      </w:r>
      <w:r>
        <w:rPr>
          <w:rFonts w:eastAsia="Courier New Cyr" w:cs="Courier New Cyr" w:ascii="Courier New Cyr" w:hAnsi="Courier New Cyr"/>
          <w:b/>
          <w:bCs/>
          <w:spacing w:val="-6"/>
          <w:sz w:val="14"/>
          <w:szCs w:val="14"/>
        </w:rPr>
        <w:t>Своевременность</w:t>
      </w:r>
      <w:r>
        <w:rPr>
          <w:rFonts w:eastAsia="Courier New Cyr" w:cs="Courier New Cyr" w:ascii="Courier New Cyr" w:hAnsi="Courier New Cyr"/>
          <w:spacing w:val="-6"/>
          <w:sz w:val="14"/>
          <w:szCs w:val="14"/>
        </w:rPr>
        <w:t xml:space="preserve"> (своевременное отражение фактов хоз.деятельности в учете и отчетности). 4) </w:t>
      </w:r>
      <w:r>
        <w:rPr>
          <w:rFonts w:eastAsia="Courier New Cyr" w:cs="Courier New Cyr" w:ascii="Courier New Cyr" w:hAnsi="Courier New Cyr"/>
          <w:b/>
          <w:bCs/>
          <w:spacing w:val="-6"/>
          <w:sz w:val="14"/>
          <w:szCs w:val="14"/>
        </w:rPr>
        <w:t>Точность</w:t>
      </w:r>
      <w:r>
        <w:rPr>
          <w:rFonts w:eastAsia="Courier New Cyr" w:cs="Courier New Cyr" w:ascii="Courier New Cyr" w:hAnsi="Courier New Cyr"/>
          <w:spacing w:val="-6"/>
          <w:sz w:val="14"/>
          <w:szCs w:val="14"/>
        </w:rPr>
        <w:t xml:space="preserve">. 5) </w:t>
      </w:r>
      <w:r>
        <w:rPr>
          <w:rFonts w:eastAsia="Courier New Cyr" w:cs="Courier New Cyr" w:ascii="Courier New Cyr" w:hAnsi="Courier New Cyr"/>
          <w:b/>
          <w:bCs/>
          <w:spacing w:val="-6"/>
          <w:sz w:val="14"/>
          <w:szCs w:val="14"/>
        </w:rPr>
        <w:t>Документальная обоснованность</w:t>
      </w:r>
      <w:r>
        <w:rPr>
          <w:rFonts w:eastAsia="Courier New Cyr" w:cs="Courier New Cyr" w:ascii="Courier New Cyr" w:hAnsi="Courier New Cyr"/>
          <w:spacing w:val="-6"/>
          <w:sz w:val="14"/>
          <w:szCs w:val="14"/>
        </w:rPr>
        <w:t xml:space="preserve"> ( каждая операция должна быть подтверждена первичными документами и зафиксирована в учетных регистрах). 6) </w:t>
      </w:r>
      <w:r>
        <w:rPr>
          <w:rFonts w:eastAsia="Courier New Cyr" w:cs="Courier New Cyr" w:ascii="Courier New Cyr" w:hAnsi="Courier New Cyr"/>
          <w:b/>
          <w:bCs/>
          <w:spacing w:val="-6"/>
          <w:sz w:val="14"/>
          <w:szCs w:val="14"/>
        </w:rPr>
        <w:t>Осмотрительность</w:t>
      </w:r>
      <w:r>
        <w:rPr>
          <w:rFonts w:eastAsia="Courier New Cyr" w:cs="Courier New Cyr" w:ascii="Courier New Cyr" w:hAnsi="Courier New Cyr"/>
          <w:spacing w:val="-6"/>
          <w:sz w:val="14"/>
          <w:szCs w:val="14"/>
        </w:rPr>
        <w:t xml:space="preserve"> ( большая готовность к учету потерь и пассивов, чем возможных доходов и активов, недопущение скрытых резервов; например, в западной практике прибыль отражается после совершения хозяйственных операций, а убытки - с момента возникновения предположения об их возможности, выражение этого - резервы по сомнительным долгам, но у нас - только после окончания отчетного года ). 7) </w:t>
      </w:r>
      <w:r>
        <w:rPr>
          <w:rFonts w:eastAsia="Courier New Cyr" w:cs="Courier New Cyr" w:ascii="Courier New Cyr" w:hAnsi="Courier New Cyr"/>
          <w:b/>
          <w:bCs/>
          <w:spacing w:val="-6"/>
          <w:sz w:val="14"/>
          <w:szCs w:val="14"/>
        </w:rPr>
        <w:t>Приоритет содержания перед формой</w:t>
      </w:r>
      <w:r>
        <w:rPr>
          <w:rFonts w:eastAsia="Courier New Cyr" w:cs="Courier New Cyr" w:ascii="Courier New Cyr" w:hAnsi="Courier New Cyr"/>
          <w:spacing w:val="-6"/>
          <w:sz w:val="14"/>
          <w:szCs w:val="14"/>
        </w:rPr>
        <w:t xml:space="preserve"> ( факты хозяйственной деятельности должны отражаться исходя не только из их правовой формы, но и экономического содержания актов и условий хозяйствования). 8) </w:t>
      </w:r>
      <w:r>
        <w:rPr>
          <w:rFonts w:eastAsia="Courier New Cyr" w:cs="Courier New Cyr" w:ascii="Courier New Cyr" w:hAnsi="Courier New Cyr"/>
          <w:b/>
          <w:bCs/>
          <w:spacing w:val="-6"/>
          <w:sz w:val="14"/>
          <w:szCs w:val="14"/>
        </w:rPr>
        <w:t>Непротиворечивость</w:t>
      </w:r>
      <w:r>
        <w:rPr>
          <w:rFonts w:eastAsia="Courier New Cyr" w:cs="Courier New Cyr" w:ascii="Courier New Cyr" w:hAnsi="Courier New Cyr"/>
          <w:spacing w:val="-6"/>
          <w:sz w:val="14"/>
          <w:szCs w:val="14"/>
        </w:rPr>
        <w:t xml:space="preserve"> ( необходимость тождества данных аналитического и синтетического учета, а также бухгалтерской отчетности на начало и конец периода). 9) </w:t>
      </w:r>
      <w:r>
        <w:rPr>
          <w:rFonts w:eastAsia="Courier New Cyr" w:cs="Courier New Cyr" w:ascii="Courier New Cyr" w:hAnsi="Courier New Cyr"/>
          <w:b/>
          <w:bCs/>
          <w:spacing w:val="-6"/>
          <w:sz w:val="14"/>
          <w:szCs w:val="14"/>
        </w:rPr>
        <w:t xml:space="preserve">Рациональность </w:t>
      </w:r>
      <w:r>
        <w:rPr>
          <w:rFonts w:eastAsia="Courier New Cyr" w:cs="Courier New Cyr" w:ascii="Courier New Cyr" w:hAnsi="Courier New Cyr"/>
          <w:spacing w:val="-6"/>
          <w:sz w:val="14"/>
          <w:szCs w:val="14"/>
        </w:rPr>
        <w:t>( необходимость рационального и экономного ведения БУ исходя из условий хозяйственной деятельности и величины организации).</w:t>
      </w:r>
      <w:r>
        <w:rPr>
          <w:rFonts w:eastAsia="Courier New Cyr" w:cs="Courier New Cyr" w:ascii="Courier New Cyr" w:hAnsi="Courier New Cyr"/>
          <w:spacing w:val="-6"/>
          <w:sz w:val="14"/>
          <w:szCs w:val="14"/>
          <w:u w:val="single"/>
        </w:rPr>
        <w:t xml:space="preserve">Допущения - </w:t>
      </w:r>
      <w:r>
        <w:rPr>
          <w:rFonts w:eastAsia="Courier New Cyr" w:cs="Courier New Cyr" w:ascii="Courier New Cyr" w:hAnsi="Courier New Cyr"/>
          <w:spacing w:val="-6"/>
          <w:sz w:val="14"/>
          <w:szCs w:val="14"/>
        </w:rPr>
        <w:t xml:space="preserve">1).Допущение имущественной </w:t>
      </w:r>
      <w:r>
        <w:rPr>
          <w:rFonts w:eastAsia="Courier New Cyr" w:cs="Courier New Cyr" w:ascii="Courier New Cyr" w:hAnsi="Courier New Cyr"/>
          <w:b/>
          <w:bCs/>
          <w:spacing w:val="-6"/>
          <w:sz w:val="14"/>
          <w:szCs w:val="14"/>
        </w:rPr>
        <w:t>обособленности</w:t>
      </w:r>
      <w:r>
        <w:rPr>
          <w:rFonts w:eastAsia="Courier New Cyr" w:cs="Courier New Cyr" w:ascii="Courier New Cyr" w:hAnsi="Courier New Cyr"/>
          <w:spacing w:val="-6"/>
          <w:sz w:val="14"/>
          <w:szCs w:val="14"/>
        </w:rPr>
        <w:t xml:space="preserve"> ( активы и обязательства организации существуют обособленно от активов и обязательств собственников этой организации, а также других организаций). 2).Допущение </w:t>
      </w:r>
      <w:r>
        <w:rPr>
          <w:rFonts w:eastAsia="Courier New Cyr" w:cs="Courier New Cyr" w:ascii="Courier New Cyr" w:hAnsi="Courier New Cyr"/>
          <w:b/>
          <w:bCs/>
          <w:spacing w:val="-6"/>
          <w:sz w:val="14"/>
          <w:szCs w:val="14"/>
        </w:rPr>
        <w:t>непрерывности</w:t>
      </w:r>
      <w:r>
        <w:rPr>
          <w:rFonts w:eastAsia="Courier New Cyr" w:cs="Courier New Cyr" w:ascii="Courier New Cyr" w:hAnsi="Courier New Cyr"/>
          <w:spacing w:val="-6"/>
          <w:sz w:val="14"/>
          <w:szCs w:val="14"/>
        </w:rPr>
        <w:t xml:space="preserve"> деятельности ( предприятие намеревается продолжать свою деятельность в обозримом будущем). 3)Допущение последовательности применения </w:t>
      </w:r>
      <w:r>
        <w:rPr>
          <w:rFonts w:eastAsia="Courier New Cyr" w:cs="Courier New Cyr" w:ascii="Courier New Cyr" w:hAnsi="Courier New Cyr"/>
          <w:b/>
          <w:bCs/>
          <w:spacing w:val="-6"/>
          <w:sz w:val="14"/>
          <w:szCs w:val="14"/>
        </w:rPr>
        <w:t>учетной политики</w:t>
      </w:r>
      <w:r>
        <w:rPr>
          <w:rFonts w:eastAsia="Courier New Cyr" w:cs="Courier New Cyr" w:ascii="Courier New Cyr" w:hAnsi="Courier New Cyr"/>
          <w:spacing w:val="-6"/>
          <w:sz w:val="14"/>
          <w:szCs w:val="14"/>
        </w:rPr>
        <w:t xml:space="preserve"> ( от одного года к другому). 4).Допущение </w:t>
      </w:r>
      <w:r>
        <w:rPr>
          <w:rFonts w:eastAsia="Courier New Cyr" w:cs="Courier New Cyr" w:ascii="Courier New Cyr" w:hAnsi="Courier New Cyr"/>
          <w:b/>
          <w:bCs/>
          <w:spacing w:val="-6"/>
          <w:sz w:val="14"/>
          <w:szCs w:val="14"/>
        </w:rPr>
        <w:t>временной определенности</w:t>
      </w:r>
      <w:r>
        <w:rPr>
          <w:rFonts w:eastAsia="Courier New Cyr" w:cs="Courier New Cyr" w:ascii="Courier New Cyr" w:hAnsi="Courier New Cyr"/>
          <w:spacing w:val="-6"/>
          <w:sz w:val="14"/>
          <w:szCs w:val="14"/>
        </w:rPr>
        <w:t xml:space="preserve"> фактов хозяйственной деятельности (факты хоз.деятельности относятся к тому отчетному периоду, в котором они имели место). </w:t>
      </w:r>
    </w:p>
    <w:p>
      <w:pPr>
        <w:pStyle w:val="Normal"/>
        <w:ind w:firstLine="142"/>
        <w:jc w:val="both"/>
        <w:rPr/>
      </w:pPr>
      <w:r>
        <w:rPr>
          <w:rFonts w:eastAsia="Courier New Cyr" w:cs="Courier New Cyr" w:ascii="Courier New Cyr" w:hAnsi="Courier New Cyr"/>
          <w:spacing w:val="-6"/>
          <w:sz w:val="14"/>
          <w:szCs w:val="14"/>
          <w:u w:val="single"/>
        </w:rPr>
        <w:t xml:space="preserve">5. Нормативное регулирование -  </w:t>
      </w:r>
      <w:r>
        <w:rPr>
          <w:rFonts w:eastAsia="Courier New Cyr" w:cs="Courier New Cyr" w:ascii="Courier New Cyr" w:hAnsi="Courier New Cyr"/>
          <w:spacing w:val="-6"/>
          <w:sz w:val="14"/>
          <w:szCs w:val="14"/>
        </w:rPr>
        <w:t xml:space="preserve">1) 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понятие о бухгалтерской отчетности). 2) Положение по ведению бухгалтерского учета и бухгалтерской отчетности в РФ, утверждено приказом Минфина от 27 июля 1998 г. № 34н      ( определяет порядок организации и ведения БУ, составления и предоставления Б отчетности, организации бухгалтерской службы, основные правила ведения БУ, регистры и принципы оценки, порядок проведения инвентаризации и др.) 3)Другие положения по БУ - ПБУ-1 “Учетная политика”, ПБУ-4 ”Бухгалтерская отчетность”, ПБУ-5 “Учет материально-производственных запасов”, ПБУ-6 “Учет основных средств “ ( в дополнение изданы Методические указания по учету основных средств), ПБУ-9 “Доходы организации”, ПБУ-10 “Расходы организации”.4) Инструкции Минфина ,Центробанка и Министерства по налогам и сборам, методические указания и другая нормативная информация. </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 Организация бухгалтерского учета, его правовое и методическое обеспечение. Финансовый и управленческий учет.</w:t>
      </w:r>
    </w:p>
    <w:p>
      <w:pPr>
        <w:pStyle w:val="Normal"/>
        <w:ind w:firstLine="142"/>
        <w:jc w:val="both"/>
        <w:rPr/>
      </w:pPr>
      <w:r>
        <w:rPr>
          <w:rFonts w:eastAsia="Courier New Cyr" w:cs="Courier New Cyr" w:ascii="Courier New Cyr" w:hAnsi="Courier New Cyr"/>
          <w:spacing w:val="-6"/>
          <w:sz w:val="14"/>
          <w:szCs w:val="14"/>
          <w:u w:val="single"/>
        </w:rPr>
        <w:t xml:space="preserve">1. БУ </w:t>
      </w:r>
      <w:r>
        <w:rPr>
          <w:rFonts w:eastAsia="Courier New Cyr" w:cs="Courier New Cyr" w:ascii="Courier New Cyr" w:hAnsi="Courier New Cyr"/>
          <w:spacing w:val="-6"/>
          <w:sz w:val="14"/>
          <w:szCs w:val="14"/>
        </w:rPr>
        <w:t xml:space="preserve">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w:t>
      </w:r>
      <w:r>
        <w:rPr>
          <w:rFonts w:eastAsia="Courier New Cyr" w:cs="Courier New Cyr" w:ascii="Courier New Cyr" w:hAnsi="Courier New Cyr"/>
          <w:spacing w:val="-6"/>
          <w:sz w:val="14"/>
          <w:szCs w:val="14"/>
          <w:u w:val="single"/>
        </w:rPr>
        <w:t>Нормативное регулирование -</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1)</w:t>
      </w:r>
      <w:r>
        <w:rPr>
          <w:rFonts w:eastAsia="Courier New Cyr" w:cs="Courier New Cyr" w:ascii="Courier New Cyr" w:hAnsi="Courier New Cyr"/>
          <w:spacing w:val="-6"/>
          <w:sz w:val="14"/>
          <w:szCs w:val="14"/>
        </w:rPr>
        <w:t xml:space="preserve">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понятие о бухгалтерской отчетности). 2)Положение о БУ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3)Кроме этого существует еще 11 положений о бухгалтерском учете (российских стандартов бухгалтерского учета) : ПБУ-1 “Учетная политика”, ПБУ-4 ”Бухгалтерская отчетность”, ПБУ-5 “Учет материально-производственных запасов”, ПБУ-6 “Учет основных средств “ ( в дополнение изданы Методические указания по учету основных средств), ПБУ-9 “Доходы организации”, ПБУ-10 “Расходы организации”. 4) Существует также масса инструкционных материалов : положение о составе затрат № 552  с изменениями и дополнениями, положение о безналичных расчетах , инструкция о составлении годового и квартальных отчетов, приказы Минфина, Центрального банка, Министерства по налогам и сборам.  При ведении БУ следует руководствоваться законодательными актами РФ и другими нормативными актами. </w:t>
      </w:r>
    </w:p>
    <w:p>
      <w:pPr>
        <w:pStyle w:val="Normal"/>
        <w:ind w:firstLine="142"/>
        <w:jc w:val="both"/>
        <w:rPr/>
      </w:pPr>
      <w:r>
        <w:rPr>
          <w:rFonts w:eastAsia="Courier New Cyr" w:cs="Courier New Cyr" w:ascii="Courier New Cyr" w:hAnsi="Courier New Cyr"/>
          <w:spacing w:val="-6"/>
          <w:sz w:val="14"/>
          <w:szCs w:val="14"/>
          <w:u w:val="single"/>
        </w:rPr>
        <w:t>2. Варианты организации БУ -</w:t>
      </w:r>
      <w:r>
        <w:rPr>
          <w:rFonts w:eastAsia="Courier New Cyr" w:cs="Courier New Cyr" w:ascii="Courier New Cyr" w:hAnsi="Courier New Cyr"/>
          <w:spacing w:val="-6"/>
          <w:sz w:val="14"/>
          <w:szCs w:val="14"/>
        </w:rPr>
        <w:t xml:space="preserve">1) на каждом предприятии образуется самостоятельная </w:t>
      </w:r>
      <w:r>
        <w:rPr>
          <w:rFonts w:eastAsia="Courier New Cyr" w:cs="Courier New Cyr" w:ascii="Courier New Cyr" w:hAnsi="Courier New Cyr"/>
          <w:b/>
          <w:bCs/>
          <w:spacing w:val="-6"/>
          <w:sz w:val="14"/>
          <w:szCs w:val="14"/>
        </w:rPr>
        <w:t>бухгалтерская служба</w:t>
      </w:r>
      <w:r>
        <w:rPr>
          <w:rFonts w:eastAsia="Courier New Cyr" w:cs="Courier New Cyr" w:ascii="Courier New Cyr" w:hAnsi="Courier New Cyr"/>
          <w:spacing w:val="-6"/>
          <w:sz w:val="14"/>
          <w:szCs w:val="14"/>
        </w:rPr>
        <w:t xml:space="preserve"> ( бухгалтерия, расчетный отдел, финансовый отдел и др.) как структурное подразделение, возглавляемое главным бухгалтером, осуществляющее весь комплекс работ по ведению БУ и составлению отчетности ; 2) в штат вводится должность </w:t>
      </w:r>
      <w:r>
        <w:rPr>
          <w:rFonts w:eastAsia="Courier New Cyr" w:cs="Courier New Cyr" w:ascii="Courier New Cyr" w:hAnsi="Courier New Cyr"/>
          <w:b/>
          <w:bCs/>
          <w:spacing w:val="-6"/>
          <w:sz w:val="14"/>
          <w:szCs w:val="14"/>
        </w:rPr>
        <w:t>бухгалтера</w:t>
      </w:r>
      <w:r>
        <w:rPr>
          <w:rFonts w:eastAsia="Courier New Cyr" w:cs="Courier New Cyr" w:ascii="Courier New Cyr" w:hAnsi="Courier New Cyr"/>
          <w:spacing w:val="-6"/>
          <w:sz w:val="14"/>
          <w:szCs w:val="14"/>
        </w:rPr>
        <w:t>, ведущего весь БУ в одиночку ; 3) ведение БУ на</w:t>
      </w:r>
      <w:r>
        <w:rPr>
          <w:rFonts w:eastAsia="Courier New Cyr" w:cs="Courier New Cyr" w:ascii="Courier New Cyr" w:hAnsi="Courier New Cyr"/>
          <w:b/>
          <w:bCs/>
          <w:spacing w:val="-6"/>
          <w:sz w:val="14"/>
          <w:szCs w:val="14"/>
        </w:rPr>
        <w:t xml:space="preserve"> договорных началах</w:t>
      </w:r>
      <w:r>
        <w:rPr>
          <w:rFonts w:eastAsia="Courier New Cyr" w:cs="Courier New Cyr" w:ascii="Courier New Cyr" w:hAnsi="Courier New Cyr"/>
          <w:spacing w:val="-6"/>
          <w:sz w:val="14"/>
          <w:szCs w:val="14"/>
        </w:rPr>
        <w:t xml:space="preserve"> передается или централизованной бухгалтерии, или специализированной организации, или аудиторской фирме ( обычно восстановление БУ, т.е. отражение операций уже по истечении отчетного периода), или приглашенному работнику по договору подряда или трудовому соглашению ; 4)</w:t>
      </w:r>
      <w:r>
        <w:rPr>
          <w:rFonts w:eastAsia="Courier New Cyr" w:cs="Courier New Cyr" w:ascii="Courier New Cyr" w:hAnsi="Courier New Cyr"/>
          <w:b/>
          <w:bCs/>
          <w:spacing w:val="-6"/>
          <w:sz w:val="14"/>
          <w:szCs w:val="14"/>
        </w:rPr>
        <w:t xml:space="preserve"> руководитель</w:t>
      </w:r>
      <w:r>
        <w:rPr>
          <w:rFonts w:eastAsia="Courier New Cyr" w:cs="Courier New Cyr" w:ascii="Courier New Cyr" w:hAnsi="Courier New Cyr"/>
          <w:spacing w:val="-6"/>
          <w:sz w:val="14"/>
          <w:szCs w:val="14"/>
        </w:rPr>
        <w:t xml:space="preserve"> организации ведет БУ лично.</w:t>
      </w:r>
    </w:p>
    <w:p>
      <w:pPr>
        <w:pStyle w:val="Normal"/>
        <w:ind w:firstLine="142"/>
        <w:jc w:val="both"/>
        <w:rPr/>
      </w:pPr>
      <w:r>
        <w:rPr>
          <w:rFonts w:eastAsia="Courier New Cyr" w:cs="Courier New Cyr" w:ascii="Courier New Cyr" w:hAnsi="Courier New Cyr"/>
          <w:spacing w:val="-6"/>
          <w:sz w:val="14"/>
          <w:szCs w:val="14"/>
          <w:u w:val="single"/>
        </w:rPr>
        <w:t>3. Права и обязанности учетных работников .</w:t>
      </w:r>
      <w:r>
        <w:rPr>
          <w:rFonts w:eastAsia="Courier New Cyr" w:cs="Courier New Cyr" w:ascii="Courier New Cyr" w:hAnsi="Courier New Cyr"/>
          <w:spacing w:val="-6"/>
          <w:sz w:val="14"/>
          <w:szCs w:val="14"/>
        </w:rPr>
        <w:t xml:space="preserve">Главный бухгалтер подчиняется непосредственно руководителю организации и несет ответственность за формирование учетной политики, ведение БУ, своевременное представление полной и достоверной финансовой отчетности ; он обеспечивает соответствие осуществляемых хозяйственных операций законодательству РФ, контроль за движением имущества и выполнением обязательств, без его подписи денежные и расчетные документы, финансовые и кредитные обязательства считаются недействительными. В случае разногласия между руководителем и главным бухгалтером документы по отдельным операциям могут быть приняты к исполнению с письменного распоряжения руководителя, который несет всю полноту ответственности за последствия. Главный бухгалтер имеет право доступа в места нахождения товарно-материальных ценностей, проверки документов и отчетов материально ответственных лиц.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 </w:t>
      </w:r>
    </w:p>
    <w:p>
      <w:pPr>
        <w:pStyle w:val="Normal"/>
        <w:ind w:firstLine="142"/>
        <w:jc w:val="both"/>
        <w:rPr/>
      </w:pPr>
      <w:r>
        <w:rPr>
          <w:rFonts w:eastAsia="Courier New Cyr" w:cs="Courier New Cyr" w:ascii="Courier New Cyr" w:hAnsi="Courier New Cyr"/>
          <w:spacing w:val="-6"/>
          <w:sz w:val="14"/>
          <w:szCs w:val="14"/>
          <w:u w:val="single"/>
        </w:rPr>
        <w:t>4. Финансовый и управленческий учет</w:t>
      </w:r>
      <w:r>
        <w:rPr>
          <w:rFonts w:eastAsia="Courier New Cyr" w:cs="Courier New Cyr" w:ascii="Courier New Cyr" w:hAnsi="Courier New Cyr"/>
          <w:spacing w:val="-6"/>
          <w:sz w:val="14"/>
          <w:szCs w:val="14"/>
        </w:rPr>
        <w:t xml:space="preserve"> - 2 части , на которые подразделяется БУ в мировой практике ( в России с 93-94 гг.) </w:t>
      </w:r>
      <w:r>
        <w:rPr>
          <w:rFonts w:eastAsia="Courier New Cyr" w:cs="Courier New Cyr" w:ascii="Courier New Cyr" w:hAnsi="Courier New Cyr"/>
          <w:b/>
          <w:bCs/>
          <w:spacing w:val="-6"/>
          <w:sz w:val="14"/>
          <w:szCs w:val="14"/>
        </w:rPr>
        <w:t>Финансовый учет</w:t>
      </w:r>
      <w:r>
        <w:rPr>
          <w:rFonts w:eastAsia="Courier New Cyr" w:cs="Courier New Cyr" w:ascii="Courier New Cyr" w:hAnsi="Courier New Cyr"/>
          <w:spacing w:val="-6"/>
          <w:sz w:val="14"/>
          <w:szCs w:val="14"/>
        </w:rPr>
        <w:t xml:space="preserve"> - учет имущества, капитала и обязатлеьств организации. Цель - получение информации о состоянии и изменении за отчетный период того или иного имущества предприятия ( активов и пассивов). пользователи этой информации - сторонние организации и лица ( аудиторские фирмы, налоговые службы, инвесторы), так и персонал данного предприятия и учредители. Большинство информации носит открытый характер и в обобщенном виде отражается в отчетности предприятий. Основные объекты - внеоборотные активы ( основные средства, нематериальные активы, капиталовложения, оборудование к монтажу), оборотные материальыне активы ( средства труда -  МБП, предметы труда и продукты труда ), денежные средства, краткосрочные финансовые вложения, капитал, кредиты, займы, средства в расчетах и т.д. По окончании отчетного периода информация финансового учета обобщается и предоставляется финансовому органу в виде финансовых отчетов. Необходимым для учетного процесса является финансовый анализ. Финансовый учет предусматривает ответственность за нарушение действующих правил ведения . </w:t>
      </w:r>
      <w:r>
        <w:rPr>
          <w:rFonts w:eastAsia="Courier New Cyr" w:cs="Courier New Cyr" w:ascii="Courier New Cyr" w:hAnsi="Courier New Cyr"/>
          <w:b/>
          <w:bCs/>
          <w:spacing w:val="-6"/>
          <w:sz w:val="14"/>
          <w:szCs w:val="14"/>
        </w:rPr>
        <w:t>Управленческий учет</w:t>
      </w:r>
      <w:r>
        <w:rPr>
          <w:rFonts w:eastAsia="Courier New Cyr" w:cs="Courier New Cyr" w:ascii="Courier New Cyr" w:hAnsi="Courier New Cyr"/>
          <w:spacing w:val="-6"/>
          <w:sz w:val="14"/>
          <w:szCs w:val="14"/>
        </w:rPr>
        <w:t xml:space="preserve"> - в основном учет затрат предприятия. Цель - получение информации о формировании затрат, прежде всего на производство продукции, работ, услуг ; учет ведется в соответствии с приказами руководителя предприятия. Информация , как правило, является коммерческой тайной предприятия. </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 Российская система нормативного регулирования бухгалтерского учета. Национальные и международные стандарты его организации.</w:t>
      </w:r>
    </w:p>
    <w:p>
      <w:pPr>
        <w:pStyle w:val="Normal"/>
        <w:ind w:firstLine="142"/>
        <w:jc w:val="both"/>
        <w:rPr/>
      </w:pPr>
      <w:r>
        <w:rPr>
          <w:rFonts w:eastAsia="Courier New Cyr" w:cs="Courier New Cyr" w:ascii="Courier New Cyr" w:hAnsi="Courier New Cyr"/>
          <w:spacing w:val="-6"/>
          <w:sz w:val="14"/>
          <w:szCs w:val="14"/>
        </w:rPr>
        <w:t>1.</w:t>
      </w:r>
      <w:r>
        <w:rPr>
          <w:rFonts w:eastAsia="Courier New Cyr" w:cs="Courier New Cyr" w:ascii="Courier New Cyr" w:hAnsi="Courier New Cyr"/>
          <w:spacing w:val="-6"/>
          <w:sz w:val="14"/>
          <w:szCs w:val="14"/>
          <w:u w:val="single"/>
        </w:rPr>
        <w:t xml:space="preserve"> Нормативное регулирование БУ в РФ </w:t>
      </w:r>
      <w:r>
        <w:rPr>
          <w:rFonts w:eastAsia="Courier New Cyr" w:cs="Courier New Cyr" w:ascii="Courier New Cyr" w:hAnsi="Courier New Cyr"/>
          <w:spacing w:val="-6"/>
          <w:sz w:val="14"/>
          <w:szCs w:val="14"/>
        </w:rPr>
        <w:t xml:space="preserve">предусматривает 4-уровневую систему нормативных документов. 1) Федеральный закон РФ “О бухгалтерском учете” от 21.11.96 № 129-ФЗ в редакции закона от 23.07.98 № 123-ФЗ ( устанавливает единые правовые и методологические основы организации и ведения БУ в РФ - характеристика БУ, его объектов и основных задач, основных понятий, основные требования к ведению и организации, оценка и инвентаризация,понятие о бухгалтерской отчетности). 2) Другие законодательные и нормативные акты, регулирующие вопросы организации бухгалтерского учета  - Гражданский кодекс, Уголовный кодекс, Гражданско-процессуальный кодекс, Арбитражный кодекс, Кодекс законов о труде, Таможенный кодекс, инструкции, положения, приказы Минфина, Центробанка, Министерства по налогам и сборам и др. 3) Национальные стандарты учета - положения по бухгалтерскому учету . Во-первых, это положение по ведению БУ и Б отчетности в РФ, утвержденное приказом Минфина от 27 июля 1998 г. № 34н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Кроме этого существует еще 11 положений о бухгалтерском учете : ПБУ-1 “Учетная политика”, ПБУ-4 ”Бухгалтерская отчетность”, ПБУ-5 “Учет материально-производственных запасов”, ПБУ-6 “Учет основных средств “ ( в дополнение изданы Методические указания по учету основных средств), ПБУ-9 “Доходы организации”, ПБУ-10 “Расходы организации”.4) Документы, регулирующие вопросы БУ на уровне самого предприятия - приказ об учетной политике, положение об оплате труда персонала, должностная инструкция.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2.Международные стандарты БУ и отчетности.</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4. Учетная политика предприятия.</w:t>
      </w:r>
    </w:p>
    <w:p>
      <w:pPr>
        <w:pStyle w:val="Normal"/>
        <w:jc w:val="both"/>
        <w:rPr/>
      </w:pPr>
      <w:r>
        <w:rPr>
          <w:rFonts w:eastAsia="Courier New Cyr" w:cs="Courier New Cyr" w:ascii="Courier New Cyr" w:hAnsi="Courier New Cyr"/>
          <w:spacing w:val="-6"/>
          <w:sz w:val="14"/>
          <w:szCs w:val="14"/>
          <w:u w:val="single"/>
        </w:rPr>
        <w:t xml:space="preserve">1. Учетная политика - </w:t>
      </w:r>
      <w:r>
        <w:rPr>
          <w:rFonts w:eastAsia="Courier New Cyr" w:cs="Courier New Cyr" w:ascii="Courier New Cyr" w:hAnsi="Courier New Cyr"/>
          <w:spacing w:val="-6"/>
          <w:sz w:val="14"/>
          <w:szCs w:val="14"/>
        </w:rPr>
        <w:t xml:space="preserve">совокупность правил осуществления хозяйственных операций на предприятии, а также методов и форм ведения учета, объявленных предприятием. </w:t>
      </w:r>
      <w:r>
        <w:rPr>
          <w:rFonts w:eastAsia="Courier New Cyr" w:cs="Courier New Cyr" w:ascii="Courier New Cyr" w:hAnsi="Courier New Cyr"/>
          <w:b/>
          <w:bCs/>
          <w:spacing w:val="-6"/>
          <w:sz w:val="14"/>
          <w:szCs w:val="14"/>
        </w:rPr>
        <w:t>Сущность</w:t>
      </w:r>
      <w:r>
        <w:rPr>
          <w:rFonts w:eastAsia="Courier New Cyr" w:cs="Courier New Cyr" w:ascii="Courier New Cyr" w:hAnsi="Courier New Cyr"/>
          <w:spacing w:val="-6"/>
          <w:sz w:val="14"/>
          <w:szCs w:val="14"/>
        </w:rPr>
        <w:t xml:space="preserve"> - на основании установленных государством общих правил БУ предприятие самостоятельно осуществляет выбор предприятием конкретных методик, форм, техники ведения и организации бухгалтерского учета исходя из установленных правил и особенностей деятельности ( организации, технологии, численности и квалификации учетных кадров, уровня технической оснащенности бухгалтерии и др.)</w:t>
      </w:r>
      <w:r>
        <w:rPr>
          <w:rFonts w:eastAsia="Courier New Cyr" w:cs="Courier New Cyr" w:ascii="Courier New Cyr" w:hAnsi="Courier New Cyr"/>
          <w:b/>
          <w:bCs/>
          <w:spacing w:val="-6"/>
          <w:sz w:val="14"/>
          <w:szCs w:val="14"/>
        </w:rPr>
        <w:t xml:space="preserve"> Цель</w:t>
      </w:r>
      <w:r>
        <w:rPr>
          <w:rFonts w:eastAsia="Courier New Cyr" w:cs="Courier New Cyr" w:ascii="Courier New Cyr" w:hAnsi="Courier New Cyr"/>
          <w:spacing w:val="-6"/>
          <w:sz w:val="14"/>
          <w:szCs w:val="14"/>
        </w:rPr>
        <w:t xml:space="preserve"> - получение максимального эффекта от ведения учета. В то же время учетная политика не должна противоречить общему правилу ведения учета , который предусмотрен в законодательных и нормативных актах. В основе УП лежат 3 главных элемента : </w:t>
      </w:r>
      <w:r>
        <w:rPr>
          <w:rFonts w:eastAsia="Courier New Cyr" w:cs="Courier New Cyr" w:ascii="Courier New Cyr" w:hAnsi="Courier New Cyr"/>
          <w:b/>
          <w:bCs/>
          <w:spacing w:val="-6"/>
          <w:sz w:val="14"/>
          <w:szCs w:val="14"/>
        </w:rPr>
        <w:t>техника ведения</w:t>
      </w:r>
      <w:r>
        <w:rPr>
          <w:rFonts w:eastAsia="Courier New Cyr" w:cs="Courier New Cyr" w:ascii="Courier New Cyr" w:hAnsi="Courier New Cyr"/>
          <w:spacing w:val="-6"/>
          <w:sz w:val="14"/>
          <w:szCs w:val="14"/>
        </w:rPr>
        <w:t xml:space="preserve"> БУ ( рабочий план счетов - например, счет 51 организуется по нескольким расчетным счетам ; форма БУ - способ обработки учетной информации, например, с использованием персональной ЭВМ и без), </w:t>
      </w:r>
      <w:r>
        <w:rPr>
          <w:rFonts w:eastAsia="Courier New Cyr" w:cs="Courier New Cyr" w:ascii="Courier New Cyr" w:hAnsi="Courier New Cyr"/>
          <w:b/>
          <w:bCs/>
          <w:spacing w:val="-6"/>
          <w:sz w:val="14"/>
          <w:szCs w:val="14"/>
        </w:rPr>
        <w:t>организация бухгалтерской службы</w:t>
      </w:r>
      <w:r>
        <w:rPr>
          <w:rFonts w:eastAsia="Courier New Cyr" w:cs="Courier New Cyr" w:ascii="Courier New Cyr" w:hAnsi="Courier New Cyr"/>
          <w:spacing w:val="-6"/>
          <w:sz w:val="14"/>
          <w:szCs w:val="14"/>
        </w:rPr>
        <w:t xml:space="preserve"> на предприятии (самостоятельная бухгалтерская служба как структурное подразделение, или один бухгалтер, или ведение БУ на договорных началах специализированной организацией , аудиторской фирмой, приглашенным работником, или ведение БУ руководителем ), </w:t>
      </w:r>
      <w:r>
        <w:rPr>
          <w:rFonts w:eastAsia="Courier New Cyr" w:cs="Courier New Cyr" w:ascii="Courier New Cyr" w:hAnsi="Courier New Cyr"/>
          <w:b/>
          <w:bCs/>
          <w:spacing w:val="-6"/>
          <w:sz w:val="14"/>
          <w:szCs w:val="14"/>
        </w:rPr>
        <w:t>методика БУ</w:t>
      </w:r>
      <w:r>
        <w:rPr>
          <w:rFonts w:eastAsia="Courier New Cyr" w:cs="Courier New Cyr" w:ascii="Courier New Cyr" w:hAnsi="Courier New Cyr"/>
          <w:spacing w:val="-6"/>
          <w:sz w:val="14"/>
          <w:szCs w:val="14"/>
        </w:rPr>
        <w:t xml:space="preserve">. </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2. В рамках методики БУ предприятие самостоятельно : </w:t>
      </w:r>
    </w:p>
    <w:p>
      <w:pPr>
        <w:pStyle w:val="Normal"/>
        <w:jc w:val="both"/>
        <w:rPr/>
      </w:pPr>
      <w:r>
        <w:rPr>
          <w:rFonts w:eastAsia="Courier New Cyr" w:cs="Courier New Cyr" w:ascii="Courier New Cyr" w:hAnsi="Courier New Cyr"/>
          <w:spacing w:val="-6"/>
          <w:sz w:val="14"/>
          <w:szCs w:val="14"/>
        </w:rPr>
        <w:t xml:space="preserve">1) Устанавливает порядок начисления </w:t>
      </w:r>
      <w:r>
        <w:rPr>
          <w:rFonts w:eastAsia="Courier New Cyr" w:cs="Courier New Cyr" w:ascii="Courier New Cyr" w:hAnsi="Courier New Cyr"/>
          <w:b/>
          <w:bCs/>
          <w:spacing w:val="-6"/>
          <w:sz w:val="14"/>
          <w:szCs w:val="14"/>
        </w:rPr>
        <w:t>износа ОС</w:t>
      </w:r>
      <w:r>
        <w:rPr>
          <w:rFonts w:eastAsia="Courier New Cyr" w:cs="Courier New Cyr" w:ascii="Courier New Cyr" w:hAnsi="Courier New Cyr"/>
          <w:spacing w:val="-6"/>
          <w:sz w:val="14"/>
          <w:szCs w:val="14"/>
        </w:rPr>
        <w:t xml:space="preserve"> ( линейным способом, уменьшающегося остатка, списания стоимости по сумме чисел лет СПИ, в зависимости от выработанной продукции), </w:t>
      </w:r>
      <w:r>
        <w:rPr>
          <w:rFonts w:eastAsia="Courier New Cyr" w:cs="Courier New Cyr" w:ascii="Courier New Cyr" w:hAnsi="Courier New Cyr"/>
          <w:b/>
          <w:bCs/>
          <w:spacing w:val="-6"/>
          <w:sz w:val="14"/>
          <w:szCs w:val="14"/>
        </w:rPr>
        <w:t xml:space="preserve"> НмА</w:t>
      </w:r>
      <w:r>
        <w:rPr>
          <w:rFonts w:eastAsia="Courier New Cyr" w:cs="Courier New Cyr" w:ascii="Courier New Cyr" w:hAnsi="Courier New Cyr"/>
          <w:spacing w:val="-6"/>
          <w:sz w:val="14"/>
          <w:szCs w:val="14"/>
        </w:rPr>
        <w:t xml:space="preserve"> ( перечень НмА , по которым износ начисляется и по которым не начисляется, нормы износа исходя из их первоначальной стоимости и СПИ  -  по договору, лицензии или 10 лет) и </w:t>
      </w:r>
      <w:r>
        <w:rPr>
          <w:rFonts w:eastAsia="Courier New Cyr" w:cs="Courier New Cyr" w:ascii="Courier New Cyr" w:hAnsi="Courier New Cyr"/>
          <w:b/>
          <w:bCs/>
          <w:spacing w:val="-6"/>
          <w:sz w:val="14"/>
          <w:szCs w:val="14"/>
        </w:rPr>
        <w:t xml:space="preserve">МБП </w:t>
      </w:r>
      <w:r>
        <w:rPr>
          <w:rFonts w:eastAsia="Courier New Cyr" w:cs="Courier New Cyr" w:ascii="Courier New Cyr" w:hAnsi="Courier New Cyr"/>
          <w:spacing w:val="-6"/>
          <w:sz w:val="14"/>
          <w:szCs w:val="14"/>
        </w:rPr>
        <w:t xml:space="preserve"> ( или 50% стоимости при передаче в эксплуатацию и остальных 50% - при списании, или сразу 100% при передаче, или по установленной норме-сметной ставке). 2) Определяет порядок списания фактических затрат по </w:t>
      </w:r>
      <w:r>
        <w:rPr>
          <w:rFonts w:eastAsia="Courier New Cyr" w:cs="Courier New Cyr" w:ascii="Courier New Cyr" w:hAnsi="Courier New Cyr"/>
          <w:b/>
          <w:bCs/>
          <w:spacing w:val="-6"/>
          <w:sz w:val="14"/>
          <w:szCs w:val="14"/>
        </w:rPr>
        <w:t>ремонту ОС</w:t>
      </w:r>
      <w:r>
        <w:rPr>
          <w:rFonts w:eastAsia="Courier New Cyr" w:cs="Courier New Cyr" w:ascii="Courier New Cyr" w:hAnsi="Courier New Cyr"/>
          <w:spacing w:val="-6"/>
          <w:sz w:val="14"/>
          <w:szCs w:val="14"/>
        </w:rPr>
        <w:t xml:space="preserve"> на себестоимость продукции ( незначительные затраты - прямо в себестоимость текущего месяца, или через создание ремонтного фонда, или через расходы будущих периодов).3) Определяет </w:t>
      </w:r>
      <w:r>
        <w:rPr>
          <w:rFonts w:eastAsia="Courier New Cyr" w:cs="Courier New Cyr" w:ascii="Courier New Cyr" w:hAnsi="Courier New Cyr"/>
          <w:b/>
          <w:bCs/>
          <w:spacing w:val="-6"/>
          <w:sz w:val="14"/>
          <w:szCs w:val="14"/>
        </w:rPr>
        <w:t>лимит стоимости</w:t>
      </w:r>
      <w:r>
        <w:rPr>
          <w:rFonts w:eastAsia="Courier New Cyr" w:cs="Courier New Cyr" w:ascii="Courier New Cyr" w:hAnsi="Courier New Cyr"/>
          <w:spacing w:val="-6"/>
          <w:sz w:val="14"/>
          <w:szCs w:val="14"/>
        </w:rPr>
        <w:t xml:space="preserve"> для отнесения предметов к ОС или МБП( по законодательству МБП - до 100 минимальных зарплат за единицу ) . 4) Выбирает вариант </w:t>
      </w:r>
      <w:r>
        <w:rPr>
          <w:rFonts w:eastAsia="Courier New Cyr" w:cs="Courier New Cyr" w:ascii="Courier New Cyr" w:hAnsi="Courier New Cyr"/>
          <w:b/>
          <w:bCs/>
          <w:spacing w:val="-6"/>
          <w:sz w:val="14"/>
          <w:szCs w:val="14"/>
        </w:rPr>
        <w:t>синтетического учета производственных запасов</w:t>
      </w:r>
      <w:r>
        <w:rPr>
          <w:rFonts w:eastAsia="Courier New Cyr" w:cs="Courier New Cyr" w:ascii="Courier New Cyr" w:hAnsi="Courier New Cyr"/>
          <w:spacing w:val="-6"/>
          <w:sz w:val="14"/>
          <w:szCs w:val="14"/>
        </w:rPr>
        <w:t xml:space="preserve"> (по фактической себестоимости приобретения или  по учетным ценам со списанием отклонений на отдельный счет ( сч.16). 5) Выбирает </w:t>
      </w:r>
      <w:r>
        <w:rPr>
          <w:rFonts w:eastAsia="Courier New Cyr" w:cs="Courier New Cyr" w:ascii="Courier New Cyr" w:hAnsi="Courier New Cyr"/>
          <w:b/>
          <w:bCs/>
          <w:spacing w:val="-6"/>
          <w:sz w:val="14"/>
          <w:szCs w:val="14"/>
        </w:rPr>
        <w:t>методику группировки</w:t>
      </w:r>
      <w:r>
        <w:rPr>
          <w:rFonts w:eastAsia="Courier New Cyr" w:cs="Courier New Cyr" w:ascii="Courier New Cyr" w:hAnsi="Courier New Cyr"/>
          <w:spacing w:val="-6"/>
          <w:sz w:val="14"/>
          <w:szCs w:val="14"/>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 6) Устанавливает способ </w:t>
      </w:r>
      <w:r>
        <w:rPr>
          <w:rFonts w:eastAsia="Courier New Cyr" w:cs="Courier New Cyr" w:ascii="Courier New Cyr" w:hAnsi="Courier New Cyr"/>
          <w:b/>
          <w:bCs/>
          <w:spacing w:val="-6"/>
          <w:sz w:val="14"/>
          <w:szCs w:val="14"/>
        </w:rPr>
        <w:t>учета выпуска</w:t>
      </w:r>
      <w:r>
        <w:rPr>
          <w:rFonts w:eastAsia="Courier New Cyr" w:cs="Courier New Cyr" w:ascii="Courier New Cyr" w:hAnsi="Courier New Cyr"/>
          <w:spacing w:val="-6"/>
          <w:sz w:val="14"/>
          <w:szCs w:val="14"/>
        </w:rPr>
        <w:t xml:space="preserve"> продукции, работ, услуг ( по плановой себестоимости в течение месяца со сторнированием отклонений по окончании; или сопоставление фактической себестоимости выпуска из производства и плановой себестоимости реализованной продукции происходит на счете 37). 7) Устанавливает метод оценки </w:t>
      </w:r>
      <w:r>
        <w:rPr>
          <w:rFonts w:eastAsia="Courier New Cyr" w:cs="Courier New Cyr" w:ascii="Courier New Cyr" w:hAnsi="Courier New Cyr"/>
          <w:b/>
          <w:bCs/>
          <w:spacing w:val="-6"/>
          <w:sz w:val="14"/>
          <w:szCs w:val="14"/>
        </w:rPr>
        <w:t>потребленных производственных запасов</w:t>
      </w:r>
      <w:r>
        <w:rPr>
          <w:rFonts w:eastAsia="Courier New Cyr" w:cs="Courier New Cyr" w:ascii="Courier New Cyr" w:hAnsi="Courier New Cyr"/>
          <w:spacing w:val="-6"/>
          <w:sz w:val="14"/>
          <w:szCs w:val="14"/>
        </w:rPr>
        <w:t xml:space="preserve">, ГП и НзП (по средней себестоимости однородных ресурсов за период, или по методу ФИФО (первая партия закупленная - первая партия в производство или ЛИФО ( последняя закупленная - первая в производство). 8) Выбирает метод </w:t>
      </w:r>
      <w:r>
        <w:rPr>
          <w:rFonts w:eastAsia="Courier New Cyr" w:cs="Courier New Cyr" w:ascii="Courier New Cyr" w:hAnsi="Courier New Cyr"/>
          <w:b/>
          <w:bCs/>
          <w:spacing w:val="-6"/>
          <w:sz w:val="14"/>
          <w:szCs w:val="14"/>
        </w:rPr>
        <w:t>учета затрат</w:t>
      </w:r>
      <w:r>
        <w:rPr>
          <w:rFonts w:eastAsia="Courier New Cyr" w:cs="Courier New Cyr" w:ascii="Courier New Cyr" w:hAnsi="Courier New Cyr"/>
          <w:spacing w:val="-6"/>
          <w:sz w:val="14"/>
          <w:szCs w:val="14"/>
        </w:rPr>
        <w:t xml:space="preserve">  ( нормативный, попроцессный, попередельный, поиздельный, позаказный ( различаются объектами , по которым калькулируется себестоимость , между которыми распределяются затраты и их базой распределения).9) Устанавливает варианты </w:t>
      </w:r>
      <w:r>
        <w:rPr>
          <w:rFonts w:eastAsia="Courier New Cyr" w:cs="Courier New Cyr" w:ascii="Courier New Cyr" w:hAnsi="Courier New Cyr"/>
          <w:b/>
          <w:bCs/>
          <w:spacing w:val="-6"/>
          <w:sz w:val="14"/>
          <w:szCs w:val="14"/>
        </w:rPr>
        <w:t>сводного учета</w:t>
      </w:r>
      <w:r>
        <w:rPr>
          <w:rFonts w:eastAsia="Courier New Cyr" w:cs="Courier New Cyr" w:ascii="Courier New Cyr" w:hAnsi="Courier New Cyr"/>
          <w:spacing w:val="-6"/>
          <w:sz w:val="14"/>
          <w:szCs w:val="14"/>
        </w:rPr>
        <w:t xml:space="preserve"> затрат на производство ( бесполуфабрикатный - учет полуфабрикатов только в себестоимости готовой продукции и полуфабрикатный - движение полуфабрикатов оформляется бухгалтерскими проводками, по ним калькулируется себестоимость).10) Определяет сроки погашения </w:t>
      </w:r>
      <w:r>
        <w:rPr>
          <w:rFonts w:eastAsia="Courier New Cyr" w:cs="Courier New Cyr" w:ascii="Courier New Cyr" w:hAnsi="Courier New Cyr"/>
          <w:b/>
          <w:bCs/>
          <w:spacing w:val="-6"/>
          <w:sz w:val="14"/>
          <w:szCs w:val="14"/>
        </w:rPr>
        <w:t>расходов будущих периодов</w:t>
      </w:r>
      <w:r>
        <w:rPr>
          <w:rFonts w:eastAsia="Courier New Cyr" w:cs="Courier New Cyr" w:ascii="Courier New Cyr" w:hAnsi="Courier New Cyr"/>
          <w:spacing w:val="-6"/>
          <w:sz w:val="14"/>
          <w:szCs w:val="14"/>
        </w:rPr>
        <w:t xml:space="preserve">.11) Выбирает метод определения </w:t>
      </w:r>
      <w:r>
        <w:rPr>
          <w:rFonts w:eastAsia="Courier New Cyr" w:cs="Courier New Cyr" w:ascii="Courier New Cyr" w:hAnsi="Courier New Cyr"/>
          <w:b/>
          <w:bCs/>
          <w:spacing w:val="-6"/>
          <w:sz w:val="14"/>
          <w:szCs w:val="14"/>
        </w:rPr>
        <w:t>момента выручки</w:t>
      </w:r>
      <w:r>
        <w:rPr>
          <w:rFonts w:eastAsia="Courier New Cyr" w:cs="Courier New Cyr" w:ascii="Courier New Cyr" w:hAnsi="Courier New Cyr"/>
          <w:spacing w:val="-6"/>
          <w:sz w:val="14"/>
          <w:szCs w:val="14"/>
        </w:rPr>
        <w:t xml:space="preserve"> от реализации продукции ( по отгрузке или по оплате) 12) Создает</w:t>
      </w:r>
      <w:r>
        <w:rPr>
          <w:rFonts w:eastAsia="Courier New Cyr" w:cs="Courier New Cyr" w:ascii="Courier New Cyr" w:hAnsi="Courier New Cyr"/>
          <w:b/>
          <w:bCs/>
          <w:spacing w:val="-6"/>
          <w:sz w:val="14"/>
          <w:szCs w:val="14"/>
        </w:rPr>
        <w:t xml:space="preserve"> резерв по сомнительным долгам</w:t>
      </w:r>
      <w:r>
        <w:rPr>
          <w:rFonts w:eastAsia="Courier New Cyr" w:cs="Courier New Cyr" w:ascii="Courier New Cyr" w:hAnsi="Courier New Cyr"/>
          <w:spacing w:val="-6"/>
          <w:sz w:val="14"/>
          <w:szCs w:val="14"/>
        </w:rPr>
        <w:t xml:space="preserve"> ( по каждому в отдельности в зависимости от оценки платежеспособности должника) . 13) Создает </w:t>
      </w:r>
      <w:r>
        <w:rPr>
          <w:rFonts w:eastAsia="Courier New Cyr" w:cs="Courier New Cyr" w:ascii="Courier New Cyr" w:hAnsi="Courier New Cyr"/>
          <w:b/>
          <w:bCs/>
          <w:spacing w:val="-6"/>
          <w:sz w:val="14"/>
          <w:szCs w:val="14"/>
        </w:rPr>
        <w:t xml:space="preserve">резервы </w:t>
      </w:r>
      <w:r>
        <w:rPr>
          <w:rFonts w:eastAsia="Courier New Cyr" w:cs="Courier New Cyr" w:ascii="Courier New Cyr" w:hAnsi="Courier New Cyr"/>
          <w:spacing w:val="-6"/>
          <w:sz w:val="14"/>
          <w:szCs w:val="14"/>
        </w:rPr>
        <w:t>и фонды специального назначения (на предстоящую оплату отпусков, на расходы по ремонту ОС, на затраты по подготовительным работам в сезонных отраслях промышленности, на предстоящие затраты по ремонту предметов проката, на выплату вознаграждения по итогам работы за год и на другие цели, предусмотренные отраслевыми особенностям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5. Учет поступления основных средств.</w:t>
      </w:r>
    </w:p>
    <w:p>
      <w:pPr>
        <w:pStyle w:val="Normal"/>
        <w:ind w:firstLine="142"/>
        <w:jc w:val="center"/>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both"/>
        <w:rPr/>
      </w:pPr>
      <w:r>
        <w:rPr>
          <w:rFonts w:eastAsia="Courier New Cyr" w:cs="Courier New Cyr" w:ascii="Courier New Cyr" w:hAnsi="Courier New Cyr"/>
          <w:spacing w:val="-6"/>
          <w:sz w:val="14"/>
          <w:szCs w:val="14"/>
          <w:u w:val="single"/>
        </w:rPr>
        <w:t xml:space="preserve">1. Основные средства </w:t>
      </w:r>
      <w:r>
        <w:rPr>
          <w:rFonts w:eastAsia="Courier New Cyr" w:cs="Courier New Cyr" w:ascii="Courier New Cyr" w:hAnsi="Courier New Cyr"/>
          <w:spacing w:val="-6"/>
          <w:sz w:val="14"/>
          <w:szCs w:val="14"/>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ind w:firstLine="142"/>
        <w:jc w:val="both"/>
        <w:rPr/>
      </w:pPr>
      <w:r>
        <w:rPr>
          <w:rFonts w:eastAsia="Courier New Cyr" w:cs="Courier New Cyr" w:ascii="Courier New Cyr" w:hAnsi="Courier New Cyr"/>
          <w:spacing w:val="-6"/>
          <w:sz w:val="14"/>
          <w:szCs w:val="14"/>
          <w:u w:val="single"/>
        </w:rPr>
        <w:t>2. Нормативное регулирование -</w:t>
      </w:r>
      <w:r>
        <w:rPr>
          <w:rFonts w:eastAsia="Courier New Cyr" w:cs="Courier New Cyr" w:ascii="Courier New Cyr" w:hAnsi="Courier New Cyr"/>
          <w:spacing w:val="-6"/>
          <w:sz w:val="14"/>
          <w:szCs w:val="14"/>
        </w:rPr>
        <w:t xml:space="preserve"> 1) </w:t>
      </w:r>
      <w:r>
        <w:rPr>
          <w:rFonts w:eastAsia="Courier New Cyr" w:cs="Courier New Cyr" w:ascii="Courier New Cyr" w:hAnsi="Courier New Cyr"/>
          <w:sz w:val="14"/>
          <w:szCs w:val="14"/>
        </w:rPr>
        <w:t>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w:t>
      </w:r>
      <w:r>
        <w:rPr>
          <w:rFonts w:eastAsia="Courier New Cyr" w:cs="Courier New Cyr" w:ascii="Courier New Cyr" w:hAnsi="Courier New Cyr"/>
          <w:spacing w:val="-6"/>
          <w:sz w:val="14"/>
          <w:szCs w:val="14"/>
        </w:rPr>
        <w:t>2)</w:t>
      </w:r>
      <w:r>
        <w:rPr>
          <w:rFonts w:eastAsia="Courier New Cyr" w:cs="Courier New Cyr" w:ascii="Courier New Cyr" w:hAnsi="Courier New Cyr"/>
          <w:sz w:val="14"/>
          <w:szCs w:val="14"/>
        </w:rPr>
        <w:t xml:space="preserve">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w:t>
      </w:r>
      <w:r>
        <w:rPr>
          <w:rFonts w:eastAsia="Courier New Cyr" w:cs="Courier New Cyr" w:ascii="Courier New Cyr" w:hAnsi="Courier New Cyr"/>
          <w:spacing w:val="-6"/>
          <w:sz w:val="14"/>
          <w:szCs w:val="14"/>
        </w:rPr>
        <w:t xml:space="preserve"> 5) Положение по бухгалтерскому учету долгосрочных инвестиций ( письмо Минфина РФ от 30 декабря 1993 г. № 160).</w:t>
      </w:r>
    </w:p>
    <w:p>
      <w:pPr>
        <w:pStyle w:val="Normal"/>
        <w:ind w:firstLine="142"/>
        <w:jc w:val="both"/>
        <w:rPr/>
      </w:pPr>
      <w:r>
        <w:rPr>
          <w:rFonts w:eastAsia="Courier New Cyr" w:cs="Courier New Cyr" w:ascii="Courier New Cyr" w:hAnsi="Courier New Cyr"/>
          <w:spacing w:val="-6"/>
          <w:sz w:val="14"/>
          <w:szCs w:val="14"/>
          <w:u w:val="single"/>
        </w:rPr>
        <w:t xml:space="preserve">3.Основные классификации объектов учета . </w:t>
      </w:r>
      <w:r>
        <w:rPr>
          <w:rFonts w:eastAsia="Courier New Cyr" w:cs="Courier New Cyr" w:ascii="Courier New Cyr" w:hAnsi="Courier New Cyr"/>
          <w:spacing w:val="-6"/>
          <w:sz w:val="14"/>
          <w:szCs w:val="14"/>
        </w:rPr>
        <w:t xml:space="preserve">1). </w:t>
      </w:r>
      <w:r>
        <w:rPr>
          <w:rFonts w:eastAsia="Courier New Cyr" w:cs="Courier New Cyr" w:ascii="Courier New Cyr" w:hAnsi="Courier New Cyr"/>
          <w:b/>
          <w:bCs/>
          <w:spacing w:val="-6"/>
          <w:sz w:val="14"/>
          <w:szCs w:val="14"/>
        </w:rPr>
        <w:t>По видам</w:t>
      </w:r>
      <w:r>
        <w:rPr>
          <w:rFonts w:eastAsia="Courier New Cyr" w:cs="Courier New Cyr" w:ascii="Courier New Cyr" w:hAnsi="Courier New Cyr"/>
          <w:spacing w:val="-6"/>
          <w:sz w:val="14"/>
          <w:szCs w:val="14"/>
        </w:rPr>
        <w:t xml:space="preserve"> ОС подразделяются на группы :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ыие насаждения, прочие основные средства, а также капитальные вложения на коренное улучшение земель и в арендованные объекты основных средств.2)</w:t>
      </w:r>
      <w:r>
        <w:rPr>
          <w:rFonts w:eastAsia="Courier New Cyr" w:cs="Courier New Cyr" w:ascii="Courier New Cyr" w:hAnsi="Courier New Cyr"/>
          <w:b/>
          <w:bCs/>
          <w:spacing w:val="-6"/>
          <w:sz w:val="14"/>
          <w:szCs w:val="14"/>
        </w:rPr>
        <w:t xml:space="preserve"> По принадлежности</w:t>
      </w:r>
      <w:r>
        <w:rPr>
          <w:rFonts w:eastAsia="Courier New Cyr" w:cs="Courier New Cyr" w:ascii="Courier New Cyr" w:hAnsi="Courier New Cyr"/>
          <w:spacing w:val="-6"/>
          <w:sz w:val="14"/>
          <w:szCs w:val="14"/>
        </w:rPr>
        <w:t xml:space="preserve"> ОС подразделяются на собственные и арендованные, а по признаку использования - на действующие, в реконструкции и техническом перевооружении, в запасе, на консервации, переданные в аренду . </w:t>
      </w:r>
    </w:p>
    <w:p>
      <w:pPr>
        <w:pStyle w:val="Normal"/>
        <w:ind w:firstLine="142"/>
        <w:jc w:val="both"/>
        <w:rPr/>
      </w:pPr>
      <w:r>
        <w:rPr>
          <w:rFonts w:eastAsia="Courier New Cyr" w:cs="Courier New Cyr" w:ascii="Courier New Cyr" w:hAnsi="Courier New Cyr"/>
          <w:spacing w:val="-6"/>
          <w:sz w:val="14"/>
          <w:szCs w:val="14"/>
          <w:u w:val="single"/>
        </w:rPr>
        <w:t xml:space="preserve">4.Основные операции по поступлению ОС . </w:t>
      </w:r>
      <w:r>
        <w:rPr>
          <w:rFonts w:eastAsia="Courier New Cyr" w:cs="Courier New Cyr" w:ascii="Courier New Cyr" w:hAnsi="Courier New Cyr"/>
          <w:spacing w:val="-6"/>
          <w:sz w:val="14"/>
          <w:szCs w:val="14"/>
        </w:rPr>
        <w:t xml:space="preserve"> При поступлении ОС оцениваются по первоначальной стоимости, формируемой в зависимости от операции, путем которой ОС поступили. 1)</w:t>
      </w:r>
      <w:r>
        <w:rPr>
          <w:rFonts w:eastAsia="Courier New Cyr" w:cs="Courier New Cyr" w:ascii="Courier New Cyr" w:hAnsi="Courier New Cyr"/>
          <w:b/>
          <w:bCs/>
          <w:spacing w:val="-6"/>
          <w:sz w:val="14"/>
          <w:szCs w:val="14"/>
        </w:rPr>
        <w:t>Капиталовложения</w:t>
      </w:r>
      <w:r>
        <w:rPr>
          <w:rFonts w:eastAsia="Courier New Cyr" w:cs="Courier New Cyr" w:ascii="Courier New Cyr" w:hAnsi="Courier New Cyr"/>
          <w:spacing w:val="-6"/>
          <w:sz w:val="14"/>
          <w:szCs w:val="14"/>
        </w:rPr>
        <w:t xml:space="preserve"> - главный источник поступления - это строительство, покупка, изготовление на предприятии.При этом все затраты, формирующие стоимость ОС, сначала собираются на дебете счета капиталовложений, а затем списываются с его кредита в дебет счета основных средств. Эти затраты включают в себя : фактические затраты по их приобретению, сооружению и изготовлению, включая расходы по доставке, монтажу, установке, а также информационно-консультационные услуги, связанные с приобретением основных средств, регистрационные сборы , таможенные пошлины, невозмещаемые налоги, вознаграджения посредникам и другие затраты, непосредственно связанные с приобретением ОС. При приобретении ОС эти затраты отражаются как расчеты с поставщиками, при строительстве подрядным способом - с подрядной строительной организацией, а при строительстве хозяйственным способом - списываются со счетов производства на счета капиталовложений. В настоящее время затраты, ранее признававшиеся не увеличивающими стоимости ОС, при строительстве хозяйственным способом учитываются так же .</w:t>
      </w:r>
      <w:r>
        <w:rPr>
          <w:rFonts w:eastAsia="Courier New Cyr" w:cs="Courier New Cyr" w:ascii="Courier New Cyr" w:hAnsi="Courier New Cyr"/>
          <w:b/>
          <w:bCs/>
          <w:spacing w:val="-6"/>
          <w:sz w:val="14"/>
          <w:szCs w:val="14"/>
        </w:rPr>
        <w:t>2).Безвозмездное поступление</w:t>
      </w:r>
      <w:r>
        <w:rPr>
          <w:rFonts w:eastAsia="Courier New Cyr" w:cs="Courier New Cyr" w:ascii="Courier New Cyr" w:hAnsi="Courier New Cyr"/>
          <w:spacing w:val="-6"/>
          <w:sz w:val="14"/>
          <w:szCs w:val="14"/>
        </w:rPr>
        <w:t xml:space="preserve">  - оценивается по рыночной стоимости на дату оприходования. В соответствии с приказом Минфина от 28.03.2000 , начиная с отчетности 2000 г. , полученные безвозмездно основные средства отражаются как доходы будущих периодов при вводе их в эксплуатацию      ( 83/специальный субсчет “Доходы будущих периодов по безвозмездно полученным активам), и в течение СПИ по мере начисления амортизации их списывают с дебета 83 в кредит 80, то есть безвозмездное получение имущества считается не увеличением добавочного капитала, как раньше, а операционными доходами . </w:t>
      </w:r>
      <w:r>
        <w:rPr>
          <w:rFonts w:eastAsia="Courier New Cyr" w:cs="Courier New Cyr" w:ascii="Courier New Cyr" w:hAnsi="Courier New Cyr"/>
          <w:b/>
          <w:bCs/>
          <w:spacing w:val="-6"/>
          <w:sz w:val="14"/>
          <w:szCs w:val="14"/>
        </w:rPr>
        <w:t>3) Взнос учредителями в уставный капитал</w:t>
      </w:r>
      <w:r>
        <w:rPr>
          <w:rFonts w:eastAsia="Courier New Cyr" w:cs="Courier New Cyr" w:ascii="Courier New Cyr" w:hAnsi="Courier New Cyr"/>
          <w:spacing w:val="-6"/>
          <w:sz w:val="14"/>
          <w:szCs w:val="14"/>
        </w:rPr>
        <w:t xml:space="preserve"> - в соответствии с Гражданским кодексом, предусматривающим взнос в УК как в денежной , так и в неденежной форме. Это имущество оценивается по договоренности сторон ( согласованной стоимости), но если оно отличается высокой стоимостью, необходимо пригласить профессионального оценщика. 4) </w:t>
      </w:r>
      <w:r>
        <w:rPr>
          <w:rFonts w:eastAsia="Courier New Cyr" w:cs="Courier New Cyr" w:ascii="Courier New Cyr" w:hAnsi="Courier New Cyr"/>
          <w:b/>
          <w:bCs/>
          <w:spacing w:val="-6"/>
          <w:sz w:val="14"/>
          <w:szCs w:val="14"/>
        </w:rPr>
        <w:t>Поступление по бартерным операциям</w:t>
      </w:r>
      <w:r>
        <w:rPr>
          <w:rFonts w:eastAsia="Courier New Cyr" w:cs="Courier New Cyr" w:ascii="Courier New Cyr" w:hAnsi="Courier New Cyr"/>
          <w:spacing w:val="-6"/>
          <w:sz w:val="14"/>
          <w:szCs w:val="14"/>
        </w:rPr>
        <w:t xml:space="preserve"> - оценивается по стоимости выбывающего имущества, по которой оно было отражено в бухгалтерском балансе предприятия. </w:t>
      </w:r>
    </w:p>
    <w:p>
      <w:pPr>
        <w:pStyle w:val="Normal"/>
        <w:ind w:firstLine="142"/>
        <w:jc w:val="both"/>
        <w:rPr/>
      </w:pPr>
      <w:r>
        <w:rPr>
          <w:rFonts w:eastAsia="Courier New Cyr" w:cs="Courier New Cyr" w:ascii="Courier New Cyr" w:hAnsi="Courier New Cyr"/>
          <w:spacing w:val="-6"/>
          <w:sz w:val="14"/>
          <w:szCs w:val="14"/>
          <w:u w:val="single"/>
        </w:rPr>
        <w:t xml:space="preserve">5.Документы :  </w:t>
      </w:r>
      <w:r>
        <w:rPr>
          <w:rFonts w:eastAsia="Courier New Cyr" w:cs="Courier New Cyr" w:ascii="Courier New Cyr" w:hAnsi="Courier New Cyr"/>
          <w:b/>
          <w:bCs/>
          <w:spacing w:val="-6"/>
          <w:sz w:val="14"/>
          <w:szCs w:val="14"/>
        </w:rPr>
        <w:t>1).Документы, оформляющие затраты</w:t>
      </w:r>
      <w:r>
        <w:rPr>
          <w:rFonts w:eastAsia="Courier New Cyr" w:cs="Courier New Cyr" w:ascii="Courier New Cyr" w:hAnsi="Courier New Cyr"/>
          <w:spacing w:val="-6"/>
          <w:sz w:val="14"/>
          <w:szCs w:val="14"/>
        </w:rPr>
        <w:t xml:space="preserve">,формирующие первоначальную стоимость ОС - документы по начислению задолженности кредиторам, при подрядном способе - счета подрядных организаций, при строительстве - документы, подтверждающие государственную регистрацию объектов недвижимости.  2) </w:t>
      </w:r>
      <w:r>
        <w:rPr>
          <w:rFonts w:eastAsia="Courier New Cyr" w:cs="Courier New Cyr" w:ascii="Courier New Cyr" w:hAnsi="Courier New Cyr"/>
          <w:b/>
          <w:bCs/>
          <w:spacing w:val="-6"/>
          <w:sz w:val="14"/>
          <w:szCs w:val="14"/>
        </w:rPr>
        <w:t>Документы , на основании которых оприходованы ОС</w:t>
      </w:r>
      <w:r>
        <w:rPr>
          <w:rFonts w:eastAsia="Courier New Cyr" w:cs="Courier New Cyr" w:ascii="Courier New Cyr" w:hAnsi="Courier New Cyr"/>
          <w:spacing w:val="-6"/>
          <w:sz w:val="14"/>
          <w:szCs w:val="14"/>
        </w:rPr>
        <w:t xml:space="preserve"> - прежде всего акт (накладная)приемки-передачи(ф.ОС-1), составляемый комиссией, назначенной руководителем, и содержащий наименование и характеристику объекта ОС (наименование, год постройки или выпуска, краткую характеристику, инвентарный номер, первоначальную стоимость, место использования объекта). Поступившее оборудование оформляется актом о приемке оборудования ф. ОС-14, выявленные дефекты - актом ОС - 16,  а сдача в монтаж - актом ф. ОС-15. Техническую документацию передают в технический или другие отделы.</w:t>
      </w:r>
      <w:r>
        <w:rPr>
          <w:rFonts w:eastAsia="Courier New Cyr" w:cs="Courier New Cyr" w:ascii="Courier New Cyr" w:hAnsi="Courier New Cyr"/>
          <w:b/>
          <w:bCs/>
          <w:spacing w:val="-6"/>
          <w:sz w:val="14"/>
          <w:szCs w:val="14"/>
        </w:rPr>
        <w:t xml:space="preserve"> 3) Документы аналитического (инвентарного) учета ОС.</w:t>
      </w:r>
      <w:r>
        <w:rPr>
          <w:rFonts w:eastAsia="Courier New Cyr" w:cs="Courier New Cyr" w:ascii="Courier New Cyr" w:hAnsi="Courier New Cyr"/>
          <w:spacing w:val="-6"/>
          <w:sz w:val="14"/>
          <w:szCs w:val="14"/>
        </w:rPr>
        <w:t xml:space="preserve"> Каждому объекту ОС присваиваются инвентарные номера, определенные классификацией их по видам и порядку поступления, которые наносятся на инвентарный объект и проставляется во всех регистрах аналитического учета) : это инвентарная карточка учета ОС (ф.ОС-6) или лист инвентарной книги(ф.ОС-11) - из акта приема-передачи туда переносится наименование объекта , инвентарная стоимость, норма амортизации  и др.; описи инвент карточек (ф.ОС-10);  инвентарные списки ОС (ф.ОГС-13,составляются по местам эксплуатации: №, название, ст-ть, когда поступил в цех, когда выбыл в разрезе по мат-ответств лицам).На основе инвентарной картотеки на каждую классификационную группу ОС открывают карточку учета движения основных средств ф. ОС-12 - указывают наличие основных средств на начало месяца, поступление и выбытие ОС, сумму износа и затраты на капитальный ремонт. Внутреннее перемещение оформляют накладной ( ф.ОС-2).</w:t>
      </w:r>
      <w:r>
        <w:rPr>
          <w:rFonts w:eastAsia="Courier New Cyr" w:cs="Courier New Cyr" w:ascii="Courier New Cyr" w:hAnsi="Courier New Cyr"/>
          <w:b/>
          <w:bCs/>
          <w:spacing w:val="-6"/>
          <w:sz w:val="14"/>
          <w:szCs w:val="14"/>
        </w:rPr>
        <w:t>4)Регистры синтетического учета</w:t>
      </w:r>
      <w:r>
        <w:rPr>
          <w:rFonts w:eastAsia="Courier New Cyr" w:cs="Courier New Cyr" w:ascii="Courier New Cyr" w:hAnsi="Courier New Cyr"/>
          <w:spacing w:val="-6"/>
          <w:sz w:val="14"/>
          <w:szCs w:val="14"/>
        </w:rPr>
        <w:t xml:space="preserve"> - мемориальные ордера, книга учета при упрощенной форме. В Главной книге на счет 01 отводится отдельный лист, субсчета; основные средства, переданные в текущую аренду,учитываются отдельно.</w:t>
      </w:r>
      <w:r>
        <w:rPr>
          <w:rFonts w:eastAsia="Courier New Cyr" w:cs="Courier New Cyr" w:ascii="Courier New Cyr" w:hAnsi="Courier New Cyr"/>
          <w:b/>
          <w:bCs/>
          <w:spacing w:val="-6"/>
          <w:sz w:val="14"/>
          <w:szCs w:val="14"/>
        </w:rPr>
        <w:t xml:space="preserve">5)Отчетные формы - </w:t>
      </w:r>
      <w:r>
        <w:rPr>
          <w:rFonts w:eastAsia="Courier New Cyr" w:cs="Courier New Cyr" w:ascii="Courier New Cyr" w:hAnsi="Courier New Cyr"/>
          <w:spacing w:val="-6"/>
          <w:sz w:val="14"/>
          <w:szCs w:val="14"/>
        </w:rPr>
        <w:t>строки баланса 020-029, приложение к балансу (раздел “Амортизируемое имущество”), форма статистической отчетности № 11-ос “Сведения о наличии и движении ОС”.</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5.Формирование записей на счетах : </w:t>
      </w:r>
    </w:p>
    <w:p>
      <w:pPr>
        <w:pStyle w:val="Normal"/>
        <w:ind w:firstLine="142"/>
        <w:jc w:val="both"/>
        <w:rPr/>
      </w:pPr>
      <w:r>
        <w:rPr>
          <w:rFonts w:eastAsia="Courier New Cyr" w:cs="Courier New Cyr" w:ascii="Courier New Cyr" w:hAnsi="Courier New Cyr"/>
          <w:spacing w:val="-6"/>
          <w:sz w:val="14"/>
          <w:szCs w:val="14"/>
        </w:rPr>
        <w:t>Ведется на счете 01 ( активный, для учета внеоборотных активов, основной для учета материальных ценностей). По дебету отражается поступление ОС или постановка на учет, а по кредиту - списание , выбытие. Учет ведут по первоначальной стоимости.</w:t>
      </w:r>
    </w:p>
    <w:tbl>
      <w:tblPr>
        <w:tblW w:w="6875" w:type="dxa"/>
        <w:jc w:val="left"/>
        <w:tblInd w:w="-78" w:type="dxa"/>
        <w:tblLayout w:type="fixed"/>
        <w:tblCellMar>
          <w:top w:w="0" w:type="dxa"/>
          <w:left w:w="71" w:type="dxa"/>
          <w:bottom w:w="0" w:type="dxa"/>
          <w:right w:w="71" w:type="dxa"/>
        </w:tblCellMar>
      </w:tblPr>
      <w:tblGrid>
        <w:gridCol w:w="3048"/>
        <w:gridCol w:w="992"/>
        <w:gridCol w:w="2835"/>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 кредита счетов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ебет</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ебет счетов</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 кредит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безвозм.получ.)</w:t>
            </w:r>
          </w:p>
        </w:tc>
        <w:tc>
          <w:tcPr>
            <w:tcW w:w="992"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ЧЕТ 08</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ЧЕТ 01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w:t>
            </w:r>
            <w:r>
              <w:rPr>
                <w:rFonts w:eastAsia="Courier New Cyr" w:cs="Courier New Cyr" w:ascii="Courier New Cyr" w:hAnsi="Courier New Cyr"/>
                <w:spacing w:val="-6"/>
                <w:sz w:val="14"/>
                <w:szCs w:val="14"/>
              </w:rPr>
              <w:t>Основные средств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 (вклад в УК)</w:t>
            </w:r>
          </w:p>
        </w:tc>
        <w:tc>
          <w:tcPr>
            <w:tcW w:w="992"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w:t>
            </w:r>
            <w:r>
              <w:rPr>
                <w:rFonts w:eastAsia="Courier New Cyr" w:cs="Courier New Cyr" w:ascii="Courier New Cyr" w:hAnsi="Courier New Cyr"/>
                <w:spacing w:val="-6"/>
                <w:sz w:val="14"/>
                <w:szCs w:val="14"/>
              </w:rPr>
              <w:t>Кап.влож.”</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76 (покупка,подр.стр.)</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2,05,10,13,23,26,31,51, 52,60,69,70,76 (хоз.стр.)</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992"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ЕТ 03</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992"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озвращ.</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з аренды)</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6. Учет амортизации основных средств.</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pPr>
      <w:r>
        <w:rPr>
          <w:rFonts w:eastAsia="Courier New Cyr" w:cs="Courier New Cyr" w:ascii="Courier New Cyr" w:hAnsi="Courier New Cyr"/>
          <w:spacing w:val="-6"/>
          <w:sz w:val="14"/>
          <w:szCs w:val="14"/>
          <w:u w:val="single"/>
        </w:rPr>
        <w:t xml:space="preserve">1. Основные средства </w:t>
      </w:r>
      <w:r>
        <w:rPr>
          <w:rFonts w:eastAsia="Courier New Cyr" w:cs="Courier New Cyr" w:ascii="Courier New Cyr" w:hAnsi="Courier New Cyr"/>
          <w:spacing w:val="-6"/>
          <w:sz w:val="14"/>
          <w:szCs w:val="14"/>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spacing w:val="-6"/>
          <w:sz w:val="14"/>
          <w:szCs w:val="14"/>
          <w:u w:val="single"/>
        </w:rPr>
        <w:t xml:space="preserve">Износ - </w:t>
      </w:r>
      <w:r>
        <w:rPr>
          <w:rFonts w:eastAsia="Courier New Cyr" w:cs="Courier New Cyr" w:ascii="Courier New Cyr" w:hAnsi="Courier New Cyr"/>
          <w:spacing w:val="-6"/>
          <w:sz w:val="14"/>
          <w:szCs w:val="14"/>
        </w:rPr>
        <w:t xml:space="preserve"> уменьшение первоначальной стоимости ОС в процессе его эксплуатации. Бывает физический ( снашивание, потеря технологических свойств при длительной эксплуатации), моральный ( появление новых, более прогрессивных аналогов, т.е. устаревание) и износ под воздействием сил природы ( аварии, пожары, стихийные бедствия). Износ регулирует оценку ОС, отражаемую в балансе. Сумма начисленного износа не уменьшает первоначальной стоимости ОС, а 100% износ не является основанием для списания ОС с баланса, а показывает завершение СПИ. </w:t>
      </w:r>
      <w:r>
        <w:rPr>
          <w:rFonts w:eastAsia="Courier New Cyr" w:cs="Courier New Cyr" w:ascii="Courier New Cyr" w:hAnsi="Courier New Cyr"/>
          <w:spacing w:val="-6"/>
          <w:sz w:val="14"/>
          <w:szCs w:val="14"/>
          <w:u w:val="single"/>
        </w:rPr>
        <w:t>Амортизация -</w:t>
      </w:r>
      <w:r>
        <w:rPr>
          <w:rFonts w:eastAsia="Courier New Cyr" w:cs="Courier New Cyr" w:ascii="Courier New Cyr" w:hAnsi="Courier New Cyr"/>
          <w:spacing w:val="-6"/>
          <w:sz w:val="14"/>
          <w:szCs w:val="14"/>
        </w:rPr>
        <w:t xml:space="preserve"> процесс возмещения стоимости ОС в течение периода их функционирования по мере износа путем включения в затраты в виде амортизационных отчислений . По своей экономической природе амортизационные  отчисления представляют собой источник ср-в для простого воспр-ва ОС, однако, так как с 1992 г.амортизационный фонд не образуется, понятия амортизации и износа практически сливаются. </w:t>
      </w:r>
    </w:p>
    <w:p>
      <w:pPr>
        <w:pStyle w:val="Normal"/>
        <w:jc w:val="both"/>
        <w:rPr/>
      </w:pPr>
      <w:r>
        <w:rPr>
          <w:rFonts w:eastAsia="Courier New Cyr" w:cs="Courier New Cyr" w:ascii="Courier New Cyr" w:hAnsi="Courier New Cyr"/>
          <w:spacing w:val="-6"/>
          <w:sz w:val="14"/>
          <w:szCs w:val="14"/>
          <w:u w:val="single"/>
        </w:rPr>
        <w:t xml:space="preserve">2.Нормативное регулирование : </w:t>
      </w:r>
      <w:r>
        <w:rPr>
          <w:rFonts w:eastAsia="Courier New Cyr" w:cs="Courier New Cyr" w:ascii="Courier New Cyr" w:hAnsi="Courier New Cyr"/>
          <w:sz w:val="14"/>
          <w:szCs w:val="14"/>
        </w:rPr>
        <w:t xml:space="preserve"> 1)План счетов бухгалтерского учета, утв.приказом Минфина № 56 от 01.11.91 с изменениями и дополнениями - регламентирует порядок отражения на счетах начисления износа и его списания.2) ПБУ “Учет основных средств” №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4) Единые нормы амортизационных отчислений на полное восстановление фондов народного хозяйства СССР (постановление Совмина СССР от 22.10.90 № 1072), а также Общероссийский классификатор основных фондов. 5)Методические указания по заполнению форм бухгалтерской отчетности за 1999 год, а также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 - регламентируют отражение операций по начислению амортизации в отчетности ( “Амортизируемое имущество”, ф.11-оф о наличии и движении основных фондов).</w:t>
      </w:r>
    </w:p>
    <w:p>
      <w:pPr>
        <w:pStyle w:val="Normal"/>
        <w:ind w:firstLine="142"/>
        <w:jc w:val="both"/>
        <w:rPr/>
      </w:pPr>
      <w:r>
        <w:rPr>
          <w:rFonts w:eastAsia="Courier New Cyr" w:cs="Courier New Cyr" w:ascii="Courier New Cyr" w:hAnsi="Courier New Cyr"/>
          <w:spacing w:val="-6"/>
          <w:sz w:val="14"/>
          <w:szCs w:val="14"/>
          <w:u w:val="single"/>
        </w:rPr>
        <w:t>3.Классификация способов начисления амортизации .</w:t>
      </w:r>
      <w:r>
        <w:rPr>
          <w:rFonts w:eastAsia="Courier New Cyr" w:cs="Courier New Cyr" w:ascii="Courier New Cyr" w:hAnsi="Courier New Cyr"/>
          <w:spacing w:val="-6"/>
          <w:sz w:val="14"/>
          <w:szCs w:val="14"/>
        </w:rPr>
        <w:t xml:space="preserve"> Порядок расчета А зависит от способа его начисления. 1).Способ прямого расчет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ам отчислен рассчитыв-ся по каждому объекту ОС.</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ам отчислен = бал ст-ть объеткта * месячная норма ам / 100%.Затем складыв-ся полученные суммы в разрезе видов ОС. Это основной способ , и только он признается налоговыми службами для формирования себестоимости. Однако существуют другие методы : 2)Способ начисления износа пропорцион-но V выполн-ных работ. В основе лежит положение, что А - рез-т экспл-ции объекта и важна интенсивность экспл-ции =&gt; при таком спос в завис-ти от интенс-ти экспл объекта ОС ам м меняться по годам его службы. 3)Способ списания ст-ти по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чисел лет срока полезного использования, или кумулятивный метод.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ам опред-ся исходя из срока службы объекта.</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ам = числа, кот хар-ют кол-во лет, оставшихся до конца срока службы объекта / срок службы объекта.Ех: Срок службы 4 года. Кумулят число = 1+2+3+4 = 10.</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ам = 4/10+3/10+2/10+1/10.4) Способ уменьшающегося остатка - норма А исчисляется исходя из СПИ и умножается не на первоначальную , а на остаточную стоимость на начало отчетного года . 5) Также государство разрешает в некоторых случаях ( для малых предприятий) ускоренную амортизацию : в 1-ый год списывают 50% ст-ти ОС, а дальше равномерно. Налоговые службы принимают при включении в затраты только линейный способ. В зарубежной практике от 80 до 120 способов расчета А.</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Операции по начислению амортизации.</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b/>
          <w:bCs/>
          <w:spacing w:val="-6"/>
          <w:sz w:val="14"/>
          <w:szCs w:val="14"/>
        </w:rPr>
        <w:t xml:space="preserve">1).Начисление амортизации. </w:t>
      </w:r>
      <w:r>
        <w:rPr>
          <w:rFonts w:eastAsia="Courier New Cyr" w:cs="Courier New Cyr" w:ascii="Courier New Cyr" w:hAnsi="Courier New Cyr"/>
          <w:spacing w:val="-6"/>
          <w:sz w:val="14"/>
          <w:szCs w:val="14"/>
        </w:rPr>
        <w:t xml:space="preserve">По действ законодат-ву амортизиционные отчисления производятся всеми предприятиями и организациями независимо от форм собств-ти и они производятся по нормам, которые устанавл-ся Прав-вом в % к балансовой ст-ти ОС и собраны в справочнике норм Аотч в разрезе классификационных групп ОС. Приведенные в справочнике нормы явл-ся едиными для всех предпр и организаций, для отдельных производств применяются поправочные коэффициенты.Объектами начисления амортизации являются:1) Действующие в сфере материального пр-ва и во внепроизводственной основные фонды .2) Незаконченные или не оформл-е актами приемки объекты стромт-ва, нах-ся в экспл. у застройщика. Виды ОС, по которым Аотч не производятся:1) Весь продуктивный скот.2) Библиотечные фонды.3) Сооружения городского благоустройства. 4) Фонды, перевед на консервацию по решению прав-ва.Амортизация начисл-ся ежемесячно в течен фактич срока службы объекта, начиная с его оприходования. По поступившим объектам ОС А начисляют с 1-го числа месяца, следующего за месяцем поступления, а прекращают по выбывшим ОС с 1-го числа мес, след-го за мес выбытия. Однако , как правило, полный расчет А по всем ОС предприятие производит 1 раз в году на 1 января.Ежемесячно предприятие произодвит корректировку суммы А исходя из суммы прошлого месяца, суммы начисленной по поступающим объектам и списанной по выбывшим. Сумму начисленной А по установленным нормам включают в себестоимость продукции, работ и услуг. Если кроме ОС, кот исп-ся в пр-ве, на предпр. им-ся ОС жилищного фонда, то по действ положен по таким объектам А на полное восстановление не начисл-ся =&gt; строит-во осущ-ся за счет др источников, но не за счет А. Тем не менее износ по этим объектам отраж на забал счетах:014 - износ жилищного фонда, 015 - износ по объектам городского благоустройства. </w:t>
      </w:r>
      <w:r>
        <w:rPr>
          <w:rFonts w:eastAsia="Courier New Cyr" w:cs="Courier New Cyr" w:ascii="Courier New Cyr" w:hAnsi="Courier New Cyr"/>
          <w:b/>
          <w:bCs/>
          <w:spacing w:val="-6"/>
          <w:sz w:val="14"/>
          <w:szCs w:val="14"/>
        </w:rPr>
        <w:t xml:space="preserve">2).Списание износа при выбытии. </w:t>
      </w:r>
      <w:r>
        <w:rPr>
          <w:rFonts w:eastAsia="Courier New Cyr" w:cs="Courier New Cyr" w:ascii="Courier New Cyr" w:hAnsi="Courier New Cyr"/>
          <w:spacing w:val="-6"/>
          <w:sz w:val="14"/>
          <w:szCs w:val="14"/>
        </w:rPr>
        <w:t>Списание начисленного износа производится одновременно со списанием первоначальной стоимости выбывших объектов. При этом определяется сумма износа за весь период в пределах СПИ. Для этого первоначальная стоимость умножается на годовую норму А и на СП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Документы :</w:t>
      </w:r>
      <w:r>
        <w:rPr>
          <w:rFonts w:eastAsia="Courier New Cyr" w:cs="Courier New Cyr" w:ascii="Courier New Cyr" w:hAnsi="Courier New Cyr"/>
          <w:spacing w:val="-6"/>
          <w:sz w:val="14"/>
          <w:szCs w:val="14"/>
        </w:rPr>
        <w:t xml:space="preserve"> 1).</w:t>
      </w:r>
      <w:r>
        <w:rPr>
          <w:rFonts w:eastAsia="Courier New Cyr" w:cs="Courier New Cyr" w:ascii="Courier New Cyr" w:hAnsi="Courier New Cyr"/>
          <w:b/>
          <w:bCs/>
          <w:spacing w:val="-6"/>
          <w:sz w:val="14"/>
          <w:szCs w:val="14"/>
        </w:rPr>
        <w:t>Регистры аналитического учета</w:t>
      </w:r>
      <w:r>
        <w:rPr>
          <w:rFonts w:eastAsia="Courier New Cyr" w:cs="Courier New Cyr" w:ascii="Courier New Cyr" w:hAnsi="Courier New Cyr"/>
          <w:spacing w:val="-6"/>
          <w:sz w:val="14"/>
          <w:szCs w:val="14"/>
        </w:rPr>
        <w:t xml:space="preserve"> - инвентарные карточки ( указана норма амортизации и износ за каждый год) , ведомость расчета А ОС ( содержит наименования ОС, сгруппированных по СПИ, годовые и месячные нормы А, общий итог - сумму начисленной А), разработочные таблицы по начислению А ОС. 2) </w:t>
      </w:r>
      <w:r>
        <w:rPr>
          <w:rFonts w:eastAsia="Courier New Cyr" w:cs="Courier New Cyr" w:ascii="Courier New Cyr" w:hAnsi="Courier New Cyr"/>
          <w:b/>
          <w:bCs/>
          <w:spacing w:val="-6"/>
          <w:sz w:val="14"/>
          <w:szCs w:val="14"/>
        </w:rPr>
        <w:t>Регистры синтетического учета</w:t>
      </w:r>
      <w:r>
        <w:rPr>
          <w:rFonts w:eastAsia="Courier New Cyr" w:cs="Courier New Cyr" w:ascii="Courier New Cyr" w:hAnsi="Courier New Cyr"/>
          <w:spacing w:val="-6"/>
          <w:sz w:val="14"/>
          <w:szCs w:val="14"/>
        </w:rPr>
        <w:t xml:space="preserve"> - журнал-ордер № 10 и №10/1 (по ОС, предоставленным в аренду) по счету 02, Главная книга. </w:t>
      </w:r>
      <w:r>
        <w:rPr>
          <w:rFonts w:eastAsia="Courier New Cyr" w:cs="Courier New Cyr" w:ascii="Courier New Cyr" w:hAnsi="Courier New Cyr"/>
          <w:b/>
          <w:bCs/>
          <w:spacing w:val="-6"/>
          <w:sz w:val="14"/>
          <w:szCs w:val="14"/>
        </w:rPr>
        <w:t xml:space="preserve">3).Отчетные формы - </w:t>
      </w:r>
      <w:r>
        <w:rPr>
          <w:rFonts w:eastAsia="Courier New Cyr" w:cs="Courier New Cyr" w:ascii="Courier New Cyr" w:hAnsi="Courier New Cyr"/>
          <w:spacing w:val="-6"/>
          <w:sz w:val="14"/>
          <w:szCs w:val="14"/>
        </w:rPr>
        <w:t xml:space="preserve">влияние на соответствующие строки баланса ( по остаточной стоимости), приложение к балансу                 ( Амортизируемое имущество, Сведения о затратах на производство), форма статистической отчетности № 11 ( сведения о наличии и движении ОС) .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6.Формирование записей на счетах.</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чет А Ос осуществляется на пассивном счете 02 для учета внеоборотных активов (основных средств), регулирующем, контрарном, контрапассивном. Счет 02 имеет субсчета : 02-1 - износ собств ОС; 02-2 - износ долгосрочно арендуемых ОС.По кредиту отражается начисление износа, а по дебету - списание износа по выбывшим объектам.</w:t>
      </w:r>
    </w:p>
    <w:tbl>
      <w:tblPr>
        <w:tblW w:w="6875" w:type="dxa"/>
        <w:jc w:val="left"/>
        <w:tblInd w:w="-78" w:type="dxa"/>
        <w:tblLayout w:type="fixed"/>
        <w:tblCellMar>
          <w:top w:w="0" w:type="dxa"/>
          <w:left w:w="71" w:type="dxa"/>
          <w:bottom w:w="0" w:type="dxa"/>
          <w:right w:w="71" w:type="dxa"/>
        </w:tblCellMar>
      </w:tblPr>
      <w:tblGrid>
        <w:gridCol w:w="3048"/>
        <w:gridCol w:w="992"/>
        <w:gridCol w:w="2835"/>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 дебета счетов в кредит</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 кредита счетов в дебет</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на производствах, где амортизация - самостоятельная статья калькуляции)</w:t>
            </w:r>
          </w:p>
        </w:tc>
        <w:tc>
          <w:tcPr>
            <w:tcW w:w="992"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ЧЕТ 02</w:t>
            </w:r>
          </w:p>
        </w:tc>
        <w:tc>
          <w:tcPr>
            <w:tcW w:w="2835"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 (реализация и другое выбытие)</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25-1 (износ производственного оборудования)</w:t>
            </w:r>
          </w:p>
        </w:tc>
        <w:tc>
          <w:tcPr>
            <w:tcW w:w="992"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w:t>
            </w:r>
            <w:r>
              <w:rPr>
                <w:rFonts w:eastAsia="Courier New Cyr" w:cs="Courier New Cyr" w:ascii="Courier New Cyr" w:hAnsi="Courier New Cyr"/>
                <w:spacing w:val="-6"/>
                <w:sz w:val="14"/>
                <w:szCs w:val="14"/>
              </w:rPr>
              <w:t>Износ ОС”</w:t>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25-2(износ зданий, сооружений и инвентаря общецехового характера)</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6 (износ ОС общезаводского характера)</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dashed" w:sz="6" w:space="0" w:color="auto"/>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ОС, сданные в текущую аренду)</w:t>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 (ОС непроизводственного назначения)</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7. Учет выбытия основных средств.</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1. Основные средства </w:t>
      </w:r>
      <w:r>
        <w:rPr>
          <w:rFonts w:eastAsia="Courier New Cyr" w:cs="Courier New Cyr" w:ascii="Courier New Cyr" w:hAnsi="Courier New Cyr"/>
          <w:spacing w:val="-6"/>
          <w:sz w:val="14"/>
          <w:szCs w:val="14"/>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spacing w:val="-6"/>
          <w:sz w:val="14"/>
          <w:szCs w:val="14"/>
          <w:u w:val="single"/>
        </w:rPr>
        <w:t xml:space="preserve">Выбытие ОС - </w:t>
      </w:r>
      <w:r>
        <w:rPr>
          <w:rFonts w:eastAsia="Courier New Cyr" w:cs="Courier New Cyr" w:ascii="Courier New Cyr" w:hAnsi="Courier New Cyr"/>
          <w:spacing w:val="-6"/>
          <w:sz w:val="14"/>
          <w:szCs w:val="14"/>
        </w:rPr>
        <w:t xml:space="preserve">происходит в результате их реализации, передачи сторонним организациям, а также при частичной или полной ликвдации и списании вследствие непригодности. </w:t>
      </w:r>
    </w:p>
    <w:p>
      <w:pPr>
        <w:pStyle w:val="Normal"/>
        <w:ind w:firstLine="142"/>
        <w:jc w:val="both"/>
        <w:rPr/>
      </w:pPr>
      <w:r>
        <w:rPr>
          <w:rFonts w:eastAsia="Courier New Cyr" w:cs="Courier New Cyr" w:ascii="Courier New Cyr" w:hAnsi="Courier New Cyr"/>
          <w:spacing w:val="-6"/>
          <w:sz w:val="14"/>
          <w:szCs w:val="14"/>
          <w:u w:val="single"/>
        </w:rPr>
        <w:t xml:space="preserve">2.Нормативное регулирование - </w:t>
      </w:r>
      <w:r>
        <w:rPr>
          <w:rFonts w:eastAsia="Courier New Cyr" w:cs="Courier New Cyr" w:ascii="Courier New Cyr" w:hAnsi="Courier New Cyr"/>
          <w:spacing w:val="-6"/>
          <w:sz w:val="14"/>
          <w:szCs w:val="14"/>
        </w:rPr>
        <w:t xml:space="preserve"> 1) </w:t>
      </w:r>
      <w:r>
        <w:rPr>
          <w:rFonts w:eastAsia="Courier New Cyr" w:cs="Courier New Cyr" w:ascii="Courier New Cyr" w:hAnsi="Courier New Cyr"/>
          <w:sz w:val="14"/>
          <w:szCs w:val="14"/>
        </w:rPr>
        <w:t>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w:t>
      </w:r>
      <w:r>
        <w:rPr>
          <w:rFonts w:eastAsia="Courier New Cyr" w:cs="Courier New Cyr" w:ascii="Courier New Cyr" w:hAnsi="Courier New Cyr"/>
          <w:spacing w:val="-6"/>
          <w:sz w:val="14"/>
          <w:szCs w:val="14"/>
        </w:rPr>
        <w:t>2)</w:t>
      </w:r>
      <w:r>
        <w:rPr>
          <w:rFonts w:eastAsia="Courier New Cyr" w:cs="Courier New Cyr" w:ascii="Courier New Cyr" w:hAnsi="Courier New Cyr"/>
          <w:sz w:val="14"/>
          <w:szCs w:val="14"/>
        </w:rPr>
        <w:t xml:space="preserve">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w:t>
      </w:r>
      <w:r>
        <w:rPr>
          <w:rFonts w:eastAsia="Courier New Cyr" w:cs="Courier New Cyr" w:ascii="Courier New Cyr" w:hAnsi="Courier New Cyr"/>
          <w:spacing w:val="-6"/>
          <w:sz w:val="14"/>
          <w:szCs w:val="14"/>
        </w:rPr>
        <w:t xml:space="preserve"> 5) Положение по бухгалтерскому учету долгосрочных инвестиций ( письмо Минфина РФ от 30 декабря 1993 г. № 160).</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pPr>
      <w:r>
        <w:rPr>
          <w:rFonts w:eastAsia="Courier New Cyr" w:cs="Courier New Cyr" w:ascii="Courier New Cyr" w:hAnsi="Courier New Cyr"/>
          <w:spacing w:val="-6"/>
          <w:sz w:val="14"/>
          <w:szCs w:val="14"/>
          <w:u w:val="single"/>
        </w:rPr>
        <w:t>3.Операции по выбытию ОС .</w:t>
      </w:r>
      <w:r>
        <w:rPr>
          <w:rFonts w:eastAsia="Courier New Cyr" w:cs="Courier New Cyr" w:ascii="Courier New Cyr" w:hAnsi="Courier New Cyr"/>
          <w:spacing w:val="-6"/>
          <w:sz w:val="14"/>
          <w:szCs w:val="14"/>
        </w:rPr>
        <w:t xml:space="preserve">  1)</w:t>
      </w:r>
      <w:r>
        <w:rPr>
          <w:rFonts w:eastAsia="Courier New Cyr" w:cs="Courier New Cyr" w:ascii="Courier New Cyr" w:hAnsi="Courier New Cyr"/>
          <w:b/>
          <w:bCs/>
          <w:spacing w:val="-6"/>
          <w:sz w:val="14"/>
          <w:szCs w:val="14"/>
        </w:rPr>
        <w:t xml:space="preserve">Продажа , или реализация ОС. </w:t>
      </w:r>
      <w:r>
        <w:rPr>
          <w:rFonts w:eastAsia="Courier New Cyr" w:cs="Courier New Cyr" w:ascii="Courier New Cyr" w:hAnsi="Courier New Cyr"/>
          <w:spacing w:val="-6"/>
          <w:sz w:val="14"/>
          <w:szCs w:val="14"/>
        </w:rPr>
        <w:t xml:space="preserve">При этом их продажную стоимость отражается как дебиторская задолженность перед покупателями и заказчиками или другими дебиторами и кредиторами. Финансовый результат выявляется путем сравнения продажной стоимости этих ОС  + износ с суммой списываемой первоначальной стоимости, затратами по реализации; отдельно списывается НДС. 2)Списание в результате </w:t>
      </w:r>
      <w:r>
        <w:rPr>
          <w:rFonts w:eastAsia="Courier New Cyr" w:cs="Courier New Cyr" w:ascii="Courier New Cyr" w:hAnsi="Courier New Cyr"/>
          <w:b/>
          <w:bCs/>
          <w:spacing w:val="-6"/>
          <w:sz w:val="14"/>
          <w:szCs w:val="14"/>
        </w:rPr>
        <w:t>непригодности</w:t>
      </w:r>
      <w:r>
        <w:rPr>
          <w:rFonts w:eastAsia="Courier New Cyr" w:cs="Courier New Cyr" w:ascii="Courier New Cyr" w:hAnsi="Courier New Cyr"/>
          <w:spacing w:val="-6"/>
          <w:sz w:val="14"/>
          <w:szCs w:val="14"/>
        </w:rPr>
        <w:t xml:space="preserve"> - ликвидация в рез-те износа или по ветхости, утрата объектов в рез-те хищен или стих бедствий ,недостача ОС.Руководитель предприятия назначает комиссию ( руководитель или заместитель, главный бухгалтер или бухгалтер, материально ответственное лицо, инженерно-технический работник). Выявляется причина, устанавливается факт непригодности, приходуются материальные ценности, полученные от ликвидации, составляется акт на выбытие. 3).</w:t>
      </w:r>
      <w:r>
        <w:rPr>
          <w:rFonts w:eastAsia="Courier New Cyr" w:cs="Courier New Cyr" w:ascii="Courier New Cyr" w:hAnsi="Courier New Cyr"/>
          <w:b/>
          <w:bCs/>
          <w:spacing w:val="-6"/>
          <w:sz w:val="14"/>
          <w:szCs w:val="14"/>
        </w:rPr>
        <w:t>Безвозм передача</w:t>
      </w:r>
      <w:r>
        <w:rPr>
          <w:rFonts w:eastAsia="Courier New Cyr" w:cs="Courier New Cyr" w:ascii="Courier New Cyr" w:hAnsi="Courier New Cyr"/>
          <w:spacing w:val="-6"/>
          <w:sz w:val="14"/>
          <w:szCs w:val="14"/>
        </w:rPr>
        <w:t xml:space="preserve"> - при этом финансовый результат, выявленный при списании остаточной стоимости ОС, а также с учетом расходов по демонтажу, упаковке, транспортировке списывают на уменьшение нераспределенной прибыли отчетного года . 4).Вклад </w:t>
      </w:r>
      <w:r>
        <w:rPr>
          <w:rFonts w:eastAsia="Courier New Cyr" w:cs="Courier New Cyr" w:ascii="Courier New Cyr" w:hAnsi="Courier New Cyr"/>
          <w:b/>
          <w:bCs/>
          <w:spacing w:val="-6"/>
          <w:sz w:val="14"/>
          <w:szCs w:val="14"/>
        </w:rPr>
        <w:t>в уставный капитал</w:t>
      </w:r>
      <w:r>
        <w:rPr>
          <w:rFonts w:eastAsia="Courier New Cyr" w:cs="Courier New Cyr" w:ascii="Courier New Cyr" w:hAnsi="Courier New Cyr"/>
          <w:spacing w:val="-6"/>
          <w:sz w:val="14"/>
          <w:szCs w:val="14"/>
        </w:rPr>
        <w:t xml:space="preserve"> других организаций. В любом случае выбытия ОС (кроме передачи в текущую аренду), в БУ отражается списание первоначальной стоимости и начисленного износа. После каждой операции выявляется финансовый результат. Кроме того, в зависимости от операций может отражаться выручка от продажи, стоимость материальных ценностей от списания, стоимость вложений при сдаче в УК или ценных бумаг.</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4.Документы</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b/>
          <w:bCs/>
          <w:spacing w:val="-6"/>
          <w:sz w:val="14"/>
          <w:szCs w:val="14"/>
        </w:rPr>
        <w:t xml:space="preserve">1).Первичные документы : </w:t>
      </w:r>
      <w:r>
        <w:rPr>
          <w:rFonts w:eastAsia="Courier New Cyr" w:cs="Courier New Cyr" w:ascii="Courier New Cyr" w:hAnsi="Courier New Cyr"/>
          <w:spacing w:val="-6"/>
          <w:sz w:val="14"/>
          <w:szCs w:val="14"/>
        </w:rPr>
        <w:t xml:space="preserve">акт приема-передачи (ОС1), акт о ликвидации (ОС4), справки соответств организаций.К акту прилагаются инвентарные карточки. Операции по ликвидации ОС оформляют актом на списание ОС ( ф.ОС-4, а автотранспортных средств - ф.ОС-4а.В нем указывают техническое состояние и причину ликвидации, стоимость материальных ценностей , полученных от ликвидации, результат от ликвидации ( превышение выручки над расходами или наоборот). Отражение операций по безвозмездной передаче ОС производится только после получения от организации-получателя извещения (авизо) об их оприходовании. </w:t>
      </w:r>
      <w:r>
        <w:rPr>
          <w:rFonts w:eastAsia="Courier New Cyr" w:cs="Courier New Cyr" w:ascii="Courier New Cyr" w:hAnsi="Courier New Cyr"/>
          <w:b/>
          <w:bCs/>
          <w:spacing w:val="-6"/>
          <w:sz w:val="14"/>
          <w:szCs w:val="14"/>
        </w:rPr>
        <w:t xml:space="preserve">2).Регистры аналитического учета : </w:t>
      </w:r>
      <w:r>
        <w:rPr>
          <w:rFonts w:eastAsia="Courier New Cyr" w:cs="Courier New Cyr" w:ascii="Courier New Cyr" w:hAnsi="Courier New Cyr"/>
          <w:spacing w:val="-6"/>
          <w:sz w:val="14"/>
          <w:szCs w:val="14"/>
        </w:rPr>
        <w:t>группировочная ведомость или машинограмма, по итогам которой списывают балансовую стоимость и амортизацию основных средств.</w:t>
      </w:r>
      <w:r>
        <w:rPr>
          <w:rFonts w:eastAsia="Courier New Cyr" w:cs="Courier New Cyr" w:ascii="Courier New Cyr" w:hAnsi="Courier New Cyr"/>
          <w:b/>
          <w:bCs/>
          <w:spacing w:val="-6"/>
          <w:sz w:val="14"/>
          <w:szCs w:val="14"/>
        </w:rPr>
        <w:t xml:space="preserve"> 3).Регистры аналитического учета - журнал-ордер № 12 по счетам 01,03,47. 4).Отчетные формы - форма статистической отчетности № 11-оф  - сведения о наличии и движении основных фондов и других нефинансовых активов.</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5.Формирование записей на счетах : </w:t>
      </w:r>
    </w:p>
    <w:p>
      <w:pPr>
        <w:pStyle w:val="Normal"/>
        <w:ind w:firstLine="142"/>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Учет выбытия ОС ведется на операционном активно-пассивном счете 47 “Реализация и прочее выбытие ОС” ( и по кредиту счета 01) . Сопоставление учтенных на счете 47 доходов и расходов по выбытию определяет результат от выбытия ОС, который показывается как операционные доходы и расходы и учитывается при формировании общей прибыли или убытка. </w:t>
      </w:r>
    </w:p>
    <w:tbl>
      <w:tblPr>
        <w:tblW w:w="6875" w:type="dxa"/>
        <w:jc w:val="left"/>
        <w:tblInd w:w="-78" w:type="dxa"/>
        <w:tblLayout w:type="fixed"/>
        <w:tblCellMar>
          <w:top w:w="0" w:type="dxa"/>
          <w:left w:w="71" w:type="dxa"/>
          <w:bottom w:w="0" w:type="dxa"/>
          <w:right w:w="71" w:type="dxa"/>
        </w:tblCellMar>
      </w:tblPr>
      <w:tblGrid>
        <w:gridCol w:w="3048"/>
        <w:gridCol w:w="1134"/>
        <w:gridCol w:w="2693"/>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ебет с кредита счетов</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 кредита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ЧЕТ 47</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 (на сумму первоначальной стоимости ОС при всех операциях выбыт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w:t>
            </w:r>
            <w:r>
              <w:rPr>
                <w:rFonts w:eastAsia="Courier New Cyr" w:cs="Courier New Cyr" w:ascii="Courier New Cyr" w:hAnsi="Courier New Cyr"/>
                <w:spacing w:val="-6"/>
                <w:sz w:val="14"/>
                <w:szCs w:val="14"/>
              </w:rPr>
              <w:t>Реализация и проч.выбыти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С”</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06 (передача в УК других организаций на договорную стоимость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3,23,70,76 (расходы по ликвидации)</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 ( на сумму фин.результата при безвозмездной передаче)</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сумма НДС)</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 (на сумму продажной стоимости)</w:t>
            </w:r>
          </w:p>
        </w:tc>
      </w:tr>
      <w:tr>
        <w:trPr/>
        <w:tc>
          <w:tcPr>
            <w:tcW w:w="3048"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80 (списывается финансовый результат)</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Материалы, полученные от ликвидации, учитываются прямо Д10,12 - К 80, минуя счет 47.</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8. Учет операций по аренде основных средств.</w:t>
      </w:r>
    </w:p>
    <w:p>
      <w:pPr>
        <w:pStyle w:val="Normal"/>
        <w:ind w:firstLine="142"/>
        <w:jc w:val="both"/>
        <w:rPr/>
      </w:pPr>
      <w:r>
        <w:rPr>
          <w:rFonts w:eastAsia="Courier New Cyr" w:cs="Courier New Cyr" w:ascii="Courier New Cyr" w:hAnsi="Courier New Cyr"/>
          <w:spacing w:val="-6"/>
          <w:sz w:val="14"/>
          <w:szCs w:val="14"/>
          <w:u w:val="single"/>
        </w:rPr>
        <w:t xml:space="preserve">1. . Основные средства </w:t>
      </w:r>
      <w:r>
        <w:rPr>
          <w:rFonts w:eastAsia="Courier New Cyr" w:cs="Courier New Cyr" w:ascii="Courier New Cyr" w:hAnsi="Courier New Cyr"/>
          <w:spacing w:val="-6"/>
          <w:sz w:val="14"/>
          <w:szCs w:val="14"/>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spacing w:val="-6"/>
          <w:sz w:val="14"/>
          <w:szCs w:val="14"/>
          <w:u w:val="single"/>
        </w:rPr>
        <w:t xml:space="preserve">Аренда ОС - </w:t>
      </w:r>
      <w:r>
        <w:rPr>
          <w:rFonts w:eastAsia="Courier New Cyr" w:cs="Courier New Cyr" w:ascii="Courier New Cyr" w:hAnsi="Courier New Cyr"/>
          <w:spacing w:val="-6"/>
          <w:sz w:val="14"/>
          <w:szCs w:val="14"/>
        </w:rPr>
        <w:t xml:space="preserve">отношения по поводу предоставления имущества за плату во временное владение и/или пользование. В арендный период права и обязанности собственника остаются у арендодателя , к арендатору переходят лишь права пользования и/или владения. </w:t>
      </w:r>
    </w:p>
    <w:p>
      <w:pPr>
        <w:pStyle w:val="Normal"/>
        <w:ind w:firstLine="142"/>
        <w:jc w:val="both"/>
        <w:rPr/>
      </w:pPr>
      <w:r>
        <w:rPr>
          <w:rFonts w:eastAsia="Courier New Cyr" w:cs="Courier New Cyr" w:ascii="Courier New Cyr" w:hAnsi="Courier New Cyr"/>
          <w:spacing w:val="-6"/>
          <w:sz w:val="14"/>
          <w:szCs w:val="14"/>
        </w:rPr>
        <w:t xml:space="preserve">1) </w:t>
      </w:r>
      <w:r>
        <w:rPr>
          <w:rFonts w:eastAsia="Courier New Cyr" w:cs="Courier New Cyr" w:ascii="Courier New Cyr" w:hAnsi="Courier New Cyr"/>
          <w:spacing w:val="-6"/>
          <w:sz w:val="14"/>
          <w:szCs w:val="14"/>
          <w:u w:val="single"/>
        </w:rPr>
        <w:t>Нормативное регулирование :</w:t>
      </w:r>
      <w:r>
        <w:rPr>
          <w:rFonts w:eastAsia="Courier New Cyr" w:cs="Courier New Cyr" w:ascii="Courier New Cyr" w:hAnsi="Courier New Cyr"/>
          <w:sz w:val="14"/>
          <w:szCs w:val="14"/>
        </w:rPr>
        <w:t>ПБУ “Учет основных средств” № 6/97 ( утв.Приказом Минфина от 03.09.97 № 65н) и методические указания по бухучету ОС ( приказ Минфина от 20.07.98 № 33н) - вопросы, связанные с арендой основных средств .</w:t>
      </w:r>
      <w:r>
        <w:rPr>
          <w:rFonts w:eastAsia="Courier New Cyr" w:cs="Courier New Cyr" w:ascii="Courier New Cyr" w:hAnsi="Courier New Cyr"/>
          <w:spacing w:val="-6"/>
          <w:sz w:val="14"/>
          <w:szCs w:val="14"/>
        </w:rPr>
        <w:t>2)</w:t>
      </w:r>
      <w:r>
        <w:rPr>
          <w:rFonts w:eastAsia="Courier New Cyr" w:cs="Courier New Cyr" w:ascii="Courier New Cyr" w:hAnsi="Courier New Cyr"/>
          <w:sz w:val="14"/>
          <w:szCs w:val="14"/>
        </w:rPr>
        <w:t xml:space="preserve">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4).Гражданский кодекс - регулирует отношения по договору аренды .</w:t>
      </w:r>
    </w:p>
    <w:p>
      <w:pPr>
        <w:pStyle w:val="Normal"/>
        <w:ind w:firstLine="142"/>
        <w:jc w:val="both"/>
        <w:rPr/>
      </w:pPr>
      <w:r>
        <w:rPr>
          <w:rFonts w:eastAsia="Courier New Cyr" w:cs="Courier New Cyr" w:ascii="Courier New Cyr" w:hAnsi="Courier New Cyr"/>
          <w:sz w:val="14"/>
          <w:szCs w:val="14"/>
          <w:u w:val="single"/>
        </w:rPr>
        <w:t xml:space="preserve">3.Основные операции по аренде : </w:t>
      </w:r>
      <w:r>
        <w:rPr>
          <w:rFonts w:eastAsia="Courier New Cyr" w:cs="Courier New Cyr" w:ascii="Courier New Cyr" w:hAnsi="Courier New Cyr"/>
          <w:b/>
          <w:bCs/>
          <w:sz w:val="14"/>
          <w:szCs w:val="14"/>
        </w:rPr>
        <w:t>1).Долгосрочная аренда</w:t>
      </w:r>
      <w:r>
        <w:rPr>
          <w:rFonts w:eastAsia="Courier New Cyr" w:cs="Courier New Cyr" w:ascii="Courier New Cyr" w:hAnsi="Courier New Cyr"/>
          <w:sz w:val="14"/>
          <w:szCs w:val="14"/>
        </w:rPr>
        <w:t xml:space="preserve"> - осуществляется в течение нескольких лет и согласно договору может завершиться переходом в собственность арендатора оплаченного им имущества в сумме, обусловленной договором.Эти ОС учитываются арендодателем в согласованной с арендатором оценке, которая представляет собой по существу восстановительную стоимость обхекта ( выкупную цену). Передачу объектов в долгосрочную аренду арендодатель отражает как реализацию ( доход составляет разница между ценой выкупа и остаточной стоимостью).</w:t>
      </w:r>
      <w:r>
        <w:rPr>
          <w:rFonts w:eastAsia="Courier New Cyr" w:cs="Courier New Cyr" w:ascii="Courier New Cyr" w:hAnsi="Courier New Cyr"/>
          <w:b/>
          <w:bCs/>
          <w:sz w:val="14"/>
          <w:szCs w:val="14"/>
        </w:rPr>
        <w:t xml:space="preserve">  2).Краткосрочная (текущая) аренда - </w:t>
      </w:r>
      <w:r>
        <w:rPr>
          <w:rFonts w:eastAsia="Courier New Cyr" w:cs="Courier New Cyr" w:ascii="Courier New Cyr" w:hAnsi="Courier New Cyr"/>
          <w:sz w:val="14"/>
          <w:szCs w:val="14"/>
        </w:rPr>
        <w:t xml:space="preserve">право собственности сохраняется за арендодателем, передача объекта в аренду не уменьшает общей стоимости его имущества. Амортизацию начисляет арендодатель, и она служит уменьшением дохода от аренды. В сроки, определенные договором, арендатор начисляет арендную плату и относит ее на ихдержки производства или обращения. Для арендодателя арендная плата считается операционным доходом.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z w:val="14"/>
          <w:szCs w:val="14"/>
          <w:u w:val="single"/>
        </w:rPr>
        <w:t xml:space="preserve">4.Документы : </w:t>
      </w:r>
      <w:r>
        <w:rPr>
          <w:rFonts w:eastAsia="Courier New Cyr" w:cs="Courier New Cyr" w:ascii="Courier New Cyr" w:hAnsi="Courier New Cyr"/>
          <w:b/>
          <w:bCs/>
          <w:sz w:val="14"/>
          <w:szCs w:val="14"/>
        </w:rPr>
        <w:t xml:space="preserve">1).Первичные документы : </w:t>
      </w:r>
      <w:r>
        <w:rPr>
          <w:rFonts w:eastAsia="Courier New Cyr" w:cs="Courier New Cyr" w:ascii="Courier New Cyr" w:hAnsi="Courier New Cyr"/>
          <w:sz w:val="14"/>
          <w:szCs w:val="14"/>
        </w:rPr>
        <w:t xml:space="preserve">акт(накладная) приемки-передачи, договор аренды (состав и стоимость имущества, сроки аренды, распределение обязанностей сторон, определяется арендная плита ), документы на уплату арендной платы. </w:t>
      </w:r>
      <w:r>
        <w:rPr>
          <w:rFonts w:eastAsia="Courier New Cyr" w:cs="Courier New Cyr" w:ascii="Courier New Cyr" w:hAnsi="Courier New Cyr"/>
          <w:b/>
          <w:bCs/>
          <w:sz w:val="14"/>
          <w:szCs w:val="14"/>
        </w:rPr>
        <w:t>2) Регистры аналитического учета:</w:t>
      </w:r>
      <w:r>
        <w:rPr>
          <w:rFonts w:eastAsia="Courier New Cyr" w:cs="Courier New Cyr" w:ascii="Courier New Cyr" w:hAnsi="Courier New Cyr"/>
          <w:sz w:val="14"/>
          <w:szCs w:val="14"/>
        </w:rPr>
        <w:t xml:space="preserve">бухгалтерия арендодатлея делает отметку в инвентарной карточке объекта, копия инвентарной карточки передается арендатору.Аналитический учет ведетя отдельно по видам аренды - долгосрочной и текущей. </w:t>
      </w:r>
      <w:r>
        <w:rPr>
          <w:rFonts w:eastAsia="Courier New Cyr" w:cs="Courier New Cyr" w:ascii="Courier New Cyr" w:hAnsi="Courier New Cyr"/>
          <w:b/>
          <w:bCs/>
          <w:sz w:val="14"/>
          <w:szCs w:val="14"/>
        </w:rPr>
        <w:t xml:space="preserve">3)Отчетные формы - </w:t>
      </w:r>
      <w:r>
        <w:rPr>
          <w:rFonts w:eastAsia="Courier New Cyr" w:cs="Courier New Cyr" w:ascii="Courier New Cyr" w:hAnsi="Courier New Cyr"/>
          <w:sz w:val="14"/>
          <w:szCs w:val="14"/>
        </w:rPr>
        <w:t xml:space="preserve">соответствющая строка баланса по счету 03, справка о ценностях на забалансовых счетах . </w:t>
      </w:r>
    </w:p>
    <w:p>
      <w:pPr>
        <w:pStyle w:val="Normal"/>
        <w:ind w:firstLine="142"/>
        <w:jc w:val="both"/>
        <w:rPr/>
      </w:pPr>
      <w:r>
        <w:rPr>
          <w:rFonts w:eastAsia="Courier New Cyr" w:cs="Courier New Cyr" w:ascii="Courier New Cyr" w:hAnsi="Courier New Cyr"/>
          <w:spacing w:val="-6"/>
          <w:sz w:val="14"/>
          <w:szCs w:val="14"/>
          <w:u w:val="single"/>
        </w:rPr>
        <w:t xml:space="preserve">5. Формирование записей на счетах : </w:t>
      </w:r>
      <w:r>
        <w:rPr>
          <w:rFonts w:eastAsia="Courier New Cyr" w:cs="Courier New Cyr" w:ascii="Courier New Cyr" w:hAnsi="Courier New Cyr"/>
          <w:spacing w:val="-6"/>
          <w:sz w:val="14"/>
          <w:szCs w:val="14"/>
        </w:rPr>
        <w:t xml:space="preserve"> Арендатор учитывает арендованные ОС на забалансовом счете 001 “Арендованные основные средства” по первоначальной стоимости , обозначенной в договоре аренды, а долгосрочно арендованные - на счете 01/2 “Арендованные основные средства”. Арендодатель учитывает предоставленные в аренду ОС на активном счете для учета иму</w:t>
      </w:r>
      <w:r>
        <w:rPr/>
        <w:t>щества ( внеоборотные активы ) 03 “Доходные вложения в материальные ценности”, субсчет “Имущество для сдачи в аренду”.</w:t>
      </w:r>
    </w:p>
    <w:tbl>
      <w:tblPr>
        <w:tblW w:w="6875" w:type="dxa"/>
        <w:jc w:val="left"/>
        <w:tblInd w:w="-78" w:type="dxa"/>
        <w:tblLayout w:type="fixed"/>
        <w:tblCellMar>
          <w:top w:w="0" w:type="dxa"/>
          <w:left w:w="71" w:type="dxa"/>
          <w:bottom w:w="0" w:type="dxa"/>
          <w:right w:w="71" w:type="dxa"/>
        </w:tblCellMar>
      </w:tblPr>
      <w:tblGrid>
        <w:gridCol w:w="1666"/>
        <w:gridCol w:w="1382"/>
        <w:gridCol w:w="1276"/>
        <w:gridCol w:w="2551"/>
      </w:tblGrid>
      <w:tr>
        <w:trPr/>
        <w:tc>
          <w:tcPr>
            <w:tcW w:w="30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pacing w:val="-6"/>
                <w:sz w:val="14"/>
                <w:szCs w:val="14"/>
              </w:rPr>
              <w:t>В дебет</w:t>
            </w:r>
            <w:r>
              <w:rPr>
                <w:rFonts w:eastAsia="Courier New Cyr" w:cs="Courier New Cyr" w:ascii="Courier New Cyr" w:hAnsi="Courier New Cyr"/>
                <w:spacing w:val="-6"/>
                <w:sz w:val="14"/>
                <w:szCs w:val="14"/>
              </w:rPr>
              <w:t xml:space="preserve"> с кредита счетов</w:t>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Уарендатора </w:t>
            </w:r>
          </w:p>
        </w:tc>
        <w:tc>
          <w:tcPr>
            <w:tcW w:w="2551"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Courier New Cyr" w:cs="Courier New Cyr" w:ascii="Courier New Cyr" w:hAnsi="Courier New Cyr"/>
                <w:b/>
                <w:bCs/>
                <w:spacing w:val="-6"/>
                <w:sz w:val="14"/>
                <w:szCs w:val="14"/>
              </w:rPr>
              <w:t>С кредита</w:t>
            </w:r>
            <w:r>
              <w:rPr>
                <w:rFonts w:eastAsia="Courier New Cyr" w:cs="Courier New Cyr" w:ascii="Courier New Cyr" w:hAnsi="Courier New Cyr"/>
                <w:spacing w:val="-6"/>
                <w:sz w:val="14"/>
                <w:szCs w:val="14"/>
              </w:rPr>
              <w:t xml:space="preserve"> в дебет счетов </w:t>
            </w:r>
          </w:p>
        </w:tc>
      </w:tr>
      <w:tr>
        <w:trPr/>
        <w:tc>
          <w:tcPr>
            <w:tcW w:w="3048" w:type="dxa"/>
            <w:gridSpan w:val="2"/>
            <w:tcBorders>
              <w:top w:val="single" w:sz="6" w:space="0" w:color="000000"/>
              <w:left w:val="single" w:sz="6" w:space="0" w:color="000000"/>
              <w:bottom w:val="single" w:sz="6" w:space="0" w:color="000000"/>
              <w:right w:val="dashed" w:sz="6" w:space="0" w:color="auto"/>
            </w:tcBorders>
          </w:tcPr>
          <w:p>
            <w:pPr>
              <w:pStyle w:val="Normal"/>
              <w:jc w:val="both"/>
              <w:rPr/>
            </w:pPr>
            <w:r>
              <w:rPr>
                <w:rFonts w:eastAsia="Courier New Cyr" w:cs="Courier New Cyr" w:ascii="Courier New Cyr" w:hAnsi="Courier New Cyr"/>
                <w:spacing w:val="-6"/>
                <w:sz w:val="14"/>
                <w:szCs w:val="14"/>
              </w:rPr>
              <w:t>001 - поступление основных средств в текущую аренду</w:t>
            </w:r>
          </w:p>
        </w:tc>
        <w:tc>
          <w:tcPr>
            <w:tcW w:w="1276" w:type="dxa"/>
            <w:tcBorders>
              <w:top w:val="single" w:sz="6" w:space="0" w:color="000000"/>
              <w:left w:val="dashed" w:sz="6" w:space="0" w:color="auto"/>
              <w:bottom w:val="single" w:sz="6" w:space="0" w:color="000000"/>
              <w:right w:val="dashed" w:sz="6" w:space="0" w:color="auto"/>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551" w:type="dxa"/>
            <w:tcBorders>
              <w:top w:val="single" w:sz="6" w:space="0" w:color="000000"/>
              <w:left w:val="dashed" w:sz="6" w:space="0" w:color="auto"/>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76-К51 перечислена арендная плата</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76 (начислена арендная плата за год) </w:t>
            </w:r>
          </w:p>
        </w:tc>
        <w:tc>
          <w:tcPr>
            <w:tcW w:w="1276"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ЧЕТ 31 “Расходы будущих период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25,26 (списывается за месяц аренд.плата на себестоимость)</w:t>
            </w:r>
          </w:p>
        </w:tc>
      </w:tr>
    </w:tbl>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bl>
      <w:tblPr>
        <w:tblW w:w="7017" w:type="dxa"/>
        <w:jc w:val="left"/>
        <w:tblInd w:w="-78" w:type="dxa"/>
        <w:tblLayout w:type="fixed"/>
        <w:tblCellMar>
          <w:top w:w="0" w:type="dxa"/>
          <w:left w:w="71" w:type="dxa"/>
          <w:bottom w:w="0" w:type="dxa"/>
          <w:right w:w="71" w:type="dxa"/>
        </w:tblCellMar>
      </w:tblPr>
      <w:tblGrid>
        <w:gridCol w:w="3048"/>
        <w:gridCol w:w="1276"/>
        <w:gridCol w:w="1275"/>
        <w:gridCol w:w="141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spacing w:val="-6"/>
                <w:sz w:val="14"/>
                <w:szCs w:val="14"/>
              </w:rPr>
              <w:t>В дебет</w:t>
            </w:r>
            <w:r>
              <w:rPr>
                <w:rFonts w:eastAsia="Courier New Cyr" w:cs="Courier New Cyr" w:ascii="Courier New Cyr" w:hAnsi="Courier New Cyr"/>
                <w:spacing w:val="-6"/>
                <w:sz w:val="14"/>
                <w:szCs w:val="14"/>
              </w:rPr>
              <w:t xml:space="preserve"> с кредита счетов</w:t>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 арендодателя</w:t>
            </w:r>
          </w:p>
        </w:tc>
        <w:tc>
          <w:tcPr>
            <w:tcW w:w="2693" w:type="dxa"/>
            <w:gridSpan w:val="2"/>
            <w:tcBorders>
              <w:top w:val="single" w:sz="6" w:space="0" w:color="000000"/>
              <w:left w:val="single" w:sz="6" w:space="0" w:color="000000"/>
              <w:bottom w:val="dashed" w:sz="6" w:space="0" w:color="auto"/>
              <w:right w:val="single" w:sz="6" w:space="0" w:color="000000"/>
            </w:tcBorders>
          </w:tcPr>
          <w:p>
            <w:pPr>
              <w:pStyle w:val="Normal"/>
              <w:jc w:val="both"/>
              <w:rPr/>
            </w:pPr>
            <w:r>
              <w:rPr>
                <w:rFonts w:eastAsia="Courier New Cyr" w:cs="Courier New Cyr" w:ascii="Courier New Cyr" w:hAnsi="Courier New Cyr"/>
                <w:b/>
                <w:bCs/>
                <w:spacing w:val="-6"/>
                <w:sz w:val="14"/>
                <w:szCs w:val="14"/>
              </w:rPr>
              <w:t>С кредита</w:t>
            </w:r>
            <w:r>
              <w:rPr>
                <w:rFonts w:eastAsia="Courier New Cyr" w:cs="Courier New Cyr" w:ascii="Courier New Cyr" w:hAnsi="Courier New Cyr"/>
                <w:spacing w:val="-6"/>
                <w:sz w:val="14"/>
                <w:szCs w:val="14"/>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2 (сумма износа)</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ЕТ 80</w:t>
            </w:r>
          </w:p>
        </w:tc>
        <w:tc>
          <w:tcPr>
            <w:tcW w:w="1275"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 (арендная плата)</w:t>
            </w:r>
          </w:p>
        </w:tc>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76-К68 НДС</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51-К76 ар.плата</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23 (другие затраты, связанные с арендой)</w:t>
            </w:r>
          </w:p>
        </w:tc>
        <w:tc>
          <w:tcPr>
            <w:tcW w:w="1276" w:type="dxa"/>
            <w:tcBorders>
              <w:top w:val="dashed" w:sz="6" w:space="0" w:color="auto"/>
              <w:left w:val="single" w:sz="6" w:space="0" w:color="000000"/>
              <w:bottom w:val="dashed" w:sz="6" w:space="0" w:color="auto"/>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w:t>
            </w:r>
            <w:r>
              <w:rPr>
                <w:rFonts w:eastAsia="Courier New Cyr" w:cs="Courier New Cyr" w:ascii="Courier New Cyr" w:hAnsi="Courier New Cyr"/>
                <w:spacing w:val="-6"/>
                <w:sz w:val="14"/>
                <w:szCs w:val="14"/>
              </w:rPr>
              <w:t>Прибыл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и убчтк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если начисляется за год , то</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ается Д76-К83, а затем Д83-К80 по мере уплаты)</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 (сумма НДС)</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6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47</w:t>
            </w:r>
          </w:p>
        </w:tc>
        <w:tc>
          <w:tcPr>
            <w:tcW w:w="1276"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олг.аре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w:t>
            </w:r>
          </w:p>
        </w:tc>
      </w:tr>
    </w:tbl>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9. Учет лизинговых операций.</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spacing w:val="-6"/>
          <w:sz w:val="14"/>
          <w:szCs w:val="14"/>
          <w:u w:val="single"/>
        </w:rPr>
        <w:t xml:space="preserve">1.Лизинг - </w:t>
      </w:r>
      <w:r>
        <w:rPr>
          <w:rFonts w:eastAsia="Courier New Cyr" w:cs="Courier New Cyr" w:ascii="Courier New Cyr" w:hAnsi="Courier New Cyr"/>
          <w:b/>
          <w:bCs/>
          <w:sz w:val="14"/>
          <w:szCs w:val="14"/>
        </w:rPr>
        <w:t xml:space="preserve"> </w:t>
      </w:r>
      <w:r>
        <w:rPr>
          <w:rFonts w:eastAsia="Courier New Cyr" w:cs="Courier New Cyr" w:ascii="Courier New Cyr" w:hAnsi="Courier New Cyr"/>
          <w:sz w:val="14"/>
          <w:szCs w:val="14"/>
        </w:rPr>
        <w:t xml:space="preserve">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При этом лизингополучателем может быть и продавец предмета лизинга.Срок лизинга должен быть соизмерим со СПИ и сроком амортизации. </w:t>
      </w:r>
    </w:p>
    <w:p>
      <w:pPr>
        <w:pStyle w:val="Normal"/>
        <w:jc w:val="both"/>
        <w:rPr/>
      </w:pPr>
      <w:r>
        <w:rPr>
          <w:rFonts w:eastAsia="Courier New Cyr" w:cs="Courier New Cyr" w:ascii="Courier New Cyr" w:hAnsi="Courier New Cyr"/>
          <w:b/>
          <w:bCs/>
          <w:sz w:val="14"/>
          <w:szCs w:val="14"/>
          <w:u w:val="single"/>
        </w:rPr>
        <w:t>2.Нормативное регулирование :</w:t>
      </w:r>
      <w:r>
        <w:rPr>
          <w:rFonts w:eastAsia="Courier New Cyr" w:cs="Courier New Cyr" w:ascii="Courier New Cyr" w:hAnsi="Courier New Cyr"/>
          <w:sz w:val="14"/>
          <w:szCs w:val="14"/>
          <w:u w:val="single"/>
        </w:rPr>
        <w:t xml:space="preserve"> 1</w:t>
      </w:r>
      <w:r>
        <w:rPr>
          <w:rFonts w:eastAsia="Courier New Cyr" w:cs="Courier New Cyr" w:ascii="Courier New Cyr" w:hAnsi="Courier New Cyr"/>
          <w:sz w:val="14"/>
          <w:szCs w:val="14"/>
        </w:rPr>
        <w:t>)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2).Постановление Правительства “О государственной поддержке лизинга” (29 июня 1995 г.)</w:t>
      </w:r>
    </w:p>
    <w:p>
      <w:pPr>
        <w:pStyle w:val="Normal"/>
        <w:jc w:val="both"/>
        <w:rPr/>
      </w:pPr>
      <w:r>
        <w:rPr>
          <w:rFonts w:eastAsia="Courier New Cyr" w:cs="Courier New Cyr" w:ascii="Courier New Cyr" w:hAnsi="Courier New Cyr"/>
          <w:spacing w:val="-6"/>
          <w:sz w:val="14"/>
          <w:szCs w:val="14"/>
          <w:u w:val="single"/>
        </w:rPr>
        <w:t xml:space="preserve">3.Отражение операций. </w:t>
      </w:r>
      <w:r>
        <w:rPr>
          <w:rFonts w:eastAsia="Courier New Cyr" w:cs="Courier New Cyr" w:ascii="Courier New Cyr" w:hAnsi="Courier New Cyr"/>
          <w:spacing w:val="-6"/>
          <w:sz w:val="14"/>
          <w:szCs w:val="14"/>
        </w:rPr>
        <w:t xml:space="preserve">Если лизинг является предметом деятельности предприятия, операции по передаче в аренду и начисленная задолженность отражается на счете реализации . Если нет, то доходы от аренды относятся на счет прибылей и убытков как операционные доходы. При этом начисление износа переданных в лизинг объектов определяется по дебету счета 80 как операционные расходы. Лизинговое преимущество : это имущество можно учитывать на балансе или арендодателя, или арендатора ( у каждого 2 варианта). </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4.Документы : </w:t>
      </w:r>
      <w:r>
        <w:rPr>
          <w:rFonts w:eastAsia="Courier New Cyr" w:cs="Courier New Cyr" w:ascii="Courier New Cyr" w:hAnsi="Courier New Cyr"/>
          <w:b/>
          <w:bCs/>
          <w:spacing w:val="-6"/>
          <w:sz w:val="14"/>
          <w:szCs w:val="14"/>
        </w:rPr>
        <w:t xml:space="preserve">1).Первичные документы - </w:t>
      </w:r>
      <w:r>
        <w:rPr>
          <w:rFonts w:eastAsia="Courier New Cyr" w:cs="Courier New Cyr" w:ascii="Courier New Cyr" w:hAnsi="Courier New Cyr"/>
          <w:spacing w:val="-6"/>
          <w:sz w:val="14"/>
          <w:szCs w:val="14"/>
        </w:rPr>
        <w:t>договор лизинга</w:t>
      </w:r>
      <w:r>
        <w:rPr>
          <w:rFonts w:eastAsia="Courier New Cyr" w:cs="Courier New Cyr" w:ascii="Courier New Cyr" w:hAnsi="Courier New Cyr"/>
          <w:b/>
          <w:bCs/>
          <w:spacing w:val="-6"/>
          <w:sz w:val="14"/>
          <w:szCs w:val="14"/>
        </w:rPr>
        <w:t xml:space="preserve"> (</w:t>
      </w:r>
      <w:r>
        <w:rPr>
          <w:rFonts w:eastAsia="Courier New Cyr" w:cs="Courier New Cyr" w:ascii="Courier New Cyr" w:hAnsi="Courier New Cyr"/>
          <w:spacing w:val="-6"/>
          <w:sz w:val="14"/>
          <w:szCs w:val="14"/>
        </w:rPr>
        <w:t xml:space="preserve">кроме атрибутов договора аренды - срока, арендной платы, описания имущества, - содержит тип лизинга (долгосрочный или краткосрочный) и вид лизинга    ( финансовый, возвратный , оперативный).  </w:t>
      </w:r>
    </w:p>
    <w:p>
      <w:pPr>
        <w:pStyle w:val="Normal"/>
        <w:jc w:val="both"/>
        <w:rPr/>
      </w:pPr>
      <w:r>
        <w:rPr>
          <w:rFonts w:eastAsia="Courier New Cyr" w:cs="Courier New Cyr" w:ascii="Courier New Cyr" w:hAnsi="Courier New Cyr"/>
          <w:spacing w:val="-6"/>
          <w:sz w:val="14"/>
          <w:szCs w:val="14"/>
          <w:u w:val="single"/>
        </w:rPr>
        <w:t xml:space="preserve">5.Формирование записей по счетам. </w:t>
      </w:r>
      <w:r>
        <w:rPr>
          <w:rFonts w:eastAsia="Courier New Cyr" w:cs="Courier New Cyr" w:ascii="Courier New Cyr" w:hAnsi="Courier New Cyr"/>
          <w:spacing w:val="-6"/>
          <w:sz w:val="14"/>
          <w:szCs w:val="14"/>
        </w:rPr>
        <w:t>Примен-ся несколько измененные синт счета. Сч 01-2 “Арендованное имущ-во”; сч 02-2 “Износ имущ-ва, сданного в аренду”; сч 03 “Доходные влож в мат ценности”. Субсчета: 03-1 “Имущ-во для сдачи в аренду”, 03-2 “Имущ-во, предоставляемое по дог проката”. Забал сч 021 “ОС, сданные в аренду”.По сч 03 отраж-ся инф-ция о наличии и движении вложений предпр в мат ценности, предоставл-е по дог лизинга во врем пользов с целью получен дох. Все мат цености учитыв-ся на этом сч по фактич затратам на их приобрет, вкл расх по доставке, монтажу, установке.По видам аренды и по кажд арендатору ведется анал учет. Сч 021 исп-ся для обобщения инф-ции о наличии и движении объектов ОС, сданных в аренду и нах-ся по услов дог на балансе арендатора (по догов оценке). К эт сч открыв-ся большое число анал счетов в разрезе объектов ОС, в разрезе арендаторов обособленно учитыв-ся объекты, сданные в аренду за пределы страны.</w:t>
      </w:r>
    </w:p>
    <w:p>
      <w:pPr>
        <w:pStyle w:val="Normal"/>
        <w:ind w:firstLine="142"/>
        <w:jc w:val="both"/>
        <w:rPr/>
      </w:pPr>
      <w:r>
        <w:rPr/>
        <w:t>У лизингодателя</w:t>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се затраты, связанные с лизинговой деятельно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0,69,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мортизация на полн.восст.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2-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ание затрат в конце меся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траты на приобретение 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мущество приходуется для сдачи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дача имущества лизингополучателю</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если учит.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3-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3-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умма задолженности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ление платы за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ри возврате лиз-го имущ-ва и прекращении лизинга делаются обратные запис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У лизингополучателя.</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оступление имущества в лизинг на балансе лизингодател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на балансе лизингополучателя</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затраты, возникшие с получением в лизинг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0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8-4</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08-4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озврат имущества на балансе лизингодател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0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0. Учет инвестиций в основные средства.</w:t>
      </w:r>
    </w:p>
    <w:p>
      <w:pPr>
        <w:pStyle w:val="Normal"/>
        <w:ind w:firstLine="142"/>
        <w:jc w:val="both"/>
        <w:rPr/>
      </w:pPr>
      <w:r>
        <w:rPr>
          <w:rFonts w:eastAsia="Courier New Cyr" w:cs="Courier New Cyr" w:ascii="Courier New Cyr" w:hAnsi="Courier New Cyr"/>
          <w:spacing w:val="-6"/>
          <w:sz w:val="14"/>
          <w:szCs w:val="14"/>
          <w:u w:val="single"/>
        </w:rPr>
        <w:t>1. Долгосрочные инвестиции</w:t>
      </w:r>
      <w:r>
        <w:rPr>
          <w:rFonts w:eastAsia="Courier New Cyr" w:cs="Courier New Cyr" w:ascii="Courier New Cyr" w:hAnsi="Courier New Cyr"/>
          <w:spacing w:val="-6"/>
          <w:sz w:val="14"/>
          <w:szCs w:val="14"/>
        </w:rPr>
        <w:t xml:space="preserve"> - это затраты на создание, увеличение размеров и приобретение внеоборотных активов длительного пользования ( свыше 1 года) ,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зданий, сооружений, оборудования , транспортных средств и других объектов и частей основных средств, приобретением земельных участков и объектов природопользования, приобретением и создание м нематериальных активов. </w:t>
      </w:r>
      <w:r>
        <w:rPr>
          <w:rFonts w:eastAsia="Courier New Cyr" w:cs="Courier New Cyr" w:ascii="Courier New Cyr" w:hAnsi="Courier New Cyr"/>
          <w:spacing w:val="-6"/>
          <w:sz w:val="14"/>
          <w:szCs w:val="14"/>
          <w:u w:val="single"/>
        </w:rPr>
        <w:t>Капитальные вложения</w:t>
      </w:r>
      <w:r>
        <w:rPr>
          <w:rFonts w:eastAsia="Courier New Cyr" w:cs="Courier New Cyr" w:ascii="Courier New Cyr" w:hAnsi="Courier New Cyr"/>
          <w:spacing w:val="-6"/>
          <w:sz w:val="14"/>
          <w:szCs w:val="14"/>
        </w:rPr>
        <w:t xml:space="preserve"> - затраты на воспроизводство основных средств ( хотя в широком смысле - все долгосрочные инвестиции).</w:t>
      </w:r>
    </w:p>
    <w:p>
      <w:pPr>
        <w:pStyle w:val="Normal"/>
        <w:ind w:firstLine="142"/>
        <w:jc w:val="both"/>
        <w:rPr/>
      </w:pPr>
      <w:r>
        <w:rPr>
          <w:rFonts w:eastAsia="Courier New Cyr" w:cs="Courier New Cyr" w:ascii="Courier New Cyr" w:hAnsi="Courier New Cyr"/>
          <w:spacing w:val="-6"/>
          <w:sz w:val="14"/>
          <w:szCs w:val="14"/>
          <w:u w:val="single"/>
        </w:rPr>
        <w:t xml:space="preserve">2.Нормативное регулирование  - </w:t>
      </w:r>
      <w:r>
        <w:rPr>
          <w:rFonts w:eastAsia="Courier New Cyr" w:cs="Courier New Cyr" w:ascii="Courier New Cyr" w:hAnsi="Courier New Cyr"/>
          <w:b/>
          <w:bCs/>
          <w:spacing w:val="-6"/>
          <w:sz w:val="14"/>
          <w:szCs w:val="14"/>
        </w:rPr>
        <w:t>1</w:t>
      </w:r>
      <w:r>
        <w:rPr>
          <w:rFonts w:eastAsia="Courier New Cyr" w:cs="Courier New Cyr" w:ascii="Courier New Cyr" w:hAnsi="Courier New Cyr"/>
          <w:spacing w:val="-6"/>
          <w:sz w:val="14"/>
          <w:szCs w:val="14"/>
        </w:rPr>
        <w:t xml:space="preserve">). Закон об инвестиционной деятельности в РФ. 2).Положение по бухгалтерскому учету долгосрочных инвестиций.3)План счетов бухгалтерского учета. 4)Положение по ведению БУ и Б отчетности в РФ, утверждено приказом Минфина от 27 июля 1998 г. № 34н.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Классификация источников финансирования долгосрочных инвестиций :</w:t>
      </w:r>
      <w:r>
        <w:rPr>
          <w:rFonts w:eastAsia="Courier New Cyr" w:cs="Courier New Cyr" w:ascii="Courier New Cyr" w:hAnsi="Courier New Cyr"/>
          <w:spacing w:val="-6"/>
          <w:sz w:val="14"/>
          <w:szCs w:val="14"/>
        </w:rPr>
        <w:t xml:space="preserve"> собственные средства и привлеченные ( долевое участие , взносы участников, долгосрочные кредиты и займы, средства бюджета и внебюджетных фондов). Источники финансирования отражает кредитовое сальдо по счетам 88, 92 “Долгосрочные кредиты банков”, 96 “Целевое финансирование и поступления”. Они корреспондируют со счетами учета денежных средств ( а по целевому финансированию может и со счетом 76) , а не со счетом 08.</w:t>
      </w:r>
    </w:p>
    <w:p>
      <w:pPr>
        <w:pStyle w:val="Normal"/>
        <w:ind w:firstLine="142"/>
        <w:jc w:val="both"/>
        <w:rPr/>
      </w:pPr>
      <w:r>
        <w:rPr>
          <w:rFonts w:eastAsia="Courier New Cyr" w:cs="Courier New Cyr" w:ascii="Courier New Cyr" w:hAnsi="Courier New Cyr"/>
          <w:spacing w:val="-6"/>
          <w:sz w:val="14"/>
          <w:szCs w:val="14"/>
          <w:u w:val="single"/>
        </w:rPr>
        <w:t xml:space="preserve">4.Операции по осуществлению капитальных вложений . </w:t>
      </w:r>
      <w:r>
        <w:rPr>
          <w:rFonts w:eastAsia="Courier New Cyr" w:cs="Courier New Cyr" w:ascii="Courier New Cyr" w:hAnsi="Courier New Cyr"/>
          <w:b/>
          <w:bCs/>
          <w:spacing w:val="-6"/>
          <w:sz w:val="14"/>
          <w:szCs w:val="14"/>
        </w:rPr>
        <w:t xml:space="preserve">  1).Строительство. </w:t>
      </w:r>
      <w:r>
        <w:rPr>
          <w:rFonts w:eastAsia="Courier New Cyr" w:cs="Courier New Cyr" w:ascii="Courier New Cyr" w:hAnsi="Courier New Cyr"/>
          <w:spacing w:val="-6"/>
          <w:sz w:val="14"/>
          <w:szCs w:val="14"/>
        </w:rPr>
        <w:t xml:space="preserve">Учет затрат на строительные работы зависит от способов : 1) Подрядный способ - у застройщика-заказчика строительные работы отражаются на счете 08 по договорной стоимости согласно оплаченным или принятым к оплате счетам подрядных организаций , включая НДС. 2) Хозяйственный способ - учет ведется застройщиком на счете 08 по фактически произведенным им затратам ( материалы, расходы на оплату труда рабочих, расходы по содержанию и эксплуатации строительных машин и механизмов, накладные расходы). Проводка : Д 08-К 10,19,70,69, 68 на сумму НДС и др. </w:t>
      </w:r>
      <w:r>
        <w:rPr>
          <w:rFonts w:eastAsia="Courier New Cyr" w:cs="Courier New Cyr" w:ascii="Courier New Cyr" w:hAnsi="Courier New Cyr"/>
          <w:b/>
          <w:bCs/>
          <w:spacing w:val="-6"/>
          <w:sz w:val="14"/>
          <w:szCs w:val="14"/>
        </w:rPr>
        <w:t xml:space="preserve">2).Приобретение. </w:t>
      </w:r>
      <w:r>
        <w:rPr>
          <w:rFonts w:eastAsia="Courier New Cyr" w:cs="Courier New Cyr" w:ascii="Courier New Cyr" w:hAnsi="Courier New Cyr"/>
          <w:spacing w:val="-6"/>
          <w:sz w:val="14"/>
          <w:szCs w:val="14"/>
        </w:rPr>
        <w:t>Стоимость приобретенных объектов основных средств отражают согласно оплаченным или принятым к оплате счетам продавцов после их оприходования и постановки на учет ( в случае неприбытия оплаченного оборудования - как находящиеся в пути). Инвентарная стоимость приобретенных отдельно от строительства объектов основных средств складывается из фактических затрат по их приобретению и расходов по доведению до состояния, в котором они пригодны к использованию в запланированных целях. Инвентарная стоимость земельных участков и объектов природопользования - из расходов по их приобретению, включая затраты по улучшению их качественного состояния, комиссионных вознаграждений и других платежей. Их зачисляют в размере инвентарной стоимости в состав основных средств по поступлении их на предприятие и окончании работ по их доведению до состояния пригодности к использованию, на основе акта приемки-передачи основных средств.Так же складывается инвентарная стоимость НмА.</w:t>
      </w:r>
      <w:r>
        <w:rPr>
          <w:rFonts w:eastAsia="Courier New Cyr" w:cs="Courier New Cyr" w:ascii="Courier New Cyr" w:hAnsi="Courier New Cyr"/>
          <w:b/>
          <w:bCs/>
          <w:spacing w:val="-6"/>
          <w:sz w:val="14"/>
          <w:szCs w:val="14"/>
        </w:rPr>
        <w:t xml:space="preserve">3).Приобретение и создание оборудования ,требующего монтажа. </w:t>
      </w:r>
      <w:r>
        <w:rPr>
          <w:rFonts w:eastAsia="Courier New Cyr" w:cs="Courier New Cyr" w:ascii="Courier New Cyr" w:hAnsi="Courier New Cyr"/>
          <w:spacing w:val="-6"/>
          <w:sz w:val="14"/>
          <w:szCs w:val="14"/>
        </w:rPr>
        <w:t xml:space="preserve">Его оприходуют по фактической себестоимости приобретения ( Д 07 “Оборудование к установке” - К 60 и др.)Субсчета - отечественное и импортное. 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 наценки, комиссионные, услуги товарных бирж, таможенные пошлины и др.), НДС отражают по Д19-К60. После сдачи строительной организацией оборудования в монтаж на основе справок о выполненных работах или актов инвентаризации НзП стоимость оборудования списывают К 07-Д 08. Отражают его по фактическим расходам начиная с того месяца, в котором начаты работы по его установке на месте эксплуатации или укрупнительная сборка. При значительной величине транспортные и заготовительно-складские расходы застройщик до списания может учитывать на счете 44 “Издержки обращения”, а ежемесячно списывать их Д 07- К 44. </w:t>
      </w:r>
      <w:r>
        <w:rPr>
          <w:rFonts w:eastAsia="Courier New Cyr" w:cs="Courier New Cyr" w:ascii="Courier New Cyr" w:hAnsi="Courier New Cyr"/>
          <w:b/>
          <w:bCs/>
          <w:spacing w:val="-6"/>
          <w:sz w:val="14"/>
          <w:szCs w:val="14"/>
        </w:rPr>
        <w:t>4).</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b/>
          <w:bCs/>
          <w:spacing w:val="-6"/>
          <w:sz w:val="14"/>
          <w:szCs w:val="14"/>
        </w:rPr>
        <w:t>Прочие капитальные затраты</w:t>
      </w:r>
      <w:r>
        <w:rPr>
          <w:rFonts w:eastAsia="Courier New Cyr" w:cs="Courier New Cyr" w:ascii="Courier New Cyr" w:hAnsi="Courier New Cyr"/>
          <w:spacing w:val="-6"/>
          <w:sz w:val="14"/>
          <w:szCs w:val="14"/>
        </w:rPr>
        <w:t xml:space="preserve"> учитывают по их видам и отражают на счете 08 “Капитальные вложения”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 Затраты , не увеличивающие стоимость основных средств , учитываются отдельно : затраты на подготовку эксплуатационных кадров для основной деятельности строящихся предприятий, геолого-разведочные, изыскательские и другие расходы перспективного характера ( в случае невозможности дальнейшего включения в стоимость объектов), средства, передаваемые на строительство объектов для других организаций в порядке долевого участия, расходы. связанные с возмещением стоимости сносимых строительств и посадок. Затраты, не предусмотренные в сводных сметных расчетах - затраты застройщика по безвозмездно переданным материальным ценностям, не законченным строительством объектам, расходы по оплате процентов по кредитам банков сверх учетных ставок, убытки по основным средствам строительства, от разрушений, затраты на консервацию строитеьлства, по сносу, демонтажу и охране объектов, прекращенных строительством, расходы связнаные с санкциями за нарушения ФХД, другие затраты. Они относятся в дебет счета 88.     Перевод молодняка в основное стадо: Д 08-7 - К 11, одновременно Д 01 - К 08-7. 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w:t>
      </w:r>
    </w:p>
    <w:p>
      <w:pPr>
        <w:pStyle w:val="Normal"/>
        <w:ind w:firstLine="142"/>
        <w:jc w:val="both"/>
        <w:rPr/>
      </w:pPr>
      <w:r>
        <w:rPr>
          <w:rFonts w:eastAsia="Courier New Cyr" w:cs="Courier New Cyr" w:ascii="Courier New Cyr" w:hAnsi="Courier New Cyr"/>
          <w:spacing w:val="-6"/>
          <w:sz w:val="14"/>
          <w:szCs w:val="14"/>
          <w:u w:val="single"/>
        </w:rPr>
        <w:t xml:space="preserve">5.Документы . </w:t>
      </w:r>
      <w:r>
        <w:rPr>
          <w:rFonts w:eastAsia="Courier New Cyr" w:cs="Courier New Cyr" w:ascii="Courier New Cyr" w:hAnsi="Courier New Cyr"/>
          <w:spacing w:val="-6"/>
          <w:sz w:val="14"/>
          <w:szCs w:val="14"/>
        </w:rPr>
        <w:t xml:space="preserve">Аналитический учет по счету 08 ведется по каждому строящемуся или приобретенному объекту, а также по видам животных. Используются ведомости №18 ( учет затрат по незаконченным, несданным работам, затрат отчетного периода и с начала года, а также списанных сумм по введенным в эксплуатацию объектам), № 18-1 (учет затрат , составляющих первоначальную стоимотсь сданных в эксплуатацию объектов по их видам). Кроме того, используются журналы-ордера № 10/1, 13, 16.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 xml:space="preserve">6.Формирование записей на счетах. </w:t>
      </w:r>
    </w:p>
    <w:p>
      <w:pPr>
        <w:pStyle w:val="Normal"/>
        <w:ind w:firstLine="142"/>
        <w:jc w:val="both"/>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spacing w:val="-6"/>
          <w:sz w:val="14"/>
          <w:szCs w:val="14"/>
        </w:rPr>
        <w:t>Законченные долгосрочные инвестиции оценивают исходя из инвентарной стоимости законченных или приобретенных объектов. Бухучет долгосрочных инвестиций ведут на счете 08 “Капитальные вложения” ( субсчета - приобретение земельных участков ; объектов природопользования ; строительство объектов ОС ; приобретение отдельных объектов ОС; затраты , не увеличивающие стоимость ОС ; приобретение НмА ; перевод молодняка животных в основное стадо ; приобретение взрослых животных; доставка животных , полученных безвозмездно).</w:t>
      </w:r>
    </w:p>
    <w:p>
      <w:pPr>
        <w:pStyle w:val="Normal"/>
        <w:ind w:firstLine="142"/>
        <w:jc w:val="both"/>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1. Учет затрат на восстановление основных средств.</w:t>
      </w:r>
    </w:p>
    <w:p>
      <w:pPr>
        <w:pStyle w:val="Normal"/>
        <w:pBdr>
          <w:top w:val="single" w:sz="6" w:space="1" w:color="000000"/>
        </w:pBdr>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1.Восстановление  - </w:t>
      </w:r>
    </w:p>
    <w:p>
      <w:pPr>
        <w:pStyle w:val="Normal"/>
        <w:pBdr>
          <w:top w:val="single" w:sz="6" w:space="1" w:color="000000"/>
        </w:pBdr>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 Нормативное регулирование .</w:t>
      </w:r>
    </w:p>
    <w:p>
      <w:pPr>
        <w:pStyle w:val="Normal"/>
        <w:pBdr>
          <w:top w:val="single" w:sz="6" w:space="1" w:color="000000"/>
        </w:pBdr>
        <w:ind w:firstLine="142"/>
        <w:jc w:val="both"/>
        <w:rPr/>
      </w:pPr>
      <w:r>
        <w:rPr>
          <w:rFonts w:eastAsia="Courier New Cyr" w:cs="Courier New Cyr" w:ascii="Courier New Cyr" w:hAnsi="Courier New Cyr"/>
          <w:spacing w:val="-6"/>
          <w:sz w:val="14"/>
          <w:szCs w:val="14"/>
          <w:u w:val="single"/>
        </w:rPr>
        <w:t xml:space="preserve">3.Способы восстановления . </w:t>
      </w:r>
      <w:r>
        <w:rPr>
          <w:rFonts w:eastAsia="Courier New Cyr" w:cs="Courier New Cyr" w:ascii="Courier New Cyr" w:hAnsi="Courier New Cyr"/>
          <w:spacing w:val="-6"/>
          <w:sz w:val="14"/>
          <w:szCs w:val="14"/>
        </w:rPr>
        <w:t xml:space="preserve"> 1).Учет ремонта. Нет специального счета в плане счетов, поэтому существует несколько способов учета. Классификация по периоду и сложности, способам осуществления - хозяйственный (вспом.производство-ремонтный цех) и подрядный , характеру работ - капиталльные и текущие.</w:t>
      </w:r>
    </w:p>
    <w:p>
      <w:pPr>
        <w:pStyle w:val="Normal"/>
        <w:pBdr>
          <w:top w:val="single" w:sz="6" w:space="1" w:color="000000"/>
        </w:pBdr>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pPr>
      <w:r>
        <w:rPr>
          <w:rFonts w:eastAsia="Courier New Cyr" w:cs="Courier New Cyr" w:ascii="Courier New Cyr" w:hAnsi="Courier New Cyr"/>
          <w:spacing w:val="-6"/>
          <w:sz w:val="14"/>
          <w:szCs w:val="14"/>
        </w:rPr>
        <w:t xml:space="preserve">Для обеспечен беспереб раб ОС систематич-ки производятся их осмотры и периодич-ки осущ-ют ремонтные работы. По объему работ различают текущ и капит ремонт. Текущ как правило без длит остановки объекта, замена отдельн частей. Капит - длит по времени ремонт.Главные источники : 1) ремонтный фонд ( резерв предстоящих расходов), 2)непосредственное включение в издержки и себестоимость, 3)расходы будущих периодов. Ремонтный фонд должен быть запланирован в плане предприятия, установлен норматив отчислений, ежемесячно суммы начисленного резерва включается в издержки. Если расхождения между начисленными и фактическими затратами, или доначисляется фонд, или превышение включается в расходы будущих периодов и ежемесячно включается в издержки. Если затраты незначительны и не существенно влияют на финансовый результат, то из можно в полном объеме включать в издержки. </w:t>
      </w:r>
    </w:p>
    <w:p>
      <w:pPr>
        <w:pStyle w:val="Normal"/>
        <w:ind w:firstLine="142"/>
        <w:jc w:val="both"/>
        <w:rPr/>
      </w:pPr>
      <w:r>
        <w:rPr>
          <w:rFonts w:eastAsia="Courier New Cyr" w:cs="Courier New Cyr" w:ascii="Courier New Cyr" w:hAnsi="Courier New Cyr"/>
          <w:spacing w:val="-6"/>
          <w:sz w:val="14"/>
          <w:szCs w:val="14"/>
        </w:rPr>
        <w:t>Бух-р заним-ся учетом затрат с проведением люб ремонтн работ. В наст время люб расх, связ с ремонтом покрыв-ся за счет с/с выпускаемой прод-ции, раб и услуг. Предпр-я сами выбирают порядок включения затрат на ремонт в с/с прод-ции. В учетной полит д.б. указано какой из вариантов нужно исп-ть: 1) Предпр создает у себя рем-ый фонд. 2) Затраты по мере их осущ-ния вкл-ся в с/с (без создания рем фонда). Если рем раб равномерно распределены в течен года и затраты на рем равномерны, то 2) и рем фонда создавать не нужно. Если рем раб неравномерны, то 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оздаем рем фонд. Заранее нужно опред расх на рем, кот б осущ-ся в к-л пер врем. В наст врем нет эк-ки обоснов норм затрат на ремонт. Сами предпр рассчитыв предполаг расх, / на 12 и кажд мес 1/12 часть этих расх вкл в затр на пр-во =&gt; в с/с прод. На счетах в завис-ти от ОС след записи: </w:t>
      </w:r>
    </w:p>
    <w:p>
      <w:pPr>
        <w:pStyle w:val="Normal"/>
        <w:ind w:firstLine="142"/>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 (затрат) 20,23,25,26 - К 89 (субсч ремонтный фонд).</w:t>
      </w:r>
    </w:p>
    <w:p>
      <w:pPr>
        <w:pStyle w:val="Normal"/>
        <w:ind w:firstLine="142"/>
        <w:jc w:val="both"/>
        <w:rPr/>
      </w:pPr>
      <w:r>
        <w:rPr>
          <w:rFonts w:eastAsia="Courier New Cyr" w:cs="Courier New Cyr" w:ascii="Courier New Cyr" w:hAnsi="Courier New Cyr"/>
          <w:spacing w:val="-6"/>
          <w:sz w:val="14"/>
          <w:szCs w:val="14"/>
        </w:rPr>
        <w:t xml:space="preserve">Сами ремонтные работы могут осущ-ся разными спос. Текущ обычно осущ-ся силами предпр. Капит: либо подрядным, либо хоз-ным спос. При </w:t>
      </w:r>
      <w:r>
        <w:rPr>
          <w:rFonts w:eastAsia="Courier New Cyr" w:cs="Courier New Cyr" w:ascii="Courier New Cyr" w:hAnsi="Courier New Cyr"/>
          <w:spacing w:val="-6"/>
          <w:sz w:val="14"/>
          <w:szCs w:val="14"/>
          <w:u w:val="single"/>
        </w:rPr>
        <w:t>подрядном</w:t>
      </w:r>
      <w:r>
        <w:rPr>
          <w:rFonts w:eastAsia="Courier New Cyr" w:cs="Courier New Cyr" w:ascii="Courier New Cyr" w:hAnsi="Courier New Cyr"/>
          <w:spacing w:val="-6"/>
          <w:sz w:val="14"/>
          <w:szCs w:val="14"/>
        </w:rPr>
        <w:t xml:space="preserve"> все рем раб б осущ-ть специализ-я подрядная организац на основе дог. Сметная ст-ть работ б опред-ся по счету подрядной организац и к нему д.б. прибожены акты приемки выполн работ. Расчеты с подрядчиком осущ-ся за выполн объем работ, т.е. за законч объект. Если ремонт очень большой, то можно осущ-ть расчеты по этапам. При этом спос на основан акта-приемки бух-р акцептует счет подрядной организации </w:t>
      </w:r>
    </w:p>
    <w:p>
      <w:pPr>
        <w:pStyle w:val="Normal"/>
        <w:ind w:firstLine="142"/>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89(рем фонд)-К60. НДС - Д19 (НДС по раб и услугам пром-го хар-ра)К60.</w:t>
      </w:r>
    </w:p>
    <w:p>
      <w:pPr>
        <w:pStyle w:val="Normal"/>
        <w:ind w:firstLine="142"/>
        <w:jc w:val="both"/>
        <w:rPr/>
      </w:pPr>
      <w:r>
        <w:rPr>
          <w:rFonts w:eastAsia="Courier New Cyr" w:cs="Courier New Cyr" w:ascii="Courier New Cyr" w:hAnsi="Courier New Cyr"/>
          <w:spacing w:val="-6"/>
          <w:sz w:val="14"/>
          <w:szCs w:val="14"/>
        </w:rPr>
        <w:t xml:space="preserve">Если затраты &gt; созданного резерва, то в Д89 нужно отнести только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в пределах имеющегося источника, а непокрытые затр в Д31, а с него равными долями в с/с прод =&gt; Д(затр)К31.</w:t>
      </w:r>
    </w:p>
    <w:p>
      <w:pPr>
        <w:pStyle w:val="Normal"/>
        <w:ind w:firstLine="142"/>
        <w:jc w:val="both"/>
        <w:rPr/>
      </w:pPr>
      <w:r>
        <w:rPr>
          <w:rFonts w:eastAsia="Courier New Cyr" w:cs="Courier New Cyr" w:ascii="Courier New Cyr" w:hAnsi="Courier New Cyr"/>
          <w:spacing w:val="-6"/>
          <w:sz w:val="14"/>
          <w:szCs w:val="14"/>
          <w:u w:val="single"/>
        </w:rPr>
        <w:t>Хозяйств спос</w:t>
      </w:r>
      <w:r>
        <w:rPr>
          <w:rFonts w:eastAsia="Courier New Cyr" w:cs="Courier New Cyr" w:ascii="Courier New Cyr" w:hAnsi="Courier New Cyr"/>
          <w:spacing w:val="-6"/>
          <w:sz w:val="14"/>
          <w:szCs w:val="14"/>
        </w:rPr>
        <w:t>: до начала ведения работ нужно составить “вед-ть дефектов”. Бух-р, получив эту вед, д подсчитать все эти раб. 2 спос калькуляции:</w:t>
      </w:r>
    </w:p>
    <w:p>
      <w:pPr>
        <w:pStyle w:val="Normal"/>
        <w:ind w:firstLine="142"/>
        <w:jc w:val="both"/>
        <w:rPr/>
      </w:pPr>
      <w:r>
        <w:rPr>
          <w:rFonts w:eastAsia="Courier New Cyr" w:cs="Courier New Cyr" w:ascii="Courier New Cyr" w:hAnsi="Courier New Cyr"/>
          <w:spacing w:val="-6"/>
          <w:sz w:val="14"/>
          <w:szCs w:val="14"/>
        </w:rPr>
        <w:t>1) Более точный, но более трудоемкий. В практике раб рем служб есть справочники, в кот по кажд виду ОС приведена трудое рем работ и она приводится в единицих ремонтной сложности. Это условн показат трудое ремонта опред видов ОС. Смета затрат на ремонт б составл-ся исходя из норматива затрат на ед рем сложност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Исходя из перечня работ и действ нормат и расценок опред-ся ЗП рабочих, кот б заняты на рем-ных раб и по этим же док опред-ся ст-ть зап частей для ремонта. Все остальные расх опред-ся исходя из установл % и ЗП раб-х.</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чет затр на рем осущ-ся пообъектно. Как правило, при хоз спос кап ремонт осущ-ет особый цех (ремонтный) =&gt; учет затр осущ-ся на сч 23 =&gt;</w:t>
      </w:r>
    </w:p>
    <w:p>
      <w:pPr>
        <w:pStyle w:val="Normal"/>
        <w:ind w:firstLine="142"/>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Д23 (все расх) - К10,70,69,25. </w:t>
      </w:r>
    </w:p>
    <w:p>
      <w:pPr>
        <w:pStyle w:val="Normal"/>
        <w:ind w:firstLine="142"/>
        <w:jc w:val="both"/>
        <w:rPr/>
      </w:pPr>
      <w:r>
        <w:rPr>
          <w:rFonts w:eastAsia="Courier New Cyr" w:cs="Courier New Cyr" w:ascii="Courier New Cyr" w:hAnsi="Courier New Cyr"/>
          <w:spacing w:val="-6"/>
          <w:sz w:val="14"/>
          <w:szCs w:val="14"/>
        </w:rPr>
        <w:t>После завершения работ подсчитыв-ся фактич расх и списыв-ся за счет созданного источника Д89К23. Если в рез-те ремонта появились дополнит запчасти =&gt; оприходование =&gt; Д10К23. Если резерва не создаем, то затр м относить в Д25,26 К(расх)10,70,69..., т.е. сразу вкл в с/с прод. Если смета расх на кап и текущ ремонт общая, то расх на текущ рем нужно сразу относить на сч 89 =&gt; Д89 К(расх)10,70,69...</w:t>
      </w:r>
    </w:p>
    <w:p>
      <w:pPr>
        <w:pStyle w:val="Normal"/>
        <w:ind w:firstLine="142"/>
        <w:jc w:val="both"/>
        <w:rPr/>
      </w:pPr>
      <w:r>
        <w:rPr>
          <w:rFonts w:eastAsia="Courier New Cyr" w:cs="Courier New Cyr" w:ascii="Courier New Cyr" w:hAnsi="Courier New Cyr"/>
          <w:spacing w:val="-6"/>
          <w:sz w:val="14"/>
          <w:szCs w:val="14"/>
          <w:u w:val="single"/>
        </w:rPr>
        <w:t xml:space="preserve">4.Документы : </w:t>
      </w:r>
      <w:r>
        <w:rPr>
          <w:rFonts w:eastAsia="Courier New Cyr" w:cs="Courier New Cyr" w:ascii="Courier New Cyr" w:hAnsi="Courier New Cyr"/>
          <w:spacing w:val="-6"/>
          <w:sz w:val="14"/>
          <w:szCs w:val="14"/>
        </w:rPr>
        <w:t>Аналитич регистры: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5.Формирование записей на счетах :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2. Учет нематериальных активов.</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jc w:val="both"/>
        <w:rPr/>
      </w:pPr>
      <w:r>
        <w:rPr>
          <w:rFonts w:eastAsia="Courier New Cyr" w:cs="Courier New Cyr" w:ascii="Courier New Cyr" w:hAnsi="Courier New Cyr"/>
          <w:spacing w:val="-6"/>
          <w:sz w:val="14"/>
          <w:szCs w:val="14"/>
          <w:u w:val="single"/>
        </w:rPr>
        <w:t>1</w:t>
      </w:r>
      <w:r>
        <w:rPr>
          <w:rFonts w:eastAsia="Courier New Cyr" w:cs="Courier New Cyr" w:ascii="Courier New Cyr" w:hAnsi="Courier New Cyr"/>
          <w:spacing w:val="-6"/>
          <w:sz w:val="14"/>
          <w:szCs w:val="14"/>
        </w:rPr>
        <w:t>.Нематериальные активы - объекты долгосрочного пользования ( свыше 1 года) , не имеющие материально-вещественного содержания, но имеющие стоимостную оценку и приносящие доход - права , возникающие из авторских и иных договоров на произведение науки, литературы, искусства, объекты смежных прав, на программы для ЭВМ, базы данных , патентов на изобретения , промышленные образцы, свидетельств на полезные модели, товарные знаки и знаки обслуживания , прав ноу-хау, а таеже права пользования земельными участками, природными ресурсами, организационные расходы при создании фирмы, гудвилл ( деловая репутация) .</w:t>
      </w:r>
      <w:r>
        <w:rPr>
          <w:rFonts w:eastAsia="Courier New Cyr" w:cs="Courier New Cyr" w:ascii="Courier New Cyr" w:hAnsi="Courier New Cyr"/>
          <w:sz w:val="14"/>
          <w:szCs w:val="14"/>
        </w:rPr>
        <w:t>Обладают 3 свойствами : 1) долгосрочный период использования в хозяйстве предприятия ( свыше года), 2) способность приносить доход, 3) способность к отчуждению ( передача от одного к другому, кр.лицензий).</w:t>
      </w:r>
    </w:p>
    <w:p>
      <w:pPr>
        <w:pStyle w:val="Normal"/>
        <w:jc w:val="both"/>
        <w:rPr/>
      </w:pPr>
      <w:r>
        <w:rPr>
          <w:rFonts w:eastAsia="Courier New Cyr" w:cs="Courier New Cyr" w:ascii="Courier New Cyr" w:hAnsi="Courier New Cyr"/>
          <w:sz w:val="14"/>
          <w:szCs w:val="14"/>
        </w:rPr>
        <w:t xml:space="preserve">Состав ( п.№ 92 Инструкции о составе НмА ) : 1) права на объекты интеллектуальной собственности, 2) патенты и изобретения, 3) товарные знаки и знаки обслуживания, 4) лицензии, 5) ноу-хау, 5) права на использование природных объектов, 6) организационные расходы и деловая репутация. </w:t>
      </w:r>
    </w:p>
    <w:p>
      <w:pPr>
        <w:pStyle w:val="Normal"/>
        <w:jc w:val="both"/>
        <w:rPr/>
      </w:pPr>
      <w:r>
        <w:rPr>
          <w:rFonts w:eastAsia="Courier New Cyr" w:cs="Courier New Cyr" w:ascii="Courier New Cyr" w:hAnsi="Courier New Cyr"/>
          <w:sz w:val="14"/>
          <w:szCs w:val="14"/>
        </w:rPr>
        <w:t xml:space="preserve">Изобретение ( Патентный закон) - объектом может быть устройство, способ, вещество, применение по новому назначению. Патент на изобретение действует до 20 лет с момента поступления заявки. </w:t>
      </w:r>
    </w:p>
    <w:p>
      <w:pPr>
        <w:pStyle w:val="Normal"/>
        <w:jc w:val="both"/>
        <w:rPr/>
      </w:pPr>
      <w:r>
        <w:rPr>
          <w:rFonts w:eastAsia="Courier New Cyr" w:cs="Courier New Cyr" w:ascii="Courier New Cyr" w:hAnsi="Courier New Cyr"/>
          <w:sz w:val="14"/>
          <w:szCs w:val="14"/>
        </w:rPr>
        <w:t>Полезная модель ( П.з.) - конструктивное выполнение средств производства и предметов потребления, а тж.их составных частей. Документ - свидетельство о полезной модел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омышленный образец ( П.з.) - художественно -конструктивное решение изделия, определяющее его внешний вид.</w:t>
      </w:r>
    </w:p>
    <w:p>
      <w:pPr>
        <w:pStyle w:val="Normal"/>
        <w:jc w:val="both"/>
        <w:rPr/>
      </w:pPr>
      <w:r>
        <w:rPr>
          <w:rFonts w:eastAsia="Courier New Cyr" w:cs="Courier New Cyr" w:ascii="Courier New Cyr" w:hAnsi="Courier New Cyr"/>
          <w:sz w:val="14"/>
          <w:szCs w:val="14"/>
        </w:rPr>
        <w:t xml:space="preserve">Товарный знак ( знак обслуживания ( Закон о товарных знаках и знаках обслуживания) - обозначение, способствующее отличению товаров и услуг одного физического или юридического лица от товаров и услуг других.Может представлять собой слова, изображения, объемные и другие обозначения. На зарегистрированные товарные знаки выдается свидетельство.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аименование места происхождения товара - название страны, населенного пункта, используемое для обозначения товара, качество продукции которого определяется местностью. Выдается свидетельство.</w:t>
      </w:r>
    </w:p>
    <w:p>
      <w:pPr>
        <w:pStyle w:val="Normal"/>
        <w:jc w:val="both"/>
        <w:rPr/>
      </w:pPr>
      <w:r>
        <w:rPr>
          <w:rFonts w:eastAsia="Courier New Cyr" w:cs="Courier New Cyr" w:ascii="Courier New Cyr" w:hAnsi="Courier New Cyr"/>
          <w:sz w:val="14"/>
          <w:szCs w:val="14"/>
        </w:rPr>
        <w:t xml:space="preserve">Программа ЭВМ ( Закон о правовой защите программ для ЭВМ) - объективная форма представления совокупности данных и команд с целью получения определенного результата. База данных - объективная форма представления и организации совокупности данных с тем, чтобы они могли быть найдены и обработаны с помощью ЭВМ. На компьютерные программы должен быть договор, передающий права собственности на программу или базу данных с организацией-разработчиком или дилером, кот.является ее собственником. </w:t>
      </w:r>
    </w:p>
    <w:p>
      <w:pPr>
        <w:pStyle w:val="Normal"/>
        <w:jc w:val="both"/>
        <w:rPr/>
      </w:pPr>
      <w:r>
        <w:rPr>
          <w:rFonts w:eastAsia="Courier New Cyr" w:cs="Courier New Cyr" w:ascii="Courier New Cyr" w:hAnsi="Courier New Cyr"/>
          <w:sz w:val="14"/>
          <w:szCs w:val="14"/>
        </w:rPr>
        <w:t>Ноу-хау - не являющееся общеизвестным практическое применение техники, производственные и коммерческие знания и опыт.Договор лица с фирмой, оценивается в соответствии с договором.</w:t>
      </w:r>
    </w:p>
    <w:p>
      <w:pPr>
        <w:pStyle w:val="Normal"/>
        <w:jc w:val="both"/>
        <w:rPr/>
      </w:pPr>
      <w:r>
        <w:rPr>
          <w:rFonts w:eastAsia="Courier New Cyr" w:cs="Courier New Cyr" w:ascii="Courier New Cyr" w:hAnsi="Courier New Cyr"/>
          <w:sz w:val="14"/>
          <w:szCs w:val="14"/>
        </w:rPr>
        <w:t>Авторские и смежные права ( регламентируются Законом об авторских и смежных правах) - права, возникающие в связи с созданием и использованием произведений науки, литературы и искусства.</w:t>
      </w:r>
    </w:p>
    <w:p>
      <w:pPr>
        <w:pStyle w:val="Normal"/>
        <w:jc w:val="both"/>
        <w:rPr/>
      </w:pPr>
      <w:r>
        <w:rPr>
          <w:rFonts w:eastAsia="Courier New Cyr" w:cs="Courier New Cyr" w:ascii="Courier New Cyr" w:hAnsi="Courier New Cyr"/>
          <w:sz w:val="14"/>
          <w:szCs w:val="14"/>
        </w:rPr>
        <w:t>Лицензии на определенный вид деятельности ( Закон о лицензировании отдельных видов деятельности, а тж.другие законы и позаконные акты) - право на занятие определенными видами деятельности. Должна быть лицензия, догоовр, документы, подтверждающие уплату регистрационного сбора за государственную лицензию.</w:t>
      </w:r>
    </w:p>
    <w:p>
      <w:pPr>
        <w:pStyle w:val="Normal"/>
        <w:jc w:val="both"/>
        <w:rPr/>
      </w:pPr>
      <w:r>
        <w:rPr>
          <w:rFonts w:eastAsia="Courier New Cyr" w:cs="Courier New Cyr" w:ascii="Courier New Cyr" w:hAnsi="Courier New Cyr"/>
          <w:sz w:val="14"/>
          <w:szCs w:val="14"/>
        </w:rPr>
        <w:t xml:space="preserve">Имущественные права - 1) право пользования землей ( указ Президента о регулировании земельных отношений № 76 от 22.10.93. Вторичная купля-продажа подтверждается купчей на право пользования земельным участком или свидетельство при первичной покупке.) </w:t>
      </w:r>
    </w:p>
    <w:p>
      <w:pPr>
        <w:pStyle w:val="Normal"/>
        <w:jc w:val="both"/>
        <w:rPr/>
      </w:pPr>
      <w:r>
        <w:rPr>
          <w:rFonts w:eastAsia="Courier New Cyr" w:cs="Courier New Cyr" w:ascii="Courier New Cyr" w:hAnsi="Courier New Cyr"/>
          <w:sz w:val="14"/>
          <w:szCs w:val="14"/>
        </w:rPr>
        <w:t>2) Право пользования водными ресурсами и недрами ( Закон о недрах. Предоставление в пользвоание на основании специального разрешения в виде лицензии ( добывающие предприят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3) Право пользования недвижимым имуществом ( Закон о государственной регистрации прав на недвижимое имущество и сделок с ним) - право удостоверяется свидетельством о праве на недвижимость (первичное) или договором купли-продажи ( вторичное). </w:t>
      </w:r>
    </w:p>
    <w:p>
      <w:pPr>
        <w:pStyle w:val="Normal"/>
        <w:jc w:val="both"/>
        <w:rPr/>
      </w:pPr>
      <w:r>
        <w:rPr>
          <w:rFonts w:eastAsia="Courier New Cyr" w:cs="Courier New Cyr" w:ascii="Courier New Cyr" w:hAnsi="Courier New Cyr"/>
          <w:sz w:val="14"/>
          <w:szCs w:val="14"/>
        </w:rPr>
        <w:t>Отложенные затраты - организационные расходы ( Инструкция Минфина № 97 о порядке заполнения форм годовой бухгалтерской отчетности) - расходы по созданию предприятия, признанные вкладом участников  в уставный фонд.</w:t>
      </w:r>
    </w:p>
    <w:p>
      <w:pPr>
        <w:pStyle w:val="Normal"/>
        <w:jc w:val="both"/>
        <w:rPr/>
      </w:pPr>
      <w:r>
        <w:rPr>
          <w:rFonts w:eastAsia="Courier New Cyr" w:cs="Courier New Cyr" w:ascii="Courier New Cyr" w:hAnsi="Courier New Cyr"/>
          <w:sz w:val="14"/>
          <w:szCs w:val="14"/>
        </w:rPr>
        <w:t>Научно-исследовательские и опытно-конструкторские разработки - не сам результат, а полезность и возможность использвоания в производственной деятельности.</w:t>
      </w:r>
    </w:p>
    <w:p>
      <w:pPr>
        <w:pStyle w:val="Normal"/>
        <w:jc w:val="both"/>
        <w:rPr/>
      </w:pPr>
      <w:r>
        <w:rPr>
          <w:rFonts w:eastAsia="Courier New Cyr" w:cs="Courier New Cyr" w:ascii="Courier New Cyr" w:hAnsi="Courier New Cyr"/>
          <w:sz w:val="14"/>
          <w:szCs w:val="14"/>
        </w:rPr>
        <w:t>Цена предприятия, деловая репутация, гудвил    ( 23.02.97 “Об отражении в бухгалтерском учете операций, связанных с приватизацией предприятия) - превышение покупной цены над балансовой стоимостью активов ( Д04 - К83 )</w:t>
      </w:r>
    </w:p>
    <w:p>
      <w:pPr>
        <w:pStyle w:val="Normal"/>
        <w:jc w:val="both"/>
        <w:rPr>
          <w:rFonts w:ascii="Courier New Cyr" w:hAnsi="Courier New Cyr" w:eastAsia="Courier New Cyr" w:cs="Courier New Cyr"/>
          <w:sz w:val="14"/>
          <w:szCs w:val="14"/>
          <w:u w:val="single"/>
        </w:rPr>
      </w:pPr>
      <w:r>
        <w:rPr>
          <w:rFonts w:eastAsia="Courier New Cyr" w:cs="Courier New Cyr" w:ascii="Courier New Cyr" w:hAnsi="Courier New Cyr"/>
          <w:sz w:val="14"/>
          <w:szCs w:val="14"/>
          <w:u w:val="single"/>
        </w:rPr>
        <w:t>2.Нормативное регулирование.</w:t>
      </w:r>
    </w:p>
    <w:p>
      <w:pPr>
        <w:pStyle w:val="Normal"/>
        <w:jc w:val="both"/>
        <w:rPr/>
      </w:pPr>
      <w:r>
        <w:rPr>
          <w:rFonts w:eastAsia="Courier New Cyr" w:cs="Courier New Cyr" w:ascii="Courier New Cyr" w:hAnsi="Courier New Cyr"/>
          <w:sz w:val="14"/>
          <w:szCs w:val="14"/>
          <w:u w:val="single"/>
        </w:rPr>
        <w:t>3.Оценка и амортизация НмА.</w:t>
      </w:r>
      <w:r>
        <w:rPr>
          <w:rFonts w:eastAsia="Courier New Cyr" w:cs="Courier New Cyr" w:ascii="Courier New Cyr" w:hAnsi="Courier New Cyr"/>
          <w:sz w:val="14"/>
          <w:szCs w:val="14"/>
        </w:rPr>
        <w:t xml:space="preserve"> На счете 05 “Амортизация НмА “ отражаются начисление и списание при выбытии амортизации по тем видам НмА, по которым погашение стоимости производтся в таком порядке . При этом возможны альтернативные учетные решения:</w:t>
      </w:r>
    </w:p>
    <w:p>
      <w:pPr>
        <w:pStyle w:val="Normal"/>
        <w:jc w:val="both"/>
        <w:rPr/>
      </w:pPr>
      <w:r>
        <w:rPr>
          <w:rFonts w:eastAsia="Courier New Cyr" w:cs="Courier New Cyr" w:ascii="Courier New Cyr" w:hAnsi="Courier New Cyr"/>
          <w:sz w:val="14"/>
          <w:szCs w:val="14"/>
        </w:rPr>
        <w:t xml:space="preserve">1) Порядок установления срока полезного использования , поскольку износ начисляется исходя из первоначальной стоимости и срока полезного использования: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полностью совпадает со сроком действия НмА ( например, лицензия на 5 лет),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самостоятельно устанавливается предприятием ( в документе нет, напр., ноу-хау),</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если невозможно установить, то определяется как 10 лет ( но не больше срока деятельности предприят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Предприятие может применять  счет 05 ( начисляется амортизация , при списании перекрывается за счет 04), или не применять (амортизация уменьшает сальдо по счету 04).Амортизация начисляется ежемесячно.</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При всех условиях амортизация не начисляется на организационные расходы, товарные знаки и знаки обслуживания.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При инвентаризации НмА необходимо проверить наличие документов, подтверждающих права организации на использование НмА, правильность и своевременность отражения НмА в балансе. </w:t>
      </w:r>
    </w:p>
    <w:p>
      <w:pPr>
        <w:pStyle w:val="Normal"/>
        <w:jc w:val="both"/>
        <w:rPr>
          <w:rFonts w:ascii="Courier New Cyr" w:hAnsi="Courier New Cyr" w:eastAsia="Courier New Cyr" w:cs="Courier New Cyr"/>
          <w:sz w:val="14"/>
          <w:szCs w:val="14"/>
          <w:u w:val="single"/>
        </w:rPr>
      </w:pPr>
      <w:r>
        <w:rPr>
          <w:rFonts w:eastAsia="Courier New Cyr" w:cs="Courier New Cyr" w:ascii="Courier New Cyr" w:hAnsi="Courier New Cyr"/>
          <w:sz w:val="14"/>
          <w:szCs w:val="14"/>
          <w:u w:val="single"/>
        </w:rPr>
      </w:r>
    </w:p>
    <w:p>
      <w:pPr>
        <w:pStyle w:val="Normal"/>
        <w:jc w:val="both"/>
        <w:rPr/>
      </w:pPr>
      <w:r>
        <w:rPr>
          <w:rFonts w:eastAsia="Courier New Cyr" w:cs="Courier New Cyr" w:ascii="Courier New Cyr" w:hAnsi="Courier New Cyr"/>
          <w:sz w:val="14"/>
          <w:szCs w:val="14"/>
          <w:u w:val="single"/>
        </w:rPr>
        <w:t>4.Операции по движению НмА.</w:t>
      </w:r>
      <w:r>
        <w:rPr>
          <w:rFonts w:eastAsia="Courier New Cyr" w:cs="Courier New Cyr" w:ascii="Courier New Cyr" w:hAnsi="Courier New Cyr"/>
          <w:sz w:val="14"/>
          <w:szCs w:val="14"/>
        </w:rPr>
        <w:t xml:space="preserve"> Основные виды поступления НмА - приобретение и создание( Д 04 - К 08 на сумму расходов), приобретение на условиях обмена ( Д 08 - К 60,76, а затем Д 04-К 08, одновременно Д 46,47,48 - К 01,10,12,40), поступление в счет вклада в уставный капитал ( Д 04 - К 75), безвозмездное поступление ( Д 04 - К 87, 80), поступление для осуществления совместной деятельности. По приобретенным НмА в установленном порядке списывается НДС. </w:t>
      </w:r>
    </w:p>
    <w:p>
      <w:pPr>
        <w:pStyle w:val="Normal"/>
        <w:jc w:val="both"/>
        <w:rPr/>
      </w:pPr>
      <w:r>
        <w:rPr>
          <w:rFonts w:eastAsia="Courier New Cyr" w:cs="Courier New Cyr" w:ascii="Courier New Cyr" w:hAnsi="Courier New Cyr"/>
          <w:sz w:val="14"/>
          <w:szCs w:val="14"/>
        </w:rPr>
        <w:t xml:space="preserve">Основные виды выбытия - реализация ( Д 48 - К 04, а также Д 06,58,50,51 - К 48 на сумму выручки от продажи объекта или отдельно - от продажи права, когда стоимость НмА не меняется ), безвозмездная передача ( 48-87 или 88 по непроизв.назначению), передача в качестве вклада в УК других организаций ( Д 48 - К 83, по мере начисления доходов Д 83 - К 80), выбытие в связи с негодностью к эксплуатации. </w:t>
      </w:r>
    </w:p>
    <w:p>
      <w:pPr>
        <w:pStyle w:val="Normal"/>
        <w:jc w:val="both"/>
        <w:rPr>
          <w:rFonts w:ascii="Courier New Cyr" w:hAnsi="Courier New Cyr" w:eastAsia="Courier New Cyr" w:cs="Courier New Cyr"/>
          <w:sz w:val="14"/>
          <w:szCs w:val="14"/>
          <w:u w:val="single"/>
        </w:rPr>
      </w:pPr>
      <w:r>
        <w:rPr>
          <w:rFonts w:eastAsia="Courier New Cyr" w:cs="Courier New Cyr" w:ascii="Courier New Cyr" w:hAnsi="Courier New Cyr"/>
          <w:sz w:val="14"/>
          <w:szCs w:val="14"/>
          <w:u w:val="single"/>
        </w:rPr>
      </w:r>
    </w:p>
    <w:p>
      <w:pPr>
        <w:pStyle w:val="Normal"/>
        <w:jc w:val="both"/>
        <w:rPr>
          <w:rFonts w:ascii="Courier New Cyr" w:hAnsi="Courier New Cyr" w:eastAsia="Courier New Cyr" w:cs="Courier New Cyr"/>
          <w:sz w:val="14"/>
          <w:szCs w:val="14"/>
          <w:u w:val="single"/>
        </w:rPr>
      </w:pPr>
      <w:r>
        <w:rPr>
          <w:rFonts w:eastAsia="Courier New Cyr" w:cs="Courier New Cyr" w:ascii="Courier New Cyr" w:hAnsi="Courier New Cyr"/>
          <w:sz w:val="14"/>
          <w:szCs w:val="14"/>
          <w:u w:val="single"/>
        </w:rPr>
        <w:t>5.Документы.</w:t>
      </w:r>
      <w:r>
        <w:rPr>
          <w:rFonts w:eastAsia="Courier New Cyr" w:cs="Courier New Cyr" w:ascii="Courier New Cyr" w:hAnsi="Courier New Cyr"/>
          <w:sz w:val="14"/>
          <w:szCs w:val="14"/>
        </w:rPr>
        <w:t xml:space="preserve"> Аналитический учет ведется по видам НмА и отдельным объектам в карточке учета ф. НМА-1, а также - ведомость учета нематериальных активов и их износа ( №1 8), где осуществляется расчет износа по НмА</w:t>
      </w:r>
    </w:p>
    <w:p>
      <w:pPr>
        <w:pStyle w:val="Normal"/>
        <w:jc w:val="both"/>
        <w:rPr/>
      </w:pPr>
      <w:r>
        <w:rPr>
          <w:rFonts w:eastAsia="Courier New Cyr" w:cs="Courier New Cyr" w:ascii="Courier New Cyr" w:hAnsi="Courier New Cyr"/>
          <w:sz w:val="14"/>
          <w:szCs w:val="14"/>
          <w:u w:val="single"/>
        </w:rPr>
        <w:t>6.Формирование операций на счетах.</w:t>
      </w:r>
      <w:r>
        <w:rPr>
          <w:rFonts w:eastAsia="Courier New Cyr" w:cs="Courier New Cyr" w:ascii="Courier New Cyr" w:hAnsi="Courier New Cyr"/>
          <w:sz w:val="14"/>
          <w:szCs w:val="14"/>
        </w:rPr>
        <w:t>Синтетический учет НмА осуществляют на счетах 04 “НмА”, 05 “Износ НмА”, 19/2 ( НДС по приобретенным НмА) и 48 “реализация прочих активов. Учет НмА на активном счете 04 осуществляют в первоначальной стоимости, по некоторым списывают амортизацию . Целесообразно открывать к нему субсчета : объекты интеллектуальной собственности, права пользования природными ресурсами, отложенные затраты, деловая репутация, прочие объекты. Синтетические учетные регистры ( “Рекомендации по применению учетных регистров”) - журнал-ордер № 13 ( кредит 04 и 48) и журнал-ордер № 10 (кредит 0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04-75      Поступление в качестве вклада в УК</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должна быть сделана запись 75-8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04-85       -”-, если вносится сразу и полностью. Приходуются 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списываются по договоренности сторон.</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08-60,76    Приобртение НмА и их создани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и 04-08</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04-87       Безвозмездное получение. Необходим встречный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контроль.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23,25,26,44 - 05 (или 04)   Начисление амортизации по Нм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произв.назначения и безвозм.от</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физ.лиц</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9,81,88 - 05                  Начисл.амортизации по Нм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непроизв.назначен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08-05                          Начисл.износ по НмА в кап.стр-в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7-48                          Безвозмездная передача Нм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8,81-48               Остаток по -”-, если 87 счета недостаточно</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06,58 - 48                     Вклад НмА в чужой УК (в т.ч.в</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обмен на ценные бумаг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8-04                          Первоначальная стоимость</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05-48                          Списывается сумма износ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0,51,52 - 48                  Реализация НмА по оплат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76 - 48                     Реализация НмА по отгрузк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8-80,85,83                   Списание прибыли от реализации НмА</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3. Учет финансовых вложений ( долгосрочных и краткосрочных).</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Финансовые вложения.</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ые документы.</w:t>
      </w:r>
      <w:r>
        <w:rPr>
          <w:rFonts w:eastAsia="Courier New Cyr" w:cs="Courier New Cyr" w:ascii="Courier New Cyr" w:hAnsi="Courier New Cyr"/>
          <w:spacing w:val="-6"/>
          <w:sz w:val="14"/>
          <w:szCs w:val="14"/>
        </w:rPr>
        <w:t>Письмо Минфина № 29н от 21.03.2000 ( раскрытие информации о прибыли на акцию).</w:t>
      </w:r>
    </w:p>
    <w:p>
      <w:pPr>
        <w:pStyle w:val="Normal"/>
        <w:ind w:firstLine="142"/>
        <w:jc w:val="both"/>
        <w:rPr/>
      </w:pPr>
      <w:r>
        <w:rPr>
          <w:rFonts w:eastAsia="Courier New Cyr" w:cs="Courier New Cyr" w:ascii="Courier New Cyr" w:hAnsi="Courier New Cyr"/>
          <w:spacing w:val="-6"/>
          <w:sz w:val="14"/>
          <w:szCs w:val="14"/>
          <w:u w:val="single"/>
        </w:rPr>
        <w:t xml:space="preserve">3.Классификация и операции по осуществлению и списанию. </w:t>
      </w:r>
      <w:r>
        <w:rPr>
          <w:rFonts w:eastAsia="Courier New Cyr" w:cs="Courier New Cyr" w:ascii="Courier New Cyr" w:hAnsi="Courier New Cyr"/>
          <w:spacing w:val="-6"/>
          <w:sz w:val="14"/>
          <w:szCs w:val="14"/>
        </w:rPr>
        <w:t xml:space="preserve">Классифицируются по формам собственности, отношению к капиталу. Оценка - номинальная, биржевая ( рыночная , котировка), покупная , балансовая.Финансовые вложения - в ценные бумаги и займы, предоставляемые другим организациям. Главная особеннось финансовых вложений в ценные бумаги осуществляются путем их покупки на первичном или вторичном рынке. Проблема: в соответствии с письмом Минфина от 25.02.97 к 08 ввели дополнительный субсчет 10 “Капиталовложения, связанные с приобретением ценных бумаг”. Ценные бумаги хранятся или на предерприятии , или в депозитарии ( как учитывать эти расходы). Операции по уменьшению финансовых вложений - выбытие ценных бумаг; они продаются , могут свободно обращаться, продажа на рынке, выкуп, передача в обмен на другое имущество. Предприятие имеет право образовывать резервы по уменьшению вложений в ценные бумаги.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pPr>
      <w:r>
        <w:rPr>
          <w:rFonts w:eastAsia="Courier New Cyr" w:cs="Courier New Cyr" w:ascii="Courier New Cyr" w:hAnsi="Courier New Cyr"/>
          <w:spacing w:val="-6"/>
          <w:sz w:val="14"/>
          <w:szCs w:val="14"/>
          <w:u w:val="single"/>
        </w:rPr>
        <w:t>5.Формирование записей на счетах.</w:t>
      </w:r>
      <w:r>
        <w:rPr>
          <w:rFonts w:eastAsia="Courier New Cyr" w:cs="Courier New Cyr" w:ascii="Courier New Cyr" w:hAnsi="Courier New Cyr"/>
          <w:spacing w:val="-6"/>
          <w:sz w:val="14"/>
          <w:szCs w:val="14"/>
        </w:rPr>
        <w:t>СЧета 06,58, исходя из ПС только на счетах в балансе приведено несколько счетов для учета финансовых вложений, некоторые на 56 - выкупленные акции.</w:t>
      </w:r>
    </w:p>
    <w:p>
      <w:pPr>
        <w:pStyle w:val="Normal"/>
        <w:ind w:firstLine="142"/>
        <w:jc w:val="both"/>
        <w:rPr/>
      </w:pPr>
      <w:r>
        <w:rPr>
          <w:rFonts w:eastAsia="Courier New Cyr" w:cs="Courier New Cyr" w:ascii="Courier New Cyr" w:hAnsi="Courier New Cyr"/>
          <w:spacing w:val="-6"/>
          <w:sz w:val="14"/>
          <w:szCs w:val="14"/>
        </w:rPr>
        <w:t>Формирование финансового рынка вызывает необходимость наладить четкую систему инвестиций предприятий в различные виды ценных бумаг : акции других предприятий, процентные облигации государственных и местных займов, иные ценные бумаги и вклады, сберегательные сертификаты, депозиты, долгосрочные и краткосрочные займы. Они отражаются по дебету счетов 06 и 58 в корреспонденции со счетами денежных средств, основных средств, НмА, производственных запасов и других материальных ценностей, предоставляемых предприятию-эмитенту в оплату его ценных бумаг. Акции, облигации и другие ценные бумаги принимаются на учет исходя из их покупной стоимости, т.е. в сумме фактических затрат для инвестора. Разница меджу номинальной и покупной стоимостью списывается в течение срока их обращения ежемесячно на финансовые результаты ( по мере начисления причитающегося по ценным бумагам дохода). К моменту погашения, выкупа ценных бумаг сумма на счетах 06 и 58 доводится до номинальной стоимости. Операции, связанные с продажей и погашением ценных бумаг, находят отражение на счете 48 “Реализация прочих активов” ( списывается балансовая стоимость продаваемых или погашаемых ценных бумаг) По кредиту счета 48 и дебету счетов учета денежных средств или расчетов отражается фактическая выручка или причитающаяся к получению от покупателей сумма за проданные ( погашенные) ценные бумаги исходя из их рыночной стоимости. Разность между дебетом и кредитом на 98 счете ежемесячно относится на счет 80. Виды ценных бумаг (ц/б). Развитые рын отнош предполаг, что есть не только рынок тов и рын раб силы, а д.б. и рынок кап, и фин рынок. Фин рынок проявл-ся через функционирование рынка ц/б.</w:t>
      </w:r>
    </w:p>
    <w:p>
      <w:pPr>
        <w:pStyle w:val="Normal"/>
        <w:ind w:firstLine="142"/>
        <w:jc w:val="both"/>
        <w:rPr/>
      </w:pPr>
      <w:r>
        <w:rPr>
          <w:rFonts w:eastAsia="Courier New Cyr" w:cs="Courier New Cyr" w:ascii="Courier New Cyr" w:hAnsi="Courier New Cyr"/>
          <w:spacing w:val="-6"/>
          <w:sz w:val="14"/>
          <w:szCs w:val="14"/>
        </w:rPr>
        <w:t>Ц/б - наиб ликвидная часть имущ-ва предпр, кот м.б. достаточно быстро обращена либо в натур-веществ, либо в ден форму. 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Название ц/б закрепилось за ними потому, что все они обладают правом требования или образования дох на первоначально влож кап. Ц/б м.б. долевые и долговые. Долевые ц/б:Инвестиционные сертификаты - подтверждают долю участия владельца в инвестиционном фонде и дает право на получение опред дохода.Акции - выпускаются АО и удостоверяют внесение средств на цели развития предприятия-эмитента и право на получение части прибыли в виде дивидендов. Они не им срока действия и сущ-ют пока действует АО. Акция как ц/б д содержать целый ряд обязат реквизитов: название бумаги и АО, его юр адрес, порядковый №, дату выпуска, номинальную ст-ть, срок выплаты дивидендов, подписи и печати. АО м выпускать акции разных катег в завис-ти от объема прав, предоставл-ых владельцу.</w:t>
      </w:r>
      <w:r>
        <w:rPr>
          <w:rFonts w:eastAsia="Courier New Cyr" w:cs="Courier New Cyr" w:ascii="Courier New Cyr" w:hAnsi="Courier New Cyr"/>
          <w:spacing w:val="-6"/>
          <w:sz w:val="14"/>
          <w:szCs w:val="14"/>
          <w:u w:val="single"/>
        </w:rPr>
        <w:t>Простые акции</w:t>
      </w:r>
      <w:r>
        <w:rPr>
          <w:rFonts w:eastAsia="Courier New Cyr" w:cs="Courier New Cyr" w:ascii="Courier New Cyr" w:hAnsi="Courier New Cyr"/>
          <w:spacing w:val="-6"/>
          <w:sz w:val="14"/>
          <w:szCs w:val="14"/>
        </w:rPr>
        <w:t xml:space="preserve"> дают право участия в управлении АО и в распределении прибыли после распределения в разл фонды и выплаты дивидендов по др катег акций. Размер дивидендов по простым акциям не стабилен и зависит от рез-тов работы и решения собрания акционеров.</w:t>
      </w:r>
      <w:r>
        <w:rPr>
          <w:rFonts w:eastAsia="Courier New Cyr" w:cs="Courier New Cyr" w:ascii="Courier New Cyr" w:hAnsi="Courier New Cyr"/>
          <w:spacing w:val="-6"/>
          <w:sz w:val="14"/>
          <w:szCs w:val="14"/>
          <w:u w:val="single"/>
        </w:rPr>
        <w:t>Привилегированные акции</w:t>
      </w:r>
      <w:r>
        <w:rPr>
          <w:rFonts w:eastAsia="Courier New Cyr" w:cs="Courier New Cyr" w:ascii="Courier New Cyr" w:hAnsi="Courier New Cyr"/>
          <w:spacing w:val="-6"/>
          <w:sz w:val="14"/>
          <w:szCs w:val="14"/>
        </w:rPr>
        <w:t xml:space="preserve"> не дают право участия в управлении АО, но позволяют получат fix дивиденды. Эти акции позволяют </w:t>
      </w:r>
      <w:r>
        <w:rPr>
          <w:rFonts w:eastAsia="Symbol" w:cs="Symbol" w:ascii="Symbol" w:hAnsi="Symbol"/>
          <w:spacing w:val="-6"/>
          <w:sz w:val="14"/>
          <w:szCs w:val="14"/>
        </w:rPr>
        <w:softHyphen/>
      </w:r>
      <w:r>
        <w:rPr>
          <w:rFonts w:eastAsia="Courier New Cyr" w:cs="Courier New Cyr" w:ascii="Courier New Cyr" w:hAnsi="Courier New Cyr"/>
          <w:spacing w:val="-6"/>
          <w:sz w:val="14"/>
          <w:szCs w:val="14"/>
        </w:rPr>
        <w:t xml:space="preserve"> уставный кап, гос-во устанавливает lim их выпуска (~10%).Акции м.б. именными и на предъявителя. На </w:t>
      </w:r>
      <w:r>
        <w:rPr>
          <w:rFonts w:eastAsia="Courier New Cyr" w:cs="Courier New Cyr" w:ascii="Courier New Cyr" w:hAnsi="Courier New Cyr"/>
          <w:spacing w:val="-6"/>
          <w:sz w:val="14"/>
          <w:szCs w:val="14"/>
          <w:u w:val="single"/>
        </w:rPr>
        <w:t>именнной акции</w:t>
      </w:r>
      <w:r>
        <w:rPr>
          <w:rFonts w:eastAsia="Courier New Cyr" w:cs="Courier New Cyr" w:ascii="Courier New Cyr" w:hAnsi="Courier New Cyr"/>
          <w:spacing w:val="-6"/>
          <w:sz w:val="14"/>
          <w:szCs w:val="14"/>
        </w:rPr>
        <w:t xml:space="preserve"> указыв-ся имя владельца и оно fix-ся в описи или реестре акций. Владелец такой акции м сделаь на ее обороте передаточную надпись. </w:t>
      </w:r>
      <w:r>
        <w:rPr>
          <w:rFonts w:eastAsia="Courier New Cyr" w:cs="Courier New Cyr" w:ascii="Courier New Cyr" w:hAnsi="Courier New Cyr"/>
          <w:spacing w:val="-6"/>
          <w:sz w:val="14"/>
          <w:szCs w:val="14"/>
          <w:u w:val="single"/>
        </w:rPr>
        <w:t>Акции</w:t>
      </w:r>
      <w:r>
        <w:rPr>
          <w:rFonts w:eastAsia="Courier New Cyr" w:cs="Courier New Cyr" w:ascii="Courier New Cyr" w:hAnsi="Courier New Cyr"/>
          <w:spacing w:val="-6"/>
          <w:sz w:val="14"/>
          <w:szCs w:val="14"/>
        </w:rPr>
        <w:t xml:space="preserve">, выпускаемые </w:t>
      </w:r>
      <w:r>
        <w:rPr>
          <w:rFonts w:eastAsia="Courier New Cyr" w:cs="Courier New Cyr" w:ascii="Courier New Cyr" w:hAnsi="Courier New Cyr"/>
          <w:spacing w:val="-6"/>
          <w:sz w:val="14"/>
          <w:szCs w:val="14"/>
          <w:u w:val="single"/>
        </w:rPr>
        <w:t>на предъявителя</w:t>
      </w:r>
      <w:r>
        <w:rPr>
          <w:rFonts w:eastAsia="Courier New Cyr" w:cs="Courier New Cyr" w:ascii="Courier New Cyr" w:hAnsi="Courier New Cyr"/>
          <w:spacing w:val="-6"/>
          <w:sz w:val="14"/>
          <w:szCs w:val="14"/>
        </w:rPr>
        <w:t>, не содержат имени владельца =&gt; АО на б знать своих акционеров. Эти акции самые удобные в обращении, но у нас пока больше исп-ся именные.Долговые ц/б: облигации, депозитные и сберегательные сертиф, векселя. Долговые ц/б м.б. и кратко- и долгосрочными. Все ц/б этой группы удостоверяют отношения займа. По истечен указ срока заемщик д вернуть долг, обознач на долговой ц/б, а займодавец д получить и долг, и дох по такой ц/б. Этот дох м.б. 2-х видов:</w:t>
      </w:r>
    </w:p>
    <w:p>
      <w:pPr>
        <w:pStyle w:val="Normal"/>
        <w:ind w:firstLine="142"/>
        <w:jc w:val="both"/>
        <w:rPr/>
      </w:pPr>
      <w:r>
        <w:rPr>
          <w:rFonts w:eastAsia="Courier New Cyr" w:cs="Courier New Cyr" w:ascii="Courier New Cyr" w:hAnsi="Courier New Cyr"/>
          <w:spacing w:val="-6"/>
          <w:sz w:val="14"/>
          <w:szCs w:val="14"/>
        </w:rPr>
        <w:t>1) Регулярный дох - заранее определен в % от номин ст-ти ц/б и указаны сроки получения (ех: 1 раз в квартал).</w:t>
      </w:r>
    </w:p>
    <w:p>
      <w:pPr>
        <w:pStyle w:val="Normal"/>
        <w:ind w:firstLine="142"/>
        <w:jc w:val="both"/>
        <w:rPr/>
      </w:pPr>
      <w:r>
        <w:rPr>
          <w:rFonts w:eastAsia="Courier New Cyr" w:cs="Courier New Cyr" w:ascii="Courier New Cyr" w:hAnsi="Courier New Cyr"/>
          <w:spacing w:val="-6"/>
          <w:sz w:val="14"/>
          <w:szCs w:val="14"/>
        </w:rPr>
        <w:t>2) Разовый дох - опред-ся в виде разницы между номин ст-тью ц/б и покупной ее ст-тью. Он образ-ся в момент погашения ц/б. Однако в люб случ этот дох б всегда fix-ным и гарантированным.</w:t>
      </w:r>
    </w:p>
    <w:p>
      <w:pPr>
        <w:pStyle w:val="Normal"/>
        <w:ind w:firstLine="142"/>
        <w:jc w:val="both"/>
        <w:rPr/>
      </w:pPr>
      <w:r>
        <w:rPr>
          <w:rFonts w:eastAsia="Courier New Cyr" w:cs="Courier New Cyr" w:ascii="Courier New Cyr" w:hAnsi="Courier New Cyr"/>
          <w:spacing w:val="-6"/>
          <w:sz w:val="14"/>
          <w:szCs w:val="14"/>
          <w:u w:val="single"/>
        </w:rPr>
        <w:t>Облигация</w:t>
      </w:r>
      <w:r>
        <w:rPr>
          <w:rFonts w:eastAsia="Courier New Cyr" w:cs="Courier New Cyr" w:ascii="Courier New Cyr" w:hAnsi="Courier New Cyr"/>
          <w:spacing w:val="-6"/>
          <w:sz w:val="14"/>
          <w:szCs w:val="14"/>
        </w:rPr>
        <w:t xml:space="preserve"> - такая ц/б, кот удостоверяет то, что инвестор или владелец внес деньги, а эмитент взял эти деньги взаймы и обязуется: во-1, вернуть эту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в установл срок и во-2, выплачивать % в кач-ве компенсации. Эмитент не м не выплатить % даже 1 раза, т.к. его тут же д объявить банкротом. Если такое произойдет, то в 1-ю очередь б удовлетвор претензии влад-ца облиг, затем владельцев акций. В наст врем облиг м выпускать гос-во, АО, иностр заемщики. На внутр рынке ц/б в Р облиг обращ-ся по номин ст-ти как в руб, так и в иностр вал - облиг внутр вал займа на заблокированную валюту в связи с переоформлением облиг бывшего СССР перед предпр по вал счетам, кот нах-ся во Внешэкономбанке СССР (погашение до 2006 г.).</w:t>
      </w:r>
    </w:p>
    <w:p>
      <w:pPr>
        <w:pStyle w:val="Normal"/>
        <w:ind w:firstLine="142"/>
        <w:jc w:val="both"/>
        <w:rPr/>
      </w:pPr>
      <w:r>
        <w:rPr>
          <w:rFonts w:eastAsia="Courier New Cyr" w:cs="Courier New Cyr" w:ascii="Courier New Cyr" w:hAnsi="Courier New Cyr"/>
          <w:spacing w:val="-6"/>
          <w:sz w:val="14"/>
          <w:szCs w:val="14"/>
        </w:rPr>
        <w:t xml:space="preserve">В Р как особ вид облиг рассматрив-ся и </w:t>
      </w:r>
      <w:r>
        <w:rPr>
          <w:rFonts w:eastAsia="Courier New Cyr" w:cs="Courier New Cyr" w:ascii="Courier New Cyr" w:hAnsi="Courier New Cyr"/>
          <w:spacing w:val="-6"/>
          <w:sz w:val="14"/>
          <w:szCs w:val="14"/>
          <w:u w:val="single"/>
        </w:rPr>
        <w:t>жилищный сертификат</w:t>
      </w:r>
      <w:r>
        <w:rPr>
          <w:rFonts w:eastAsia="Courier New Cyr" w:cs="Courier New Cyr" w:ascii="Courier New Cyr" w:hAnsi="Courier New Cyr"/>
          <w:spacing w:val="-6"/>
          <w:sz w:val="14"/>
          <w:szCs w:val="14"/>
        </w:rPr>
        <w:t xml:space="preserve"> с индексиров номин ст-тью. Этот сертиф удостоверяет право на приобрет-е квартиры на услов выкупа и удост-ет получение от эмитента по 1-му требованию возмещения с индексацией номин ст-ти этого пакета.</w:t>
      </w:r>
    </w:p>
    <w:p>
      <w:pPr>
        <w:pStyle w:val="Normal"/>
        <w:ind w:firstLine="142"/>
        <w:jc w:val="both"/>
        <w:rPr/>
      </w:pPr>
      <w:r>
        <w:rPr>
          <w:rFonts w:eastAsia="Courier New Cyr" w:cs="Courier New Cyr" w:ascii="Courier New Cyr" w:hAnsi="Courier New Cyr"/>
          <w:spacing w:val="-6"/>
          <w:sz w:val="14"/>
          <w:szCs w:val="14"/>
        </w:rPr>
        <w:t>Облиг выпуск-ся на разные сроки. % по долгоср облиг устан-ся выше, чем по кратко- и среднесрочным облиг. Все облиг им разную форму выпуск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на предъявителя (больше распространены в 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именные (в Р);</w:t>
      </w:r>
    </w:p>
    <w:p>
      <w:pPr>
        <w:pStyle w:val="Normal"/>
        <w:ind w:firstLine="142"/>
        <w:jc w:val="both"/>
        <w:rPr/>
      </w:pPr>
      <w:r>
        <w:rPr>
          <w:rFonts w:eastAsia="Courier New Cyr" w:cs="Courier New Cyr" w:ascii="Courier New Cyr" w:hAnsi="Courier New Cyr"/>
          <w:spacing w:val="-6"/>
          <w:sz w:val="14"/>
          <w:szCs w:val="14"/>
        </w:rPr>
        <w:t>- в виде записей на счетах (В Р нат. Предполаг высокую степень автоматизации расчетов).</w:t>
      </w:r>
    </w:p>
    <w:p>
      <w:pPr>
        <w:pStyle w:val="Normal"/>
        <w:ind w:firstLine="142"/>
        <w:jc w:val="both"/>
        <w:rPr/>
      </w:pPr>
      <w:r>
        <w:rPr>
          <w:rFonts w:eastAsia="Courier New Cyr" w:cs="Courier New Cyr" w:ascii="Courier New Cyr" w:hAnsi="Courier New Cyr"/>
          <w:spacing w:val="-6"/>
          <w:sz w:val="14"/>
          <w:szCs w:val="14"/>
        </w:rPr>
        <w:t xml:space="preserve">АО разреш-ся ыпускать облиг только после того, как оплачены все выпущ-е акции. lim-ся и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на кот м выпускать облиг (в наст врем ~ 25% уставн кап). На рынке ц/б все выпущенные облиг классиф-ся по степени их надежности:</w:t>
      </w:r>
    </w:p>
    <w:p>
      <w:pPr>
        <w:pStyle w:val="Normal"/>
        <w:ind w:firstLine="142"/>
        <w:jc w:val="both"/>
        <w:rPr/>
      </w:pPr>
      <w:r>
        <w:rPr>
          <w:rFonts w:eastAsia="Courier New Cyr" w:cs="Courier New Cyr" w:ascii="Courier New Cyr" w:hAnsi="Courier New Cyr"/>
          <w:spacing w:val="-6"/>
          <w:sz w:val="14"/>
          <w:szCs w:val="14"/>
        </w:rPr>
        <w:t xml:space="preserve">- закладные - самые надежные. Выпуск-ся под залог либо матер активов, либо др ц/б. Если эмитент обанкротится, то продается залож имущ-во, а вырученные ср-ва </w:t>
      </w:r>
      <w:r>
        <w:rPr>
          <w:rFonts w:eastAsia="Symbol" w:cs="Symbol" w:ascii="Symbol" w:hAnsi="Symbol"/>
          <w:spacing w:val="-6"/>
          <w:sz w:val="14"/>
          <w:szCs w:val="14"/>
        </w:rPr>
        <w:t>®</w:t>
      </w:r>
      <w:r>
        <w:rPr>
          <w:rFonts w:eastAsia="Courier New Cyr" w:cs="Courier New Cyr" w:ascii="Courier New Cyr" w:hAnsi="Courier New Cyr"/>
          <w:spacing w:val="-6"/>
          <w:sz w:val="14"/>
          <w:szCs w:val="14"/>
        </w:rPr>
        <w:t xml:space="preserve"> на погашение долгов перед инвесторам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облиг, индексированные по носителю (зол, серебро платина). Хорошо защищены от инфляции.</w:t>
      </w:r>
    </w:p>
    <w:p>
      <w:pPr>
        <w:pStyle w:val="Normal"/>
        <w:ind w:firstLine="142"/>
        <w:jc w:val="both"/>
        <w:rPr/>
      </w:pPr>
      <w:r>
        <w:rPr>
          <w:rFonts w:eastAsia="Courier New Cyr" w:cs="Courier New Cyr" w:ascii="Courier New Cyr" w:hAnsi="Courier New Cyr"/>
          <w:spacing w:val="-6"/>
          <w:sz w:val="14"/>
          <w:szCs w:val="14"/>
        </w:rPr>
        <w:t>- конвертируемые. При их выпуске заранее устан-ют срок, в течен кот данные облиг б обменены на простые акции =&gt; инвестор стан-ся собств-ком предп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обменные м.б. обменены на акции в люб момент врем на основе номин ст-т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пущенные облиг м.б. погашены разными спос:</w:t>
      </w:r>
    </w:p>
    <w:p>
      <w:pPr>
        <w:pStyle w:val="Normal"/>
        <w:ind w:firstLine="142"/>
        <w:jc w:val="both"/>
        <w:rPr/>
      </w:pPr>
      <w:r>
        <w:rPr>
          <w:rFonts w:eastAsia="Courier New Cyr" w:cs="Courier New Cyr" w:ascii="Courier New Cyr" w:hAnsi="Courier New Cyr"/>
          <w:spacing w:val="-6"/>
          <w:sz w:val="14"/>
          <w:szCs w:val="14"/>
        </w:rPr>
        <w:t>1) Сериальное погашение облиг. Таким спос в основном погашаются гос облиг. Они гасятся частями, постепенно.</w:t>
      </w:r>
    </w:p>
    <w:p>
      <w:pPr>
        <w:pStyle w:val="Normal"/>
        <w:ind w:firstLine="142"/>
        <w:jc w:val="both"/>
        <w:rPr/>
      </w:pPr>
      <w:r>
        <w:rPr>
          <w:rFonts w:eastAsia="Courier New Cyr" w:cs="Courier New Cyr" w:ascii="Courier New Cyr" w:hAnsi="Courier New Cyr"/>
          <w:spacing w:val="-6"/>
          <w:sz w:val="14"/>
          <w:szCs w:val="14"/>
        </w:rPr>
        <w:t>2) Облиг с правом эмитента отозвать ее. 3) Облиг с правом инвестора вернуть эмитенту при опред оговоренных услов.</w:t>
      </w:r>
    </w:p>
    <w:p>
      <w:pPr>
        <w:pStyle w:val="Normal"/>
        <w:ind w:firstLine="142"/>
        <w:jc w:val="both"/>
        <w:rPr/>
      </w:pPr>
      <w:r>
        <w:rPr>
          <w:rFonts w:eastAsia="Courier New Cyr" w:cs="Courier New Cyr" w:ascii="Courier New Cyr" w:hAnsi="Courier New Cyr"/>
          <w:spacing w:val="-6"/>
          <w:sz w:val="14"/>
          <w:szCs w:val="14"/>
          <w:u w:val="single"/>
        </w:rPr>
        <w:t>Сертификаты</w:t>
      </w:r>
      <w:r>
        <w:rPr>
          <w:rFonts w:eastAsia="Courier New Cyr" w:cs="Courier New Cyr" w:ascii="Courier New Cyr" w:hAnsi="Courier New Cyr"/>
          <w:spacing w:val="-6"/>
          <w:sz w:val="14"/>
          <w:szCs w:val="14"/>
        </w:rPr>
        <w:t xml:space="preserve">: депозитный и сберегат-ный. Сертификат - письм свид-во банка эмитента о вкладе ден ср-в. Сертиф удостоверяет право владельца или его правоприемника по истечен указ срока получить и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вклада, и % по нему. М и досрочно, но %б&lt; или не б.</w:t>
      </w:r>
    </w:p>
    <w:p>
      <w:pPr>
        <w:pStyle w:val="Normal"/>
        <w:ind w:firstLine="142"/>
        <w:jc w:val="both"/>
        <w:rPr/>
      </w:pPr>
      <w:r>
        <w:rPr>
          <w:rFonts w:eastAsia="Courier New Cyr" w:cs="Courier New Cyr" w:ascii="Courier New Cyr" w:hAnsi="Courier New Cyr"/>
          <w:spacing w:val="-6"/>
          <w:sz w:val="14"/>
          <w:szCs w:val="14"/>
        </w:rPr>
        <w:t>Депозитный сертиф - юр лицам, сберегат - физ лицам =&gt; сбер сертиф м.б. и именными, и на предъявителя. Ставка % по сертиф fix-я. Интерес к ним в Р малый.</w:t>
      </w:r>
    </w:p>
    <w:p>
      <w:pPr>
        <w:pStyle w:val="Normal"/>
        <w:ind w:firstLine="142"/>
        <w:jc w:val="both"/>
        <w:rPr/>
      </w:pPr>
      <w:r>
        <w:rPr>
          <w:rFonts w:eastAsia="Courier New Cyr" w:cs="Courier New Cyr" w:ascii="Courier New Cyr" w:hAnsi="Courier New Cyr"/>
          <w:spacing w:val="-6"/>
          <w:sz w:val="14"/>
          <w:szCs w:val="14"/>
          <w:u w:val="single"/>
        </w:rPr>
        <w:t>Опцион</w:t>
      </w:r>
      <w:r>
        <w:rPr>
          <w:rFonts w:eastAsia="Courier New Cyr" w:cs="Courier New Cyr" w:ascii="Courier New Cyr" w:hAnsi="Courier New Cyr"/>
          <w:spacing w:val="-6"/>
          <w:sz w:val="14"/>
          <w:szCs w:val="14"/>
        </w:rPr>
        <w:t xml:space="preserve"> - ондин из видов ц/б срочного контракта. Участники его - контрагенты. Лицо, продающее или передающее часть активов на фондовом рынке открывает короткую позицию, а тот кто принимает открывает длинную позицию. Опцион - разновидность сертиф, с кот м производить опер по продаже и покупке. По истечен срока опцион теряет эти кач-ва. Опцион - это привелегия, кот вы приобретаете при уплате премии на получение тов по заранее установл цене и в опред сроки. Ех: опционом явл-ся право обмена привелегиров акций на обыкновенные акц; право члена трудов коллектива купить опред число акц на льготных услов.</w:t>
      </w:r>
    </w:p>
    <w:p>
      <w:pPr>
        <w:pStyle w:val="Normal"/>
        <w:ind w:firstLine="142"/>
        <w:jc w:val="both"/>
        <w:rPr/>
      </w:pPr>
      <w:r>
        <w:rPr>
          <w:rFonts w:eastAsia="Courier New Cyr" w:cs="Courier New Cyr" w:ascii="Courier New Cyr" w:hAnsi="Courier New Cyr"/>
          <w:spacing w:val="-6"/>
          <w:sz w:val="14"/>
          <w:szCs w:val="14"/>
        </w:rPr>
        <w:t>Различают опционы покупки и опционы продажи. Инвестор, приобретая опцион перекладывает риск на продавца. За этот риск инвестор и платит премию из своей предполагаемой прибыли.</w:t>
      </w:r>
    </w:p>
    <w:p>
      <w:pPr>
        <w:pStyle w:val="Normal"/>
        <w:ind w:firstLine="142"/>
        <w:jc w:val="both"/>
        <w:rPr/>
      </w:pPr>
      <w:r>
        <w:rPr>
          <w:rFonts w:eastAsia="Courier New Cyr" w:cs="Courier New Cyr" w:ascii="Courier New Cyr" w:hAnsi="Courier New Cyr"/>
          <w:spacing w:val="-6"/>
          <w:sz w:val="14"/>
          <w:szCs w:val="14"/>
          <w:u w:val="single"/>
        </w:rPr>
        <w:t>Варант</w:t>
      </w:r>
      <w:r>
        <w:rPr>
          <w:rFonts w:eastAsia="Courier New Cyr" w:cs="Courier New Cyr" w:ascii="Courier New Cyr" w:hAnsi="Courier New Cyr"/>
          <w:spacing w:val="-6"/>
          <w:sz w:val="14"/>
          <w:szCs w:val="14"/>
        </w:rPr>
        <w:t xml:space="preserve"> исп-ся в сфере обращения как товаросопроводит док и обращается на вторичном рынке ц/б.</w:t>
      </w:r>
    </w:p>
    <w:p>
      <w:pPr>
        <w:pStyle w:val="Normal"/>
        <w:ind w:firstLine="142"/>
        <w:jc w:val="both"/>
        <w:rPr/>
      </w:pPr>
      <w:r>
        <w:rPr>
          <w:rFonts w:eastAsia="Courier New Cyr" w:cs="Courier New Cyr" w:ascii="Courier New Cyr" w:hAnsi="Courier New Cyr"/>
          <w:spacing w:val="-6"/>
          <w:sz w:val="14"/>
          <w:szCs w:val="14"/>
          <w:u w:val="single"/>
        </w:rPr>
        <w:t>Фьючерские контракты</w:t>
      </w:r>
      <w:r>
        <w:rPr>
          <w:rFonts w:eastAsia="Courier New Cyr" w:cs="Courier New Cyr" w:ascii="Courier New Cyr" w:hAnsi="Courier New Cyr"/>
          <w:spacing w:val="-6"/>
          <w:sz w:val="14"/>
          <w:szCs w:val="14"/>
        </w:rPr>
        <w:t xml:space="preserve"> - обязат-во по покупке или продаже по указанной цене на день заключения контракта.</w:t>
      </w:r>
    </w:p>
    <w:p>
      <w:pPr>
        <w:pStyle w:val="Normal"/>
        <w:ind w:firstLine="142"/>
        <w:jc w:val="both"/>
        <w:rPr/>
      </w:pPr>
      <w:r>
        <w:rPr>
          <w:rFonts w:eastAsia="Courier New Cyr" w:cs="Courier New Cyr" w:ascii="Courier New Cyr" w:hAnsi="Courier New Cyr"/>
          <w:spacing w:val="-6"/>
          <w:sz w:val="14"/>
          <w:szCs w:val="14"/>
          <w:u w:val="single"/>
        </w:rPr>
        <w:t>Казначейские обязат-ва</w:t>
      </w:r>
      <w:r>
        <w:rPr>
          <w:rFonts w:eastAsia="Courier New Cyr" w:cs="Courier New Cyr" w:ascii="Courier New Cyr" w:hAnsi="Courier New Cyr"/>
          <w:spacing w:val="-6"/>
          <w:sz w:val="14"/>
          <w:szCs w:val="14"/>
        </w:rPr>
        <w:t xml:space="preserve"> - гос ц/б. Казн об-ва выпуск-ся Минфином и порядок их размещен, обращен и погашен устан-ся Прав-вом страны. Срок начала обмена казн об-в на налоговые освобожден fix-ся в глобальном (общем) сертиф.</w:t>
      </w:r>
    </w:p>
    <w:p>
      <w:pPr>
        <w:pStyle w:val="Normal"/>
        <w:ind w:firstLine="142"/>
        <w:jc w:val="both"/>
        <w:rPr/>
      </w:pPr>
      <w:r>
        <w:rPr>
          <w:rFonts w:eastAsia="Courier New Cyr" w:cs="Courier New Cyr" w:ascii="Courier New Cyr" w:hAnsi="Courier New Cyr"/>
          <w:spacing w:val="-6"/>
          <w:sz w:val="14"/>
          <w:szCs w:val="14"/>
        </w:rPr>
        <w:t xml:space="preserve">Держатель казн об-в (юр лицо) при обмене их на налоговое освобожден д получить в налог инспекции по месту регистрац хоз органа справку о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задолж-ти перед Б. Только после этого на основан поданного заявлен уполномоч депозитарий главного управления Фед казначейства выдает предпр налоговое освобожден в пределах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казн об-в. Предпр, купившее казн об-ва им отсрочку по уплате налогов и с них не взимают санкций за нарушения сроков уплаты до обмены их на налог льготы; не начисляют пени. Казн об-ва м.б. предметом залога, м.б. внесены в виде вклада в устав кап др предпр и они м выступать как ср-ва платежа в Пенс фонд.</w:t>
      </w:r>
    </w:p>
    <w:p>
      <w:pPr>
        <w:pStyle w:val="Normal"/>
        <w:ind w:firstLine="142"/>
        <w:jc w:val="both"/>
        <w:rPr/>
      </w:pPr>
      <w:r>
        <w:rPr>
          <w:rFonts w:eastAsia="Courier New Cyr" w:cs="Courier New Cyr" w:ascii="Courier New Cyr" w:hAnsi="Courier New Cyr"/>
          <w:spacing w:val="-6"/>
          <w:sz w:val="14"/>
          <w:szCs w:val="14"/>
          <w:u w:val="single"/>
        </w:rPr>
        <w:t>Векселя</w:t>
      </w:r>
      <w:r>
        <w:rPr>
          <w:rFonts w:eastAsia="Courier New Cyr" w:cs="Courier New Cyr" w:ascii="Courier New Cyr" w:hAnsi="Courier New Cyr"/>
          <w:spacing w:val="-6"/>
          <w:sz w:val="14"/>
          <w:szCs w:val="14"/>
        </w:rPr>
        <w:t xml:space="preserve"> - удостоверяет обязат-во векс/дат (или др плательщика) выплатить по наступлен опред срок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указ в векс. Векс выступ как форма расчетов и как форма коммерч кредита. Векс м выполнять след f:</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создает предпосылки для своеврем получен денег за проданную прод, раб, услуг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позвол установить сроки платежа, удобные и для покупат, и для продавц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позвол осущ-ть тов сделки без денег;</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м осущ-ть зачет взаимных требований.</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практике хоз органа исп-ся неск видов векс:</w:t>
      </w:r>
    </w:p>
    <w:p>
      <w:pPr>
        <w:pStyle w:val="Normal"/>
        <w:ind w:firstLine="142"/>
        <w:jc w:val="both"/>
        <w:rPr/>
      </w:pPr>
      <w:r>
        <w:rPr>
          <w:rFonts w:eastAsia="Courier New Cyr" w:cs="Courier New Cyr" w:ascii="Courier New Cyr" w:hAnsi="Courier New Cyr"/>
          <w:spacing w:val="-6"/>
          <w:sz w:val="14"/>
          <w:szCs w:val="14"/>
        </w:rPr>
        <w:t xml:space="preserve">1) Простой векс. Здесь им-ся 2 стороны: векс/дат и векс/держат. В векс содерж-ся обязат-во уплатить указ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едъявителю векс. Простой векс акцепта не требует.</w:t>
      </w:r>
    </w:p>
    <w:p>
      <w:pPr>
        <w:pStyle w:val="Normal"/>
        <w:ind w:firstLine="142"/>
        <w:jc w:val="both"/>
        <w:rPr/>
      </w:pPr>
      <w:r>
        <w:rPr>
          <w:rFonts w:eastAsia="Courier New Cyr" w:cs="Courier New Cyr" w:ascii="Courier New Cyr" w:hAnsi="Courier New Cyr"/>
          <w:spacing w:val="-6"/>
          <w:sz w:val="14"/>
          <w:szCs w:val="14"/>
        </w:rPr>
        <w:t xml:space="preserve">2) Переводной векс (тратта). Она выписыв-ся поставщиком (трассантом) и содержит приказ плательщику (трасса-ту) уплатить указ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едъявителю векс или тому, кто б указан на док-те (реми-тенту). Тратта д.б. акцептована плательщиком. После акцепта она приобретиет юр-ки законную силу.</w:t>
      </w:r>
    </w:p>
    <w:p>
      <w:pPr>
        <w:pStyle w:val="Normal"/>
        <w:ind w:firstLine="142"/>
        <w:jc w:val="both"/>
        <w:rPr/>
      </w:pPr>
      <w:r>
        <w:rPr>
          <w:rFonts w:eastAsia="Courier New Cyr" w:cs="Courier New Cyr" w:ascii="Courier New Cyr" w:hAnsi="Courier New Cyr"/>
          <w:spacing w:val="-6"/>
          <w:sz w:val="14"/>
          <w:szCs w:val="14"/>
        </w:rPr>
        <w:t xml:space="preserve">В векс д.б. реквизиты: дата и место выставления, вексельная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они м вкл %, а м и без % =&gt; % указ-ся отдельно), место и срок платежа, подписи с печатями векс/дат. В завис-ти от реквизита “срок платежа” различают неск видов век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Векс на конкр день =&gt; срок платежа по нему устан-ся на опред день.</w:t>
      </w:r>
    </w:p>
    <w:p>
      <w:pPr>
        <w:pStyle w:val="Normal"/>
        <w:ind w:firstLine="142"/>
        <w:jc w:val="both"/>
        <w:rPr/>
      </w:pPr>
      <w:r>
        <w:rPr>
          <w:rFonts w:eastAsia="Courier New Cyr" w:cs="Courier New Cyr" w:ascii="Courier New Cyr" w:hAnsi="Courier New Cyr"/>
          <w:spacing w:val="-6"/>
          <w:sz w:val="14"/>
          <w:szCs w:val="14"/>
        </w:rPr>
        <w:t>2) Векс со сроком, исчисленным со дня выдачи. Ех: обычно запись: оплатить через 3 мес. Исходным пунктом служит дата составлен векс, но при оплате день выписки в расчет не приним-ся.</w:t>
      </w:r>
    </w:p>
    <w:p>
      <w:pPr>
        <w:pStyle w:val="Normal"/>
        <w:ind w:firstLine="142"/>
        <w:jc w:val="both"/>
        <w:rPr/>
      </w:pPr>
      <w:r>
        <w:rPr>
          <w:rFonts w:eastAsia="Courier New Cyr" w:cs="Courier New Cyr" w:ascii="Courier New Cyr" w:hAnsi="Courier New Cyr"/>
          <w:spacing w:val="-6"/>
          <w:sz w:val="14"/>
          <w:szCs w:val="14"/>
        </w:rPr>
        <w:t>3) Векс, подлеж оплате при предъявлении: оплачив-ся по представлению его в банк. Срок подачи векс к оплате опред-ся владельцем док. Если спец не оговорены сроки предъявлен к оплате, то он д.б. оплачен в течен года со дня выписки.</w:t>
      </w:r>
    </w:p>
    <w:p>
      <w:pPr>
        <w:pStyle w:val="Normal"/>
        <w:ind w:firstLine="142"/>
        <w:jc w:val="both"/>
        <w:rPr/>
      </w:pPr>
      <w:r>
        <w:rPr>
          <w:rFonts w:eastAsia="Courier New Cyr" w:cs="Courier New Cyr" w:ascii="Courier New Cyr" w:hAnsi="Courier New Cyr"/>
          <w:spacing w:val="-6"/>
          <w:sz w:val="14"/>
          <w:szCs w:val="14"/>
        </w:rPr>
        <w:t>4) Векс, подлеж погашению через опред срок после его предъявлен. На таком векс д.б. запись, указывающая срок платежа (Ех: через 10 дней после предъявлен). При сдаче док в банк д проставить дату его сдачи на нем.</w:t>
      </w:r>
    </w:p>
    <w:p>
      <w:pPr>
        <w:pStyle w:val="Normal"/>
        <w:ind w:firstLine="142"/>
        <w:jc w:val="both"/>
        <w:rPr/>
      </w:pPr>
      <w:r>
        <w:rPr>
          <w:rFonts w:eastAsia="Courier New Cyr" w:cs="Courier New Cyr" w:ascii="Courier New Cyr" w:hAnsi="Courier New Cyr"/>
          <w:spacing w:val="-6"/>
          <w:sz w:val="14"/>
          <w:szCs w:val="14"/>
        </w:rPr>
        <w:t>При выдаче или передаче векс (индоссации) он облаг-ся гербовым сбором. Оплачив-ся покупкой гербовой марки =&gt; выдают квитанцию о покупке марки и прилагают ее к векс. Гербовую марку нужно погасить - поставить подпись владельца на этой марке или оттиск печати.</w:t>
      </w:r>
    </w:p>
    <w:p>
      <w:pPr>
        <w:pStyle w:val="Normal"/>
        <w:ind w:firstLine="142"/>
        <w:jc w:val="both"/>
        <w:rPr/>
      </w:pPr>
      <w:r>
        <w:rPr>
          <w:rFonts w:eastAsia="Courier New Cyr" w:cs="Courier New Cyr" w:ascii="Courier New Cyr" w:hAnsi="Courier New Cyr"/>
          <w:spacing w:val="-6"/>
          <w:sz w:val="14"/>
          <w:szCs w:val="14"/>
        </w:rPr>
        <w:t>Если предпролаг, что векс б учитыв-ся в банке, то нужно получить векс-е поручит-во или аваль. Платежи по векс м.б. обеспечены полностью или частично авалем. Это поручит-во и дается 3-им лицом. Отметка об авале д.б. сделана на самом векс и заверена подписью. Одноврем указ-ся место выдачи аваля и предпр, выдавшее аваль. Аваль м.б. выражен 1-ой подписью на лицевой стороне векс. Если подписи плательщика или векс/дат нет, то лицо, выдавшее аваль и предпр, за кот оно поручилось несут солидарную ответств-ть за выполнение обязат-в по векс. Оплатив векс, поручитель приобрет все права на векс. Если векс с акцептом, то обязат-во плательщика возникает только после акцепта такого векс. Поэтому получатели перевод векс д заранее выяснить возм-ть оплаты данного док. Это делается путем предъявления векс трассату с предложением его акцептовать. Предъявить векс к акцепту м со дня его выдачи и до момента оплаты.</w:t>
      </w:r>
    </w:p>
    <w:p>
      <w:pPr>
        <w:pStyle w:val="Normal"/>
        <w:ind w:firstLine="142"/>
        <w:jc w:val="both"/>
        <w:rPr/>
      </w:pPr>
      <w:r>
        <w:rPr>
          <w:rFonts w:eastAsia="Courier New Cyr" w:cs="Courier New Cyr" w:ascii="Courier New Cyr" w:hAnsi="Courier New Cyr"/>
          <w:spacing w:val="-6"/>
          <w:sz w:val="14"/>
          <w:szCs w:val="14"/>
        </w:rPr>
        <w:t>Трассат в праве потребовать вторичного предъявлен векс через день после первого предъявления. Если после этого док не акцептован, то векс остается е принятым. Трассат не в праве оставлять у себя векс для акцепта. Обычно акцепт отмечается в левой части лицевой стор док. В обращении м нах-ся как подлинные экз, так и копии векс. Также копии исп-ся при утере оригинала. Переводные векс м составл-ся в неск экз. Это для того, чтобы м.б. пустить векс в обращен по передаточным надписям. На 1 экз запись об акцепте, а др - в обращение.</w:t>
      </w:r>
    </w:p>
    <w:p>
      <w:pPr>
        <w:pStyle w:val="Normal"/>
        <w:ind w:firstLine="142"/>
        <w:jc w:val="both"/>
        <w:rPr/>
      </w:pPr>
      <w:r>
        <w:rPr>
          <w:rFonts w:eastAsia="Courier New Cyr" w:cs="Courier New Cyr" w:ascii="Courier New Cyr" w:hAnsi="Courier New Cyr"/>
          <w:spacing w:val="-6"/>
          <w:sz w:val="14"/>
          <w:szCs w:val="14"/>
        </w:rPr>
        <w:t>Экз-ры векс обязат нумеруются и им свои азвания по порядку составлен (1- прима, 2- секунда и т.д.). Акцептуется только 1 экз векс. К кредитовра векс исп-ся по след направлен:</w:t>
      </w:r>
    </w:p>
    <w:p>
      <w:pPr>
        <w:pStyle w:val="Normal"/>
        <w:ind w:firstLine="142"/>
        <w:jc w:val="both"/>
        <w:rPr/>
      </w:pPr>
      <w:r>
        <w:rPr>
          <w:rFonts w:eastAsia="Courier New Cyr" w:cs="Courier New Cyr" w:ascii="Courier New Cyr" w:hAnsi="Courier New Cyr"/>
          <w:spacing w:val="-6"/>
          <w:sz w:val="14"/>
          <w:szCs w:val="14"/>
        </w:rPr>
        <w:t xml:space="preserve">1) Для предъявлен док к оплате владелец предъявляет векс плательщику и платеж осущ-ся по месту нахожден плательщика. Выплата м осущ-ся как нал, так и безнал путем. М.б. погаше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олностью, а м и частично. Если частично, то в векс красным отраж-ся оставшаяся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обязат-в. По этому векс отодвигать срок платежа не разреш-ся. Пролонгация возможна в случ договорености сторон и выпуска нов векс.</w:t>
      </w:r>
    </w:p>
    <w:p>
      <w:pPr>
        <w:pStyle w:val="Normal"/>
        <w:ind w:firstLine="142"/>
        <w:jc w:val="both"/>
        <w:rPr/>
      </w:pPr>
      <w:r>
        <w:rPr>
          <w:rFonts w:eastAsia="Courier New Cyr" w:cs="Courier New Cyr" w:ascii="Courier New Cyr" w:hAnsi="Courier New Cyr"/>
          <w:spacing w:val="-6"/>
          <w:sz w:val="14"/>
          <w:szCs w:val="14"/>
        </w:rPr>
        <w:t>2) Векс м исп-ть для передачи др лицу. В эт случ делается передаточная надпить (индоссамент). Вместе с векс передается и право на получение платежа.</w:t>
      </w:r>
    </w:p>
    <w:p>
      <w:pPr>
        <w:pStyle w:val="Normal"/>
        <w:ind w:firstLine="142"/>
        <w:jc w:val="both"/>
        <w:rPr/>
      </w:pPr>
      <w:r>
        <w:rPr>
          <w:rFonts w:eastAsia="Courier New Cyr" w:cs="Courier New Cyr" w:ascii="Courier New Cyr" w:hAnsi="Courier New Cyr"/>
          <w:spacing w:val="-6"/>
          <w:sz w:val="14"/>
          <w:szCs w:val="14"/>
        </w:rPr>
        <w:t xml:space="preserve">3) Векс м учитыв-ся в банках. Векс/держ передает или продает векс банку по индоссаменту до наступлен срока платежа и получает за это от банк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о векс за вычетом % банку за покупку векс и этот % назыв-ся дисконтом. Кроме этого банк осущ-ет выдачу кредитов до востребования под обеспечен векс и принимает векс на инкассо (банк получает док и обяз-ся получить платеж в опред срок с плательщика в пользу векс/держ). К учету банк приним все векс по тов и коммерч опе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странах с развит рын эк исп-ся и др виды векс.</w:t>
      </w:r>
    </w:p>
    <w:p>
      <w:pPr>
        <w:pStyle w:val="Normal"/>
        <w:ind w:firstLine="142"/>
        <w:jc w:val="both"/>
        <w:rPr/>
      </w:pPr>
      <w:r>
        <w:rPr>
          <w:rFonts w:eastAsia="Courier New Cyr" w:cs="Courier New Cyr" w:ascii="Courier New Cyr" w:hAnsi="Courier New Cyr"/>
          <w:spacing w:val="-6"/>
          <w:sz w:val="14"/>
          <w:szCs w:val="14"/>
        </w:rPr>
        <w:t>Все ц/б м храниться как на самом предпр, так и в банках. Если хран-ся на предпр, то хранят также, как и ден ср-ва. На все ц/б д.б. составл описи с указанием вида ц/б, № серии, номин ст-ти и сроков погашен.</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rPr>
        <w:t>При наступлен сроков погашен в этой описи делается отметка с указанием выписки банка или др док, на основан кот отражают поступлен ден ср-в. The same записи при получен док по ц/б. Если ц/б хранятся в банке, то в описях делаю запись со ссылкой на док, отражающий хранение векс в банке.</w:t>
      </w:r>
    </w:p>
    <w:p>
      <w:pPr>
        <w:pStyle w:val="Normal"/>
        <w:ind w:firstLine="142"/>
        <w:jc w:val="both"/>
        <w:rPr/>
      </w:pPr>
      <w:r>
        <w:rPr>
          <w:rFonts w:eastAsia="Courier New Cyr" w:cs="Courier New Cyr" w:ascii="Courier New Cyr" w:hAnsi="Courier New Cyr"/>
          <w:spacing w:val="-6"/>
          <w:sz w:val="14"/>
          <w:szCs w:val="14"/>
          <w:u w:val="single"/>
        </w:rPr>
        <w:t>Учет акций</w:t>
      </w:r>
      <w:r>
        <w:rPr>
          <w:rFonts w:eastAsia="Courier New Cyr" w:cs="Courier New Cyr" w:ascii="Courier New Cyr" w:hAnsi="Courier New Cyr"/>
          <w:spacing w:val="-6"/>
          <w:sz w:val="14"/>
          <w:szCs w:val="14"/>
        </w:rPr>
        <w:t>. В б/у различают неск оценок акций:</w:t>
      </w:r>
    </w:p>
    <w:p>
      <w:pPr>
        <w:pStyle w:val="Normal"/>
        <w:ind w:firstLine="142"/>
        <w:jc w:val="both"/>
        <w:rPr/>
      </w:pPr>
      <w:r>
        <w:rPr>
          <w:rFonts w:eastAsia="Courier New Cyr" w:cs="Courier New Cyr" w:ascii="Courier New Cyr" w:hAnsi="Courier New Cyr"/>
          <w:spacing w:val="-6"/>
          <w:sz w:val="14"/>
          <w:szCs w:val="14"/>
        </w:rPr>
        <w:t>1) Номин-я ст-ть - конкр цена, указ на этой ц/б и эта ст-ть не отражает реальной ст-ти данной бумаги. Это историч оценка акции и она отражает вел уставн кап на 1 акцию на дату формирования устав кап. В Р принято, что номин ст-ть акций не бывает &lt; 10 руб и д.б. кратной 1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Эмиссионная цена - оценка акции, впервые выпущенной на рынок ц/б.</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Рыночная или курсовая цена - оценка акции на вторичном рынке ц/б.</w:t>
      </w:r>
    </w:p>
    <w:p>
      <w:pPr>
        <w:pStyle w:val="Normal"/>
        <w:ind w:firstLine="142"/>
        <w:jc w:val="both"/>
        <w:rPr/>
      </w:pPr>
      <w:r>
        <w:rPr>
          <w:rFonts w:eastAsia="Courier New Cyr" w:cs="Courier New Cyr" w:ascii="Courier New Cyr" w:hAnsi="Courier New Cyr"/>
          <w:spacing w:val="-6"/>
          <w:sz w:val="14"/>
          <w:szCs w:val="14"/>
        </w:rPr>
        <w:t>4) Балансовая оценка акций - учетная оценка, опред-ся по данным отчетности и отражает отношение ст-ти чистых ак-тивов к кол-ву выпущенных акций. Показывает рентаб-ть работы хоз орган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се оценки без 1) формир-ся на рынке ц/б и всегда отклоняются от номинала.</w:t>
      </w:r>
    </w:p>
    <w:p>
      <w:pPr>
        <w:pStyle w:val="Normal"/>
        <w:ind w:firstLine="142"/>
        <w:jc w:val="both"/>
        <w:rPr/>
      </w:pPr>
      <w:r>
        <w:rPr>
          <w:rFonts w:eastAsia="Courier New Cyr" w:cs="Courier New Cyr" w:ascii="Courier New Cyr" w:hAnsi="Courier New Cyr"/>
          <w:spacing w:val="-6"/>
          <w:sz w:val="14"/>
          <w:szCs w:val="14"/>
          <w:u w:val="single"/>
        </w:rPr>
        <w:t>У покупателя</w:t>
      </w:r>
      <w:r>
        <w:rPr>
          <w:rFonts w:eastAsia="Courier New Cyr" w:cs="Courier New Cyr" w:ascii="Courier New Cyr" w:hAnsi="Courier New Cyr"/>
          <w:spacing w:val="-6"/>
          <w:sz w:val="14"/>
          <w:szCs w:val="14"/>
        </w:rPr>
        <w:t xml:space="preserve"> акций приобретение их рассматрив-ся как фин влож. Чаще всего акции выступ в виде фин влож на срок &gt; 1 г, но иногда их приобретают с целью краткоср влож врем свободных ср-в =&gt; 2 счета: 06(субсч паи и акции), 58 (субсч акци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покупают но короткий срок для перепродажи, то на покупную цену запись Д58-акцииК51. Продажа - Д51К48 - продажная цена. Списыв-ся покупная ст-ть акций - Д48К58-акции. Рез-т списыв-ся на сч8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покупают на длит срок, то приобретение - Д06-паи и акцииКден ср-в. Чаще этот процесс покупки отражают через сч76, т.к. момент оплаты и реальн поступления не совпадают - Д06К76, получение фактич Д76Кден ср-в. Но м и без сч76.</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покупка осущ-ся объектами ОС, то записи на покупную ст-ть акций переданных в оплату ОС - Д06К47, на баланс-ю оценку ОС - Д47К01, износ по перед объектам - Д02К47. Рез-т со сч47 списывают на сч83. Д47К83-дох.</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М в оплату акций передавать любые дрценности. Записи зависят от того, в какой оценке их передают. Д06Кценнос-тей - если учетная оценка; через сч48, если договорная оценка: Д06К48, Д48Кценностей, разница на сч83.</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кции м поступать как вклад в устав кап: 1) поступили акции - Д06К75-1.</w:t>
      </w:r>
    </w:p>
    <w:p>
      <w:pPr>
        <w:pStyle w:val="Normal"/>
        <w:ind w:firstLine="142"/>
        <w:jc w:val="both"/>
        <w:rPr/>
      </w:pPr>
      <w:r>
        <w:rPr>
          <w:rFonts w:eastAsia="Courier New Cyr" w:cs="Courier New Cyr" w:ascii="Courier New Cyr" w:hAnsi="Courier New Cyr"/>
          <w:spacing w:val="-6"/>
          <w:sz w:val="14"/>
          <w:szCs w:val="14"/>
        </w:rPr>
        <w:t xml:space="preserve">2) запись на </w:t>
      </w:r>
      <w:r>
        <w:rPr>
          <w:rFonts w:eastAsia="Symbol" w:cs="Symbol" w:ascii="Symbol" w:hAnsi="Symbol"/>
          <w:spacing w:val="-6"/>
          <w:sz w:val="14"/>
          <w:szCs w:val="14"/>
        </w:rPr>
        <w:softHyphen/>
      </w:r>
      <w:r>
        <w:rPr>
          <w:rFonts w:eastAsia="Courier New Cyr" w:cs="Courier New Cyr" w:ascii="Courier New Cyr" w:hAnsi="Courier New Cyr"/>
          <w:spacing w:val="-6"/>
          <w:sz w:val="14"/>
          <w:szCs w:val="14"/>
        </w:rPr>
        <w:t xml:space="preserve"> устав кап - Д75-1К85.</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кции м поступать безвозмездно - Д06К87-3.</w:t>
      </w:r>
    </w:p>
    <w:p>
      <w:pPr>
        <w:pStyle w:val="Normal"/>
        <w:ind w:firstLine="142"/>
        <w:jc w:val="both"/>
        <w:rPr/>
      </w:pPr>
      <w:r>
        <w:rPr>
          <w:rFonts w:eastAsia="Courier New Cyr" w:cs="Courier New Cyr" w:ascii="Courier New Cyr" w:hAnsi="Courier New Cyr"/>
          <w:spacing w:val="-6"/>
          <w:sz w:val="14"/>
          <w:szCs w:val="14"/>
        </w:rPr>
        <w:t>Каждое предпр д у себя организовать анал учет имеющихся акций и этот анал учет организ-ся по след направления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акции юр лиц по российскому законодат-в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акции эмитентов, кот не явл-ся юр лицами по рос законодат-в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акции, переданные в залог.</w:t>
      </w:r>
    </w:p>
    <w:p>
      <w:pPr>
        <w:pStyle w:val="Normal"/>
        <w:ind w:firstLine="142"/>
        <w:jc w:val="both"/>
        <w:rPr/>
      </w:pPr>
      <w:r>
        <w:rPr>
          <w:rFonts w:eastAsia="Courier New Cyr" w:cs="Courier New Cyr" w:ascii="Courier New Cyr" w:hAnsi="Courier New Cyr"/>
          <w:spacing w:val="-6"/>
          <w:sz w:val="14"/>
          <w:szCs w:val="14"/>
        </w:rPr>
        <w:t>Основанием для записи явл-ся 1) приходные ордера о приеме ц/б в кассу; 2) сообщение депозитария о приеме акций на хранение. Если 2), то предпр за хранение акций в спец учрежден д платить и источником выплаты комиссионных явл-ся прибыль, остающ-ся в распоряжен предпр =&gt; уплата комиссионных депозитарию Д88К51.</w:t>
      </w:r>
    </w:p>
    <w:p>
      <w:pPr>
        <w:pStyle w:val="Normal"/>
        <w:ind w:firstLine="142"/>
        <w:jc w:val="both"/>
        <w:rPr/>
      </w:pPr>
      <w:r>
        <w:rPr>
          <w:rFonts w:eastAsia="Courier New Cyr" w:cs="Courier New Cyr" w:ascii="Courier New Cyr" w:hAnsi="Courier New Cyr"/>
          <w:spacing w:val="-6"/>
          <w:sz w:val="14"/>
          <w:szCs w:val="14"/>
        </w:rPr>
        <w:t>Если акции имеются на предпр и котируются на рынке ц/б, то ежегодно перед составлением годов отчета публик-ся спец котировки акций =&gt; нужно с их помощью оценить акции по рын ценам и в балансе. Рын ст-ть м оказ-ся ниже балансовой оценки =&gt; разница на убытки Д80К06. Если прибыль, то переоценки не производят.</w:t>
      </w:r>
    </w:p>
    <w:p>
      <w:pPr>
        <w:pStyle w:val="Normal"/>
        <w:ind w:firstLine="142"/>
        <w:jc w:val="both"/>
        <w:rPr/>
      </w:pPr>
      <w:r>
        <w:rPr>
          <w:rFonts w:eastAsia="Courier New Cyr" w:cs="Courier New Cyr" w:ascii="Courier New Cyr" w:hAnsi="Courier New Cyr"/>
          <w:spacing w:val="-6"/>
          <w:sz w:val="14"/>
          <w:szCs w:val="14"/>
        </w:rPr>
        <w:t xml:space="preserve">Дивиденды по акциям относятся к внереализационным дох.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ичитающихся дивидендов - Д76-расч по дивидендам К80. Поступили деньги - Д51К76.</w:t>
      </w:r>
    </w:p>
    <w:p>
      <w:pPr>
        <w:pStyle w:val="Normal"/>
        <w:ind w:firstLine="142"/>
        <w:jc w:val="both"/>
        <w:rPr/>
      </w:pPr>
      <w:r>
        <w:rPr>
          <w:rFonts w:eastAsia="Courier New Cyr" w:cs="Courier New Cyr" w:ascii="Courier New Cyr" w:hAnsi="Courier New Cyr"/>
          <w:spacing w:val="-6"/>
          <w:sz w:val="14"/>
          <w:szCs w:val="14"/>
        </w:rPr>
        <w:t xml:space="preserve">По законам налоги на полученные дох платит источник образования дох =&gt; предпр, их получившее при расчете налога на прибыль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дивидендов исключает из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налогооблагаемой прибыл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дивиденды платят в валюте, то исп-ют сч52-2 и возникают курсовые разницы - Д76К83.</w:t>
      </w:r>
    </w:p>
    <w:p>
      <w:pPr>
        <w:pStyle w:val="Normal"/>
        <w:ind w:firstLine="142"/>
        <w:jc w:val="both"/>
        <w:rPr/>
      </w:pPr>
      <w:r>
        <w:rPr>
          <w:rFonts w:eastAsia="Courier New Cyr" w:cs="Courier New Cyr" w:ascii="Courier New Cyr" w:hAnsi="Courier New Cyr"/>
          <w:spacing w:val="-6"/>
          <w:sz w:val="14"/>
          <w:szCs w:val="14"/>
        </w:rPr>
        <w:t>Продажа акций осущ-ся через сч48. По продажной цене - Д76К48. Поступление денег Д51К76. Продажа акц связ с дополнит расх. Эти расх отраж-ся как Д48К76. Списыв-ся балансовая оценка уже оплаченных акций Д48К06. Рез-т на сч48 и списыв-ся на сч80.</w:t>
      </w:r>
    </w:p>
    <w:p>
      <w:pPr>
        <w:pStyle w:val="Normal"/>
        <w:ind w:firstLine="142"/>
        <w:jc w:val="both"/>
        <w:rPr/>
      </w:pPr>
      <w:r>
        <w:rPr>
          <w:rFonts w:eastAsia="Courier New Cyr" w:cs="Courier New Cyr" w:ascii="Courier New Cyr" w:hAnsi="Courier New Cyr"/>
          <w:spacing w:val="-6"/>
          <w:sz w:val="14"/>
          <w:szCs w:val="14"/>
        </w:rPr>
        <w:t>При ликвидации предпр, в кот вложили ср-ва или у кот приобрели акции, д.б. отражено получение имущ-ва. Акций нет - Д48К06, получение имущ-ва от ликвидируемого предпр - Димущ-воК48. Если рез-т есть, то на сч80.</w:t>
      </w:r>
    </w:p>
    <w:p>
      <w:pPr>
        <w:pStyle w:val="Normal"/>
        <w:ind w:firstLine="142"/>
        <w:jc w:val="both"/>
        <w:rPr/>
      </w:pPr>
      <w:r>
        <w:rPr>
          <w:rFonts w:eastAsia="Courier New Cyr" w:cs="Courier New Cyr" w:ascii="Courier New Cyr" w:hAnsi="Courier New Cyr"/>
          <w:spacing w:val="-6"/>
          <w:sz w:val="14"/>
          <w:szCs w:val="14"/>
        </w:rPr>
        <w:t>Акции разрешается передавать в залог. Особ-тей нет, но внутри сч06 показывает, то часть акций передана в далог - Д06-акции в залогеК06-паи и акции.</w:t>
      </w:r>
    </w:p>
    <w:p>
      <w:pPr>
        <w:pStyle w:val="Normal"/>
        <w:ind w:firstLine="142"/>
        <w:jc w:val="both"/>
        <w:rPr/>
      </w:pPr>
      <w:r>
        <w:rPr>
          <w:rFonts w:eastAsia="Courier New Cyr" w:cs="Courier New Cyr" w:ascii="Courier New Cyr" w:hAnsi="Courier New Cyr"/>
          <w:spacing w:val="-6"/>
          <w:sz w:val="14"/>
          <w:szCs w:val="14"/>
          <w:u w:val="single"/>
        </w:rPr>
        <w:t>Предпр, выпустившее акции</w:t>
      </w:r>
      <w:r>
        <w:rPr>
          <w:rFonts w:eastAsia="Courier New Cyr" w:cs="Courier New Cyr" w:ascii="Courier New Cyr" w:hAnsi="Courier New Cyr"/>
          <w:spacing w:val="-6"/>
          <w:sz w:val="14"/>
          <w:szCs w:val="14"/>
        </w:rPr>
        <w:t xml:space="preserve"> м выкупать их у своих акционеров. Выкуп м осущ-ся для перепродажи или для анулирования. Выкуп Д56Кден ср-в на ст-т акций, выкупленных у акционеров. Одноврем в анал регистрах нужно сделать записи с указанием вида, №, номин ст-ти, серии акций и их хранят в кассе предпр. После этого уменьшают уставный кап Д85К56-собств акции, выкупленные у акционеров.</w:t>
      </w:r>
    </w:p>
    <w:p>
      <w:pPr>
        <w:pStyle w:val="Normal"/>
        <w:ind w:firstLine="142"/>
        <w:jc w:val="both"/>
        <w:rPr/>
      </w:pPr>
      <w:r>
        <w:rPr>
          <w:rFonts w:eastAsia="Courier New Cyr" w:cs="Courier New Cyr" w:ascii="Courier New Cyr" w:hAnsi="Courier New Cyr"/>
          <w:spacing w:val="-6"/>
          <w:sz w:val="14"/>
          <w:szCs w:val="14"/>
        </w:rPr>
        <w:t>Акционеры, владевшие акциями хоз органа тоже получают дивиденды. Им их выплачивают из прибыли. Если ее не хватает, то источник - резервн кап =&gt; при отражении долга перед акционерами по дивидендам записи м.б. Д прибыль (81) либо резервный кап (86) Ксчета в завис-ти от того работает он (70) или нет (75-2 - расч по дивидендам).</w:t>
      </w:r>
    </w:p>
    <w:p>
      <w:pPr>
        <w:pStyle w:val="Normal"/>
        <w:ind w:firstLine="142"/>
        <w:jc w:val="both"/>
        <w:rPr/>
      </w:pPr>
      <w:r>
        <w:rPr>
          <w:rFonts w:eastAsia="Courier New Cyr" w:cs="Courier New Cyr" w:ascii="Courier New Cyr" w:hAnsi="Courier New Cyr"/>
          <w:spacing w:val="-6"/>
          <w:sz w:val="14"/>
          <w:szCs w:val="14"/>
        </w:rPr>
        <w:t>Дивиденды как и любые дох граждан облаг-ся подох налогом. Удержание налога Д70,75-2К68. Если сотрудник, то выдача денег из кассы Д70К50, если нет, то Д75-2К51. Как правило, дивиденды др акционерам выплачив-ся со спец счета =&gt; Д55К51; Д75-2К55.</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rPr>
        <w:t>Банку за услуги по выплате дивидендов нужно заплатить из прибыли Д80К51.</w:t>
      </w:r>
    </w:p>
    <w:p>
      <w:pPr>
        <w:pStyle w:val="Normal"/>
        <w:ind w:firstLine="142"/>
        <w:jc w:val="both"/>
        <w:rPr/>
      </w:pPr>
      <w:r>
        <w:rPr>
          <w:rFonts w:eastAsia="Courier New Cyr" w:cs="Courier New Cyr" w:ascii="Courier New Cyr" w:hAnsi="Courier New Cyr"/>
          <w:spacing w:val="-6"/>
          <w:sz w:val="14"/>
          <w:szCs w:val="14"/>
          <w:u w:val="single"/>
        </w:rPr>
        <w:t>Учет облигаций</w:t>
      </w:r>
      <w:r>
        <w:rPr>
          <w:rFonts w:eastAsia="Courier New Cyr" w:cs="Courier New Cyr" w:ascii="Courier New Cyr" w:hAnsi="Courier New Cyr"/>
          <w:spacing w:val="-6"/>
          <w:sz w:val="14"/>
          <w:szCs w:val="14"/>
        </w:rPr>
        <w:t>. Облиг им разные виды оценок:</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Фактич ст-ть облиг - по кот приобретается.</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Номин-я ст-ть облиг.</w:t>
      </w:r>
    </w:p>
    <w:p>
      <w:pPr>
        <w:pStyle w:val="Normal"/>
        <w:ind w:firstLine="142"/>
        <w:jc w:val="both"/>
        <w:rPr/>
      </w:pPr>
      <w:r>
        <w:rPr>
          <w:rFonts w:eastAsia="Courier New Cyr" w:cs="Courier New Cyr" w:ascii="Courier New Cyr" w:hAnsi="Courier New Cyr"/>
          <w:spacing w:val="-6"/>
          <w:sz w:val="14"/>
          <w:szCs w:val="14"/>
        </w:rPr>
        <w:t>Фактич ст-ть м.б. и &gt;, и &lt; номинала. Как правило, постепено пока срок действия облиг не закончился фактич оценка д.б. доведена до номинала.</w:t>
      </w:r>
    </w:p>
    <w:p>
      <w:pPr>
        <w:pStyle w:val="Normal"/>
        <w:ind w:firstLine="142"/>
        <w:jc w:val="both"/>
        <w:rPr/>
      </w:pPr>
      <w:r>
        <w:rPr>
          <w:rFonts w:eastAsia="Courier New Cyr" w:cs="Courier New Cyr" w:ascii="Courier New Cyr" w:hAnsi="Courier New Cyr"/>
          <w:spacing w:val="-6"/>
          <w:sz w:val="14"/>
          <w:szCs w:val="14"/>
        </w:rPr>
        <w:t>У нас обращаются купонные и безкупонные облиг. По купонным облиг дох - периодич выплачиваемый %. Эти купоны нужны для контроля за правильностью выплат дох по облиг. Дох по бузкупон облиг образ-ся при погашении облиг и представл собой разницу между покупной и номин ст-тью, по кот осущ-ся погашение.</w:t>
      </w:r>
    </w:p>
    <w:p>
      <w:pPr>
        <w:pStyle w:val="Normal"/>
        <w:ind w:firstLine="142"/>
        <w:jc w:val="both"/>
        <w:rPr/>
      </w:pPr>
      <w:r>
        <w:rPr>
          <w:rFonts w:eastAsia="Courier New Cyr" w:cs="Courier New Cyr" w:ascii="Courier New Cyr" w:hAnsi="Courier New Cyr"/>
          <w:spacing w:val="-6"/>
          <w:sz w:val="14"/>
          <w:szCs w:val="14"/>
          <w:u w:val="single"/>
        </w:rPr>
        <w:t>Организация, выпустившая облиг.</w:t>
      </w:r>
      <w:r>
        <w:rPr>
          <w:rFonts w:eastAsia="Courier New Cyr" w:cs="Courier New Cyr" w:ascii="Courier New Cyr" w:hAnsi="Courier New Cyr"/>
          <w:spacing w:val="-6"/>
          <w:sz w:val="14"/>
          <w:szCs w:val="14"/>
        </w:rPr>
        <w:t xml:space="preserve"> Реализ-я купон облиг возможна по цене выше номинала и возникшая разница явл-ся эмиссионным дох. Этот дох учитыв-ся на сч83, а затем в течен срока действия облиг списыв-ся равными долями на сч8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блигации проданы - Д51(продажная цена)К94,95(номин ст-ть)К83(разница между 51 и 94,95 или эмиссионный дох). Списание эмиссионного дох равными долями Д83К80.</w:t>
      </w:r>
    </w:p>
    <w:p>
      <w:pPr>
        <w:pStyle w:val="Normal"/>
        <w:ind w:firstLine="142"/>
        <w:jc w:val="both"/>
        <w:rPr/>
      </w:pPr>
      <w:r>
        <w:rPr>
          <w:rFonts w:eastAsia="Courier New Cyr" w:cs="Courier New Cyr" w:ascii="Courier New Cyr" w:hAnsi="Courier New Cyr"/>
          <w:spacing w:val="-6"/>
          <w:sz w:val="14"/>
          <w:szCs w:val="14"/>
        </w:rPr>
        <w:t xml:space="preserve">При продаже безкупонных облиг по цене ниже номинала Д51К95. В течен всего срока займи нужно довести эту оценку до номинала </w:t>
      </w:r>
      <w:r>
        <w:rPr>
          <w:rFonts w:eastAsia="Courier New Cyr" w:cs="Courier New Cyr" w:ascii="Courier New Cyr" w:hAnsi="Courier New Cyr"/>
          <w:spacing w:val="-6"/>
          <w:sz w:val="14"/>
          <w:szCs w:val="14"/>
          <w:u w:val="single"/>
        </w:rPr>
        <w:t>Д80</w:t>
      </w:r>
      <w:r>
        <w:rPr>
          <w:rFonts w:eastAsia="Courier New Cyr" w:cs="Courier New Cyr" w:ascii="Courier New Cyr" w:hAnsi="Courier New Cyr"/>
          <w:spacing w:val="-6"/>
          <w:sz w:val="14"/>
          <w:szCs w:val="14"/>
        </w:rPr>
        <w:t>К95. При наступлении срока выкупа облиг Д94, 95 К51(номин ст-ть).</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Если облиг конвертируемые, то их м обменять на простые акции, но нужно перерегистрировать предпр и изменить устав кап. Записи: Д95К85 (номин ст-ть акций). Если ст-ть не совпала, то дополнит записи: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номинал облиг &gt; номин акций =&gt;Д95К8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номин акций &gt; номин облиг =&gt; Д81К85.</w:t>
      </w:r>
    </w:p>
    <w:p>
      <w:pPr>
        <w:pStyle w:val="Normal"/>
        <w:ind w:firstLine="142"/>
        <w:jc w:val="both"/>
        <w:rPr/>
      </w:pPr>
      <w:r>
        <w:rPr>
          <w:rFonts w:eastAsia="Courier New Cyr" w:cs="Courier New Cyr" w:ascii="Courier New Cyr" w:hAnsi="Courier New Cyr"/>
          <w:spacing w:val="-6"/>
          <w:sz w:val="14"/>
          <w:szCs w:val="14"/>
        </w:rPr>
        <w:t xml:space="preserve">Обменные облиг конвертируются в акции др предпр. Приобретение акций Д58К51. Конвертация Д95К58.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разницы между номиналом облиг и ст-тью приобрет акций запис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ст-ть акц &gt; ст-ти облиг - Д80К58;</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ст-ть акц &lt; ст-ти облиг - Д95К80.</w:t>
      </w:r>
    </w:p>
    <w:p>
      <w:pPr>
        <w:pStyle w:val="Normal"/>
        <w:ind w:firstLine="142"/>
        <w:jc w:val="both"/>
        <w:rPr/>
      </w:pPr>
      <w:r>
        <w:rPr>
          <w:rFonts w:eastAsia="Courier New Cyr" w:cs="Courier New Cyr" w:ascii="Courier New Cyr" w:hAnsi="Courier New Cyr"/>
          <w:spacing w:val="-6"/>
          <w:sz w:val="14"/>
          <w:szCs w:val="14"/>
        </w:rPr>
        <w:t>%-ы по облиг держателя выплачив-ся за счет чистой прибыли, если не хватает, то исп-ся резервный кап Д88,86К76. Плата %-ов - Д76 К51 (деньгами), 06 (акциями), 41 (товарами), 46, и др ценностями.</w:t>
      </w:r>
    </w:p>
    <w:p>
      <w:pPr>
        <w:pStyle w:val="Normal"/>
        <w:ind w:firstLine="142"/>
        <w:jc w:val="both"/>
        <w:rPr/>
      </w:pPr>
      <w:r>
        <w:rPr>
          <w:rFonts w:eastAsia="Courier New Cyr" w:cs="Courier New Cyr" w:ascii="Courier New Cyr" w:hAnsi="Courier New Cyr"/>
          <w:spacing w:val="-6"/>
          <w:sz w:val="14"/>
          <w:szCs w:val="14"/>
          <w:u w:val="single"/>
        </w:rPr>
        <w:t>Организация, купившая облиг</w:t>
      </w:r>
      <w:r>
        <w:rPr>
          <w:rFonts w:eastAsia="Courier New Cyr" w:cs="Courier New Cyr" w:ascii="Courier New Cyr" w:hAnsi="Courier New Cyr"/>
          <w:spacing w:val="-6"/>
          <w:sz w:val="14"/>
          <w:szCs w:val="14"/>
        </w:rPr>
        <w:t>. Покупка облиг - Д06,58 (субсч по видам облиг) К51 (покупная цена). Ежемес равными долями списывают разницу от номин ст-ти с 06,58 на 80. Если срок действия ц/б истекает, то при погашении делается запись Д51К06,58. Одноврем отраж-ся % по облигациям - Д ?? К80. Этот % также б искл-ся из налогооблагаемой прибыл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ержатель облиг м их продавать. При продаже облиг на учетную оценку Д48К06,58(субсч). Расх по продаже облиг - Д48К76. Поступление денег по цене продажи Д51К48. Рез-т на сч80.</w:t>
      </w:r>
    </w:p>
    <w:p>
      <w:pPr>
        <w:pStyle w:val="Normal"/>
        <w:ind w:firstLine="142"/>
        <w:jc w:val="both"/>
        <w:rPr/>
      </w:pPr>
      <w:r>
        <w:rPr>
          <w:rFonts w:eastAsia="Courier New Cyr" w:cs="Courier New Cyr" w:ascii="Courier New Cyr" w:hAnsi="Courier New Cyr"/>
          <w:spacing w:val="-6"/>
          <w:sz w:val="14"/>
          <w:szCs w:val="14"/>
          <w:u w:val="single"/>
        </w:rPr>
        <w:t>Учет векселей</w:t>
      </w:r>
      <w:r>
        <w:rPr>
          <w:rFonts w:eastAsia="Courier New Cyr" w:cs="Courier New Cyr" w:ascii="Courier New Cyr" w:hAnsi="Courier New Cyr"/>
          <w:spacing w:val="-6"/>
          <w:sz w:val="14"/>
          <w:szCs w:val="14"/>
        </w:rPr>
        <w:t>. Векселя стали в Р исп-ся достаточно недавно =&gt; нормат лит-ры мало и много неувязок. “Письмо Минфина от 31.10.94 №142”.</w:t>
      </w:r>
    </w:p>
    <w:p>
      <w:pPr>
        <w:pStyle w:val="Normal"/>
        <w:ind w:firstLine="142"/>
        <w:jc w:val="both"/>
        <w:rPr/>
      </w:pPr>
      <w:r>
        <w:rPr>
          <w:rFonts w:eastAsia="Courier New Cyr" w:cs="Courier New Cyr" w:ascii="Courier New Cyr" w:hAnsi="Courier New Cyr"/>
          <w:spacing w:val="-6"/>
          <w:sz w:val="14"/>
          <w:szCs w:val="14"/>
        </w:rPr>
        <w:t xml:space="preserve">Б/у векселей на предпр в анал учете осущ-ся по видам векс, предпр-платель-щикам, полученным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срокам поступления платежа. Срок поступлен платежа важен для опред-я эк обоснования дох по данному виду бумаг и для расграничения векс на кратко- и долгосрочные.</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ля получен указ инф-ции действующими положен рекоменд-ся вести след учетные регистры:</w:t>
      </w:r>
    </w:p>
    <w:p>
      <w:pPr>
        <w:pStyle w:val="Normal"/>
        <w:ind w:firstLine="142"/>
        <w:jc w:val="both"/>
        <w:rPr/>
      </w:pPr>
      <w:r>
        <w:rPr>
          <w:rFonts w:eastAsia="Courier New Cyr" w:cs="Courier New Cyr" w:ascii="Courier New Cyr" w:hAnsi="Courier New Cyr"/>
          <w:spacing w:val="-6"/>
          <w:sz w:val="14"/>
          <w:szCs w:val="14"/>
        </w:rPr>
        <w:t>1) Вед-ти учета векселей. Эти вед-ти ведутся по принципу учета матер (пос-тупление-выбытие). Обязат реквизиты:</w:t>
      </w:r>
    </w:p>
    <w:p>
      <w:pPr>
        <w:pStyle w:val="Normal"/>
        <w:ind w:firstLine="142"/>
        <w:jc w:val="both"/>
        <w:rPr/>
      </w:pPr>
      <w:r>
        <w:rPr>
          <w:rFonts w:eastAsia="Courier New Cyr" w:cs="Courier New Cyr" w:ascii="Courier New Cyr" w:hAnsi="Courier New Cyr"/>
          <w:spacing w:val="-6"/>
          <w:sz w:val="14"/>
          <w:szCs w:val="14"/>
        </w:rPr>
        <w:t xml:space="preserve">- по части прихода: серия и регистрац № векс, юр или городск адрес предпр-векс/дат, дата выдачи векс, полное имя векс/дат, дата погашения, векс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 по векс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место платежа, кол-во индоссаментов (если векс переводной);</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по расходной части: наименов лица, на кот индексирован векс, дата передачи векс, № акта приема-передачи.</w:t>
      </w:r>
    </w:p>
    <w:p>
      <w:pPr>
        <w:pStyle w:val="Normal"/>
        <w:ind w:firstLine="142"/>
        <w:jc w:val="both"/>
        <w:rPr/>
      </w:pPr>
      <w:r>
        <w:rPr>
          <w:rFonts w:eastAsia="Courier New Cyr" w:cs="Courier New Cyr" w:ascii="Courier New Cyr" w:hAnsi="Courier New Cyr"/>
          <w:spacing w:val="-6"/>
          <w:sz w:val="14"/>
          <w:szCs w:val="14"/>
        </w:rPr>
        <w:t>В этом же регистре осущ-ся учет по протесту векс в связи с их неоплатой в установл срок: необх дата заявления протеста.</w:t>
      </w:r>
    </w:p>
    <w:p>
      <w:pPr>
        <w:pStyle w:val="Normal"/>
        <w:ind w:firstLine="142"/>
        <w:jc w:val="both"/>
        <w:rPr/>
      </w:pPr>
      <w:r>
        <w:rPr>
          <w:rFonts w:eastAsia="Courier New Cyr" w:cs="Courier New Cyr" w:ascii="Courier New Cyr" w:hAnsi="Courier New Cyr"/>
          <w:spacing w:val="-6"/>
          <w:sz w:val="14"/>
          <w:szCs w:val="14"/>
        </w:rPr>
        <w:t>2) Вед-ть учета регистрации приема-передачи векс. Регистр исп-ся для отражения данных о взаиморасч по кажд векс сделке. Это регистр оперативного учета и контроля за наличием векс. Реквизиты: порядковый № регистрации акта приема-передачи векс; наименов юр лица, передающего векс; кол-во векс, отраженных в акте; дата составления акта, дата выдачи акта, через кого осущ-ся передача или прием векс.</w:t>
      </w:r>
    </w:p>
    <w:p>
      <w:pPr>
        <w:pStyle w:val="Normal"/>
        <w:ind w:firstLine="142"/>
        <w:jc w:val="both"/>
        <w:rPr/>
      </w:pPr>
      <w:r>
        <w:rPr>
          <w:rFonts w:eastAsia="Courier New Cyr" w:cs="Courier New Cyr" w:ascii="Courier New Cyr" w:hAnsi="Courier New Cyr"/>
          <w:spacing w:val="-6"/>
          <w:sz w:val="14"/>
          <w:szCs w:val="14"/>
        </w:rPr>
        <w:t>3) Карточка учета векс - дубликат подлинника векс. Нужен на случай утери самого векс.</w:t>
      </w:r>
    </w:p>
    <w:p>
      <w:pPr>
        <w:pStyle w:val="Normal"/>
        <w:ind w:firstLine="142"/>
        <w:jc w:val="both"/>
        <w:rPr/>
      </w:pPr>
      <w:r>
        <w:rPr>
          <w:rFonts w:eastAsia="Courier New Cyr" w:cs="Courier New Cyr" w:ascii="Courier New Cyr" w:hAnsi="Courier New Cyr"/>
          <w:spacing w:val="-6"/>
          <w:sz w:val="14"/>
          <w:szCs w:val="14"/>
        </w:rPr>
        <w:t>В местах хранения векс (касса, депозитарий) хранение осущ-ся так, чтобы в любой момент времени м.б. получить след инф-цию о состоянии векс-го обращения:</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Акцептов-е или неакцепт-е век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Векс без протеста и подлеж-е ем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Векс, принятые в обеспечен кредита. 4) Одногородние и иногородн век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 кажд из этих разделов нужно отразить срок платеж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екс как ц/б исп-ся по целому ряду направлен.</w:t>
      </w:r>
    </w:p>
    <w:p>
      <w:pPr>
        <w:pStyle w:val="Normal"/>
        <w:ind w:firstLine="142"/>
        <w:jc w:val="both"/>
        <w:rPr/>
      </w:pPr>
      <w:r>
        <w:rPr>
          <w:rFonts w:eastAsia="Courier New Cyr" w:cs="Courier New Cyr" w:ascii="Courier New Cyr" w:hAnsi="Courier New Cyr"/>
          <w:spacing w:val="-6"/>
          <w:sz w:val="14"/>
          <w:szCs w:val="14"/>
        </w:rPr>
        <w:t xml:space="preserve">Исп-ние в расчетах за тов, раб и услуги. </w:t>
      </w:r>
      <w:r>
        <w:rPr>
          <w:rFonts w:eastAsia="Courier New Cyr" w:cs="Courier New Cyr" w:ascii="Courier New Cyr" w:hAnsi="Courier New Cyr"/>
          <w:spacing w:val="-6"/>
          <w:sz w:val="14"/>
          <w:szCs w:val="14"/>
          <w:u w:val="single"/>
        </w:rPr>
        <w:t>У векс/дат</w:t>
      </w:r>
      <w:r>
        <w:rPr>
          <w:rFonts w:eastAsia="Courier New Cyr" w:cs="Courier New Cyr" w:ascii="Courier New Cyr" w:hAnsi="Courier New Cyr"/>
          <w:spacing w:val="-6"/>
          <w:sz w:val="14"/>
          <w:szCs w:val="14"/>
        </w:rPr>
        <w:t xml:space="preserve"> исп-ся сч60 - субсч “векс выданные”, м исп-ся сч76 с the same субсч. По этим же субсч ведется учет акцептованных переводных векс. Аналитика строится по кажд векс. Записи на счетах б осущ-ся у векс/дат с момента принятия на учет тов-мат ценностей Д10 Д19 Д26 (%, кот платят) К60-векс выд. При наступлении срока платежа Д60-векс выдК5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в установл срок платеж не поступил, то Д60-векс выд К63-векс выд.</w:t>
      </w:r>
    </w:p>
    <w:p>
      <w:pPr>
        <w:pStyle w:val="Normal"/>
        <w:ind w:firstLine="142"/>
        <w:jc w:val="both"/>
        <w:rPr/>
      </w:pPr>
      <w:r>
        <w:rPr>
          <w:rFonts w:eastAsia="Courier New Cyr" w:cs="Courier New Cyr" w:ascii="Courier New Cyr" w:hAnsi="Courier New Cyr"/>
          <w:spacing w:val="-6"/>
          <w:sz w:val="14"/>
          <w:szCs w:val="14"/>
          <w:u w:val="single"/>
        </w:rPr>
        <w:t>У векс/держат</w:t>
      </w:r>
      <w:r>
        <w:rPr>
          <w:rFonts w:eastAsia="Courier New Cyr" w:cs="Courier New Cyr" w:ascii="Courier New Cyr" w:hAnsi="Courier New Cyr"/>
          <w:spacing w:val="-6"/>
          <w:sz w:val="14"/>
          <w:szCs w:val="14"/>
        </w:rPr>
        <w:t xml:space="preserve"> все расч за проданную прод, тов, раб, услуги осущся на сч62-векс получ. К этому субсч ведется развернутый анал учет по кажд векс, в т.ч. и по просроч векс. У векс/держ на ст-ть отпущ под векс прод Д62-векс получ К46. НДС в обычном порядке Д46 К68. Дох (%) по векс как по ц/б Д62-векс получ К80, если предусмотрено учетной полит. Получение денег (по векс) Д51К62-векс получ.</w:t>
      </w:r>
    </w:p>
    <w:p>
      <w:pPr>
        <w:pStyle w:val="Normal"/>
        <w:ind w:firstLine="142"/>
        <w:jc w:val="both"/>
        <w:rPr/>
      </w:pPr>
      <w:r>
        <w:rPr>
          <w:rFonts w:eastAsia="Courier New Cyr" w:cs="Courier New Cyr" w:ascii="Courier New Cyr" w:hAnsi="Courier New Cyr"/>
          <w:spacing w:val="-6"/>
          <w:sz w:val="14"/>
          <w:szCs w:val="14"/>
        </w:rPr>
        <w:t xml:space="preserve">Ех: покупат получил прод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12 млн руб, а выдал векс поставщику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14 млн руб на срок 3 ме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 поставщик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Д62-векс получК46 - 12 млн;</w:t>
      </w:r>
    </w:p>
    <w:p>
      <w:pPr>
        <w:pStyle w:val="Normal"/>
        <w:ind w:firstLine="142"/>
        <w:jc w:val="both"/>
        <w:rPr/>
      </w:pPr>
      <w:r>
        <w:rPr>
          <w:rFonts w:eastAsia="Courier New Cyr" w:cs="Courier New Cyr" w:ascii="Courier New Cyr" w:hAnsi="Courier New Cyr"/>
          <w:spacing w:val="-6"/>
          <w:sz w:val="14"/>
          <w:szCs w:val="14"/>
        </w:rPr>
        <w:t xml:space="preserve">2) Д46К68 -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НДС (16,67% от 12 млн);</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Д62-векс получК80 - 2 млн (14-1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Д51К62-векс получ - 14 млн.</w:t>
      </w:r>
    </w:p>
    <w:p>
      <w:pPr>
        <w:pStyle w:val="Normal"/>
        <w:ind w:firstLine="142"/>
        <w:jc w:val="both"/>
        <w:rPr/>
      </w:pPr>
      <w:r>
        <w:rPr>
          <w:rFonts w:eastAsia="Courier New Cyr" w:cs="Courier New Cyr" w:ascii="Courier New Cyr" w:hAnsi="Courier New Cyr"/>
          <w:spacing w:val="-6"/>
          <w:sz w:val="14"/>
          <w:szCs w:val="14"/>
        </w:rPr>
        <w:t>Такая практика отношения дох на сч80 исп-ся в соотв-вии с Письмом Минфина 96г. №62. Это нормально, если векс приним-ся и платеж по нему поступает в одном отч пер. Если же эти процессы не совпадают или векс долгоср, то лучше было бы этот дох (%) списывать по частям либо в период оплаты. Дох по векс - Д62К83, а потом потихонечку списываем Д83К80.</w:t>
      </w:r>
    </w:p>
    <w:p>
      <w:pPr>
        <w:pStyle w:val="Normal"/>
        <w:ind w:firstLine="142"/>
        <w:jc w:val="both"/>
        <w:rPr/>
      </w:pPr>
      <w:r>
        <w:rPr>
          <w:rFonts w:eastAsia="Courier New Cyr" w:cs="Courier New Cyr" w:ascii="Courier New Cyr" w:hAnsi="Courier New Cyr"/>
          <w:spacing w:val="-6"/>
          <w:sz w:val="14"/>
          <w:szCs w:val="14"/>
        </w:rPr>
        <w:t xml:space="preserve">Векс/дат тогд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 по векс, кот он б платить, д отразить на сч31, а затем постепенно списывать на сч26 в течен всего срока займа.</w:t>
      </w:r>
    </w:p>
    <w:p>
      <w:pPr>
        <w:pStyle w:val="Normal"/>
        <w:ind w:firstLine="142"/>
        <w:jc w:val="both"/>
        <w:rPr/>
      </w:pPr>
      <w:r>
        <w:rPr>
          <w:rFonts w:eastAsia="Courier New Cyr" w:cs="Courier New Cyr" w:ascii="Courier New Cyr" w:hAnsi="Courier New Cyr"/>
          <w:spacing w:val="-6"/>
          <w:sz w:val="14"/>
          <w:szCs w:val="14"/>
        </w:rPr>
        <w:t>В наст врем у предпр нехватка своб ОбС, в т.ч. это связ с несвоеврем-тью платежей. Это заставл векс/держ передавать их в банк для дисконта с целью получения денег. The same причина заставляет предпр-трассанта передавать в погашение задолж-ти перед трассатом свои векс даже 3-му участнику-ремитенту. Такая передача векс вызывает в учете целый ряд операций. Индоссамент (передача векс) м.б. оформлен на любого участника сделки, в т.ч. и на самого плательщик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х: пусть им-ся 3 предпр в хоз взаимоотношен. Фирма “Конус” отгрузила прод на 20 млн руб фирме “Орш”. “Орш”на 20 млн при с/с 16 млн отгрузила прод фирме “Лира”, не оплатив прод фирме “Конус”. Фирма “Конус” выписала вексель фирме “Лира” с предложением погасить за нее задолж-ть фирме “Орш” через 3 ме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Лира         Орш         Конус</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pPr>
      <w:r>
        <w:rPr>
          <w:rFonts w:eastAsia="Courier New Cyr" w:cs="Courier New Cyr" w:ascii="Courier New Cyr" w:hAnsi="Courier New Cyr"/>
          <w:spacing w:val="-6"/>
          <w:sz w:val="14"/>
          <w:szCs w:val="14"/>
        </w:rPr>
        <w:t>У “Конуса” на отгрузку на 20 млн - Д62-1 (векс получ)К46. Особая опер: акцепт векс трассантом - Д62-3 (векс к взаимозачету)К62-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НДС -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н рез-т</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рма “Орш”. Передача дебит задолж-ти - Д62-3 (векс к взаимозачету) К60.</w:t>
      </w:r>
    </w:p>
    <w:p>
      <w:pPr>
        <w:pStyle w:val="Normal"/>
        <w:ind w:firstLine="142"/>
        <w:jc w:val="both"/>
        <w:rPr/>
      </w:pPr>
      <w:r>
        <w:rPr>
          <w:rFonts w:eastAsia="Courier New Cyr" w:cs="Courier New Cyr" w:ascii="Courier New Cyr" w:hAnsi="Courier New Cyr"/>
          <w:spacing w:val="-6"/>
          <w:sz w:val="14"/>
          <w:szCs w:val="14"/>
        </w:rPr>
        <w:t xml:space="preserve">Фирма “Лира” д.б. отрадить по сч60 передачу задолж-ти на полную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долгов Д60 - векс/держат К60 - векс выд. %, оплата в обычном порядке.</w:t>
      </w:r>
    </w:p>
    <w:p>
      <w:pPr>
        <w:pStyle w:val="Normal"/>
        <w:ind w:firstLine="142"/>
        <w:jc w:val="both"/>
        <w:rPr/>
      </w:pPr>
      <w:r>
        <w:rPr>
          <w:rFonts w:eastAsia="Courier New Cyr" w:cs="Courier New Cyr" w:ascii="Courier New Cyr" w:hAnsi="Courier New Cyr"/>
          <w:spacing w:val="-6"/>
          <w:sz w:val="14"/>
          <w:szCs w:val="14"/>
        </w:rPr>
        <w:t xml:space="preserve">Финансовый векс. В б/у векс рассматривают как фин влож и в завис-ти от сроков учитывают как долго- или краткоср влож (06,58). Получение взаймы по векс </w:t>
      </w:r>
      <w:r>
        <w:rPr>
          <w:rFonts w:eastAsia="Courier New Cyr" w:cs="Courier New Cyr" w:ascii="Courier New Cyr" w:hAnsi="Courier New Cyr"/>
          <w:spacing w:val="-6"/>
          <w:sz w:val="14"/>
          <w:szCs w:val="14"/>
          <w:u w:val="single"/>
        </w:rPr>
        <w:t>векс/держ</w:t>
      </w:r>
      <w:r>
        <w:rPr>
          <w:rFonts w:eastAsia="Courier New Cyr" w:cs="Courier New Cyr" w:ascii="Courier New Cyr" w:hAnsi="Courier New Cyr"/>
          <w:spacing w:val="-6"/>
          <w:sz w:val="14"/>
          <w:szCs w:val="14"/>
        </w:rPr>
        <w:t xml:space="preserve"> показывает как </w:t>
      </w:r>
      <w:r>
        <w:rPr>
          <w:rFonts w:eastAsia="Symbol" w:cs="Symbol" w:ascii="Symbol" w:hAnsi="Symbol"/>
          <w:spacing w:val="-6"/>
          <w:sz w:val="14"/>
          <w:szCs w:val="14"/>
        </w:rPr>
        <w:softHyphen/>
      </w:r>
      <w:r>
        <w:rPr>
          <w:rFonts w:eastAsia="Courier New Cyr" w:cs="Courier New Cyr" w:ascii="Courier New Cyr" w:hAnsi="Courier New Cyr"/>
          <w:spacing w:val="-6"/>
          <w:sz w:val="14"/>
          <w:szCs w:val="14"/>
        </w:rPr>
        <w:t xml:space="preserve"> фин влож Д58Кден ср-в. При поступлении платежа по векс Д ден ср-в К58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выд по векс) К80(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w:t>
      </w:r>
    </w:p>
    <w:p>
      <w:pPr>
        <w:pStyle w:val="Normal"/>
        <w:ind w:firstLine="142"/>
        <w:jc w:val="both"/>
        <w:rPr/>
      </w:pPr>
      <w:r>
        <w:rPr>
          <w:rFonts w:eastAsia="Courier New Cyr" w:cs="Courier New Cyr" w:ascii="Courier New Cyr" w:hAnsi="Courier New Cyr"/>
          <w:spacing w:val="-6"/>
          <w:sz w:val="14"/>
          <w:szCs w:val="14"/>
        </w:rPr>
        <w:t>Если предпр получает ср-ва под краткоср векс, то Д51Д26(%)К90 - векселя. Если предпр получает долгоср векселя, то при их получении Д06К51 на покупную ст-ть. Если покупная ст-ть отлична от номинала, то на разницу Д06 К83. В течен всего срока действия векс постепенно списыв-ся или амортиз-ся эта разница с тем, чтобы на момент погашения по сч06 была отражена номин ст-ть этой бумаги. Кажд мес или кажд квартал списывают на сч80 эту разницу Д83К80. Получение денег Д51 К06 на номин ст-ть и сч06 закроется.</w:t>
      </w:r>
    </w:p>
    <w:p>
      <w:pPr>
        <w:pStyle w:val="Normal"/>
        <w:ind w:firstLine="142"/>
        <w:jc w:val="both"/>
        <w:rPr/>
      </w:pPr>
      <w:r>
        <w:rPr>
          <w:rFonts w:eastAsia="Courier New Cyr" w:cs="Courier New Cyr" w:ascii="Courier New Cyr" w:hAnsi="Courier New Cyr"/>
          <w:spacing w:val="-6"/>
          <w:sz w:val="14"/>
          <w:szCs w:val="14"/>
        </w:rPr>
        <w:t xml:space="preserve">У </w:t>
      </w:r>
      <w:r>
        <w:rPr>
          <w:rFonts w:eastAsia="Courier New Cyr" w:cs="Courier New Cyr" w:ascii="Courier New Cyr" w:hAnsi="Courier New Cyr"/>
          <w:spacing w:val="-6"/>
          <w:sz w:val="14"/>
          <w:szCs w:val="14"/>
          <w:u w:val="single"/>
        </w:rPr>
        <w:t>векс/дат</w:t>
      </w:r>
      <w:r>
        <w:rPr>
          <w:rFonts w:eastAsia="Courier New Cyr" w:cs="Courier New Cyr" w:ascii="Courier New Cyr" w:hAnsi="Courier New Cyr"/>
          <w:spacing w:val="-6"/>
          <w:sz w:val="14"/>
          <w:szCs w:val="14"/>
        </w:rPr>
        <w:t xml:space="preserve"> получение фин рес, обеспеченных векс б отражаться по Дден ср-в Кфин влож, займов 95-долго, 94-краткоср. В наст время эти займы м сразу направлять на </w:t>
      </w:r>
      <w:r>
        <w:rPr>
          <w:rFonts w:eastAsia="Symbol" w:cs="Symbol" w:ascii="Symbol" w:hAnsi="Symbol"/>
          <w:spacing w:val="-6"/>
          <w:sz w:val="14"/>
          <w:szCs w:val="14"/>
        </w:rPr>
        <w:t>¯</w:t>
      </w:r>
      <w:r>
        <w:rPr>
          <w:rFonts w:eastAsia="Courier New Cyr" w:cs="Courier New Cyr" w:ascii="Courier New Cyr" w:hAnsi="Courier New Cyr"/>
          <w:spacing w:val="-6"/>
          <w:sz w:val="14"/>
          <w:szCs w:val="14"/>
        </w:rPr>
        <w:t xml:space="preserve"> долгов этого предпр перед раб-ми (70), бюджетом. % у плательщика, кот вкл в задолж-ть также б отражся Д80К95,94.</w:t>
      </w:r>
    </w:p>
    <w:p>
      <w:pPr>
        <w:pStyle w:val="Normal"/>
        <w:ind w:firstLine="142"/>
        <w:jc w:val="both"/>
        <w:rPr/>
      </w:pPr>
      <w:r>
        <w:rPr>
          <w:rFonts w:eastAsia="Courier New Cyr" w:cs="Courier New Cyr" w:ascii="Courier New Cyr" w:hAnsi="Courier New Cyr"/>
          <w:spacing w:val="-6"/>
          <w:sz w:val="14"/>
          <w:szCs w:val="14"/>
        </w:rPr>
        <w:t xml:space="preserve">В наст время начинает на практике исп-ся и получение кредита, займа под залог имущ-ва. При получении под залог имущ-ва Д51К94,95. Имущ-во, под кот получили взаймы д.б. зачислено на депозит в банке (если это ц/б) или передано нотариальной конторе (мат ценности) =&gt; одноврем с записью на получение займа нужно сделать запись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имущ-ва, кот отдали под залог. Для этих целей исп-ся забал сч009 - обеспечения обязательств и платежей выданные (К009). После получения имущ-ва 2 обратные запис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возврат денег - Д94,95К5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возврат имущ-ва из залога - Д009.</w:t>
      </w:r>
    </w:p>
    <w:p>
      <w:pPr>
        <w:pStyle w:val="Normal"/>
        <w:ind w:firstLine="142"/>
        <w:jc w:val="both"/>
        <w:rPr/>
      </w:pPr>
      <w:r>
        <w:rPr>
          <w:rFonts w:eastAsia="Courier New Cyr" w:cs="Courier New Cyr" w:ascii="Courier New Cyr" w:hAnsi="Courier New Cyr"/>
          <w:spacing w:val="-6"/>
          <w:sz w:val="14"/>
          <w:szCs w:val="14"/>
        </w:rPr>
        <w:t>Одноврем возврат % за коммерч кредит, кот нужно уплатить за счет чистой прибыли - Дисточники81,88Кден ср-в.</w:t>
      </w:r>
    </w:p>
    <w:p>
      <w:pPr>
        <w:pStyle w:val="Normal"/>
        <w:ind w:firstLine="142"/>
        <w:jc w:val="both"/>
        <w:rPr/>
      </w:pPr>
      <w:r>
        <w:rPr>
          <w:rFonts w:eastAsia="Courier New Cyr" w:cs="Courier New Cyr" w:ascii="Courier New Cyr" w:hAnsi="Courier New Cyr"/>
          <w:spacing w:val="-6"/>
          <w:sz w:val="14"/>
          <w:szCs w:val="14"/>
          <w:u w:val="single"/>
        </w:rPr>
        <w:t>Учет др ц/б</w:t>
      </w:r>
      <w:r>
        <w:rPr>
          <w:rFonts w:eastAsia="Courier New Cyr" w:cs="Courier New Cyr" w:ascii="Courier New Cyr" w:hAnsi="Courier New Cyr"/>
          <w:spacing w:val="-6"/>
          <w:sz w:val="14"/>
          <w:szCs w:val="14"/>
        </w:rPr>
        <w:t xml:space="preserve">. Валютные облигации д.б. погашены в разные сроки. Погашаются сериями по годам 14 мая. Посл срок - 2008 г. По этим облиг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основного долга и % никакими налогами не облаг-ся. Если по действ закону какие-то опер с ц/б подлежат налогообложен, то гос-во д возмещать держателям и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номинала и %. Это связ с тем, что эти облиг были выданы предпр в счет замороженных счетов во Внешэкономбанке.</w:t>
      </w:r>
    </w:p>
    <w:p>
      <w:pPr>
        <w:pStyle w:val="Normal"/>
        <w:ind w:firstLine="142"/>
        <w:jc w:val="both"/>
        <w:rPr/>
      </w:pPr>
      <w:r>
        <w:rPr>
          <w:rFonts w:eastAsia="Courier New Cyr" w:cs="Courier New Cyr" w:ascii="Courier New Cyr" w:hAnsi="Courier New Cyr"/>
          <w:spacing w:val="-6"/>
          <w:sz w:val="14"/>
          <w:szCs w:val="14"/>
        </w:rPr>
        <w:t>Все эти облиг учитыв-ся на сч52-вал облиг. Выдача вал облиг была отражена записью Д06-вал облК52-2-вал обл. Предпр им право делать с этими облиг все, что и с др ц/б: продавать - через сч48. Особ-ть - возникает курсов разница. Ее отраж через сч76 на сч80.</w:t>
      </w:r>
    </w:p>
    <w:p>
      <w:pPr>
        <w:pStyle w:val="Normal"/>
        <w:ind w:firstLine="142"/>
        <w:jc w:val="both"/>
        <w:rPr/>
      </w:pPr>
      <w:r>
        <w:rPr>
          <w:rFonts w:eastAsia="Courier New Cyr" w:cs="Courier New Cyr" w:ascii="Courier New Cyr" w:hAnsi="Courier New Cyr"/>
          <w:spacing w:val="-6"/>
          <w:sz w:val="14"/>
          <w:szCs w:val="14"/>
        </w:rPr>
        <w:t>Если покупаем ниже номинала, то до срока их погашен мы д довести оценку этих ц/б до номинала, а др словами до момента погашен нужно равными долями дооценивать их Д06К80.</w:t>
      </w:r>
    </w:p>
    <w:p>
      <w:pPr>
        <w:pStyle w:val="Normal"/>
        <w:ind w:firstLine="142"/>
        <w:jc w:val="both"/>
        <w:rPr/>
      </w:pPr>
      <w:r>
        <w:rPr>
          <w:rFonts w:eastAsia="Courier New Cyr" w:cs="Courier New Cyr" w:ascii="Courier New Cyr" w:hAnsi="Courier New Cyr"/>
          <w:spacing w:val="-6"/>
          <w:sz w:val="14"/>
          <w:szCs w:val="14"/>
        </w:rPr>
        <w:t>Сертификаты м купить и у банка, и у вкладчика, но записи по счетам б разными. Покупка у банка Д55-депозитный сертификатК51. Покупка у др лица - фин влож =&gt; Д06,58К51. При погашении сертификата с р/сч, а продажа через сч48 со списанием фин рез-та на сч80.</w:t>
      </w:r>
    </w:p>
    <w:p>
      <w:pPr>
        <w:pStyle w:val="Normal"/>
        <w:ind w:firstLine="142"/>
        <w:jc w:val="both"/>
        <w:rPr/>
      </w:pPr>
      <w:r>
        <w:rPr>
          <w:rFonts w:eastAsia="Courier New Cyr" w:cs="Courier New Cyr" w:ascii="Courier New Cyr" w:hAnsi="Courier New Cyr"/>
          <w:spacing w:val="-6"/>
          <w:sz w:val="14"/>
          <w:szCs w:val="14"/>
        </w:rPr>
        <w:t>Опционы и фьючерсы. Продажа через сч48, покупка с р/сч. По этим ц/б %-я ставка д.б. отражена и при продаже списыв-ся со сч58.</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азначейские обязат-ва отраж-ся на сч58. При получении казн обяз-в первым держателем Д58К96 по субсч казн обяз-ва. Они м исп-ся по ряду направлен: - погашение кредит-ой задолж-ти Д60,76К58; -??? Д96К87-казн обяз-ва.</w:t>
      </w:r>
    </w:p>
    <w:p>
      <w:pPr>
        <w:pStyle w:val="Normal"/>
        <w:ind w:firstLine="142"/>
        <w:jc w:val="both"/>
        <w:rPr/>
      </w:pPr>
      <w:r>
        <w:rPr>
          <w:rFonts w:eastAsia="Courier New Cyr" w:cs="Courier New Cyr" w:ascii="Courier New Cyr" w:hAnsi="Courier New Cyr"/>
          <w:spacing w:val="-6"/>
          <w:sz w:val="14"/>
          <w:szCs w:val="14"/>
        </w:rPr>
        <w:t>Если вторично размещаются казн об-ва, то исп-ся сч48. Выявляем рез-т. Прибыль на сч80, убыток на сч81.</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14. Учет заготовления и поступления материалов, оценка их в текущем бухгалтерском учете.</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Заготовление и поступление материалов.</w:t>
      </w:r>
      <w:r>
        <w:rPr>
          <w:rFonts w:eastAsia="Courier New Cyr" w:cs="Courier New Cyr" w:ascii="Courier New Cyr" w:hAnsi="Courier New Cyr"/>
          <w:spacing w:val="-6"/>
          <w:sz w:val="14"/>
          <w:szCs w:val="14"/>
        </w:rPr>
        <w:t xml:space="preserve"> Производственные запасы - составная часть оборотных средств предприятия, предметы труда, используемые для производства продукции и оказания услуг. Материальные производственные запасы делятся на сырье и материалы, покупные полуфабрикаты и комплектующие , топливо и ГСМ, энергия,МБП, а также корма и семена.</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2.Нормативное регулирование. </w:t>
      </w:r>
    </w:p>
    <w:p>
      <w:pPr>
        <w:pStyle w:val="Normal"/>
        <w:ind w:firstLine="142"/>
        <w:jc w:val="both"/>
        <w:rPr/>
      </w:pPr>
      <w:r>
        <w:rPr>
          <w:rFonts w:eastAsia="Courier New Cyr" w:cs="Courier New Cyr" w:ascii="Courier New Cyr" w:hAnsi="Courier New Cyr"/>
          <w:spacing w:val="-6"/>
          <w:sz w:val="14"/>
          <w:szCs w:val="14"/>
          <w:u w:val="single"/>
        </w:rPr>
        <w:t xml:space="preserve">3.Операции, связанные с поступлением материалов. </w:t>
      </w:r>
      <w:r>
        <w:rPr>
          <w:rFonts w:eastAsia="Courier New Cyr" w:cs="Courier New Cyr" w:ascii="Courier New Cyr" w:hAnsi="Courier New Cyr"/>
          <w:spacing w:val="-6"/>
          <w:sz w:val="14"/>
          <w:szCs w:val="14"/>
        </w:rPr>
        <w:t>Это покуппка у поставщиков, изготовление, получение от учредителей, безвозмездное поступление, самостоятельная закупка. Оценка приобретенных - по фактической себестоимости заготовления , по покупной цене, по твердой учетной цене. По окончании отчетного периода отражаются транспортно-заготовительные расходы. Упрощеает оценку в конце месяца, доводит до фактического состояния. 2 варианта : непосредственно на счета и с использованием счетов 15 и 16. ( регулирующих контрарных дополнительных.Оценка материальных ценностей осуществляется на счетах синтетического учета в бухгалтерских балансах. Исчисление и отражение в учете НДС по приобретенным материально-техническим ресурсам при поступлении, а также при использовании в произовдстве на другие нужды. Например, первое условие организации учета и контроля за сохранностью и использованием материальных ценностей - научно обоснованная их классификация в синтетическом и аналитическом учете   ( укрупненный счет 10 - материалы) Отражаемые на этом счете производственные запасы в зависимости от их функциональной роли в процессе и образовании продукта сгруппированы в 8 субсчетов ( сырье и материалы, покупные полуфабрикаты, комплектующие изделия, конструкции и детали, топливо всех видов, тара и тарные материалы, запчасти, прочие материалы, материалы, передаваемые в переработку), но их используют лишь с учетом реальных условий на предприятии.Отдельно учитываются ценности, не являющиеся собственностью предприятия ( например, материалы, принятые в переработку).</w:t>
      </w:r>
    </w:p>
    <w:p>
      <w:pPr>
        <w:pStyle w:val="Normal"/>
        <w:ind w:firstLine="142"/>
        <w:jc w:val="both"/>
        <w:rPr/>
      </w:pPr>
      <w:r>
        <w:rPr>
          <w:rFonts w:eastAsia="Courier New Cyr" w:cs="Courier New Cyr" w:ascii="Courier New Cyr" w:hAnsi="Courier New Cyr"/>
          <w:spacing w:val="-6"/>
          <w:sz w:val="14"/>
          <w:szCs w:val="14"/>
          <w:u w:val="single"/>
        </w:rPr>
        <w:t>4.Документы.</w:t>
      </w:r>
      <w:r>
        <w:rPr>
          <w:rFonts w:eastAsia="Courier New Cyr" w:cs="Courier New Cyr" w:ascii="Courier New Cyr" w:hAnsi="Courier New Cyr"/>
          <w:spacing w:val="-6"/>
          <w:sz w:val="14"/>
          <w:szCs w:val="14"/>
        </w:rPr>
        <w:t xml:space="preserve">Основа контроля за движением и сохранностью материалов - бухучет ведется на базе первичных документов. Наряду со специализированными формами на многих предприятиях используются типовые ( форма М4 - приходные складские ордера, лимитно-заборные карты, накладные-требования, накладные на отпуск и внутреннее перемещение материалов - М 13, карточки складского учета материалов - М 17). Один из наиболее прогрессивных способов организации аналитического учета является оперативно-бухгалтерский метод, он предусматривает ведение сортового количественного учета материалов. На каждую номенклатурную учетную позицию материалов открывается отдельная карточка сортового учета. На основе первичных бухгалтерских документов материально-ответственное лицо делает в карточках записи о поступлении и отпуске материалов и ежедневно выводит остатки. По этим данным отдел снабжения оперативно контролирует соответствие материалов установленным нормативам запасов, а также наличие ненужных материальных ценностей , находящихся без движения. Первичные документы на поступившие и израсходованные материалы записываются в складских карточках сортового учета. Бухгалтер своей подписью в них подтверждает правильность записей, сделанных материально ответственным лицом и проставленных им остатков. После этого первичные документы по реестру передаются со складов в бухгалтерию. Важный этап контроля за состоянием складского учета и сохранностью материальных ценностей - контрольные выборочные инвентаризации остатков материалов, особенно - дорогостоящих. На складах должны быть согласованные с главбухом списки, образцы, подписи лиц, имеющих право затребовать и получать материалы. Особое внимание требуется при выдаче доверенностей на получение материальных ценностей. Необходимое условие обеспечения сохранности ТМЦ - четкая организация внутрихозяйственного контроля за состоянием складского хозяйства и контрольно-пропускной системы . Однако при составлении баланса на конец отчетного года предприятие может отразить отдельные виды материальных запасов исходя из цены возможной реализации ( рыночной стоимости), когда материалы потеряли свое начальное качество или когда их цена снизилась по сравнению с первоначальной стоимостью их заготовления и приобретения (включая транспортно-заготовительные расходы, оплату услуг товарных бирж, брокерских фирм и т.д.) Применяется универсальный способ, основанный на применении 1 синтетического счета “Материалы”, или же вариант ведения учета с использованием 15 и 16 счетов.Списываться материалы могут по средней себестоимости, ФИФО и ЛИФО. </w:t>
      </w:r>
    </w:p>
    <w:p>
      <w:pPr>
        <w:pStyle w:val="Normal"/>
        <w:ind w:firstLine="142"/>
        <w:jc w:val="both"/>
        <w:rPr/>
      </w:pPr>
      <w:r>
        <w:rPr>
          <w:rFonts w:eastAsia="Courier New Cyr" w:cs="Courier New Cyr" w:ascii="Courier New Cyr" w:hAnsi="Courier New Cyr"/>
          <w:spacing w:val="-6"/>
          <w:sz w:val="14"/>
          <w:szCs w:val="14"/>
        </w:rPr>
        <w:t xml:space="preserve">В текущем учете и балансе материалы оцениваются по-разному . Базовая оценка - фактическая стоимость заготовления, первоначальная стоимость - стоимость приобретения материалов для предприятия. Если в текущем учете используютя цены заготовки, то необходимо калькулировать себестоимость каждого материала на каждый день . поэтому лучше использовать постоянную товарную оценку. Учетная текущая цена имеет аналитический ( сортовой) разрез , отклонения отражаются по предприятию , по группам материалов или по изделиям. </w:t>
      </w:r>
    </w:p>
    <w:p>
      <w:pPr>
        <w:pStyle w:val="Normal"/>
        <w:ind w:firstLine="142"/>
        <w:jc w:val="both"/>
        <w:rPr/>
      </w:pPr>
      <w:r>
        <w:rPr>
          <w:rFonts w:eastAsia="Courier New Cyr" w:cs="Courier New Cyr" w:ascii="Courier New Cyr" w:hAnsi="Courier New Cyr"/>
          <w:spacing w:val="-6"/>
          <w:sz w:val="14"/>
          <w:szCs w:val="14"/>
        </w:rPr>
        <w:t xml:space="preserve">Для отражения поступления материалов первичными документами являются расчетные документы в банковской системе ( счета-фактуры, платежные поручения), а также сопровождающие документы ( квитанция к железнодорожной накладной, товарно-транспортная накладная - срок давности год), акт приемки груза от перевозчика при предъявлении претензий. Документы, оформляющие расход материалов - требования разовые или накопительные, лимитно-заборные карты, накладные на внутреннее перемещение. Материалы могут передаваться в производство, на сторону и с одного склада на другой. </w:t>
      </w:r>
    </w:p>
    <w:p>
      <w:pPr>
        <w:pStyle w:val="Normal"/>
        <w:ind w:firstLine="142"/>
        <w:jc w:val="both"/>
        <w:rPr/>
      </w:pPr>
      <w:r>
        <w:rPr>
          <w:rFonts w:eastAsia="Courier New Cyr" w:cs="Courier New Cyr" w:ascii="Courier New Cyr" w:hAnsi="Courier New Cyr"/>
          <w:spacing w:val="-6"/>
          <w:sz w:val="14"/>
          <w:szCs w:val="14"/>
        </w:rPr>
        <w:t>Аналитический учет материалов - складской оперативный учет, который показывает сорт, размер в количественных натуральных показателях. Он должен давать информацию , какой материал есть, сколько и где, а также обеспечивать контроль за соблюдением минимального и максимального лимита запасов материалов. На складе ведется карточка сортового учета - оборотная ведомость аналитического учета - обороты по счету 10 - свод накопительных ведомостей.</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5. Учет расхода материалов в производств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Расход материалов в производстве.</w:t>
      </w:r>
      <w:r>
        <w:rPr>
          <w:rFonts w:eastAsia="Courier New Cyr" w:cs="Courier New Cyr" w:ascii="Courier New Cyr" w:hAnsi="Courier New Cyr"/>
          <w:spacing w:val="-6"/>
          <w:sz w:val="14"/>
          <w:szCs w:val="14"/>
        </w:rPr>
        <w:t>Могут выбывать в 3 ситуациях - отпуск в производство, на хозяйственные нужды и на сторону.</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ценка материалов при отпуске в производство.</w:t>
      </w:r>
      <w:r>
        <w:rPr>
          <w:rFonts w:eastAsia="Courier New Cyr" w:cs="Courier New Cyr" w:ascii="Courier New Cyr" w:hAnsi="Courier New Cyr"/>
          <w:spacing w:val="-6"/>
          <w:sz w:val="14"/>
          <w:szCs w:val="14"/>
        </w:rPr>
        <w:t>Оценка материалов - себестоимость каждого вида материалов, средневзвешенная себестоимость. Главным образом при сортовом учете. При партионном - ФИФО и ЛИФО.Операции, связанные с расходом ( производство продукции и т.д.) в привязке к записям на счетах.</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6. Особенности учета МБП.</w:t>
      </w:r>
    </w:p>
    <w:p>
      <w:pPr>
        <w:pStyle w:val="Normal"/>
        <w:ind w:firstLine="142"/>
        <w:jc w:val="both"/>
        <w:rPr/>
      </w:pPr>
      <w:r>
        <w:rPr>
          <w:rFonts w:eastAsia="Courier New Cyr" w:cs="Courier New Cyr" w:ascii="Courier New Cyr" w:hAnsi="Courier New Cyr"/>
          <w:b/>
          <w:bCs/>
          <w:spacing w:val="-6"/>
          <w:sz w:val="14"/>
          <w:szCs w:val="14"/>
        </w:rPr>
        <w:t>1.</w:t>
      </w:r>
      <w:r>
        <w:rPr>
          <w:rFonts w:eastAsia="Courier New Cyr" w:cs="Courier New Cyr" w:ascii="Courier New Cyr" w:hAnsi="Courier New Cyr"/>
          <w:spacing w:val="-6"/>
          <w:sz w:val="14"/>
          <w:szCs w:val="14"/>
          <w:u w:val="single"/>
        </w:rPr>
        <w:t>МБП</w:t>
      </w:r>
      <w:r>
        <w:rPr>
          <w:rFonts w:eastAsia="Courier New Cyr" w:cs="Courier New Cyr" w:ascii="Courier New Cyr" w:hAnsi="Courier New Cyr"/>
          <w:spacing w:val="-6"/>
          <w:sz w:val="14"/>
          <w:szCs w:val="14"/>
        </w:rPr>
        <w:t xml:space="preserve"> считаются объекты, служащие меньше 1 года или не достигающие стоимостного лимита отнесения к основным средствам , а также специальные инструменты и приспособления, одежда , обувь, орудия лова, приборы и лабораторное оборудование, временные нетитульные приспособления и устройства. Это не предметы , а средства труда, их воспроизводство осуществляется за счет оборотных средств предприятий. БУ должен обеспечивать контроль за сохранностью , правильным и своевременным оформлением операций, данных о наличии и погашении стоимости МБП.Классификация МБП : инструменты и приспособления общего назначения, специальные инструменты и приспособления, сменное оборудование, технологическая тара, производственный инвентарь, хозяйственный инвентарь, спецодежда, обувь и постельное белье, прочие МБП. Они находятся в кладовых , на рабочих местах , в процессе восстановления и ремонта. МБП должны быть закреплены за лицами, ответственными за их сохранность. Операции по получению со склада, сдача негодных и возврат МБП оформляются первичными документами : требованиями, лимитными картами, накладными, выдача - технологическими картами. Сортовой количественный учет МБП осуществляется по аналогии с материалами. На производственный и хозяйственный инвентарь вывешиваются описи, спецодежда числится под отчетом. Показываются в балансе по первоначальной стоимости ( цена приобретения + все расходы по заготовке и доставке на склад). Сумма погашения стоимости начисляется по кредиту износа МБП.Очень малоценные предметы ( 5 мин.зарплат) можно списывать сразу на издержки.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2.Нормативное регулирование - </w:t>
      </w:r>
    </w:p>
    <w:p>
      <w:pPr>
        <w:pStyle w:val="Normal"/>
        <w:ind w:firstLine="142"/>
        <w:jc w:val="both"/>
        <w:rPr/>
      </w:pPr>
      <w:r>
        <w:rPr>
          <w:rFonts w:eastAsia="Courier New Cyr" w:cs="Courier New Cyr" w:ascii="Courier New Cyr" w:hAnsi="Courier New Cyr"/>
          <w:spacing w:val="-6"/>
          <w:sz w:val="14"/>
          <w:szCs w:val="14"/>
          <w:u w:val="single"/>
        </w:rPr>
        <w:t xml:space="preserve">3.Операции по движению </w:t>
      </w:r>
      <w:r>
        <w:rPr>
          <w:rFonts w:eastAsia="Courier New Cyr" w:cs="Courier New Cyr" w:ascii="Courier New Cyr" w:hAnsi="Courier New Cyr"/>
          <w:spacing w:val="-6"/>
          <w:sz w:val="14"/>
          <w:szCs w:val="14"/>
        </w:rPr>
        <w:t xml:space="preserve"> - передача со склада в эксплуатацию ( материалы - сразу в производство, а ОС - внутреннее перемещение). При передаче МБП подразделяются на 2 группы : до 1/2 сразу на издержку или износ исходя из СПИ. Способы начисления износа определяются ПБУ-5 и ПБУО. 1) Сразу 50% и 50% при списании или сразу 100%.2) Линейный (исходя из СПИ). При передаче в эксплуатацию не происходит выбытия МБП. Их выбытие происходит 6 1) при списании за непригодностью, 2) при продаже или передаче на сторону. В учете разный финансовый результат ( при негодности - Д10и 80, при на сторону - через счет 48, иногда с кредита 43).</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7. Учет расчетов с персоналом по оплате труда.</w:t>
      </w:r>
    </w:p>
    <w:p>
      <w:pPr>
        <w:pStyle w:val="Normal"/>
        <w:ind w:firstLine="142"/>
        <w:jc w:val="both"/>
        <w:rPr/>
      </w:pPr>
      <w:r>
        <w:rPr>
          <w:rFonts w:eastAsia="Courier New Cyr" w:cs="Courier New Cyr" w:ascii="Courier New Cyr" w:hAnsi="Courier New Cyr"/>
          <w:spacing w:val="-6"/>
          <w:sz w:val="14"/>
          <w:szCs w:val="14"/>
          <w:u w:val="single"/>
        </w:rPr>
        <w:t>1).Зарплата</w:t>
      </w:r>
      <w:r>
        <w:rPr>
          <w:rFonts w:eastAsia="Courier New Cyr" w:cs="Courier New Cyr" w:ascii="Courier New Cyr" w:hAnsi="Courier New Cyr"/>
          <w:spacing w:val="-6"/>
          <w:sz w:val="14"/>
          <w:szCs w:val="14"/>
        </w:rPr>
        <w:t xml:space="preserve"> имеет экономическое значение как часть издержек производства и обращения, обязательств предприятия. Носят систематический переходящий характер (зарплата -  часть национального доода, распределяемая между членами общества по количеству и качеству труда ). В основе зарплаты лежал тарифно-квалификационный справочник ( сетка, ставка повременщика и сдельщика). Зарплата определяется доходом предприятия ( не может заплатить ниже своего экономического потолка). Зарплата связана с налогами, социальными фондами, отпуск, оплата за время нетрудоспособности, выплата дивидендов, материальной помощи. Распределение выкладки балансового капитала, ведомость составляется на предприятии ( превращенная оборотка).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2).Нормативное регулирование -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 по начислению зарпла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Операции, связанные с удержанием зарплаты и депонированием.</w:t>
      </w:r>
      <w:r>
        <w:rPr>
          <w:rFonts w:eastAsia="Courier New Cyr" w:cs="Courier New Cyr" w:ascii="Courier New Cyr" w:hAnsi="Courier New Cyr"/>
          <w:spacing w:val="-6"/>
          <w:sz w:val="14"/>
          <w:szCs w:val="14"/>
        </w:rPr>
        <w:t xml:space="preserve"> Юридически преприятие может списывать на депонент только зарплату , не полученную по вине работника. Документы, подтверждающие оплату труда - табель для повременной оплаты труда. Зарплата на предприятии должна выплачиваться в течение 3-х рабочих дней, дальше - на депонент.</w:t>
      </w:r>
    </w:p>
    <w:p>
      <w:pPr>
        <w:pStyle w:val="Normal"/>
        <w:ind w:firstLine="142"/>
        <w:jc w:val="both"/>
        <w:rPr/>
      </w:pPr>
      <w:r>
        <w:rPr>
          <w:rFonts w:eastAsia="Courier New Cyr" w:cs="Courier New Cyr" w:ascii="Courier New Cyr" w:hAnsi="Courier New Cyr"/>
          <w:spacing w:val="-6"/>
          <w:sz w:val="14"/>
          <w:szCs w:val="14"/>
          <w:u w:val="single"/>
        </w:rPr>
        <w:t>5).Документы.</w:t>
      </w:r>
      <w:r>
        <w:rPr>
          <w:rFonts w:eastAsia="Courier New Cyr" w:cs="Courier New Cyr" w:ascii="Courier New Cyr" w:hAnsi="Courier New Cyr"/>
          <w:spacing w:val="-6"/>
          <w:sz w:val="14"/>
          <w:szCs w:val="14"/>
        </w:rPr>
        <w:t xml:space="preserve"> В расчетной ведомости есть кредит( начислено), дебет ( удержано). Задолженность за предприятием, аналитика по расчетам с персоналом предприятия ведется на лицевых счетах. В балансе предприятия значится сумма задолженности перед персоналом на 1-е число  - сумма к выдаче на руки по всем ведомостям на первое число. Также ведутся лицевые счета и налоговые карточки на каджого работника.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6).Формирование записей на счетах.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18. Состав затрат на произовдство и реализацию продук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Затраты на производство и реализацию.</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ределение затрат по элементам и статьям калькуля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pPr>
      <w:r>
        <w:rPr>
          <w:rFonts w:eastAsia="Courier New Cyr" w:cs="Courier New Cyr" w:ascii="Courier New Cyr" w:hAnsi="Courier New Cyr"/>
          <w:b/>
          <w:bCs/>
          <w:spacing w:val="-6"/>
          <w:sz w:val="14"/>
          <w:szCs w:val="14"/>
        </w:rPr>
        <w:t>19. Методы учета затрат на производство и калькулирование себестоимости продукции. Влияние их на построение системы учета.</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Метод учета затрат.</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сновные методы учета затрат.</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Записи на счетах и системы учета.</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0. Учет основных и накладных расходов.</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Основные и накладные расход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21. Учет незавершенного произовдства. Система обобщения затрта на производство.</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Незавершенное производство.</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сновные 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2. Сводный учет затрат на производство.</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Незавершенное производство.</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сновные 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3. Российско-американская концепция организации управленческого учета.</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4. Учет денежных средств.</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Денежные средства.</w:t>
      </w:r>
      <w:r>
        <w:rPr>
          <w:rFonts w:eastAsia="Courier New Cyr" w:cs="Courier New Cyr" w:ascii="Courier New Cyr" w:hAnsi="Courier New Cyr"/>
          <w:spacing w:val="-6"/>
          <w:sz w:val="14"/>
          <w:szCs w:val="14"/>
        </w:rPr>
        <w:t xml:space="preserve"> В процессе хозяйственной деятлеьности предприятия вступают в денежные отношения друг с другом, оплата трудового коллектива, налоговыми органами, пенсионным фондом. Предприятия должны производить расчет по своим обязательствам в безналичном порядке через учреждения банков или по векселям.</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pPr>
      <w:r>
        <w:rPr>
          <w:rFonts w:eastAsia="Courier New Cyr" w:cs="Courier New Cyr" w:ascii="Courier New Cyr" w:hAnsi="Courier New Cyr"/>
          <w:spacing w:val="-6"/>
          <w:sz w:val="14"/>
          <w:szCs w:val="14"/>
          <w:u w:val="single"/>
        </w:rPr>
        <w:t>3.Кассовые операции.</w:t>
      </w:r>
      <w:r>
        <w:rPr>
          <w:rFonts w:eastAsia="Courier New Cyr" w:cs="Courier New Cyr" w:ascii="Courier New Cyr" w:hAnsi="Courier New Cyr"/>
          <w:spacing w:val="-6"/>
          <w:sz w:val="14"/>
          <w:szCs w:val="14"/>
        </w:rPr>
        <w:t xml:space="preserve"> </w:t>
      </w:r>
    </w:p>
    <w:p>
      <w:pPr>
        <w:pStyle w:val="Normal"/>
        <w:jc w:val="both"/>
        <w:rPr/>
      </w:pPr>
      <w:r>
        <w:rPr>
          <w:rFonts w:eastAsia="Courier New Cyr" w:cs="Courier New Cyr" w:ascii="Courier New Cyr" w:hAnsi="Courier New Cyr"/>
          <w:spacing w:val="-6"/>
          <w:sz w:val="14"/>
          <w:szCs w:val="14"/>
        </w:rPr>
        <w:t xml:space="preserve">Налично-денежный оборот предприятий связаны в основном с оплатой труда, выплатой пособий по социальному страхованию, выплатой расходов на служебные командировки и др. Основные задачи БУ кассовых операций - обеспечение сохранности денежных средств, соблюдение кассовой дисциплины и других требований в соответствии с установленным порядком ведения кассовых операций в РФ, утвержденном Центробанком в октябре 1993 года. Полученные в банке денежные средства должны быть использованы по целевому назначению с соблюдением лимита остатка наличных денег в кассе, устанавливаемого учреждением банка по согласованию с руководством предприятия. Особое внимание обращается на своевременность гашения с указанием даты. Это позволяет предупредить факты повторного включения изъятых из архива ранее оплаченных кассовых документов в кассовые отчеты за последующие периоды. На основе учетных регистров по счету 50 “Касса” и первичных документов важно установить обоснованность записей по кредиту этого счета в корреспонденции со счетами 25,26. Выявленные при инвентаризации излишки денежных средств в кассе подлежат оприходованию и отнесению на финансовый результат детельности предприятия, недостачи Д 73- К 84. </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Операции по счетам в банке.</w:t>
      </w:r>
      <w:r>
        <w:rPr>
          <w:rFonts w:eastAsia="Courier New Cyr" w:cs="Courier New Cyr" w:ascii="Courier New Cyr" w:hAnsi="Courier New Cyr"/>
          <w:spacing w:val="-6"/>
          <w:sz w:val="14"/>
          <w:szCs w:val="14"/>
        </w:rPr>
        <w:t xml:space="preserve"> Каждое предприятие вправе открывать в любом банке расчетные и другие счета для хранения денежных средств и осуществления любых видов расчетов, кредитных и кассовых операций. Предприятия могут выдавать или получать авансы под предстоящую поставку ТМЦ или выполнение работ , или по мере их частичной готовности.</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Операции по валюте.</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6.Операции по прочим денежным средствам.</w:t>
      </w:r>
    </w:p>
    <w:p>
      <w:pPr>
        <w:pStyle w:val="Normal"/>
        <w:jc w:val="both"/>
        <w:rPr/>
      </w:pPr>
      <w:r>
        <w:rPr>
          <w:rFonts w:eastAsia="Courier New Cyr" w:cs="Courier New Cyr" w:ascii="Courier New Cyr" w:hAnsi="Courier New Cyr"/>
          <w:spacing w:val="-6"/>
          <w:sz w:val="14"/>
          <w:szCs w:val="14"/>
          <w:u w:val="single"/>
        </w:rPr>
        <w:t>7.Документы.</w:t>
      </w:r>
      <w:r>
        <w:rPr>
          <w:rFonts w:eastAsia="Courier New Cyr" w:cs="Courier New Cyr" w:ascii="Courier New Cyr" w:hAnsi="Courier New Cyr"/>
          <w:spacing w:val="-6"/>
          <w:sz w:val="14"/>
          <w:szCs w:val="14"/>
        </w:rPr>
        <w:t xml:space="preserve"> </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rPr>
        <w:t>Для учета кассовых операций используется кассовая книга, первичные документы, корешки чековых книжек, выписки по расчетным и другим счетам в банке, главная книга, журналы-ордера № 1,3, ведомость № 1 или машинограммы. На основе приходных и расходных кассовых ордеров, выписываемых бухгалтерией в 1 экземпляре по типовым формам № КО-1, КО-2, они регистрируются в специальном журнале. Отрывная квитанция к ПКО выдается лицу, сдавшему деньги в кассу. Для учета и контроля движения денежных средств в кассе применяется кассовая книга ( КО-4). Каждый ее лист состоит из 2 частей, одна из которых остается в книге, а другая ( под копирку) служит отчетом кассира и ежедневно предоставляется в бухгалтерию с приложением всех кассовых ордеров. Особое внимание обращается на своевременность гашения кассовых документов. Основной источник информации об этих операциях  - выписки банка, а также ГК , журнал-ордер № 2 и 3, обороты по счетам 51,52 и 55.</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8.Формирование записей на счетах.</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5. Учет денежных средств в иностранной валюте.</w:t>
      </w:r>
    </w:p>
    <w:p>
      <w:pPr>
        <w:pStyle w:val="Heading"/>
        <w:jc w:val="both"/>
        <w:rPr/>
      </w:pPr>
      <w:r>
        <w:rPr>
          <w:rFonts w:eastAsia="Courier New Cyr" w:cs="Courier New Cyr" w:ascii="Courier New Cyr" w:hAnsi="Courier New Cyr"/>
          <w:b w:val="false"/>
          <w:bCs w:val="false"/>
          <w:sz w:val="14"/>
          <w:szCs w:val="14"/>
          <w:u w:val="single"/>
        </w:rPr>
        <w:t xml:space="preserve">1.Валюта </w:t>
      </w:r>
      <w:r>
        <w:rPr>
          <w:rFonts w:eastAsia="Courier New Cyr" w:cs="Courier New Cyr" w:ascii="Courier New Cyr" w:hAnsi="Courier New Cyr"/>
          <w:b w:val="false"/>
          <w:bCs w:val="false"/>
          <w:sz w:val="14"/>
          <w:szCs w:val="14"/>
        </w:rPr>
        <w:t>- денежная система определенного конкретного государства ( группы государств) . У каждой валюты есть денежный знак, единица измерения и государство. Обращение валюты регулируется валютным законодательством, устанавливающим порядок приобретения, испольхзования и оценки иностранных валют в соотношении с отечественной денежной единицей. По нашему валютному законодательству, резиденты могут производить расчеты и платежи только в рублях, а валюта применяется при осуществлении внешнеторговой деятельности при условии обязательной продажи части валютной выручке, полученной в ее ходе. Валюта подразделяется на свободно конвертируемую, клиринговую и замкнутую. СКВ - свободно и неограниченно обменивается по соответстующему биржевому курсу как внутри, так и вне страны на другие инвалюты, с незначительными маятниковыми колебаниями ( доллары, фунты стерлингов, французские франки, немецкие марки, иены и евро). Клиринговая - установленная участниками соглашения для кредитования путем взаимозачета требований и обязательств ( фактически платежи не осуществляются, функционирует в виде бухгалтерских записей на банковских и взаиморасчетных счетах ).  Замкнутая - национальная валюта стран, в которых запрещен обмен валют на национальные единицы для резидентов и нерезидентов. Рубль - внутренне конвертируемая валюта, т.е. частично замкнутая.</w:t>
      </w:r>
    </w:p>
    <w:p>
      <w:pPr>
        <w:pStyle w:val="Heading"/>
        <w:jc w:val="both"/>
        <w:rPr/>
      </w:pPr>
      <w:r>
        <w:rPr>
          <w:rFonts w:eastAsia="Courier New Cyr" w:cs="Courier New Cyr" w:ascii="Courier New Cyr" w:hAnsi="Courier New Cyr"/>
          <w:b w:val="false"/>
          <w:bCs w:val="false"/>
          <w:sz w:val="14"/>
          <w:szCs w:val="14"/>
        </w:rPr>
        <w:t>Валютный курс - эквивалентное соотношение денежных единиц разных государств. На основе  эквивалентного обмена валют происходит внешнеторговый оборот. Дата пересчета валют по курсу определяется исходя из экономического и юридического содержания операции.. Инвалютный рубль - это рубль в валютном эквиваленте.  Обменный курс инвалют по отношению к национальной валюте моджет быть определен прямым ( 1 доллар = 24,5 руб.) или косвенным (1 рубль = 4 цента)  методом котировки. . В РФ курс инвалют складывается на основе спроса и предложения на межбанковском валютном рынке на аукционах и биржах.  Все инвалюты делятся на котируемые и некотируемые. Валютными является те ценности , стоимость которых параллельно с учетом в рублях определяется в иностранной валюте. Специфика учета валютных ценностей заключается в пересчете иностранной валюты в рубли, установлении периодичности пересчета и учете курсовых разниц. Инвалютные объекты учета делятся на денежные и неденежные. По первым курсовые валютные разницы возникают, а по вторым - не должны. Денежные : денежное имущество и обязательства, иностранные денежные знаки в виде банкнот, казначейских билетов и монет в кассе, инвалютные денежные средства на счетах в банках и других кредитных учреждениях, включая остатки инвалютных денежных средств из бюджета, платежные документы ( чеки, векселя, облигации, ценные бумаги по номиналу), другие долговые обязательства по инвалюте, а также валютные средства в расчетах. Неденежные : имущество в виде товарно-материальных ценностей, основных средств, МБП, материалов, полуфабрикатов, нематериальных активов, инвалютной части уставного капитала. Параллельно отражается в учете валюта в натуральном выражении и валюты, пересчитанной по определенному курсу в рубли ( в инвалютных рублях).</w:t>
      </w:r>
    </w:p>
    <w:p>
      <w:pPr>
        <w:pStyle w:val="Heading"/>
        <w:jc w:val="both"/>
        <w:rPr>
          <w:rFonts w:ascii="Courier New Cyr" w:hAnsi="Courier New Cyr" w:eastAsia="Courier New Cyr" w:cs="Courier New Cyr"/>
          <w:b w:val="false"/>
          <w:b w:val="false"/>
          <w:bCs w:val="false"/>
          <w:sz w:val="14"/>
          <w:szCs w:val="14"/>
          <w:u w:val="single"/>
        </w:rPr>
      </w:pPr>
      <w:r>
        <w:rPr>
          <w:rFonts w:eastAsia="Courier New Cyr" w:cs="Courier New Cyr" w:ascii="Courier New Cyr" w:hAnsi="Courier New Cyr"/>
          <w:b w:val="false"/>
          <w:bCs w:val="false"/>
          <w:sz w:val="14"/>
          <w:szCs w:val="14"/>
          <w:u w:val="single"/>
        </w:rPr>
        <w:t>2.Нормативное регулирование.</w:t>
      </w:r>
    </w:p>
    <w:p>
      <w:pPr>
        <w:pStyle w:val="Heading"/>
        <w:jc w:val="both"/>
        <w:rPr/>
      </w:pPr>
      <w:r>
        <w:rPr>
          <w:rFonts w:eastAsia="Courier New Cyr" w:cs="Courier New Cyr" w:ascii="Courier New Cyr" w:hAnsi="Courier New Cyr"/>
          <w:b w:val="false"/>
          <w:bCs w:val="false"/>
          <w:sz w:val="14"/>
          <w:szCs w:val="14"/>
          <w:u w:val="single"/>
        </w:rPr>
        <w:t>3.Операции по валютному счету.</w:t>
      </w:r>
      <w:r>
        <w:rPr>
          <w:rFonts w:eastAsia="Courier New Cyr" w:cs="Courier New Cyr" w:ascii="Courier New Cyr" w:hAnsi="Courier New Cyr"/>
          <w:b w:val="false"/>
          <w:bCs w:val="false"/>
          <w:sz w:val="14"/>
          <w:szCs w:val="14"/>
        </w:rPr>
        <w:t xml:space="preserve"> Валютные операции - связанные с переходом права собственности на валютные ценности, а также с результатами в иностранной валюте при осуществлении внеэкономической деятельности с ввозом и вывозом их России ценностей. Делятся на текущие  ( до 180 дней : переводы в Россию и за рубеж денежных средств в инвалюте для осуществления расчетов по экспорту и импорту без отсрочки платежа, предоставление кредитов, расчеты по процентам, дивидендам и другим формам доходов в валюте) и операции, связанные с движением капитала ( в форме прямых инвестиций , приобретения ценных бумаг, переводов в оплату недвижимости, включая землю, недра и иные права, вложения в УК). По заявлению юридических лиц в российских банках , имеющих лицензию ЦБ на ведение валютных операций, им открывается валютный счет,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тий по учету денежных средств на р/с. В/с 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переводу инвалюты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  Для цели банковского валютного контроля вся экспортная валютная выручка до ее обязательной продажи зачисляется на транзитный валютный счет. Оставшаяся после продажи экспортная валютная выручка с транзитного счета перечисляется на текущий валютный счет. 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кй обазательной продажи. Учет операций по валютному счету ведется на синтетическом счете 52 “Валютный счет”, к которому открывают следующие субсчета : 52/1 - Транзитный счет (для экспортных операций), Специальный транзитный счет (для импортных операций)  , 52/2 -  Текущий валютный счет, 52/3 - Валютные счета за рубежом.  В дебет транзитного валютного счета зачисляются в полном объеме поступления в иностранной валюте ( 62,76). С кредита списываются : возвращение средств в инвалюте той организации, от которой они поступили, перечисление валютной выручки организациям-нерезидентам                         ( 62,76), перечисление  расходов в оплату транспортировки, страхования и экспедирования грузов (нерезидентам или не по нашей территории), экспортных таможенных пошлин в инвалюте и таможенных процедур, обязательная продажа части валютной выручки (57), оплата комиссионных (44) , перевод оставшейся выручки на текущий валютный счет ( 52/2).  По дебету текущего валютного счета отражаются суммы, перечисленные с транзитного валютного счета, а также суммы, поступающие сразу на текущий валютный счет ( инвалюта, приобретенная на внутреннем рынке, возврат неизрасходованных командировочных сумм) . С кредита счета 52/2 списывается : перевод инвалюты в порядке расчетов на любые цели , необязательная продажа, снятие на оплату командировочных расходов в кассу (50) , перевод на валютный счет за границей (52/3). Также с кредита счета 52 на финансовый результат списываются курсовые разницы по валютным операциям.</w:t>
      </w:r>
    </w:p>
    <w:p>
      <w:pPr>
        <w:pStyle w:val="Heading"/>
        <w:jc w:val="both"/>
        <w:rPr/>
      </w:pPr>
      <w:r>
        <w:rPr>
          <w:rFonts w:eastAsia="Courier New Cyr" w:cs="Courier New Cyr" w:ascii="Courier New Cyr" w:hAnsi="Courier New Cyr"/>
          <w:b w:val="false"/>
          <w:bCs w:val="false"/>
          <w:sz w:val="14"/>
          <w:szCs w:val="14"/>
        </w:rPr>
        <w:t>Операции по покупке и продаже инвалюты на внутреннем рынке предприятия осуществляют через уполномоченные банки. Юридические лица, являющиеся резидентами РФ, могут покупать инвалюту через уполномоченные банки для осуществления : 1) текущих валютных операций , 2) валютных операций, связанных с движением капитала, 3) платежей в погашение кредитов, полученных в инвалюте и сумм штрафов за неисполнение обязательств по их возврату, 4) оплаты командировочных расходов сотрудников по загранкомандировкам, 5) платежей на валютные счета за границей на представительские расходы, 6) обзательных платежей в инвалюте, взимаемых государственными органами в соответствии с федеральными законами. Приобретенная импортером на внутреннем рынке инвалюта перечисляется зарубежным партнерам в течение 7 дней, в противном случае она должна быть продана. Установлена необходимость обязательного залога под отправленную за рубеж валюту в сумме, уплаченной за приобретенную валюту и отправленную за рубеж в порядке приобретения импортных товаров.</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tbl>
      <w:tblPr>
        <w:tblW w:w="10632" w:type="dxa"/>
        <w:jc w:val="left"/>
        <w:tblInd w:w="-7" w:type="dxa"/>
        <w:tblLayout w:type="fixed"/>
        <w:tblCellMar>
          <w:top w:w="0" w:type="dxa"/>
          <w:left w:w="70" w:type="dxa"/>
          <w:bottom w:w="0" w:type="dxa"/>
          <w:right w:w="70" w:type="dxa"/>
        </w:tblCellMar>
      </w:tblPr>
      <w:tblGrid>
        <w:gridCol w:w="8364"/>
        <w:gridCol w:w="1417"/>
        <w:gridCol w:w="851"/>
      </w:tblGrid>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С расчетного счета перечисляется банку сумма для приобретения инвалюты</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76</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1</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Отражается приобретение банком инвалюты по курсу ЦБ на день приобр.</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76</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Отражается на финансовый результат разница курса покупки и курса ЦБ на день покупки</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76</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76</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Отражается зачисление инвалюты на специальный транзитный валютный счет на следующий день по изменившемуся курсу</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2/3</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Отражается курсовая валютная разница между курсом ЦБ на день покупки и день зачисления валюты на транзитный счет</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tc>
      </w:tr>
      <w:tr>
        <w:trPr/>
        <w:tc>
          <w:tcPr>
            <w:tcW w:w="8364"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На основании выписки по валютному счету отражаются удержанные банком комиссионные за покупку инвалюты</w:t>
            </w:r>
          </w:p>
        </w:tc>
        <w:tc>
          <w:tcPr>
            <w:tcW w:w="1417"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2/1</w:t>
            </w:r>
          </w:p>
        </w:tc>
      </w:tr>
    </w:tbl>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jc w:val="both"/>
        <w:rPr/>
      </w:pPr>
      <w:r>
        <w:rPr>
          <w:rFonts w:eastAsia="Courier New Cyr" w:cs="Courier New Cyr" w:ascii="Courier New Cyr" w:hAnsi="Courier New Cyr"/>
          <w:b w:val="false"/>
          <w:bCs w:val="false"/>
          <w:sz w:val="14"/>
          <w:szCs w:val="14"/>
        </w:rPr>
        <w:t xml:space="preserve"> </w:t>
      </w:r>
      <w:r>
        <w:rPr>
          <w:rFonts w:eastAsia="Courier New Cyr" w:cs="Courier New Cyr" w:ascii="Courier New Cyr" w:hAnsi="Courier New Cyr"/>
          <w:b w:val="false"/>
          <w:bCs w:val="false"/>
          <w:sz w:val="14"/>
          <w:szCs w:val="14"/>
        </w:rPr>
        <w:t>В соответствии с российским законодательством организации осуществляют следующие операции по продаже валюты : 1) обязательная продажа 75% валютной выручки от экспорта товаров, работ и услуг на межбанковской валютной бирже, 2) по поручению организации банки могут продавать инвалюту другим организациям, на межбанковском валютном рынке или ЦБ РФ.</w:t>
      </w:r>
    </w:p>
    <w:tbl>
      <w:tblPr>
        <w:tblW w:w="10065" w:type="dxa"/>
        <w:jc w:val="left"/>
        <w:tblInd w:w="-7" w:type="dxa"/>
        <w:tblLayout w:type="fixed"/>
        <w:tblCellMar>
          <w:top w:w="0" w:type="dxa"/>
          <w:left w:w="70" w:type="dxa"/>
          <w:bottom w:w="0" w:type="dxa"/>
          <w:right w:w="70" w:type="dxa"/>
        </w:tblCellMar>
      </w:tblPr>
      <w:tblGrid>
        <w:gridCol w:w="7371"/>
        <w:gridCol w:w="1701"/>
        <w:gridCol w:w="993"/>
      </w:tblGrid>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Отражается поступление от ин.покупателя на транзитный счет оплаты за товар</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2/1</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6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Продажа на валютной бирже 75% валютной выручки и до поступления рублевого эквивалента на р/с спис. на счет “Переводы в пути”</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2/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Поступление на р/с рублевого эквивалента проданной части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1</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8</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Списывается стоимость валюты</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Уплачены комиссионные за услуги банка по продаже валюты</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1</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Определяется финансовый результат и списывается на внереализац.расходы</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8</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8</w:t>
            </w:r>
          </w:p>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pPr>
            <w:r>
              <w:rPr>
                <w:rFonts w:eastAsia="Courier New Cyr" w:cs="Courier New Cyr" w:ascii="Courier New Cyr" w:hAnsi="Courier New Cyr"/>
                <w:b w:val="false"/>
                <w:bCs w:val="false"/>
                <w:sz w:val="14"/>
                <w:szCs w:val="14"/>
              </w:rPr>
              <w:t>Списывается курсовая валютная разница на внереализационную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52/1</w:t>
            </w:r>
          </w:p>
        </w:tc>
        <w:tc>
          <w:tcPr>
            <w:tcW w:w="993" w:type="dxa"/>
            <w:tcBorders>
              <w:top w:val="single" w:sz="6" w:space="0" w:color="000000"/>
              <w:left w:val="single" w:sz="6" w:space="0" w:color="000000"/>
              <w:bottom w:val="single" w:sz="6" w:space="0" w:color="000000"/>
              <w:right w:val="single" w:sz="6" w:space="0" w:color="000000"/>
            </w:tcBorders>
          </w:tcPr>
          <w:p>
            <w:pPr>
              <w:pStyle w:val="Heading"/>
              <w:spacing w:before="240" w:after="6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0</w:t>
            </w:r>
          </w:p>
        </w:tc>
      </w:tr>
    </w:tbl>
    <w:p>
      <w:pPr>
        <w:pStyle w:val="Heading"/>
        <w:jc w:val="both"/>
        <w:rPr>
          <w:rFonts w:ascii="Courier New Cyr" w:hAnsi="Courier New Cyr" w:eastAsia="Courier New Cyr" w:cs="Courier New Cyr"/>
          <w:b w:val="false"/>
          <w:b w:val="false"/>
          <w:bCs w:val="false"/>
          <w:sz w:val="14"/>
          <w:szCs w:val="14"/>
          <w:u w:val="single"/>
        </w:rPr>
      </w:pPr>
      <w:r>
        <w:rPr>
          <w:rFonts w:eastAsia="Courier New Cyr" w:cs="Courier New Cyr" w:ascii="Courier New Cyr" w:hAnsi="Courier New Cyr"/>
          <w:b w:val="false"/>
          <w:bCs w:val="false"/>
          <w:sz w:val="14"/>
          <w:szCs w:val="14"/>
          <w:u w:val="single"/>
        </w:rPr>
        <w:t>4.Операции по наличной валюте.</w:t>
      </w:r>
    </w:p>
    <w:p>
      <w:pPr>
        <w:pStyle w:val="Heading"/>
        <w:jc w:val="both"/>
        <w:rPr/>
      </w:pPr>
      <w:r>
        <w:rPr>
          <w:rFonts w:eastAsia="Courier New Cyr" w:cs="Courier New Cyr" w:ascii="Courier New Cyr" w:hAnsi="Courier New Cyr"/>
          <w:b w:val="false"/>
          <w:bCs w:val="false"/>
          <w:sz w:val="14"/>
          <w:szCs w:val="14"/>
        </w:rPr>
        <w:t xml:space="preserve">Учет движения наличной инвалюты в виде банкнот, казначейских обязательств и монет в кассе предприятия  осуществляется в том же порядке, который установлен ЦБ для учета кассовых операций с российской национальной валютой. Для учета операции в инвалюте в организациях создается специальная касса, которой устанавливаются лимиты, а к счету 50 открываются дополнительные субсчета по каждой валюте. В кассу принимается инвалюта, не вызывающая сомнений в ее подлинности и платежеспособности. Кассовый отчет составляется отдельно по каждой инвалюте с соответствующим пересчетом каждой операции в рублевый эквивалент. Общие итоги по движению денежных средств подводятся как в инвалюте (т.е. в натуральном выражении) , так и в инвалютных рублях. “Натуральный” учет инвалюты необходим для контроля ее сохранности. </w:t>
      </w:r>
    </w:p>
    <w:p>
      <w:pPr>
        <w:pStyle w:val="Heading"/>
        <w:jc w:val="both"/>
        <w:rPr/>
      </w:pPr>
      <w:r>
        <w:rPr>
          <w:rFonts w:eastAsia="Courier New Cyr" w:cs="Courier New Cyr" w:ascii="Courier New Cyr" w:hAnsi="Courier New Cyr"/>
          <w:b w:val="false"/>
          <w:bCs w:val="false"/>
          <w:sz w:val="14"/>
          <w:szCs w:val="14"/>
        </w:rPr>
        <w:t xml:space="preserve"> </w:t>
      </w:r>
      <w:r>
        <w:rPr>
          <w:rFonts w:eastAsia="Courier New Cyr" w:cs="Courier New Cyr" w:ascii="Courier New Cyr" w:hAnsi="Courier New Cyr"/>
          <w:b w:val="false"/>
          <w:bCs w:val="false"/>
          <w:sz w:val="14"/>
          <w:szCs w:val="14"/>
        </w:rPr>
        <w:t>Валютное регулирование в России устанавливает для учета подотчетных сумм в валюте значительно больше особенностей, связанных с особым порядком покупки и использования инвалюты для оплаты предприятием командировочных расходов. За время пребывания в загранкомандировках в соответствии с законодательством работнику выплачиваются суточные и возмещаются расходы по найму жилого помещения, проезду и провозу багажа, прописке паспорта, комиссионные при обмене.чеков в банке на инвалюту. Суммы на питание и другие личные расходы, включаемые в счета, оплачиваются за счет суточных и возмещению не подлежат. Предельные нормы возмещения расходов по найму жилых помещений за границей, суточных и транспортных расходов устанавливаются Минфином и МИДом совместно. Порядок покупки и выдачи инвалюты для оплаты командировочных расходов регламентируется Положением ЦБ № 62. Инвалюту на командировочные расходы предприятие покупает только в уполномоченном банке в безналичном порядке с зачислением ее на текущий валютный счет. Инвалюта, зачисленная на текущий валютный счет , может быть получена в кассу предприятия и выдана под отчет, или же перечислена упаолномоченным банком в банк-нерезидент на счет командируемого лица ( только на период его пребывания в командировке). Выдача предприятию наличной инвалюты уполномоченным банком производится по специальной справке, форма которой утверждается в ЦБ для контроля за полномой и целевым использванием денежных средств. По окончании срока командировки работник должен в установленные сроки представить в бухгалтерию утвержденный авансовый отчет. Остаток неиспользованной наличной инвалюты, выданной на командировочные расходы, должен быть возвращен работником в кассу предприятия в установленный срок. При наличии инвалютной задолженности допускается внесение подотчетным лицом иной инвалюты, но котирующейся ЦБ или возврат инвалютной суммы в рублях, эквивалентной неиспользованной валюте. Неиспользованные и возвращенные суммы подлежат зачислению на текущий валютный счет по истечении установленного ЦБ срока.</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u w:val="single"/>
        </w:rPr>
        <w:t>5.Курсовые и суммовые разницы.</w:t>
      </w:r>
    </w:p>
    <w:p>
      <w:pPr>
        <w:pStyle w:val="Heading"/>
        <w:jc w:val="both"/>
        <w:rPr/>
      </w:pPr>
      <w:r>
        <w:rPr>
          <w:rFonts w:eastAsia="Courier New Cyr" w:cs="Courier New Cyr" w:ascii="Courier New Cyr" w:hAnsi="Courier New Cyr"/>
          <w:b w:val="false"/>
          <w:bCs w:val="false"/>
          <w:sz w:val="14"/>
          <w:szCs w:val="14"/>
        </w:rPr>
        <w:t>Курсовая разница  - разность между рублевой оценкой соответствующего имущества или обязательств, стоимость которых выражена в инвалюте по курсу ЦБ на дату расчета и на дату принятия к бухгалтерскому учету ( или составления бухгалтерской отчетности). Если курс инвалюты за последующую дату вырастет, то получится положительная курсовая валютная разница, а если упадет - отрицательная. Бухгалтерские записи по счетам бухучета в связи с возникновением курсовых разниц может быть объяснена на основе интернациональности принципа двойной записи. Характер курсовых разниц увязан с порядком их отнесения на счет 80 . В бухучете и отчетности отражается курсовая разница, возникающая по операциям по погашению дебиторской и кредиторской задолженности, пересчету стоимости имущества и обязательств в инвалюте. Они могут зачисляться в прибыль или убыток организации помере их принятия к бухучету ( сразу на счет 80), или в конце отчетного года ( в течение года - на 83/4, а в конце года сальдо списывается на счет 80). Курсовые разницы, связанные с формированием УК, относятся на добавочный капитал (87). Пересчет активных инвентарных объектов  -  курс понижается, актив уменьшается, пассив уменьшается, прибыль уменьшается. По пассивным объектам, наоборот, уменьшение прибыли связано с увеличением курса. Курс закрытия - курс Центробанка на 1-е число квартала. На каждую последующую дату курс закрытия может списываться. Если курс инвалюты за последующую дату вырос, то получится положительная курсовая валютная разница, а если упадет - отрицательная. Переоценка в рублевом эквиваленте - только один раз, на дату поступления ( в бухучете и отчетности). Бухгалтерские записи по счетам бухучета в связи с возникновением курсовых разниц может быть объяснена на основе интернациональности принципа двойной записи. ( курс понижается, актив уменьшается, пассив уменьшается, прибыль уменьшается).</w:t>
      </w:r>
    </w:p>
    <w:p>
      <w:pPr>
        <w:pStyle w:val="Heading"/>
        <w:jc w:val="both"/>
        <w:rPr/>
      </w:pPr>
      <w:r>
        <w:rPr>
          <w:rFonts w:eastAsia="Courier New Cyr" w:cs="Courier New Cyr" w:ascii="Courier New Cyr" w:hAnsi="Courier New Cyr"/>
          <w:b w:val="false"/>
          <w:bCs w:val="false"/>
          <w:sz w:val="14"/>
          <w:szCs w:val="14"/>
        </w:rPr>
        <w:t xml:space="preserve">Суммовые разницы  возникают при рублевых расчетах с партнерами в результате использования в денежных сделках инвалюты или условных единиц. Для устранения влияния инфляции на объем выручки в денежном обязательстве по договору должна быть предусмотрена оплата в рублях, но в сумме, эквивалентной определенному количеству инвалюты. Сумма , подлежащая оплате в рублях, определяется по установленному договором курсу на день платежа. Сумма обязательств по договору , выраженных в инвалюте, пересчтывается в рубли на 2 разные даты - отгрузки  и оплаты. В результате изменения курса между 2 датами возникают суммовые разницы ( связь с валютой косвенная), могут быть положительные ( относятся на прибыль по дебиторской задолженности и на убытки - по кредиторской) и отрицательные. </w:t>
      </w:r>
    </w:p>
    <w:p>
      <w:pPr>
        <w:pStyle w:val="Heading"/>
        <w:jc w:val="both"/>
        <w:rPr>
          <w:rFonts w:ascii="Courier New Cyr" w:hAnsi="Courier New Cyr" w:eastAsia="Courier New Cyr" w:cs="Courier New Cyr"/>
          <w:b w:val="false"/>
          <w:b w:val="false"/>
          <w:bCs w:val="false"/>
          <w:sz w:val="14"/>
          <w:szCs w:val="14"/>
          <w:u w:val="single"/>
        </w:rPr>
      </w:pPr>
      <w:r>
        <w:rPr>
          <w:rFonts w:eastAsia="Courier New Cyr" w:cs="Courier New Cyr" w:ascii="Courier New Cyr" w:hAnsi="Courier New Cyr"/>
          <w:b w:val="false"/>
          <w:bCs w:val="false"/>
          <w:sz w:val="14"/>
          <w:szCs w:val="14"/>
          <w:u w:val="single"/>
        </w:rPr>
        <w:t>6.Документы.</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u w:val="single"/>
        </w:rPr>
        <w:t>7.Формирование записей по счетам.</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6. Учет выпуска готовой продукции и ее отгрузки покупателям.</w:t>
      </w:r>
    </w:p>
    <w:p>
      <w:pPr>
        <w:pStyle w:val="Normal"/>
        <w:ind w:firstLine="142"/>
        <w:jc w:val="both"/>
        <w:rPr/>
      </w:pPr>
      <w:r>
        <w:rPr>
          <w:rFonts w:eastAsia="Courier New Cyr" w:cs="Courier New Cyr" w:ascii="Courier New Cyr" w:hAnsi="Courier New Cyr"/>
          <w:spacing w:val="-6"/>
          <w:sz w:val="14"/>
          <w:szCs w:val="14"/>
          <w:u w:val="single"/>
        </w:rPr>
        <w:t>1.Понятие ГП</w:t>
      </w:r>
      <w:r>
        <w:rPr>
          <w:rFonts w:eastAsia="Courier New Cyr" w:cs="Courier New Cyr" w:ascii="Courier New Cyr" w:hAnsi="Courier New Cyr"/>
          <w:spacing w:val="-6"/>
          <w:sz w:val="14"/>
          <w:szCs w:val="14"/>
        </w:rPr>
        <w:t>. В б/у под ГП поним законченные пр-вом, т.е. прошедшие все стадии пр-го цикла, принятые отделом технич контроля, полностью укомплектов-е и сданные на склад ГП изделия. Если одно из этих услов нарушено, то это незаверш пр-во.</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pPr>
      <w:r>
        <w:rPr>
          <w:rFonts w:eastAsia="Courier New Cyr" w:cs="Courier New Cyr" w:ascii="Courier New Cyr" w:hAnsi="Courier New Cyr"/>
          <w:spacing w:val="-6"/>
          <w:sz w:val="14"/>
          <w:szCs w:val="14"/>
          <w:u w:val="single"/>
        </w:rPr>
        <w:t>3.Оценка готовой продукции.</w:t>
      </w:r>
      <w:r>
        <w:rPr>
          <w:rFonts w:eastAsia="Courier New Cyr" w:cs="Courier New Cyr" w:ascii="Courier New Cyr" w:hAnsi="Courier New Cyr"/>
          <w:spacing w:val="-6"/>
          <w:sz w:val="14"/>
          <w:szCs w:val="14"/>
        </w:rPr>
        <w:t>Учет ГП ведут в натур, условно-натур и стоимостных измерителях. Стоимостных оценок м.б. несколько, но главн для бух-ра - объем ГП и он ощенив-ся по-разному. Оценки объема ГП:</w:t>
      </w:r>
    </w:p>
    <w:p>
      <w:pPr>
        <w:pStyle w:val="Normal"/>
        <w:ind w:firstLine="142"/>
        <w:jc w:val="both"/>
        <w:rPr/>
      </w:pPr>
      <w:r>
        <w:rPr>
          <w:rFonts w:eastAsia="Courier New Cyr" w:cs="Courier New Cyr" w:ascii="Courier New Cyr" w:hAnsi="Courier New Cyr"/>
          <w:spacing w:val="-6"/>
          <w:sz w:val="14"/>
          <w:szCs w:val="14"/>
        </w:rPr>
        <w:t xml:space="preserve">1) Фактич произв-я с/с, т.е. оценка объема ГП по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фактич затрат на пр-во. Эта оценка м.б. исп-на на предпр индивидуального пр-ва (огранич круг изделий).</w:t>
      </w:r>
    </w:p>
    <w:p>
      <w:pPr>
        <w:pStyle w:val="Normal"/>
        <w:ind w:firstLine="142"/>
        <w:jc w:val="both"/>
        <w:rPr/>
      </w:pPr>
      <w:r>
        <w:rPr>
          <w:rFonts w:eastAsia="Courier New Cyr" w:cs="Courier New Cyr" w:ascii="Courier New Cyr" w:hAnsi="Courier New Cyr"/>
          <w:spacing w:val="-6"/>
          <w:sz w:val="14"/>
          <w:szCs w:val="14"/>
        </w:rPr>
        <w:t xml:space="preserve">2) Сокращенная с/с - с/с по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ямых затрат (матер и ЗП рабочих). Примен-ся в отраслях,где прямые затр составл большой удельный вес. Широко распространен на западе и исп-ся в 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Плановая и нормативная с/с. Удобны, но исп-сь на предпр, на кот технологич процесс стабильный, хорошо отлаженный. Они удобны, если нет больших колебаний цен.</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По учетным ценам - условная оценка, разработанная самим предп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 По продажным ценам. Продажная цена идет с НД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ейчас исп-ся 2 спос учета выпуска ГП из пр-ва =&gt; нужно отразить в учет полит какой вар исп-ся:</w:t>
      </w:r>
    </w:p>
    <w:p>
      <w:pPr>
        <w:pStyle w:val="Normal"/>
        <w:ind w:firstLine="142"/>
        <w:jc w:val="both"/>
        <w:rPr/>
      </w:pPr>
      <w:r>
        <w:rPr>
          <w:rFonts w:eastAsia="Courier New Cyr" w:cs="Courier New Cyr" w:ascii="Courier New Cyr" w:hAnsi="Courier New Cyr"/>
          <w:spacing w:val="-6"/>
          <w:sz w:val="14"/>
          <w:szCs w:val="14"/>
        </w:rPr>
        <w:t xml:space="preserve">1) Исп-ся на предпр, где нет сч37”Выпуск прод, раб и услуг”. В течен отч пер выпущенная ГП оценив-ся в к-л твердой оценке и Д40К20. После исчислен фактич с/с прод нужно довести эту твердую оценку прод до уровня фактич с/с. Если фактич затр &gt; оценки, то =&gt;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евышения Д40К20. Если наоборот, то =&gt; на разницу сторнировочная запись Д40К20. Т.о., на сч40 по Д фактич произв-я с/с выпуценной ГП.</w:t>
      </w:r>
    </w:p>
    <w:p>
      <w:pPr>
        <w:pStyle w:val="Normal"/>
        <w:ind w:firstLine="142"/>
        <w:jc w:val="both"/>
        <w:rPr/>
      </w:pPr>
      <w:r>
        <w:rPr>
          <w:rFonts w:eastAsia="Courier New Cyr" w:cs="Courier New Cyr" w:ascii="Courier New Cyr" w:hAnsi="Courier New Cyr"/>
          <w:spacing w:val="-6"/>
          <w:sz w:val="14"/>
          <w:szCs w:val="14"/>
        </w:rPr>
        <w:t>Такой же порядок учета и для прод вспомогат пр-в, но с исп-ем сч23. На сч40 б отраж-ся только та прод вспомогат цехов, кот предназначена для продажи др предпр. Если прод б потребляться внутри своего предпр, то на сч40 относить нельзя, а сразу на счета пр-в, кот потребляли ее.</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В учете исп-ют сч37. Выпуск прод в течен отч пер Д40К37 в твердой оценке. По окончании отч пер исчисл-ся фактич ст-ть ГП и списание ее Д37К30,23. Сч37 - сопоставляющий счет и, сравнив Д и К, выявляется отклонение между фактич расх и твердой оценкой и эти отклонен списывают. Все отклонен списыв-ся товарным выпуском, т.е. на сч46. Если Д&gt;К, то Д46К37, и Д&lt;К, то Д46К37 красным сторно.</w:t>
      </w:r>
    </w:p>
    <w:p>
      <w:pPr>
        <w:pStyle w:val="Normal"/>
        <w:ind w:firstLine="142"/>
        <w:jc w:val="both"/>
        <w:rPr/>
      </w:pPr>
      <w:r>
        <w:rPr>
          <w:rFonts w:eastAsia="Courier New Cyr" w:cs="Courier New Cyr" w:ascii="Courier New Cyr" w:hAnsi="Courier New Cyr"/>
          <w:spacing w:val="-6"/>
          <w:sz w:val="14"/>
          <w:szCs w:val="14"/>
        </w:rPr>
        <w:t xml:space="preserve">На сч40 ГП в твердой оценке, а в бал д.б. по фактич =&gt; необх исчислить фактич ее с/с. Междунар стандарты предлагают исп-ть след порядок оценки ГП для отражения в отчетности. Рассчитывают чистую ст-ть реализации, кот опред-ся исходя из рыночных цен на прод, если они ниже оценки прод на сч40. Необх умножить текущие рын цены на ГП на сложившийся % маржинального дох на предпр. При этом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маржин-го дох опред-ся как разница между продажной ценой и пр-ной с/с реализов прод. % = (найденный маржин дох / произв-я с/с) * 100%. Остатки ГП переоценивают по рын ценам и получ вел , кот и б та искамая оценка, по кот в бал отраж-ся прод.</w:t>
      </w:r>
    </w:p>
    <w:p>
      <w:pPr>
        <w:pStyle w:val="Normal"/>
        <w:ind w:firstLine="142"/>
        <w:jc w:val="both"/>
        <w:rPr/>
      </w:pPr>
      <w:r>
        <w:rPr>
          <w:rFonts w:eastAsia="Courier New Cyr" w:cs="Courier New Cyr" w:ascii="Courier New Cyr" w:hAnsi="Courier New Cyr"/>
          <w:spacing w:val="-6"/>
          <w:sz w:val="14"/>
          <w:szCs w:val="14"/>
        </w:rPr>
        <w:t xml:space="preserve">На предпр есть и еще один регистр, в кот отраж-ся выпущенная из пр-ва ГП - </w:t>
      </w:r>
      <w:r>
        <w:rPr>
          <w:rFonts w:eastAsia="Courier New Cyr" w:cs="Courier New Cyr" w:ascii="Courier New Cyr" w:hAnsi="Courier New Cyr"/>
          <w:spacing w:val="-6"/>
          <w:sz w:val="14"/>
          <w:szCs w:val="14"/>
          <w:u w:val="single"/>
        </w:rPr>
        <w:t>“Дви-жение готов изделий в стоимостном выраж”</w:t>
      </w:r>
      <w:r>
        <w:rPr>
          <w:rFonts w:eastAsia="Courier New Cyr" w:cs="Courier New Cyr" w:ascii="Courier New Cyr" w:hAnsi="Courier New Cyr"/>
          <w:spacing w:val="-6"/>
          <w:sz w:val="14"/>
          <w:szCs w:val="14"/>
        </w:rPr>
        <w:t>. В этом регистре б отражены все эл-ты сч40 - Сн, ОбД, ОбК, Ск. Все эти эл-ты б представлены в 2-х оценках: текущая и фактич.</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pPr>
      <w:r>
        <w:rPr>
          <w:rFonts w:eastAsia="Courier New Cyr" w:cs="Courier New Cyr" w:ascii="Courier New Cyr" w:hAnsi="Courier New Cyr"/>
          <w:spacing w:val="-6"/>
          <w:sz w:val="14"/>
          <w:szCs w:val="14"/>
          <w:u w:val="single"/>
        </w:rPr>
        <w:t>4.Учет отгрузки (отправки) прод</w:t>
      </w:r>
      <w:r>
        <w:rPr>
          <w:rFonts w:eastAsia="Courier New Cyr" w:cs="Courier New Cyr" w:ascii="Courier New Cyr" w:hAnsi="Courier New Cyr"/>
          <w:spacing w:val="-6"/>
          <w:sz w:val="14"/>
          <w:szCs w:val="14"/>
        </w:rPr>
        <w:t>. Есть 2 понятия: ГП отгруж и ГП отпущ-я. Если от-груж, то понимаем, что ГП передали трансп организ с целью доставки ее покупат. Если отпущ, то ГП мы отдали покупат через его представит. Эти опер оформл-ся спец док:</w:t>
      </w:r>
    </w:p>
    <w:p>
      <w:pPr>
        <w:pStyle w:val="Normal"/>
        <w:ind w:firstLine="142"/>
        <w:jc w:val="both"/>
        <w:rPr/>
      </w:pPr>
      <w:r>
        <w:rPr>
          <w:rFonts w:eastAsia="Courier New Cyr" w:cs="Courier New Cyr" w:ascii="Courier New Cyr" w:hAnsi="Courier New Cyr"/>
          <w:spacing w:val="-6"/>
          <w:sz w:val="14"/>
          <w:szCs w:val="14"/>
        </w:rPr>
        <w:t xml:space="preserve">- на предпр д.б. издан </w:t>
      </w:r>
      <w:r>
        <w:rPr>
          <w:rFonts w:eastAsia="Courier New Cyr" w:cs="Courier New Cyr" w:ascii="Courier New Cyr" w:hAnsi="Courier New Cyr"/>
          <w:spacing w:val="-6"/>
          <w:sz w:val="14"/>
          <w:szCs w:val="14"/>
          <w:u w:val="single"/>
        </w:rPr>
        <w:t>приказ на отгрузку прод</w:t>
      </w:r>
      <w:r>
        <w:rPr>
          <w:rFonts w:eastAsia="Courier New Cyr" w:cs="Courier New Cyr" w:ascii="Courier New Cyr" w:hAnsi="Courier New Cyr"/>
          <w:spacing w:val="-6"/>
          <w:sz w:val="14"/>
          <w:szCs w:val="14"/>
        </w:rPr>
        <w:t>. Он д поступить на склад хранения прод и на его основан раб-ки склада б подбирать и упаковывать прод для отправки покупат. Реквизиты: наименов прод, номенклат №, кол-во, сорт, размер.</w:t>
      </w:r>
    </w:p>
    <w:p>
      <w:pPr>
        <w:pStyle w:val="Normal"/>
        <w:ind w:firstLine="142"/>
        <w:jc w:val="both"/>
        <w:rPr/>
      </w:pPr>
      <w:r>
        <w:rPr>
          <w:rFonts w:eastAsia="Courier New Cyr" w:cs="Courier New Cyr" w:ascii="Courier New Cyr" w:hAnsi="Courier New Cyr"/>
          <w:spacing w:val="-6"/>
          <w:sz w:val="14"/>
          <w:szCs w:val="14"/>
        </w:rPr>
        <w:t xml:space="preserve">- этот приказ чаще всего содержит и </w:t>
      </w:r>
      <w:r>
        <w:rPr>
          <w:rFonts w:eastAsia="Courier New Cyr" w:cs="Courier New Cyr" w:ascii="Courier New Cyr" w:hAnsi="Courier New Cyr"/>
          <w:spacing w:val="-6"/>
          <w:sz w:val="14"/>
          <w:szCs w:val="14"/>
          <w:u w:val="single"/>
        </w:rPr>
        <w:t>приказ-накладную</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п-н</w:t>
      </w:r>
      <w:r>
        <w:rPr>
          <w:rFonts w:eastAsia="Courier New Cyr" w:cs="Courier New Cyr" w:ascii="Courier New Cyr" w:hAnsi="Courier New Cyr"/>
          <w:spacing w:val="-6"/>
          <w:sz w:val="14"/>
          <w:szCs w:val="14"/>
        </w:rPr>
        <w:t xml:space="preserve">) =&gt; прод передают экспедитору, кот б им дела с трансп организ-ми. Эти док д подписать все заинтересов службы предпр: кладовщик, экспедитор, лицо, руководящее службой реализации прод. Этот док составл в 2-х экз. 1 экз </w:t>
      </w:r>
      <w:r>
        <w:rPr>
          <w:rFonts w:eastAsia="Courier New Cyr" w:cs="Courier New Cyr" w:ascii="Courier New Cyr" w:hAnsi="Courier New Cyr"/>
          <w:spacing w:val="-6"/>
          <w:sz w:val="14"/>
          <w:szCs w:val="14"/>
          <w:u w:val="single"/>
        </w:rPr>
        <w:t>п-н</w:t>
      </w:r>
      <w:r>
        <w:rPr>
          <w:rFonts w:eastAsia="Courier New Cyr" w:cs="Courier New Cyr" w:ascii="Courier New Cyr" w:hAnsi="Courier New Cyr"/>
          <w:spacing w:val="-6"/>
          <w:sz w:val="14"/>
          <w:szCs w:val="14"/>
        </w:rPr>
        <w:t xml:space="preserve"> передается экспедитору и исп-ся для указания в трансп док кол-ва мест, веса груз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опл за перевозку.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 Экспедитор на след день после отправки груза свой 1-ый экз накл вместе с квитанцией об отправке груза передает в бух-рию. </w:t>
      </w:r>
      <w:r>
        <w:rPr>
          <w:rFonts w:eastAsia="Courier New Cyr" w:cs="Courier New Cyr" w:ascii="Courier New Cyr" w:hAnsi="Courier New Cyr"/>
          <w:spacing w:val="-6"/>
          <w:sz w:val="14"/>
          <w:szCs w:val="14"/>
          <w:u w:val="single"/>
        </w:rPr>
        <w:t>5.Документы.</w:t>
      </w:r>
      <w:r>
        <w:rPr>
          <w:rFonts w:eastAsia="Courier New Cyr" w:cs="Courier New Cyr" w:ascii="Courier New Cyr" w:hAnsi="Courier New Cyr"/>
          <w:spacing w:val="-6"/>
          <w:sz w:val="14"/>
          <w:szCs w:val="14"/>
        </w:rPr>
        <w:t xml:space="preserve">Выпуск ГП из пр-ва оформл-ся первичными док: </w:t>
      </w:r>
      <w:r>
        <w:rPr>
          <w:rFonts w:eastAsia="Courier New Cyr" w:cs="Courier New Cyr" w:ascii="Courier New Cyr" w:hAnsi="Courier New Cyr"/>
          <w:spacing w:val="-6"/>
          <w:sz w:val="14"/>
          <w:szCs w:val="14"/>
          <w:u w:val="single"/>
        </w:rPr>
        <w:t>накладная</w:t>
      </w:r>
      <w:r>
        <w:rPr>
          <w:rFonts w:eastAsia="Courier New Cyr" w:cs="Courier New Cyr" w:ascii="Courier New Cyr" w:hAnsi="Courier New Cyr"/>
          <w:spacing w:val="-6"/>
          <w:sz w:val="14"/>
          <w:szCs w:val="14"/>
        </w:rPr>
        <w:t>. Единой формы нет, т.к. прод-ция разная и трудно ее подобрать. Основные реквизиты: номенклат № прод; кол-во изделий, передаваемых на склад; кол-во, принятых складом; оценка изделий; краткие основн технич хар-ки сдаваемой на склад ГП.</w:t>
      </w:r>
    </w:p>
    <w:p>
      <w:pPr>
        <w:pStyle w:val="Normal"/>
        <w:ind w:firstLine="142"/>
        <w:jc w:val="both"/>
        <w:rPr/>
      </w:pPr>
      <w:r>
        <w:rPr>
          <w:rFonts w:eastAsia="Courier New Cyr" w:cs="Courier New Cyr" w:ascii="Courier New Cyr" w:hAnsi="Courier New Cyr"/>
          <w:spacing w:val="-6"/>
          <w:sz w:val="14"/>
          <w:szCs w:val="14"/>
        </w:rPr>
        <w:t xml:space="preserve">Поступление на склад учитыв-ся также, как и приобретаемых матер (складской учет). Особ-ть м касаться особ видов прод., Если ГП огромная, то она б стоять в цехе, накладная the same. Если прод хрупкая, то в посл цехе обработки д.б. организованы спец места хранения для хранения ГП.На основании накладных о сдаче ГП составляют </w:t>
      </w:r>
      <w:r>
        <w:rPr>
          <w:rFonts w:eastAsia="Courier New Cyr" w:cs="Courier New Cyr" w:ascii="Courier New Cyr" w:hAnsi="Courier New Cyr"/>
          <w:spacing w:val="-6"/>
          <w:sz w:val="14"/>
          <w:szCs w:val="14"/>
          <w:u w:val="single"/>
        </w:rPr>
        <w:t>вед-ти выпуска ГП</w:t>
      </w:r>
      <w:r>
        <w:rPr>
          <w:rFonts w:eastAsia="Courier New Cyr" w:cs="Courier New Cyr" w:ascii="Courier New Cyr" w:hAnsi="Courier New Cyr"/>
          <w:spacing w:val="-6"/>
          <w:sz w:val="14"/>
          <w:szCs w:val="14"/>
        </w:rPr>
        <w:t xml:space="preserve">. Они в течен отч пер составл-ся в натур или условно-натур показат. Они м составл-ся в завис-ти от объемов выпускаемой прод (ежедневно и т.д.).В конце отч пер составл-ся </w:t>
      </w:r>
      <w:r>
        <w:rPr>
          <w:rFonts w:eastAsia="Courier New Cyr" w:cs="Courier New Cyr" w:ascii="Courier New Cyr" w:hAnsi="Courier New Cyr"/>
          <w:spacing w:val="-6"/>
          <w:sz w:val="14"/>
          <w:szCs w:val="14"/>
          <w:u w:val="single"/>
        </w:rPr>
        <w:t>обобщающие вед-ти</w:t>
      </w:r>
      <w:r>
        <w:rPr>
          <w:rFonts w:eastAsia="Courier New Cyr" w:cs="Courier New Cyr" w:ascii="Courier New Cyr" w:hAnsi="Courier New Cyr"/>
          <w:spacing w:val="-6"/>
          <w:sz w:val="14"/>
          <w:szCs w:val="14"/>
        </w:rPr>
        <w:t>. В них все данные приводятся и в натур, и в стоимостном выраж. Стоимостных оценок б 2: оценка для текущего учета из накл-ой, а затем, собрав все затр, бух-р д отразить фактич затр на пр-во ГП. Данные из регистров, в кот собир-ся затр на пр-во. Регистр исп-ся для предварит оценки деят-ти хоз органа и для соотв принятия управленч реш. Разрешается вводить показатель цена реализации в этот регистр и =&gt; м выявить предполаг от предстоящей реализации прибыль. По этой вед-ти и осущ-ся записи на счетах б/у о выпуске ГП из пр-ва.</w:t>
      </w:r>
    </w:p>
    <w:p>
      <w:pPr>
        <w:pStyle w:val="Normal"/>
        <w:ind w:firstLine="142"/>
        <w:jc w:val="both"/>
        <w:rPr/>
      </w:pPr>
      <w:r>
        <w:rPr>
          <w:rFonts w:eastAsia="Courier New Cyr" w:cs="Courier New Cyr" w:ascii="Courier New Cyr" w:hAnsi="Courier New Cyr"/>
          <w:spacing w:val="-6"/>
          <w:sz w:val="14"/>
          <w:szCs w:val="14"/>
        </w:rPr>
        <w:t xml:space="preserve">В завис-ти от структ бух-рии эти 2 экз несут в фин отдел либо в фин группу бух-рии, где проверяют правильность отгрузки прод и прав-ть услов поставки, после чего выписывают </w:t>
      </w:r>
      <w:r>
        <w:rPr>
          <w:rFonts w:eastAsia="Courier New Cyr" w:cs="Courier New Cyr" w:ascii="Courier New Cyr" w:hAnsi="Courier New Cyr"/>
          <w:spacing w:val="-6"/>
          <w:sz w:val="14"/>
          <w:szCs w:val="14"/>
          <w:u w:val="single"/>
        </w:rPr>
        <w:t>счет-фактуру (с-ф)</w:t>
      </w:r>
      <w:r>
        <w:rPr>
          <w:rFonts w:eastAsia="Courier New Cyr" w:cs="Courier New Cyr" w:ascii="Courier New Cyr" w:hAnsi="Courier New Cyr"/>
          <w:spacing w:val="-6"/>
          <w:sz w:val="14"/>
          <w:szCs w:val="14"/>
        </w:rPr>
        <w:t>.</w:t>
      </w:r>
    </w:p>
    <w:p>
      <w:pPr>
        <w:pStyle w:val="Normal"/>
        <w:ind w:firstLine="142"/>
        <w:jc w:val="both"/>
        <w:rPr/>
      </w:pPr>
      <w:r>
        <w:rPr>
          <w:rFonts w:eastAsia="Courier New Cyr" w:cs="Courier New Cyr" w:ascii="Courier New Cyr" w:hAnsi="Courier New Cyr"/>
          <w:spacing w:val="-6"/>
          <w:sz w:val="14"/>
          <w:szCs w:val="14"/>
        </w:rPr>
        <w:t xml:space="preserve">- в этом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отражают все обычные показат (что, кому, когда), ст-ть прод,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НДС (отдельной строкой). Эти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регистрир-ся в книге продаж.</w:t>
      </w:r>
    </w:p>
    <w:p>
      <w:pPr>
        <w:pStyle w:val="Normal"/>
        <w:ind w:firstLine="142"/>
        <w:jc w:val="both"/>
        <w:rPr/>
      </w:pPr>
      <w:r>
        <w:rPr>
          <w:rFonts w:eastAsia="Courier New Cyr" w:cs="Courier New Cyr" w:ascii="Courier New Cyr" w:hAnsi="Courier New Cyr"/>
          <w:spacing w:val="-6"/>
          <w:sz w:val="14"/>
          <w:szCs w:val="14"/>
        </w:rPr>
        <w:t xml:space="preserve">Док, кот уже заполнены, нужно сдать в банк с тем, чтобы востребовать влатеж. Обычно док передаются в банк в течен 3-х дней с момента отгрузки (не позже). До сдачи док эти отгруж тов б явл-ся ГП. М получить ссуду в банке под отгруж прод - ссуда под расчетные док. Эту ссуду м получить, как правило, на опред срок, кот высчитывает предпр след образом: 2-ой пробег док (от банка к покупат и назад) + время обраб-ки док + акцепт, если требуется.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зависит от: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род - НДС - ожидаемая прибыль; т.е. фактически кредитуют затраты.</w:t>
      </w:r>
    </w:p>
    <w:p>
      <w:pPr>
        <w:pStyle w:val="Normal"/>
        <w:ind w:firstLine="142"/>
        <w:jc w:val="both"/>
        <w:rPr/>
      </w:pP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исп-ся только для целей налогооблож, т.е. исп-е этих док не меняет порядок учета ГП и ее реализ. Этот док введен для контроля за своеврем-тью уплаты налогов в Б.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предпр д оформлять кажд отгрузку тов. Без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м только продавать тов и оказ услуги населен (взамен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кассовые чеки); даже ес-ли нетов опер, то исп-ем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передача имущ-ва).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выписыв-ся также и на отгрузку той прод, кот НДС не облаг-ся, т.е. на все виды прод. Если без НДС, то в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пометка “без НДС”.</w:t>
      </w:r>
    </w:p>
    <w:p>
      <w:pPr>
        <w:pStyle w:val="Normal"/>
        <w:ind w:firstLine="142"/>
        <w:jc w:val="both"/>
        <w:rPr/>
      </w:pPr>
      <w:r>
        <w:rPr>
          <w:rFonts w:eastAsia="Courier New Cyr" w:cs="Courier New Cyr" w:ascii="Courier New Cyr" w:hAnsi="Courier New Cyr"/>
          <w:spacing w:val="-6"/>
          <w:sz w:val="14"/>
          <w:szCs w:val="14"/>
        </w:rPr>
        <w:t xml:space="preserve">Реквизиты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продавец, покупат (наиме-нов, адрес, м.б. тел), способ осущ-я ресчетов, дополнит или особ услов транспортировки груза, коды, присвоенные органами стат-ки для прод.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составл-ся организ-ей на имя предпр-покупат в 2-х экз, если прод облаг-ся НДС, и в 1 экз, если не облаг-ся. а) Если 2 экз, то 1 экз направл-ся покупат не позднее, чем через 10 дней после поставки прод. Этот экз - главный док покупат, кот дает право на зачет </w:t>
      </w:r>
      <w:r>
        <w:rPr>
          <w:rFonts w:eastAsia="Symbol" w:cs="Symbol" w:ascii="Symbol" w:hAnsi="Symbol"/>
          <w:spacing w:val="-6"/>
          <w:sz w:val="14"/>
          <w:szCs w:val="14"/>
        </w:rPr>
        <w:t>å</w:t>
      </w:r>
      <w:r>
        <w:rPr>
          <w:rFonts w:eastAsia="Courier New Cyr" w:cs="Courier New Cyr" w:ascii="Courier New Cyr" w:hAnsi="Courier New Cyr"/>
          <w:spacing w:val="-6"/>
          <w:sz w:val="14"/>
          <w:szCs w:val="14"/>
        </w:rPr>
        <w:t>НДС. б) Если 1 экз, то его оставл у продавца.</w:t>
      </w:r>
    </w:p>
    <w:p>
      <w:pPr>
        <w:pStyle w:val="Normal"/>
        <w:ind w:firstLine="142"/>
        <w:jc w:val="both"/>
        <w:rPr/>
      </w:pPr>
      <w:r>
        <w:rPr>
          <w:rFonts w:eastAsia="Courier New Cyr" w:cs="Courier New Cyr" w:ascii="Courier New Cyr" w:hAnsi="Courier New Cyr"/>
          <w:spacing w:val="-6"/>
          <w:sz w:val="14"/>
          <w:szCs w:val="14"/>
        </w:rPr>
        <w:t xml:space="preserve">Все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им свой № и нумерация осущ-ся по порядковой {. Этот № присваивается исходя из № регистрации в журнале выдачи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В журнале выдаваемых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они в первой части регистрир-ся, во второй части журнала б подшиты все выданные покупат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Все док в журнале б храниться полных 5 лет.</w:t>
      </w:r>
    </w:p>
    <w:p>
      <w:pPr>
        <w:pStyle w:val="Normal"/>
        <w:ind w:firstLine="142"/>
        <w:jc w:val="both"/>
        <w:rPr/>
      </w:pPr>
      <w:r>
        <w:rPr>
          <w:rFonts w:eastAsia="Courier New Cyr" w:cs="Courier New Cyr" w:ascii="Courier New Cyr" w:hAnsi="Courier New Cyr"/>
          <w:spacing w:val="-6"/>
          <w:sz w:val="14"/>
          <w:szCs w:val="14"/>
        </w:rPr>
        <w:t xml:space="preserve">- кроме этих док предполаг-ся вести </w:t>
      </w:r>
      <w:r>
        <w:rPr>
          <w:rFonts w:eastAsia="Courier New Cyr" w:cs="Courier New Cyr" w:ascii="Courier New Cyr" w:hAnsi="Courier New Cyr"/>
          <w:spacing w:val="-6"/>
          <w:sz w:val="14"/>
          <w:szCs w:val="14"/>
          <w:u w:val="single"/>
        </w:rPr>
        <w:t>“Книгу продаж”</w:t>
      </w:r>
      <w:r>
        <w:rPr>
          <w:rFonts w:eastAsia="Courier New Cyr" w:cs="Courier New Cyr" w:ascii="Courier New Cyr" w:hAnsi="Courier New Cyr"/>
          <w:spacing w:val="-6"/>
          <w:sz w:val="14"/>
          <w:szCs w:val="14"/>
        </w:rPr>
        <w:t xml:space="preserve">. В этой книге также регистрир-ся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и др док, подтвержд-ие продажу (чеки, ленты с контрольно-кассовых аппаратов). По данным </w:t>
      </w:r>
      <w:r>
        <w:rPr>
          <w:rFonts w:eastAsia="Courier New Cyr" w:cs="Courier New Cyr" w:ascii="Courier New Cyr" w:hAnsi="Courier New Cyr"/>
          <w:spacing w:val="-6"/>
          <w:sz w:val="14"/>
          <w:szCs w:val="14"/>
          <w:u w:val="single"/>
        </w:rPr>
        <w:t>с-ф</w:t>
      </w:r>
      <w:r>
        <w:rPr>
          <w:rFonts w:eastAsia="Courier New Cyr" w:cs="Courier New Cyr" w:ascii="Courier New Cyr" w:hAnsi="Courier New Cyr"/>
          <w:spacing w:val="-6"/>
          <w:sz w:val="14"/>
          <w:szCs w:val="14"/>
        </w:rPr>
        <w:t xml:space="preserve"> записи в эту книгу в порядке реализации прод, раб и услуг, т.е. в завис-ти от принятой учет полит (по мере опл или по мере отгрузки). Записи в книге д.б. сделаны также не позднее 10 дней с момента реализ или получения предоплаты, если она предусмотрена. “-”: если этот процесс попадает на конец мес, то лучше регистрир-ть док в данном отч ме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купатель д зарегестрир-ть в журнале учета получ-ые с-ф. Все с-ф также б подшиты в этом журнале. Он д иметь также книгу покупок и записи б идти по оплате, т.к. зачет НДС м осущ-ть только после оплаты груз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ок, кот отправл-ся покупат указыв-ся место, до кот несет расх продавец. Сущ-ют много вар отнесения расх. Франко-вагон-станция-отправления и ~назначения.</w:t>
      </w:r>
    </w:p>
    <w:p>
      <w:pPr>
        <w:pStyle w:val="Normal"/>
        <w:ind w:firstLine="142"/>
        <w:jc w:val="both"/>
        <w:rPr/>
      </w:pPr>
      <w:r>
        <w:rPr>
          <w:rFonts w:eastAsia="Courier New Cyr" w:cs="Courier New Cyr" w:ascii="Courier New Cyr" w:hAnsi="Courier New Cyr"/>
          <w:spacing w:val="-6"/>
          <w:sz w:val="14"/>
          <w:szCs w:val="14"/>
        </w:rPr>
        <w:t>Сдав док в банк (плат требов, счет) с прибож квитанц об отправке прод, предпр делает записи в “вед-тях отгрузки и реализац прод”. Эти вед-ти исп-ся для расч фактич с/с отгруж, реализов тов и определения прибыли от реализ. По данным этих вед-тей и делаются учетные записи об отгрузке прод.</w:t>
      </w:r>
    </w:p>
    <w:p>
      <w:pPr>
        <w:pStyle w:val="Normal"/>
        <w:ind w:firstLine="142"/>
        <w:jc w:val="both"/>
        <w:rPr/>
      </w:pPr>
      <w:r>
        <w:rPr>
          <w:rFonts w:eastAsia="Courier New Cyr" w:cs="Courier New Cyr" w:ascii="Courier New Cyr" w:hAnsi="Courier New Cyr"/>
          <w:spacing w:val="-6"/>
          <w:sz w:val="14"/>
          <w:szCs w:val="14"/>
        </w:rPr>
        <w:t>Предпр д организовать анал учет тов отгруж. Этот анал регист м.б. совмещен с синтетич, а м.б. и отдельно. Но в люб случ все регистры составл-ся в разрезе эл-тов платежных док. Регистры построены так, что не требуется составлять записи на перевод прод из одного сост в др (отгруж-реализ). Сущ-ет раздел отправки и оплаты прод. По этому регистру выбир-ся неоплач прод и переносится в такой же рег-тр на нач след мес как Сн. По кажд неоплач док м составлять картотеку.</w:t>
      </w:r>
    </w:p>
    <w:p>
      <w:pPr>
        <w:pStyle w:val="Normal"/>
        <w:ind w:firstLine="142"/>
        <w:jc w:val="both"/>
        <w:rPr/>
      </w:pPr>
      <w:r>
        <w:rPr>
          <w:rFonts w:eastAsia="Courier New Cyr" w:cs="Courier New Cyr" w:ascii="Courier New Cyr" w:hAnsi="Courier New Cyr"/>
          <w:spacing w:val="-6"/>
          <w:sz w:val="14"/>
          <w:szCs w:val="14"/>
        </w:rPr>
        <w:t>В междунар практике б/у нет спец счетов, на кот учитыв-сь бы тов отгруж, т.к. исп-ют метод по отгрузке =&gt; момент сдачи док в банк = моменту реализ.</w:t>
      </w:r>
    </w:p>
    <w:p>
      <w:pPr>
        <w:pStyle w:val="Normal"/>
        <w:ind w:firstLine="142"/>
        <w:jc w:val="both"/>
        <w:rPr/>
      </w:pPr>
      <w:r>
        <w:rPr>
          <w:rFonts w:eastAsia="Courier New Cyr" w:cs="Courier New Cyr" w:ascii="Courier New Cyr" w:hAnsi="Courier New Cyr"/>
          <w:spacing w:val="-6"/>
          <w:sz w:val="14"/>
          <w:szCs w:val="14"/>
        </w:rPr>
        <w:t xml:space="preserve">В нашей стране движение отгруж, но не оплач тов отраж на сч45. При исп-нии по моменту оплаты сч45 им след строение: Сн,к - фактич произв-я с/с прод, матер и тары отгруженных и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трансп расх, включенных в док для оплаты покупателем; ОбД - вкл фактич произв-ю с/с тов отгруж и трансп расх, кот возмещает покупат; ОбК - факт произв-я с/с проданной прод после поступления денег и возмещения трансп расх. Это относится к предпр, где не исп-ся сч37.</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 предпр, исп-щих сч45 отраж-ся отгрузка или отпуск ГП собств пр-ва, покупных тов-мат ценностей, ненужных и излишних матер, отпущ-ная абонентам вода, пар, энергия, выполненные раб и услуги для заказчика, ГП и прод, отпущ-е для нужд пр-ва и хоз-в.</w:t>
      </w:r>
    </w:p>
    <w:p>
      <w:pPr>
        <w:pStyle w:val="Normal"/>
        <w:ind w:firstLine="142"/>
        <w:jc w:val="both"/>
        <w:rPr/>
      </w:pPr>
      <w:r>
        <w:rPr>
          <w:rFonts w:eastAsia="Courier New Cyr" w:cs="Courier New Cyr" w:ascii="Courier New Cyr" w:hAnsi="Courier New Cyr"/>
          <w:spacing w:val="-6"/>
          <w:sz w:val="14"/>
          <w:szCs w:val="14"/>
        </w:rPr>
        <w:t xml:space="preserve">Записи: Д45К40; Д45К10,12; Д45К76 - на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трансп расх по перевозке прод за счет покупат.</w:t>
      </w:r>
    </w:p>
    <w:p>
      <w:pPr>
        <w:pStyle w:val="Normal"/>
        <w:ind w:firstLine="142"/>
        <w:jc w:val="both"/>
        <w:rPr/>
      </w:pPr>
      <w:r>
        <w:rPr>
          <w:rFonts w:eastAsia="Courier New Cyr" w:cs="Courier New Cyr" w:ascii="Courier New Cyr" w:hAnsi="Courier New Cyr"/>
          <w:spacing w:val="-6"/>
          <w:sz w:val="14"/>
          <w:szCs w:val="14"/>
        </w:rPr>
        <w:t xml:space="preserve">Текущий учет ГП, если ведется по нормативной или по плановой с/с, вызывает необх-ть в </w:t>
      </w:r>
      <w:r>
        <w:rPr>
          <w:rFonts w:eastAsia="Courier New Cyr" w:cs="Courier New Cyr" w:ascii="Courier New Cyr" w:hAnsi="Courier New Cyr"/>
          <w:spacing w:val="-6"/>
          <w:sz w:val="14"/>
          <w:szCs w:val="14"/>
          <w:u w:val="single"/>
        </w:rPr>
        <w:t>расчете</w:t>
      </w:r>
      <w:r>
        <w:rPr>
          <w:rFonts w:eastAsia="Courier New Cyr" w:cs="Courier New Cyr" w:ascii="Courier New Cyr" w:hAnsi="Courier New Cyr"/>
          <w:spacing w:val="-6"/>
          <w:sz w:val="14"/>
          <w:szCs w:val="14"/>
        </w:rPr>
        <w:t xml:space="preserve"> фактич произв с/с тов отгруж, т.е. из системных записей по сч45 факт пр-я с/с не вытекает и рассчитыв-ся особ спос. Расчет основан на исчислении среднего % отклонений факт с/с от учетной цены по ГП.</w:t>
      </w:r>
    </w:p>
    <w:p>
      <w:pPr>
        <w:pStyle w:val="Normal"/>
        <w:ind w:firstLine="142"/>
        <w:jc w:val="both"/>
        <w:rPr/>
      </w:pPr>
      <w:r>
        <w:rPr>
          <w:rFonts w:eastAsia="Courier New Cyr" w:cs="Courier New Cyr" w:ascii="Courier New Cyr" w:hAnsi="Courier New Cyr"/>
          <w:spacing w:val="-6"/>
          <w:sz w:val="14"/>
          <w:szCs w:val="14"/>
        </w:rPr>
        <w:t xml:space="preserve">Если сч37 примен-ся в учете, то по сч45 б отраж-ся не произв-я с/с, а твердая оценка. Остальное - the same. Для получения реальн оценки тов отгруж нужно рассчитать чистую ст-ть реализации. Для таких организац, как геолого-разведочные, строительные, научно-исследовательские идет сдача прод, раб и услуг по отдельным этапам. Как правило, такие организ со своего заказчика получают авансы и учет получ авансов отраж-ся на сч64. Поставщик - Дден ср-вК64. По мере завершения отдельн этапов работ делается запись на ст-ть законченных этапов Д36К46. Сч36 - “выполненные этапы по незаверш раб”. Одновременно с Д записью по сч36 осущ-ся списание затрат по фактич-ки завершенным этапам - Д46К20. По окончании работ на ст\ть законч работ Д62К36. Списываем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олуч авансов Д64К62. На сч62 выявляем кто кому остался должен.</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6.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7. Учет реализации продук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1.Реализация продукции.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 xml:space="preserve">2.Нормативное регулирование. </w:t>
      </w:r>
    </w:p>
    <w:p>
      <w:pPr>
        <w:pStyle w:val="Normal"/>
        <w:ind w:firstLine="142"/>
        <w:jc w:val="both"/>
        <w:rPr/>
      </w:pPr>
      <w:r>
        <w:rPr>
          <w:rFonts w:eastAsia="Courier New Cyr" w:cs="Courier New Cyr" w:ascii="Courier New Cyr" w:hAnsi="Courier New Cyr"/>
          <w:spacing w:val="-6"/>
          <w:sz w:val="14"/>
          <w:szCs w:val="14"/>
          <w:u w:val="single"/>
        </w:rPr>
        <w:t>3.Реализация по отгрузке, по оплате, по предоплате, по бартеру.</w:t>
      </w:r>
      <w:r>
        <w:rPr>
          <w:rFonts w:eastAsia="Courier New Cyr" w:cs="Courier New Cyr" w:ascii="Courier New Cyr" w:hAnsi="Courier New Cyr"/>
          <w:spacing w:val="-6"/>
          <w:sz w:val="14"/>
          <w:szCs w:val="14"/>
        </w:rPr>
        <w:t>Если реализ по оплате, то фактич пр-я с/с не вытекает из записей по счетам б/у =&gt; бух-р д рассчитать фактич пр-ю с/с оплач реализ прод. Порядок как и по отгрузке, но отличия:</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показатель - СкД по сч45 из расчета за предыд ме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 ОбД45;</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 Итого (Сн+Обд);</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 отношен фактич с/с к учетной оценке;</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 - остаток по сч45 на конец мес (Ск). Он имеется в регистрах только в учетной твердой оценке и исходя из % мы д опред фактич;</w:t>
      </w:r>
    </w:p>
    <w:p>
      <w:pPr>
        <w:pStyle w:val="Normal"/>
        <w:ind w:firstLine="142"/>
        <w:jc w:val="both"/>
        <w:rPr/>
      </w:pPr>
      <w:r>
        <w:rPr>
          <w:rFonts w:eastAsia="Courier New Cyr" w:cs="Courier New Cyr" w:ascii="Courier New Cyr" w:hAnsi="Courier New Cyr"/>
          <w:spacing w:val="-6"/>
          <w:sz w:val="14"/>
          <w:szCs w:val="14"/>
        </w:rPr>
        <w:t>6 - с/с реализ прод (по таблице расчета фактич пр-ой с/с тов отгруж, см предпосл ?);</w:t>
      </w:r>
    </w:p>
    <w:p>
      <w:pPr>
        <w:pStyle w:val="Normal"/>
        <w:ind w:firstLine="142"/>
        <w:jc w:val="both"/>
        <w:rPr/>
      </w:pPr>
      <w:r>
        <w:rPr>
          <w:rFonts w:eastAsia="Courier New Cyr" w:cs="Courier New Cyr" w:ascii="Courier New Cyr" w:hAnsi="Courier New Cyr"/>
          <w:spacing w:val="-6"/>
          <w:sz w:val="14"/>
          <w:szCs w:val="14"/>
        </w:rPr>
        <w:t xml:space="preserve">- итоговая и фактич с/с реализ прод (Ито-го - остаток по сч45); добавить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внепроизв расх. Если прод облаг-ся налогами, то нужно + акциз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 Д46 (“реализ прод, раб и усл”) отраж:</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Полную фактич с/с ГП, полужабрик, проданных на сторон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Полную фактич с/с работ и услуг пром-го хар-ра, оказ сторонним организац;</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 непром-го хар-ра,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Полную фактич с/с покупных изделий;</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 Полную с/с работ и услуг, кот оказ своим обслуживающим пр-вам и хоз-вам.</w:t>
      </w:r>
    </w:p>
    <w:p>
      <w:pPr>
        <w:pStyle w:val="Normal"/>
        <w:ind w:firstLine="142"/>
        <w:jc w:val="both"/>
        <w:rPr/>
      </w:pPr>
      <w:r>
        <w:rPr>
          <w:rFonts w:eastAsia="Courier New Cyr" w:cs="Courier New Cyr" w:ascii="Courier New Cyr" w:hAnsi="Courier New Cyr"/>
          <w:spacing w:val="-6"/>
          <w:sz w:val="14"/>
          <w:szCs w:val="14"/>
        </w:rPr>
        <w:t>К46 отражает выручку за проданную прод. Сопоставляя Д46 и К46 выявляем фин рез-т. Выручка по К46 д представляться 2-мя позициями: НДС д.б. выделен самостоят элементом счета. Рез-т списывают на сч80. Полная фактич с/с прод или выручка без налогов м явл-ся базой для расчета многих налогов, кот предпр уплачивает гос-ву.</w:t>
      </w:r>
    </w:p>
    <w:p>
      <w:pPr>
        <w:pStyle w:val="Normal"/>
        <w:ind w:firstLine="142"/>
        <w:jc w:val="both"/>
        <w:rPr/>
      </w:pPr>
      <w:r>
        <w:rPr>
          <w:rFonts w:eastAsia="Courier New Cyr" w:cs="Courier New Cyr" w:ascii="Courier New Cyr" w:hAnsi="Courier New Cyr"/>
          <w:spacing w:val="-6"/>
          <w:sz w:val="14"/>
          <w:szCs w:val="14"/>
        </w:rPr>
        <w:t>Если по моменту отгрузки, то им право создавать резерв по сомнит долгам. Т.о., при наступлении сроков получения ср-в мы себя подстрахуем за счет собств источников. Резерв по сомнит долгам создаем из прибыли.</w:t>
      </w:r>
    </w:p>
    <w:p>
      <w:pPr>
        <w:pStyle w:val="Normal"/>
        <w:ind w:firstLine="142"/>
        <w:jc w:val="both"/>
        <w:rPr/>
      </w:pPr>
      <w:r>
        <w:rPr>
          <w:rFonts w:eastAsia="Courier New Cyr" w:cs="Courier New Cyr" w:ascii="Courier New Cyr" w:hAnsi="Courier New Cyr"/>
          <w:spacing w:val="-6"/>
          <w:sz w:val="14"/>
          <w:szCs w:val="14"/>
          <w:u w:val="single"/>
        </w:rPr>
        <w:t>Реализ при товарообменных опер или при бартере</w:t>
      </w:r>
      <w:r>
        <w:rPr>
          <w:rFonts w:eastAsia="Courier New Cyr" w:cs="Courier New Cyr" w:ascii="Courier New Cyr" w:hAnsi="Courier New Cyr"/>
          <w:spacing w:val="-6"/>
          <w:sz w:val="14"/>
          <w:szCs w:val="14"/>
        </w:rPr>
        <w:t>. Все зависит от того, какими ценностями обменив-ся. На ст-ть ценностей, кот отгружают по бартеру Д62, а К разн счета: 46, 47, 48 (по ценам реализац). Списыв-ся ст-ть передаваемых ценностей по ст-ти или с/с в учете на счетах: Д46, 47, 48 К счетов ценностей. Если продают ценности, кот амортизируют, то списание износа Д02, 05, 13 К47, 48. Получение поступивших по бартеру ценностей на их ст-ть: Д ценностей получ К60. Зачет бартера Д60К62. На сч46, 47, 48 отраж все опер и выявл-ся фин рез-т.</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8. Учет коммерческих расходов.</w:t>
      </w:r>
    </w:p>
    <w:p>
      <w:pPr>
        <w:pStyle w:val="Normal"/>
        <w:ind w:firstLine="142"/>
        <w:jc w:val="both"/>
        <w:rPr/>
      </w:pPr>
      <w:r>
        <w:rPr>
          <w:rFonts w:eastAsia="Courier New Cyr" w:cs="Courier New Cyr" w:ascii="Courier New Cyr" w:hAnsi="Courier New Cyr"/>
          <w:spacing w:val="-6"/>
          <w:sz w:val="14"/>
          <w:szCs w:val="14"/>
          <w:u w:val="single"/>
        </w:rPr>
        <w:t>1.Коммерческие расходы.</w:t>
      </w:r>
      <w:r>
        <w:rPr>
          <w:rFonts w:eastAsia="Courier New Cyr" w:cs="Courier New Cyr" w:ascii="Courier New Cyr" w:hAnsi="Courier New Cyr"/>
          <w:spacing w:val="-6"/>
          <w:sz w:val="14"/>
          <w:szCs w:val="14"/>
        </w:rPr>
        <w:t xml:space="preserve"> Расх, связ с отгрузкой и реализ прод называют внепроизв-ми расх и учитывают на сч43. К таким расх относят:</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расх на тару и упаковку ГП на складах;</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расх по доставке прод до станц отправлен;</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расх по погрузке прод на транспорт ср-в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комиссионные расх (расх, кот уплачивает продавец посреднику);</w:t>
      </w:r>
    </w:p>
    <w:p>
      <w:pPr>
        <w:pStyle w:val="Normal"/>
        <w:ind w:firstLine="142"/>
        <w:jc w:val="both"/>
        <w:rPr/>
      </w:pPr>
      <w:r>
        <w:rPr>
          <w:rFonts w:eastAsia="Courier New Cyr" w:cs="Courier New Cyr" w:ascii="Courier New Cyr" w:hAnsi="Courier New Cyr"/>
          <w:spacing w:val="-6"/>
          <w:sz w:val="14"/>
          <w:szCs w:val="14"/>
        </w:rPr>
        <w:t>- расх по содержанию складских помещений для хранения продукции в местах реализаци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расх на рекламу.</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 собирании расх в течен мес на сч43 след записи по Д43 и К разл счетов:</w:t>
      </w:r>
    </w:p>
    <w:p>
      <w:pPr>
        <w:pStyle w:val="Normal"/>
        <w:ind w:firstLine="142"/>
        <w:jc w:val="both"/>
        <w:rPr/>
      </w:pPr>
      <w:r>
        <w:rPr>
          <w:rFonts w:eastAsia="Courier New Cyr" w:cs="Courier New Cyr" w:ascii="Courier New Cyr" w:hAnsi="Courier New Cyr"/>
          <w:spacing w:val="-6"/>
          <w:sz w:val="14"/>
          <w:szCs w:val="14"/>
        </w:rPr>
        <w:t xml:space="preserve">К10 - тара и упаковка; К70, 69 -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оплаты работ по упаковке прод; К23 - расх по транспортировке своим транспортом; К76 - затр на транспорт и перевозку сторонней организац, комиссионные расх; К71 - на оплату погруз-разгруз работ из подотч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К76 - расх на реклам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ля целей исчисления затрат и с/с реализ прод расх на рекламу списывают в фактич размере, однако для целей налогообложен эти расх нормируются. Расх по рекламе нужно вкл в с/с в пределах установл нормативов. Они устан-ся в % от объема выручки от реализац прод вместе с НДС. Норматив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объем выручки до 2 млрд руб - 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 2-50 млрд руб - 40 млн руб + 1% от объема выручки, кот превышает 2 млрд руб;</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 &gt; 50 млрд руб - 528 млн руб + 0,5% от об’ выручки, кот превышает 50 млрд руб.</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Эти нормативы примен-ся на всех предпр, кроме тех, кот заним-ся оказанием туристич услуг. Для них эти нормативы нужно * на 3.</w:t>
      </w:r>
    </w:p>
    <w:p>
      <w:pPr>
        <w:pStyle w:val="Normal"/>
        <w:ind w:firstLine="142"/>
        <w:jc w:val="both"/>
        <w:rPr/>
      </w:pPr>
      <w:r>
        <w:rPr>
          <w:rFonts w:eastAsia="Courier New Cyr" w:cs="Courier New Cyr" w:ascii="Courier New Cyr" w:hAnsi="Courier New Cyr"/>
          <w:spacing w:val="-6"/>
          <w:sz w:val="14"/>
          <w:szCs w:val="14"/>
        </w:rPr>
        <w:t>Собранные расх по Д43 в конце отч пер списыв-ся на сч реализации либо целиком (по отгрузке), либо частично (по оплач и неоплач прод). Есть и др вар списания, кот примен-ся на предпр, где учет затрат и выпуска ГП осущ-ся по сокраценной с/с: чаще всего затр целиком списыв-ся на сч46. В междунар практике м вообще не вести сч43 и =&gt; учет коммерч расх по статьям анал учета сразу осущ-ют в Д46.</w:t>
      </w:r>
    </w:p>
    <w:p>
      <w:pPr>
        <w:pStyle w:val="Normal"/>
        <w:ind w:firstLine="142"/>
        <w:jc w:val="both"/>
        <w:rPr/>
      </w:pPr>
      <w:r>
        <w:rPr>
          <w:rFonts w:eastAsia="Courier New Cyr" w:cs="Courier New Cyr" w:ascii="Courier New Cyr" w:hAnsi="Courier New Cyr"/>
          <w:spacing w:val="-6"/>
          <w:sz w:val="14"/>
          <w:szCs w:val="14"/>
        </w:rPr>
        <w:t>Независ от списания расх на сч46, необх исчислить полную фактич с/с прод. Коммерч расх в фактич с/с м вкл-ся 2 путями: прямым и косвенным. Чаще всего прямые коммерч расх: расх на тару и на транспортировку (если перевозятся одинаковые изделия). Остальные расх - косвенные, кот нужно распределять между разными видами изделий. База распределения м.б. разная, но чаще всего - произв-я с/с прод.</w:t>
      </w:r>
    </w:p>
    <w:p>
      <w:pPr>
        <w:pStyle w:val="Normal"/>
        <w:ind w:firstLine="142"/>
        <w:jc w:val="both"/>
        <w:rPr/>
      </w:pPr>
      <w:r>
        <w:rPr>
          <w:rFonts w:eastAsia="Courier New Cyr" w:cs="Courier New Cyr" w:ascii="Courier New Cyr" w:hAnsi="Courier New Cyr"/>
          <w:spacing w:val="-6"/>
          <w:sz w:val="14"/>
          <w:szCs w:val="14"/>
          <w:u w:val="single"/>
        </w:rPr>
        <w:t>4.Документы.</w:t>
      </w:r>
      <w:r>
        <w:rPr>
          <w:rFonts w:eastAsia="Courier New Cyr" w:cs="Courier New Cyr" w:ascii="Courier New Cyr" w:hAnsi="Courier New Cyr"/>
          <w:spacing w:val="-6"/>
          <w:sz w:val="14"/>
          <w:szCs w:val="14"/>
        </w:rPr>
        <w:t>Анал учет расх по продаже прод ведется по кажд из перечисл статей по данным первичных док, на основан кот составл-ся “вед-ти учета коммерч расх”. Обычно они составл-ся за месяц накопленными итогами с начала года. Колонки: 1 - за октябрь, 2 - с начала года, 3 - смета.</w:t>
      </w:r>
    </w:p>
    <w:p>
      <w:pPr>
        <w:pStyle w:val="Normal"/>
        <w:ind w:firstLine="142"/>
        <w:jc w:val="both"/>
        <w:rPr/>
      </w:pPr>
      <w:r>
        <w:rPr>
          <w:rFonts w:eastAsia="Courier New Cyr" w:cs="Courier New Cyr" w:ascii="Courier New Cyr" w:hAnsi="Courier New Cyr"/>
          <w:spacing w:val="-6"/>
          <w:sz w:val="14"/>
          <w:szCs w:val="14"/>
        </w:rPr>
        <w:t>Синтетич учет коммерч расх осущ-ся на собирательно-распределит сч43. Строение счета б зависеть от варианта учета процесса реализ прод.</w:t>
      </w:r>
    </w:p>
    <w:p>
      <w:pPr>
        <w:pStyle w:val="Normal"/>
        <w:ind w:firstLine="142"/>
        <w:jc w:val="both"/>
        <w:rPr/>
      </w:pPr>
      <w:r>
        <w:rPr>
          <w:rFonts w:eastAsia="Courier New Cyr" w:cs="Courier New Cyr" w:ascii="Courier New Cyr" w:hAnsi="Courier New Cyr"/>
          <w:spacing w:val="-6"/>
          <w:sz w:val="14"/>
          <w:szCs w:val="14"/>
        </w:rPr>
        <w:t>Если учет по моменту опл, то сч43 на конец мес б им Сальдо (расх по отгрузке отправл, но не оплач прод). Если остаток есть, то при составлен баланса С по сч43 внесистемно (без записей по счетам) +-ся к сч45 и =&gt; в бал тов отгруж по полной фактич с/с.</w:t>
      </w:r>
    </w:p>
    <w:p>
      <w:pPr>
        <w:pStyle w:val="Normal"/>
        <w:ind w:firstLine="142"/>
        <w:jc w:val="both"/>
        <w:rPr/>
      </w:pPr>
      <w:r>
        <w:rPr>
          <w:rFonts w:eastAsia="Courier New Cyr" w:cs="Courier New Cyr" w:ascii="Courier New Cyr" w:hAnsi="Courier New Cyr"/>
          <w:spacing w:val="-6"/>
          <w:sz w:val="14"/>
          <w:szCs w:val="14"/>
        </w:rPr>
        <w:t>Если реализ по моменту отгрузки, то сч45 нет, все собр расх б списыв-ся со сч43 на сч 46 (реализ) независ от поступлен денег. Погашаются товарным выпуском. Но при этом вар сч45 исп-ся: на нем б отраж-ся расх по отправке и перевозке прод, кот продавец уплачивает за счет покупателя (Д45), но в момент отправки платит продавец. На сч45 м.б. остаток.</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29. Учет внешнеэкономической деятельности предприятия.</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Внешнеэкономическая деятельность.</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pPr>
      <w:r>
        <w:rPr>
          <w:rFonts w:eastAsia="Courier New Cyr" w:cs="Courier New Cyr" w:ascii="Courier New Cyr" w:hAnsi="Courier New Cyr"/>
          <w:spacing w:val="-6"/>
          <w:sz w:val="14"/>
          <w:szCs w:val="14"/>
        </w:rPr>
        <w:t>В наст. время субъектами ВЭД являются предприятия, посреднические организации, торговые дома и т.д. ВЭД регламентир.нетолько гос.актамиРФ, но и международными правилами. Наиболее важными международными правилами явл. Конвенция ООН о договарах междунар.купли-продажи товаров. Такое регулирование позволяет устранить препятствие и создать наиболее благоприятные условия для торговли, они способствуют сокращению времени и затрат на подготовит. и реализ. контрактов. Эта конвекция устраняет правовые барьеры во ВЭД. Распростран.на договоры купли-продажи, если покупатель и продавец находятся в разных странах.</w:t>
      </w:r>
    </w:p>
    <w:p>
      <w:pPr>
        <w:pStyle w:val="Normal"/>
        <w:jc w:val="both"/>
        <w:rPr/>
      </w:pPr>
      <w:r>
        <w:rPr>
          <w:rFonts w:eastAsia="Courier New Cyr" w:cs="Courier New Cyr" w:ascii="Courier New Cyr" w:hAnsi="Courier New Cyr"/>
          <w:spacing w:val="-6"/>
          <w:sz w:val="14"/>
          <w:szCs w:val="14"/>
        </w:rPr>
        <w:t>Другим актом, регулир. взаимоотношения с партнером явл.междунар. правила толкования торговых терминов - ИНКОТЕРМС. Главная задача правил устранить разночтения в терминологии и ознакомить заинт. стороны правильно понимать торговые термины. Правила носят рекомендательный характер.</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уществуют отечественные правила: </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казы Президента и Постановления Правительства РФ</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авовые нормы регулируются ГК.</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коны, принятые по предприн. и инвестиц. деятельности</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зложено право и обяз-ти участников, виды и условия их осущ-я.</w:t>
      </w:r>
    </w:p>
    <w:p>
      <w:pPr>
        <w:pStyle w:val="Normal"/>
        <w:numPr>
          <w:ilvl w:val="0"/>
          <w:numId w:val="1"/>
        </w:numPr>
        <w:tabs>
          <w:tab w:val="clear" w:pos="720"/>
          <w:tab w:val="left" w:pos="0" w:leader="none"/>
        </w:tabs>
        <w:ind w:left="0" w:hanging="0"/>
        <w:jc w:val="both"/>
        <w:rPr/>
      </w:pPr>
      <w:r>
        <w:rPr>
          <w:rFonts w:eastAsia="Courier New Cyr" w:cs="Courier New Cyr" w:ascii="Courier New Cyr" w:hAnsi="Courier New Cyr"/>
          <w:spacing w:val="-6"/>
          <w:sz w:val="14"/>
          <w:szCs w:val="14"/>
        </w:rPr>
        <w:t>документы, осущ. квотирование, лицензирование, уст-е таможен. режима, валютное регулирование</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Эти документы определяют состав, форму и реквизиты ПД, кот. оформляют внешнеэкономич. операции. Состав реквизитов в документах позволяет раскрыть содержание операции и правильно исчислить фин. результат по операции. </w:t>
      </w:r>
      <w:r>
        <w:rPr>
          <w:rFonts w:eastAsia="Courier New Cyr" w:cs="Courier New Cyr" w:ascii="Courier New Cyr" w:hAnsi="Courier New Cyr"/>
          <w:spacing w:val="-6"/>
          <w:sz w:val="14"/>
          <w:szCs w:val="14"/>
          <w:u w:val="single"/>
        </w:rPr>
        <w:t>Таможенный режим</w:t>
      </w:r>
      <w:r>
        <w:rPr>
          <w:rFonts w:eastAsia="Courier New Cyr" w:cs="Courier New Cyr" w:ascii="Courier New Cyr" w:hAnsi="Courier New Cyr"/>
          <w:spacing w:val="-6"/>
          <w:sz w:val="14"/>
          <w:szCs w:val="14"/>
        </w:rPr>
        <w:t xml:space="preserve"> - совокупность таможенных процедур, примен. к предметам, пересекающим границу.</w:t>
      </w:r>
    </w:p>
    <w:p>
      <w:pPr>
        <w:pStyle w:val="Normal"/>
        <w:numPr>
          <w:ilvl w:val="0"/>
          <w:numId w:val="0"/>
        </w:numPr>
        <w:ind w:hanging="0"/>
        <w:jc w:val="both"/>
        <w:rPr/>
      </w:pPr>
      <w:r>
        <w:rPr>
          <w:rFonts w:eastAsia="Courier New Cyr" w:cs="Courier New Cyr" w:ascii="Courier New Cyr" w:hAnsi="Courier New Cyr"/>
          <w:spacing w:val="-6"/>
          <w:sz w:val="14"/>
          <w:szCs w:val="14"/>
          <w:u w:val="single"/>
        </w:rPr>
        <w:t>3.Внешнеторговые операции.Таможенные операции.</w:t>
      </w:r>
      <w:r>
        <w:rPr>
          <w:rFonts w:eastAsia="Courier New Cyr" w:cs="Courier New Cyr" w:ascii="Courier New Cyr" w:hAnsi="Courier New Cyr"/>
          <w:spacing w:val="-6"/>
          <w:sz w:val="14"/>
          <w:szCs w:val="14"/>
        </w:rPr>
        <w:t xml:space="preserve"> В любой стране таможенный режим вкл.:1.таможенный тариф 2.порядок пропуска товаров через границу</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1.Таможенный тариф - спец. документ, регулир.таможенную систему, кот. составл. основу регулирования экспортно-импортных операций. Устан. порядок формирования и применения таможен.пошлин при перемещении грузов через границу( размер пошлин не регулир. этими документами ). </w:t>
      </w:r>
    </w:p>
    <w:p>
      <w:pPr>
        <w:pStyle w:val="Normal"/>
        <w:numPr>
          <w:ilvl w:val="0"/>
          <w:numId w:val="0"/>
        </w:numPr>
        <w:ind w:hanging="0"/>
        <w:jc w:val="both"/>
        <w:rPr/>
      </w:pPr>
      <w:r>
        <w:rPr>
          <w:rFonts w:eastAsia="Courier New Cyr" w:cs="Courier New Cyr" w:ascii="Courier New Cyr" w:hAnsi="Courier New Cyr"/>
          <w:spacing w:val="-6"/>
          <w:sz w:val="14"/>
          <w:szCs w:val="14"/>
        </w:rPr>
        <w:t>Таможен.пошлина опред. сумму платежа, уплачив. тамож. органом при ввозе или вывозе товара. Ставки таможен.пошлин могут быть разными:</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двалорные ( в %к таможен.стоимости товаров )</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ециальные (специфические)-в разрезе за 1 ед.облаг. пошлиной товара.</w:t>
      </w:r>
    </w:p>
    <w:p>
      <w:pPr>
        <w:pStyle w:val="Normal"/>
        <w:numPr>
          <w:ilvl w:val="0"/>
          <w:numId w:val="1"/>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омбинированные</w:t>
      </w:r>
    </w:p>
    <w:p>
      <w:pPr>
        <w:pStyle w:val="Normal"/>
        <w:jc w:val="both"/>
        <w:rPr/>
      </w:pPr>
      <w:r>
        <w:rPr>
          <w:rFonts w:eastAsia="Courier New Cyr" w:cs="Courier New Cyr" w:ascii="Courier New Cyr" w:hAnsi="Courier New Cyr"/>
          <w:spacing w:val="-6"/>
          <w:sz w:val="14"/>
          <w:szCs w:val="14"/>
        </w:rPr>
        <w:t>Ставки экспорт.пошлин опред. исходя из разницы между мировыми и внутрен. ценами на товар; должны стимулировать производство товаров, вывозим за границу. Принято, что цена на экспортн.товары не должна быть в принципе &lt; мировых. А выручка производителя этих товаров после уплаты пошлины не должна превышать сумму поступлений больше чем на 50% от продажи их на внутреннем рынке. В наст. время исп. 2 вида экспортных пошлин</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в ЭКЮ за 100кг</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в % к таможен.стоимости</w:t>
      </w:r>
    </w:p>
    <w:p>
      <w:pPr>
        <w:pStyle w:val="Normal"/>
        <w:jc w:val="both"/>
        <w:rPr/>
      </w:pPr>
      <w:r>
        <w:rPr>
          <w:rFonts w:eastAsia="Courier New Cyr" w:cs="Courier New Cyr" w:ascii="Courier New Cyr" w:hAnsi="Courier New Cyr"/>
          <w:spacing w:val="-6"/>
          <w:sz w:val="14"/>
          <w:szCs w:val="14"/>
        </w:rPr>
        <w:t>Каждый из этих видовпошлин м.б. базовым, т.е. исп-ся при продаже всех товаров,и товарообменными, т.е. при бартере.</w:t>
      </w:r>
    </w:p>
    <w:p>
      <w:pPr>
        <w:pStyle w:val="Normal"/>
        <w:jc w:val="both"/>
        <w:rPr/>
      </w:pPr>
      <w:r>
        <w:rPr>
          <w:rFonts w:eastAsia="Courier New Cyr" w:cs="Courier New Cyr" w:ascii="Courier New Cyr" w:hAnsi="Courier New Cyr"/>
          <w:spacing w:val="-6"/>
          <w:sz w:val="14"/>
          <w:szCs w:val="14"/>
        </w:rPr>
        <w:t>Экспорт.пошлина уплачивается до или одновременно с принятием таможен.декларации к оформлению ЯВ наст.время принято Положение по кот. установлен строгий опред. порядок перевозки товаров под таможен. контролем от таможни-отправления до таможни-назначения (т.е. на всех стадиях передвижения таких товаров). После таможен. оформления товаров, отправлен. на эксплуатацию, таможни-отправления на всех экз. грузовых и товаросопроводительных документах работник таможни должен проставить штамп=расписка удостоверяющая принятие груза. В верхнем правом углу грузов. документа(коносамента) указ-ся номер ГТД, кот. был оформлен товар. Штамп и номер ГТД д.б. заверены личной подписью работника таможни ( это номерной штамп),т.к. он явл. основанием для вывоза груза.Такие же действия в таможне-назначения. В таможне д. оставаться копии документов, подтверждающие вывоз товаров из РФ, а в таможне-назначения + сущ. сцец.журналы, в кот. отраж. факт вывоза груза из таможни покупателя. По данным этого журнала не позднее 10 дней информация передается во все таможни страны.</w:t>
      </w:r>
    </w:p>
    <w:p>
      <w:pPr>
        <w:pStyle w:val="Normal"/>
        <w:jc w:val="both"/>
        <w:rPr/>
      </w:pPr>
      <w:r>
        <w:rPr>
          <w:rFonts w:eastAsia="Courier New Cyr" w:cs="Courier New Cyr" w:ascii="Courier New Cyr" w:hAnsi="Courier New Cyr"/>
          <w:spacing w:val="-6"/>
          <w:sz w:val="14"/>
          <w:szCs w:val="14"/>
        </w:rPr>
        <w:t>Такой же порядок движения и оформления грузов применим и к поставкам грузов в ближнее зарубежье.</w:t>
      </w:r>
    </w:p>
    <w:p>
      <w:pPr>
        <w:pStyle w:val="Normal"/>
        <w:jc w:val="both"/>
        <w:rPr/>
      </w:pPr>
      <w:r>
        <w:rPr>
          <w:rFonts w:eastAsia="Courier New Cyr" w:cs="Courier New Cyr" w:ascii="Courier New Cyr" w:hAnsi="Courier New Cyr"/>
          <w:spacing w:val="-6"/>
          <w:sz w:val="14"/>
          <w:szCs w:val="14"/>
        </w:rPr>
        <w:t xml:space="preserve">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Мин.внешнеэкон. связей )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pPr>
      <w:r>
        <w:rPr>
          <w:rFonts w:eastAsia="Courier New Cyr" w:cs="Courier New Cyr" w:ascii="Courier New Cyr" w:hAnsi="Courier New Cyr"/>
          <w:spacing w:val="-6"/>
          <w:sz w:val="14"/>
          <w:szCs w:val="14"/>
        </w:rPr>
        <w:t>Во внешней торговле расчеты производятся не против товаров, а против документов, представлящих товары. Документы передаются и оплачиваются через банки ( товарно-распорядительные документы), которые на какой-то отрезок времени приобретают самостоятельную роль. Главным документом является контракт, заключаемый с иностранным торговым партнером - он  определяет права и обязанности участвующих в сделке сторон и является подтверждением законности осуществления торговой сделки.</w:t>
      </w:r>
    </w:p>
    <w:p>
      <w:pPr>
        <w:pStyle w:val="Normal"/>
        <w:jc w:val="both"/>
        <w:rPr/>
      </w:pPr>
      <w:r>
        <w:rPr>
          <w:rFonts w:eastAsia="Courier New Cyr" w:cs="Courier New Cyr" w:ascii="Courier New Cyr" w:hAnsi="Courier New Cyr"/>
          <w:spacing w:val="-6"/>
          <w:sz w:val="14"/>
          <w:szCs w:val="14"/>
        </w:rPr>
        <w:t xml:space="preserve">1. Техническая документация - технич.паспорта, формуляры, описания, чертежи, инструкции по наладке и эксплуатации </w:t>
      </w:r>
    </w:p>
    <w:p>
      <w:pPr>
        <w:pStyle w:val="Normal"/>
        <w:jc w:val="both"/>
        <w:rPr/>
      </w:pPr>
      <w:r>
        <w:rPr>
          <w:rFonts w:eastAsia="Courier New Cyr" w:cs="Courier New Cyr" w:ascii="Courier New Cyr" w:hAnsi="Courier New Cyr"/>
          <w:spacing w:val="-6"/>
          <w:sz w:val="14"/>
          <w:szCs w:val="14"/>
        </w:rPr>
        <w:t>2. Транспортные документы - железнодорожн.накладные, квитации, багажные квитанции, коносаменты, варранты, страховые свидельства, сертификаты Коносамент выдается перевозчику-распорядителю груза, он подтверждает принятие груза к перевозке и обязывает перевозчика передать груз в порту назначения покупателю, или содержит указание, что он выписан на определенного получателя или приказом отправителя груза или по приказу получателя. Бывает ордерный (именной, передается в порядке , установленном для передачи доп. требования) и на предъявитителя. . Отгрузка товара осуществляется поставщиком, оформляется транспортно-экспедиторскими и страховыми документами. Документ, подтверждающий передачу от грузоотправителя к грузоперевозчику и содержащий необходимую информацию об отправленном грузе, пункте назначения стоимости перевозки и ее оплате - транспортная накладная.</w:t>
      </w:r>
    </w:p>
    <w:p>
      <w:pPr>
        <w:pStyle w:val="Normal"/>
        <w:jc w:val="both"/>
        <w:rPr/>
      </w:pPr>
      <w:r>
        <w:rPr>
          <w:rFonts w:eastAsia="Courier New Cyr" w:cs="Courier New Cyr" w:ascii="Courier New Cyr" w:hAnsi="Courier New Cyr"/>
          <w:spacing w:val="-6"/>
          <w:sz w:val="14"/>
          <w:szCs w:val="14"/>
        </w:rPr>
        <w:t>3. Складская документация - приемные акты портов РФ, генеральные акты разгрузки судов с импотным грузом в порту-прибытия, доковая расписка о принятии груза на хранение и др.</w:t>
      </w:r>
    </w:p>
    <w:p>
      <w:pPr>
        <w:pStyle w:val="Normal"/>
        <w:jc w:val="both"/>
        <w:rPr/>
      </w:pPr>
      <w:r>
        <w:rPr>
          <w:rFonts w:eastAsia="Courier New Cyr" w:cs="Courier New Cyr" w:ascii="Courier New Cyr" w:hAnsi="Courier New Cyr"/>
          <w:spacing w:val="-6"/>
          <w:sz w:val="14"/>
          <w:szCs w:val="14"/>
        </w:rPr>
        <w:t>4. Расчетная документация - счета-фактуры: расчетная спецификация - если товар состоит из частей, а каждый из них имеет свою цену; тратта.</w:t>
      </w:r>
    </w:p>
    <w:p>
      <w:pPr>
        <w:pStyle w:val="Normal"/>
        <w:jc w:val="both"/>
        <w:rPr/>
      </w:pPr>
      <w:r>
        <w:rPr>
          <w:rFonts w:eastAsia="Courier New Cyr" w:cs="Courier New Cyr" w:ascii="Courier New Cyr" w:hAnsi="Courier New Cyr"/>
          <w:spacing w:val="-6"/>
          <w:sz w:val="14"/>
          <w:szCs w:val="14"/>
        </w:rPr>
        <w:t xml:space="preserve">5. Банковские документы  - заявление на перевод валюты, инкассовое поручение, поручение об открытииаккредитива, чек, поручение на перевод средств на депозит таможни РФ, поручение на распределение экспортной выручки, В конце месяца выписка с валютного и расчетного счета. </w:t>
      </w:r>
    </w:p>
    <w:p>
      <w:pPr>
        <w:pStyle w:val="Normal"/>
        <w:jc w:val="both"/>
        <w:rPr/>
      </w:pPr>
      <w:r>
        <w:rPr>
          <w:rFonts w:eastAsia="Courier New Cyr" w:cs="Courier New Cyr" w:ascii="Courier New Cyr" w:hAnsi="Courier New Cyr"/>
          <w:spacing w:val="-6"/>
          <w:sz w:val="14"/>
          <w:szCs w:val="14"/>
        </w:rPr>
        <w:t>6. Таможенная документация - грузовая таможенная декларация, сертификат о происхождении товара, справки об уплате пошлин, акцизов, сборов . Процедура растаможивания импортных товаров завершается полным оформлением ГТД, выдаваемой представителю владельца груза только после оплаты всех таможенных платежей.</w:t>
      </w:r>
    </w:p>
    <w:p>
      <w:pPr>
        <w:pStyle w:val="Normal"/>
        <w:jc w:val="both"/>
        <w:rPr/>
      </w:pPr>
      <w:r>
        <w:rPr>
          <w:rFonts w:eastAsia="Courier New Cyr" w:cs="Courier New Cyr" w:ascii="Courier New Cyr" w:hAnsi="Courier New Cyr"/>
          <w:spacing w:val="-6"/>
          <w:sz w:val="14"/>
          <w:szCs w:val="14"/>
        </w:rPr>
        <w:t xml:space="preserve">7. Претензионная док-ция - претензионное письмо, исковое заявление(в суд или Арбитраж), постановление судебных органов об удовлетворении или отклонении иска. </w:t>
      </w:r>
    </w:p>
    <w:p>
      <w:pPr>
        <w:pStyle w:val="Normal"/>
        <w:jc w:val="both"/>
        <w:rPr/>
      </w:pPr>
      <w:r>
        <w:rPr>
          <w:rFonts w:eastAsia="Courier New Cyr" w:cs="Courier New Cyr" w:ascii="Courier New Cyr" w:hAnsi="Courier New Cyr"/>
          <w:spacing w:val="-6"/>
          <w:sz w:val="14"/>
          <w:szCs w:val="14"/>
        </w:rPr>
        <w:t>8. Документы о недостачах и потерях товаров - коммерческий акт на недостачу, аварийный сертификат.\</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словия поставки экспортно-импортных товаров.</w:t>
      </w:r>
    </w:p>
    <w:p>
      <w:pPr>
        <w:pStyle w:val="Normal"/>
        <w:jc w:val="both"/>
        <w:rPr/>
      </w:pPr>
      <w:r>
        <w:rPr>
          <w:rFonts w:eastAsia="Courier New Cyr" w:cs="Courier New Cyr" w:ascii="Courier New Cyr" w:hAnsi="Courier New Cyr"/>
          <w:spacing w:val="-6"/>
          <w:sz w:val="14"/>
          <w:szCs w:val="14"/>
        </w:rPr>
        <w:t>Во внешней торговле на товары применяются разные цены. Их существует очень много. Наиболее употребительны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w:t>
      </w:r>
      <w:r>
        <w:rPr>
          <w:rFonts w:eastAsia="Courier New Cyr" w:cs="Courier New Cyr" w:ascii="Courier New Cyr" w:hAnsi="Courier New Cyr"/>
          <w:spacing w:val="-6"/>
          <w:sz w:val="14"/>
          <w:szCs w:val="14"/>
          <w:u w:val="single"/>
        </w:rPr>
        <w:t>базисная(основная) цен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Ее исп. в отношении товаров, кот. имеют заранее установленный стандарт качества. Если сущ-ют отклонения от качества, то действует система поправок к цене (скидки, надбавк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w:t>
      </w:r>
      <w:r>
        <w:rPr>
          <w:rFonts w:eastAsia="Courier New Cyr" w:cs="Courier New Cyr" w:ascii="Courier New Cyr" w:hAnsi="Courier New Cyr"/>
          <w:spacing w:val="-6"/>
          <w:sz w:val="14"/>
          <w:szCs w:val="14"/>
          <w:u w:val="single"/>
        </w:rPr>
        <w:t>фактурная цен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Цена опред. условиями поставки и оговоренная в контракт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w:t>
      </w:r>
      <w:r>
        <w:rPr>
          <w:rFonts w:eastAsia="Courier New Cyr" w:cs="Courier New Cyr" w:ascii="Courier New Cyr" w:hAnsi="Courier New Cyr"/>
          <w:spacing w:val="-6"/>
          <w:sz w:val="14"/>
          <w:szCs w:val="14"/>
          <w:u w:val="single"/>
        </w:rPr>
        <w:t>мировая цена</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рименяется в отношениисырья, и опред-ся уровнем цен стран экспортеров или импортеров. Для других видов товаров - это цена, кот. сложилась на международных биржах или аукциона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w:t>
      </w:r>
      <w:r>
        <w:rPr>
          <w:rFonts w:eastAsia="Courier New Cyr" w:cs="Courier New Cyr" w:ascii="Courier New Cyr" w:hAnsi="Courier New Cyr"/>
          <w:spacing w:val="-6"/>
          <w:sz w:val="14"/>
          <w:szCs w:val="14"/>
          <w:u w:val="single"/>
        </w:rPr>
        <w:t>монопольная цен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Непостоянная, зависит от конъюнктуры рынк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w:t>
      </w:r>
      <w:r>
        <w:rPr>
          <w:rFonts w:eastAsia="Courier New Cyr" w:cs="Courier New Cyr" w:ascii="Courier New Cyr" w:hAnsi="Courier New Cyr"/>
          <w:spacing w:val="-6"/>
          <w:sz w:val="14"/>
          <w:szCs w:val="14"/>
          <w:u w:val="single"/>
        </w:rPr>
        <w:t>номинальная цена</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Цена на товары, кот. публикуется в различных журналах, в котировках на бирже. Может использоваться как отправная точка для ведения переговоров.</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w:t>
      </w:r>
      <w:r>
        <w:rPr>
          <w:rFonts w:eastAsia="Courier New Cyr" w:cs="Courier New Cyr" w:ascii="Courier New Cyr" w:hAnsi="Courier New Cyr"/>
          <w:spacing w:val="-6"/>
          <w:sz w:val="14"/>
          <w:szCs w:val="14"/>
          <w:u w:val="single"/>
        </w:rPr>
        <w:t>оптовая цен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Используется для товаров, кот. продаются крупными партиям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Далее цена будет действовать с сист. скидок, взависимости от вида поставки. Существует много различных видов поставок экспортно-импортных товаров:</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При железнодорожн.перевозках исп-ся след. виды поставок:</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Франко-вагон-станция отправления</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на экспортные поставки ). Поставщик обязан погрузить товары в вагон на станции отправления(расходы за счет поставщик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ле погрузки в вагон право собственности переходит к покупателю.</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Франко-вагон-пограничная станция страны продавца.</w:t>
      </w:r>
      <w:r>
        <w:rPr>
          <w:rFonts w:eastAsia="Courier New Cyr" w:cs="Courier New Cyr" w:ascii="Courier New Cyr" w:hAnsi="Courier New Cyr"/>
          <w:spacing w:val="-6"/>
          <w:sz w:val="14"/>
          <w:szCs w:val="14"/>
        </w:rPr>
        <w:t xml:space="preserve"> Вкл. все расходы до таможни на границе.</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Франко-вагон-станция назначения иностранного покупателя.</w:t>
      </w:r>
      <w:r>
        <w:rPr>
          <w:rFonts w:eastAsia="Courier New Cyr" w:cs="Courier New Cyr" w:ascii="Courier New Cyr" w:hAnsi="Courier New Cyr"/>
          <w:spacing w:val="-6"/>
          <w:sz w:val="14"/>
          <w:szCs w:val="14"/>
        </w:rPr>
        <w:t>(для прямых поставок). Такие поставки оформляют единым транспортным документом: железнодорожной накладной международного сообщения. Матю ответственность за сохранность груза несут железные дороги продавца и покупателя. Право собственности переходит при получении груз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При морских перевозках:</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ФОБ( free on board )</w:t>
      </w:r>
      <w:r>
        <w:rPr>
          <w:rFonts w:eastAsia="Courier New Cyr" w:cs="Courier New Cyr" w:ascii="Courier New Cyr" w:hAnsi="Courier New Cyr"/>
          <w:spacing w:val="-6"/>
          <w:sz w:val="14"/>
          <w:szCs w:val="14"/>
        </w:rPr>
        <w:t xml:space="preserve"> </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орт отправления страны продавца, т.е. продавец обязан доставить товар до порта погрузки на суда, погрузить на борт и соответств. оплатить все расходы. Затем передача капитану в замен коносамента ( чистого, т.е. без оговорок). Коносамент вместе со счетом фактуры передается покупателю для оплаты товар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СИФ (cost, insurance, fra</w:t>
      </w:r>
      <w:r>
        <w:rPr>
          <w:rFonts w:eastAsia="Courier New Cyr" w:cs="Courier New Cyr" w:ascii="Courier New Cyr" w:hAnsi="Courier New Cyr"/>
          <w:spacing w:val="-6"/>
          <w:sz w:val="14"/>
          <w:szCs w:val="14"/>
          <w:u w:val="single"/>
          <w:lang w:val="en-US"/>
        </w:rPr>
        <w:t>igh</w:t>
      </w:r>
      <w:r>
        <w:rPr>
          <w:rFonts w:eastAsia="Courier New Cyr" w:cs="Courier New Cyr" w:ascii="Courier New Cyr" w:hAnsi="Courier New Cyr"/>
          <w:spacing w:val="-6"/>
          <w:sz w:val="14"/>
          <w:szCs w:val="14"/>
          <w:u w:val="single"/>
        </w:rPr>
        <w:t>t )</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родавец за свой счет доставляет товар в порт отгрузки, фрахтует морской транспорт или место на нем, грузит товар на борт и страхует товар. Взамен получ. все соответств. документы, кот. передает  затем покупателю( коносамент+ страховка). После передачи документов риск гибели переходит на покупател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ФАС ( free along sideship- свободно вдоль судна )</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Экспортер обязан свой товар поставить в порт и складировать его на причале вдоль судна. Взамен получить документ о том, что товары были сданы на хранение - варант, кот. выдается мат.-ответствен. лицом склада. После получения документа за все отвечает покупатель</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u w:val="single"/>
        </w:rPr>
        <w:t xml:space="preserve">КАФ </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оставщик доставляет свою продукцию в порт, запаковывает ее в спец. морскую упаковку ( если требуется ),фрахтуется корабль до порта назначения, и доставл. товары туда ( в порт-назначения )+оплачивает все кроме фрахта.Фрахт оплачивается по договоренност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Авиатранспортом</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Как правило применяется </w:t>
      </w:r>
      <w:r>
        <w:rPr>
          <w:rFonts w:eastAsia="Courier New Cyr" w:cs="Courier New Cyr" w:ascii="Courier New Cyr" w:hAnsi="Courier New Cyr"/>
          <w:spacing w:val="-6"/>
          <w:sz w:val="14"/>
          <w:szCs w:val="14"/>
          <w:u w:val="single"/>
        </w:rPr>
        <w:t>фоб-аэропорт.</w:t>
      </w:r>
      <w:r>
        <w:rPr>
          <w:rFonts w:eastAsia="Courier New Cyr" w:cs="Courier New Cyr" w:ascii="Courier New Cyr" w:hAnsi="Courier New Cyr"/>
          <w:spacing w:val="-6"/>
          <w:sz w:val="14"/>
          <w:szCs w:val="14"/>
        </w:rPr>
        <w:t xml:space="preserve"> В этом случае продавец доставляет груз в аэропорт отправления, заключ. договор с авиаперевозчиком от своего имени,выполн. все таможенные процедуры и пакет документов отправляет покупателю.</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Автотранспортом</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уществует международная ассоциация автомобильных перевозчиков и действ. по правилам принятым в международн. практик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ЭТО ВСЕ ПРЯМЫЕ ПОСТАВК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Heading"/>
        <w:jc w:val="both"/>
        <w:rPr/>
      </w:pPr>
      <w:r>
        <w:rPr>
          <w:rFonts w:eastAsia="Courier New Cyr" w:cs="Courier New Cyr" w:ascii="Courier New Cyr" w:hAnsi="Courier New Cyr"/>
          <w:b w:val="false"/>
          <w:bCs w:val="false"/>
          <w:sz w:val="14"/>
          <w:szCs w:val="14"/>
        </w:rPr>
        <w:t>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передача их обобщенно на счет 15/1 - приобретение импортных товаров. 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Т.о. , покупная стоимость 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w:t>
      </w:r>
    </w:p>
    <w:p>
      <w:pPr>
        <w:pStyle w:val="Normal"/>
        <w:ind w:firstLine="142"/>
        <w:jc w:val="both"/>
        <w:rPr/>
      </w:pPr>
      <w:r>
        <w:rPr>
          <w:rFonts w:eastAsia="Courier New Cyr" w:cs="Courier New Cyr" w:ascii="Courier New Cyr" w:hAnsi="Courier New Cyr"/>
          <w:spacing w:val="-6"/>
          <w:sz w:val="14"/>
          <w:szCs w:val="14"/>
        </w:rPr>
        <w:t>Предпр и организации, кот осуществляют экспорт продукции работ и услуг обязаны получать системную бухгалтерскую информацию о структуре затрат на производство. Основн документами, кот определяют организацию учета и порядок формирования финансовых результатов явл положение о составе затрат на производство и реализацию продукции, т е при расчете с/с все предприятия пользуются этим положением. Расходы относятся на соответствующую статью затрат по единым первичным документам.</w:t>
        <w:tab/>
        <w:t>Выпущенная из производства ГП, предназначенная на экспорт сдается на склад по приемно-сдаточным накладным, а для работ и услуг - акт приема-сдачи работ.</w:t>
        <w:tab/>
        <w:t>Учет затрат на производство экспорта продукции произв на сч 20, а если одновременно продукция изготовляется для продажи внутри страны, то к сч 20 нужно открыть субсчет “производство Э продукции”. Порядок учета затрат такой же, как и для обычной прод.</w:t>
      </w:r>
    </w:p>
    <w:p>
      <w:pPr>
        <w:pStyle w:val="Normal"/>
        <w:ind w:firstLine="142"/>
        <w:jc w:val="both"/>
        <w:rPr/>
      </w:pPr>
      <w:r>
        <w:rPr>
          <w:rFonts w:eastAsia="Courier New Cyr" w:cs="Courier New Cyr" w:ascii="Courier New Cyr" w:hAnsi="Courier New Cyr"/>
          <w:spacing w:val="-6"/>
          <w:sz w:val="14"/>
          <w:szCs w:val="14"/>
        </w:rPr>
        <w:tab/>
        <w:t>Учет коммерческих расходов осуществляется на сч 43 и в развитии этого счета при Э открывается ряд субсчетов:1) накладные расходы по Э и реЭ в рублях , 2) в валюте, 3) общеторговые накладные расходы по Э (в рублях и в валюте). Ежемесячно расходы со счета 43 списываются на сч реализации. Если ЭО(ИО) осуществляют специализированные организации, то учет всех расходов будет осуществляться на сч 44. Тогда этот счет будет включать следующие расходы:содержание аппарата управления,  з/п и все начисления на нее, расходы на служебные коммандировки (как внутри страны, так и за рубежом), хоз-е расходы, содержание легкового транспорта, содержание охраны, торгово-операционные расходы (расходы связанные с содержанием складов; расходы по приобретению образцов товаров; расходы по приему иностранным представителем), износ по ОС и МБП, оплата информационных услуг, содержание представительств за границей. Внутри каждого субсчета расходы показываются отдельно (осуществляемые в национальной и иностранной валюте)</w:t>
      </w:r>
    </w:p>
    <w:p>
      <w:pPr>
        <w:pStyle w:val="Normal"/>
        <w:jc w:val="both"/>
        <w:rPr/>
      </w:pPr>
      <w:r>
        <w:rPr>
          <w:rFonts w:eastAsia="Courier New Cyr" w:cs="Courier New Cyr" w:ascii="Courier New Cyr" w:hAnsi="Courier New Cyr"/>
          <w:spacing w:val="-6"/>
          <w:sz w:val="14"/>
          <w:szCs w:val="14"/>
        </w:rPr>
        <w:t>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 Если продают сами, экспортер отражает в учете все комплексные хоз операции от оформления с/с продукции до определения цены реализации ее иностранному покупателю.</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с посредниками: у предпр-изготовителя главным явл вопрос о расчетах за переданную для реализации продукцию. Но всегда (в особых случаях) у предприятеля-изготовителя организуется аналитический учет Э товаров. Он ведется по учетным партиям тов в разрезе стран получателей и контрактов. При этом во внешнеэкономич торговле за учетную партию приняты однородные, тов отфакт одним документом и отправленные в одном направлении или по одними транспортными документам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рядок ведения работ по реализации тов на Э:</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ле заключения контракта с иностранным покупателем, экспортер составляет в 2х экземплярах паспорт сделки и в этом документе содержится информация для организации валютного контроля со стороны банка за поступлением экспортной выручки. С этой целью оба экземпляра паспорта сделки вместе с заверенной копией контракта направляются в уполномоченный банк, где есть счет экспортера (вкл и р/с) Эти документы заставляют отвечать экспортера за правильность отражения в этих документах информации и за зачисление на счет выручки-бруттно (в полном объеме).</w:t>
      </w:r>
    </w:p>
    <w:p>
      <w:pPr>
        <w:pStyle w:val="Normal"/>
        <w:ind w:firstLine="142"/>
        <w:jc w:val="both"/>
        <w:rPr/>
      </w:pPr>
      <w:r>
        <w:rPr>
          <w:rFonts w:eastAsia="Courier New Cyr" w:cs="Courier New Cyr" w:ascii="Courier New Cyr" w:hAnsi="Courier New Cyr"/>
          <w:spacing w:val="-6"/>
          <w:sz w:val="14"/>
          <w:szCs w:val="14"/>
        </w:rPr>
        <w:t>После проверки банком получения документа, банк полписыавает оба экземпляра паспорта-сделки. Для экспортера эти подписи означают: банк принял его на расчетное обслуживание и согласен контролировать поступление вал выручки на транзитный валютный счет Э-ра. Банк должен снять копию с контракта, а сам контракт и копию паспорта-сделки возвратить Э-ру. Эти документы хранятся в банке в специальном досье.</w:t>
      </w:r>
    </w:p>
    <w:p>
      <w:pPr>
        <w:pStyle w:val="Normal"/>
        <w:ind w:firstLine="142"/>
        <w:jc w:val="both"/>
        <w:rPr/>
      </w:pPr>
      <w:r>
        <w:rPr>
          <w:rFonts w:eastAsia="Courier New Cyr" w:cs="Courier New Cyr" w:ascii="Courier New Cyr" w:hAnsi="Courier New Cyr"/>
          <w:spacing w:val="-6"/>
          <w:sz w:val="14"/>
          <w:szCs w:val="14"/>
        </w:rPr>
        <w:t>Э-р должен подготовить таможне декларацию на вывозимый товар и копия этого документа  направляется в соответсвующую таможню РФ заблаговременно (до поступления туда груза) Когда прибывает в таможню груз, она должны сверить данные паспорта-сделки с данными грузов таможенной декларации на предмет соблюдения законодательства .</w:t>
      </w:r>
    </w:p>
    <w:p>
      <w:pPr>
        <w:pStyle w:val="Normal"/>
        <w:ind w:firstLine="142"/>
        <w:jc w:val="both"/>
        <w:rPr/>
      </w:pPr>
      <w:r>
        <w:rPr>
          <w:rFonts w:eastAsia="Courier New Cyr" w:cs="Courier New Cyr" w:ascii="Courier New Cyr" w:hAnsi="Courier New Cyr"/>
          <w:spacing w:val="-6"/>
          <w:sz w:val="14"/>
          <w:szCs w:val="14"/>
        </w:rPr>
        <w:t>Копия паспорта-сделки с экз грузовой таможенной декларации остается в таможне, а др копия грузовой таможенной декларации выдается Э-ру. Э-р в течении 10 дней со дня пропуска товаров через границу должен передать в уполномоченный банк эту копию ГТД. По данным ГТД в таможне составляются специальные учетные карточки, в которых содержится информация о пропуске через границу экспортируемых товаров. Данные карточек группируются в специальные реестры по принципу календарной последовательности ожидаемого поступления вал выручки на транзитные счета экспортеров . Эти реестры в двух экземплярах и карточки отправляются в банки. Банки снимают с этих документов копии и в течении 3-х рабочих дней направляют эк-ру. Карточки вкладываются банком в досье. 2-й  экземпляр реестра, заполненный и подписанный банком, возвращается в таможенный комитет.</w:t>
      </w:r>
    </w:p>
    <w:p>
      <w:pPr>
        <w:pStyle w:val="Normal"/>
        <w:ind w:firstLine="142"/>
        <w:jc w:val="both"/>
        <w:rPr/>
      </w:pPr>
      <w:r>
        <w:rPr>
          <w:rFonts w:eastAsia="Courier New Cyr" w:cs="Courier New Cyr" w:ascii="Courier New Cyr" w:hAnsi="Courier New Cyr"/>
          <w:spacing w:val="-6"/>
          <w:sz w:val="14"/>
          <w:szCs w:val="14"/>
        </w:rPr>
        <w:t>Копии всех банковских  документов по поступившей выручке помещаются в досье. Поступившая на транзитный валютный счет выручка-брутто распределяется следующим образом:</w:t>
      </w:r>
    </w:p>
    <w:p>
      <w:pPr>
        <w:pStyle w:val="Normal"/>
        <w:ind w:firstLine="142"/>
        <w:jc w:val="both"/>
        <w:rPr/>
      </w:pPr>
      <w:r>
        <w:rPr>
          <w:rFonts w:eastAsia="Courier New Cyr" w:cs="Courier New Cyr" w:ascii="Courier New Cyr" w:hAnsi="Courier New Cyr"/>
          <w:spacing w:val="-6"/>
          <w:sz w:val="14"/>
          <w:szCs w:val="14"/>
        </w:rPr>
        <w:t>1) из этой выручки оплачиваются накладные расходы по Э в валюте, если они ранее были оплачены с вал сч предприятием.</w:t>
      </w:r>
    </w:p>
    <w:p>
      <w:pPr>
        <w:pStyle w:val="Normal"/>
        <w:numPr>
          <w:ilvl w:val="0"/>
          <w:numId w:val="2"/>
        </w:numPr>
        <w:tabs>
          <w:tab w:val="clear" w:pos="720"/>
          <w:tab w:val="left" w:pos="0" w:leader="none"/>
        </w:tabs>
        <w:ind w:left="283" w:hanging="283"/>
        <w:jc w:val="both"/>
        <w:rPr/>
      </w:pPr>
      <w:r>
        <w:rPr>
          <w:rFonts w:eastAsia="Courier New Cyr" w:cs="Courier New Cyr" w:ascii="Courier New Cyr" w:hAnsi="Courier New Cyr"/>
          <w:spacing w:val="-6"/>
          <w:sz w:val="14"/>
          <w:szCs w:val="14"/>
        </w:rPr>
        <w:t xml:space="preserve">К таким расходам относят:расходы по перевозке, по хранению товаров за границей, естественная убыль товаров в пределах норм, комисионные таможенные сборы.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Оставшаяся сумма - выручка нетто распределяется в обычном порядке</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Если Э товаров осуществляется посредником, то он также обязан 50% комиссии продавать на вал бирже. </w:t>
      </w:r>
    </w:p>
    <w:p>
      <w:pPr>
        <w:pStyle w:val="Normal"/>
        <w:ind w:firstLine="142"/>
        <w:jc w:val="both"/>
        <w:rPr/>
      </w:pPr>
      <w:r>
        <w:rPr>
          <w:rFonts w:eastAsia="Courier New Cyr" w:cs="Courier New Cyr" w:ascii="Courier New Cyr" w:hAnsi="Courier New Cyr"/>
          <w:spacing w:val="-6"/>
          <w:sz w:val="14"/>
          <w:szCs w:val="14"/>
        </w:rPr>
        <w:t>Э тов производитель учитывает по фактической с/с, а посредник учитывает товары, полученные для продажи на эксп. За балансом по контрактной цене.</w:t>
      </w:r>
    </w:p>
    <w:p>
      <w:pPr>
        <w:pStyle w:val="Normal"/>
        <w:ind w:firstLine="142"/>
        <w:jc w:val="both"/>
        <w:rPr/>
      </w:pPr>
      <w:r>
        <w:rPr>
          <w:rFonts w:eastAsia="Courier New Cyr" w:cs="Courier New Cyr" w:ascii="Courier New Cyr" w:hAnsi="Courier New Cyr"/>
          <w:spacing w:val="-6"/>
          <w:sz w:val="14"/>
          <w:szCs w:val="14"/>
        </w:rPr>
        <w:t>Продукция на экспорт в ряде случаев не обладает к-л особыми качествами, т о ее можно доработать и переработать. Такие операции м осуществляться за границей. В этом случае возникают несколько особых операций и используется сч 45</w:t>
      </w:r>
    </w:p>
    <w:p>
      <w:pPr>
        <w:pStyle w:val="Normal"/>
        <w:ind w:firstLine="142"/>
        <w:jc w:val="both"/>
        <w:rPr/>
      </w:pPr>
      <w:r>
        <w:rPr>
          <w:rFonts w:eastAsia="Courier New Cyr" w:cs="Courier New Cyr" w:ascii="Courier New Cyr" w:hAnsi="Courier New Cyr"/>
          <w:spacing w:val="-6"/>
          <w:sz w:val="14"/>
          <w:szCs w:val="14"/>
        </w:rPr>
        <w:t>По прибытии продукции в страну потребления передача ее в переработку за границей осуществляется к45 -эксп-е тов в пути за границей.  Оплата счетов иностранным организациям за доработку этих товаров отражается д20-“затраты на доработку или переработку продукции за границей” к52 После этого эти товары списываются на сч 20для исчисления их фактич себестоимости - д20к45 на переработку за границей.</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осстанавливают с/с товаров по их новой оценке д45к2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учение денег за товар д52-2,55к46</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с/с новой оценки тов д46к45 “тов в переработке за границей”</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ание накладных расходов</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числение фин результата на сч 46</w:t>
      </w:r>
    </w:p>
    <w:p>
      <w:pPr>
        <w:pStyle w:val="Normal"/>
        <w:ind w:firstLine="142"/>
        <w:jc w:val="both"/>
        <w:rPr/>
      </w:pPr>
      <w:r>
        <w:rPr>
          <w:rFonts w:eastAsia="Courier New Cyr" w:cs="Courier New Cyr" w:ascii="Courier New Cyr" w:hAnsi="Courier New Cyr"/>
          <w:spacing w:val="-6"/>
          <w:sz w:val="14"/>
          <w:szCs w:val="14"/>
        </w:rPr>
        <w:t xml:space="preserve">При покупке Э тов движение товаров отражается по стадиям их нахождения. Для этих целей можно использовать сч 45 и 40 по субсчетам. После этого на 46. Если оплата поступает сразу, то можно с 40 на 46 (но это неправильно)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Heading"/>
        <w:jc w:val="both"/>
        <w:rPr/>
      </w:pPr>
      <w:r>
        <w:rPr>
          <w:rFonts w:eastAsia="Courier New Cyr" w:cs="Courier New Cyr" w:ascii="Courier New Cyr" w:hAnsi="Courier New Cyr"/>
          <w:b w:val="false"/>
          <w:bCs w:val="false"/>
          <w:sz w:val="14"/>
          <w:szCs w:val="14"/>
        </w:rPr>
        <w:t>Основные операции по экспорту товаров и порядок их отражения на бухгалтерских счетах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Учет затрат на производство экспортной продукции произв на сч 20, а если одновременно продукция изготовляется для продажи внутри страны, то к сч 20 нужно открыть субсчет “производство Э продукции”. Порядок учета затрат такой же, как и для обычной продукции.</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2) Учет коммерческих расходов (на подготовку товаров к отгрузке,погрузочно-разгрузочные расходы,</w:t>
      </w:r>
      <w:r>
        <w:rPr>
          <w:rFonts w:eastAsia="Courier New Cyr" w:cs="Courier New Cyr" w:ascii="Courier New Cyr" w:hAnsi="Courier New Cyr"/>
          <w:spacing w:val="-6"/>
          <w:sz w:val="14"/>
          <w:szCs w:val="14"/>
          <w:lang w:val="en-US"/>
        </w:rPr>
        <w:t xml:space="preserve"> </w:t>
      </w:r>
      <w:r>
        <w:rPr>
          <w:rFonts w:eastAsia="Courier New Cyr" w:cs="Courier New Cyr" w:ascii="Courier New Cyr" w:hAnsi="Courier New Cyr"/>
          <w:spacing w:val="-6"/>
          <w:sz w:val="14"/>
          <w:szCs w:val="14"/>
        </w:rPr>
        <w:t>транспортные расходы внутри страны и за рубежом, по страхованию и хранению грузов, коммисионные расходы, таможенные пошлины, % по банковскому кредиту, оплата банковских услуг,</w:t>
      </w:r>
      <w:r>
        <w:rPr>
          <w:rFonts w:eastAsia="Courier New Cyr" w:cs="Courier New Cyr" w:ascii="Courier New Cyr" w:hAnsi="Courier New Cyr"/>
          <w:spacing w:val="-6"/>
          <w:sz w:val="14"/>
          <w:szCs w:val="14"/>
          <w:lang w:val="en-US"/>
        </w:rPr>
        <w:t xml:space="preserve"> </w:t>
      </w:r>
      <w:r>
        <w:rPr>
          <w:rFonts w:eastAsia="Courier New Cyr" w:cs="Courier New Cyr" w:ascii="Courier New Cyr" w:hAnsi="Courier New Cyr"/>
          <w:spacing w:val="-6"/>
          <w:sz w:val="14"/>
          <w:szCs w:val="14"/>
        </w:rPr>
        <w:t>налоги и сборы, потери и недостачи) ведется на сч.43,а потом списывается на реализацию.В б\у все коммерческие расходы принято делить на расходы, осуществляемые в рублях, и расходы, осуществляемые в валюте, а также на прямые и косвенные. Экспортер отражает в учете все комплексные хоз операции от оформления с/с продукции до определения цены реализации ее иностранному покупателю.Аналитический учет экспортных товаров ведется по учетным партиям тов в разрезе стран получателей и контрактов.</w:t>
      </w:r>
    </w:p>
    <w:p>
      <w:pPr>
        <w:pStyle w:val="Normal"/>
        <w:ind w:firstLine="142"/>
        <w:jc w:val="both"/>
        <w:rPr/>
      </w:pPr>
      <w:r>
        <w:rPr>
          <w:rFonts w:eastAsia="Courier New Cyr" w:cs="Courier New Cyr" w:ascii="Courier New Cyr" w:hAnsi="Courier New Cyr"/>
          <w:spacing w:val="-6"/>
          <w:sz w:val="14"/>
          <w:szCs w:val="14"/>
        </w:rPr>
        <w:t>3) После заключения контракта с иностранным покупателем, оформлением и подписанием банком паспорта сделки, Э-р должен подготовить таможне декларацию на вывозимый товар.Затем осуществляется пропуск товаров через границу, и  Э-р в течении 10 дней должен передать в уполномоченный банк копию ГТД.</w:t>
      </w:r>
    </w:p>
    <w:p>
      <w:pPr>
        <w:pStyle w:val="Normal"/>
        <w:ind w:firstLine="142"/>
        <w:jc w:val="both"/>
        <w:rPr/>
      </w:pPr>
      <w:r>
        <w:rPr>
          <w:rFonts w:eastAsia="Courier New Cyr" w:cs="Courier New Cyr" w:ascii="Courier New Cyr" w:hAnsi="Courier New Cyr"/>
          <w:spacing w:val="-6"/>
          <w:sz w:val="14"/>
          <w:szCs w:val="14"/>
        </w:rPr>
        <w:t>4) Поступившая на транзитный валютный счет выручка-брутто распределяется следующим образом:</w:t>
      </w:r>
    </w:p>
    <w:p>
      <w:pPr>
        <w:pStyle w:val="Normal"/>
        <w:ind w:firstLine="142"/>
        <w:jc w:val="both"/>
        <w:rPr/>
      </w:pPr>
      <w:r>
        <w:rPr>
          <w:rFonts w:eastAsia="Courier New Cyr" w:cs="Courier New Cyr" w:ascii="Courier New Cyr" w:hAnsi="Courier New Cyr"/>
          <w:spacing w:val="-6"/>
          <w:sz w:val="14"/>
          <w:szCs w:val="14"/>
        </w:rPr>
        <w:t>1) из этой выручки оплачиваются накладные расходы по Э в валюте, если они ранее были оплачены с вал сч предприятие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Оставшаяся сумма - выручка нетто распределяется в обычном порядке ( 75% продаются за рубли, 25% остаются на счету)</w:t>
      </w:r>
    </w:p>
    <w:tbl>
      <w:tblPr>
        <w:tblW w:w="10566" w:type="dxa"/>
        <w:jc w:val="left"/>
        <w:tblInd w:w="-7" w:type="dxa"/>
        <w:tblLayout w:type="fixed"/>
        <w:tblCellMar>
          <w:top w:w="0" w:type="dxa"/>
          <w:left w:w="70" w:type="dxa"/>
          <w:bottom w:w="0" w:type="dxa"/>
          <w:right w:w="70" w:type="dxa"/>
        </w:tblCellMar>
      </w:tblPr>
      <w:tblGrid>
        <w:gridCol w:w="7513"/>
        <w:gridCol w:w="1124"/>
        <w:gridCol w:w="10"/>
        <w:gridCol w:w="1843"/>
        <w:gridCol w:w="7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Товары поступают на склад</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0/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1</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ставлены счета иностр.покупателю</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0</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тгружена продукция</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0</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кладные расход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3</w:t>
            </w:r>
          </w:p>
        </w:tc>
        <w:tc>
          <w:tcPr>
            <w:tcW w:w="191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5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Таможенные пошлин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ются накладные расход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3</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олучен переводной вексель</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3</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1</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Вексель оплачивается</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2</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3</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ление денег прямо на транз.счет</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1</w:t>
            </w:r>
          </w:p>
        </w:tc>
        <w:tc>
          <w:tcPr>
            <w:tcW w:w="185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1</w:t>
            </w:r>
          </w:p>
        </w:tc>
        <w:tc>
          <w:tcPr>
            <w:tcW w:w="76" w:type="dxa"/>
            <w:tcBorders/>
            <w:tcMar>
              <w:left w:w="0" w:type="dxa"/>
              <w:right w:w="0" w:type="dxa"/>
            </w:tcMar>
          </w:tcPr>
          <w:p>
            <w:pPr>
              <w:pStyle w:val="Normal"/>
              <w:snapToGrid w:val="false"/>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Heading"/>
        <w:ind w:firstLine="142"/>
        <w:jc w:val="both"/>
        <w:rPr/>
      </w:pPr>
      <w:r>
        <w:rPr>
          <w:rFonts w:eastAsia="Courier New Cyr" w:cs="Courier New Cyr" w:ascii="Courier New Cyr" w:hAnsi="Courier New Cyr"/>
          <w:b w:val="false"/>
          <w:bCs w:val="false"/>
          <w:sz w:val="14"/>
          <w:szCs w:val="14"/>
        </w:rPr>
        <w:t>Основные операции по импорту товаров и порядок их отражения на сче</w:t>
      </w:r>
      <w:r>
        <w:rPr/>
        <w:t>тах:</w:t>
      </w:r>
    </w:p>
    <w:tbl>
      <w:tblPr>
        <w:tblW w:w="10632" w:type="dxa"/>
        <w:jc w:val="left"/>
        <w:tblInd w:w="-7" w:type="dxa"/>
        <w:tblLayout w:type="fixed"/>
        <w:tblCellMar>
          <w:top w:w="0" w:type="dxa"/>
          <w:left w:w="70" w:type="dxa"/>
          <w:bottom w:w="0" w:type="dxa"/>
          <w:right w:w="70" w:type="dxa"/>
        </w:tblCellMar>
      </w:tblPr>
      <w:tblGrid>
        <w:gridCol w:w="7230"/>
        <w:gridCol w:w="2479"/>
        <w:gridCol w:w="923"/>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одержание операции</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Д </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Акцептован счет-фактура иностранного поставщика за товар, отправленный в адрес организации прямым международным грузовым сообщением</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 текущего валютного счета оплачены накладные расходы в инвалюте по доставке товара</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ен НДС</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9</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 расчетного счета оплачиваются накладные расходы по доставке товара по территории России</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о специального транзитного валютного счета оплачивается счет-фактура иностранного поставщика за прибывший товар</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ется курсовая валютная разница</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Перечисляются с расчетного счета причитающиеся при растаможивании груза платежи : </w:t>
            </w:r>
          </w:p>
          <w:p>
            <w:pPr>
              <w:pStyle w:val="Normal"/>
              <w:jc w:val="both"/>
              <w:rPr/>
            </w:pPr>
            <w:r>
              <w:rPr>
                <w:rFonts w:eastAsia="Courier New Cyr" w:cs="Courier New Cyr" w:ascii="Courier New Cyr" w:hAnsi="Courier New Cyr"/>
                <w:spacing w:val="-6"/>
                <w:sz w:val="14"/>
                <w:szCs w:val="14"/>
              </w:rPr>
              <w:t>включ.в покупную стоимость товара</w:t>
            </w:r>
          </w:p>
          <w:p>
            <w:pPr>
              <w:pStyle w:val="Normal"/>
              <w:jc w:val="both"/>
              <w:rPr/>
            </w:pPr>
            <w:r>
              <w:rPr>
                <w:rFonts w:eastAsia="Courier New Cyr" w:cs="Courier New Cyr" w:ascii="Courier New Cyr" w:hAnsi="Courier New Cyr"/>
                <w:spacing w:val="-6"/>
                <w:sz w:val="14"/>
                <w:szCs w:val="14"/>
              </w:rPr>
              <w:t>сумма НДС, подлеж.дальнейш. зачету</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5</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9</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тражается оприходование на склад импортного товара по покупной стоимости ( фактической внешнеторговой себестоимости)</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5</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плачиваются расходы по отгрузке ( отправке) экспортного товара в адрес российских покупателей</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ен НДС</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9</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 отправленный покупателю товар выставлен счет ( включая НДС)</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ется фактическая внешнеторговая себестоимость импортной продукции</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1</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числяется НДС на проданные товары</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ются издержки обращения на реализованные товары</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4</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оступает от покупателя на р/с сумма задолженности за проданный товар</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ется сумма НДС, подлежащая зачету</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9</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ывается реализационный финансовый результат</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r>
    </w:tbl>
    <w:p>
      <w:pPr>
        <w:pStyle w:val="Normal"/>
        <w:ind w:firstLine="142"/>
        <w:jc w:val="both"/>
        <w:rPr/>
      </w:pPr>
      <w:r>
        <w:rPr>
          <w:rFonts w:eastAsia="Courier New Cyr" w:cs="Courier New Cyr" w:ascii="Courier New Cyr" w:hAnsi="Courier New Cyr"/>
          <w:spacing w:val="-6"/>
          <w:sz w:val="14"/>
          <w:szCs w:val="14"/>
        </w:rPr>
        <w:t>5 Импортные товары - товары ввозимые на таможенную территорию РФ из-за рубежа. Покупатель этих товаров должен получать или уплачивать за И товары :</w:t>
      </w:r>
    </w:p>
    <w:p>
      <w:pPr>
        <w:pStyle w:val="Normal"/>
        <w:numPr>
          <w:ilvl w:val="0"/>
          <w:numId w:val="3"/>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давцу контрактную стоимость товаров</w:t>
      </w:r>
    </w:p>
    <w:p>
      <w:pPr>
        <w:pStyle w:val="Normal"/>
        <w:numPr>
          <w:ilvl w:val="0"/>
          <w:numId w:val="3"/>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таможне пошлины и %</w:t>
      </w:r>
    </w:p>
    <w:p>
      <w:pPr>
        <w:pStyle w:val="Normal"/>
        <w:numPr>
          <w:ilvl w:val="0"/>
          <w:numId w:val="3"/>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если ввозятся товары особого вида, то акцизы</w:t>
      </w:r>
    </w:p>
    <w:p>
      <w:pPr>
        <w:pStyle w:val="Normal"/>
        <w:numPr>
          <w:ilvl w:val="0"/>
          <w:numId w:val="3"/>
        </w:numPr>
        <w:tabs>
          <w:tab w:val="clear" w:pos="720"/>
          <w:tab w:val="left" w:pos="0" w:leader="none"/>
        </w:tabs>
        <w:ind w:left="425" w:hanging="283"/>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ДС по промышленным товарам (20%)</w:t>
      </w:r>
    </w:p>
    <w:p>
      <w:pPr>
        <w:pStyle w:val="Normal"/>
        <w:ind w:firstLine="142"/>
        <w:jc w:val="both"/>
        <w:rPr/>
      </w:pPr>
      <w:r>
        <w:rPr>
          <w:rFonts w:eastAsia="Courier New Cyr" w:cs="Courier New Cyr" w:ascii="Courier New Cyr" w:hAnsi="Courier New Cyr"/>
          <w:spacing w:val="-6"/>
          <w:sz w:val="14"/>
          <w:szCs w:val="14"/>
        </w:rPr>
        <w:t>В зависимости от таможенной стоимости товаров начисляется НДС. Таможенная стоимость вкл : контрактную цену, пошлину, таможенные сборы и по ряду товаров - акцизы. Государство вводит тн раздельный контроль за прохождением товаром на таможне. Он вкл: в рамках таможни создаются отделы с узкой специализацией (прием и регистрация грузовых тамож деклараций, формальная и логическая проверка оформления ГТД, контроль банковских документов, вал контроль, проверка лицензий и тд и тп). Каждый из этих отделов наделен правомвыпуска из таможни. Условный выпуск товара введен для того, чтобы товары на таможне долго не задерживались. Любой таможенный отдел может потребовать и другие документы для подтверждения таможенной стоимости товаров. Таможенная стоимость товаров считается покупателем и при этом используется несколько способов, все они применяются в мире</w:t>
      </w:r>
    </w:p>
    <w:p>
      <w:pPr>
        <w:pStyle w:val="Normal"/>
        <w:numPr>
          <w:ilvl w:val="0"/>
          <w:numId w:val="4"/>
        </w:numPr>
        <w:tabs>
          <w:tab w:val="clear" w:pos="720"/>
          <w:tab w:val="left" w:pos="0" w:leader="none"/>
        </w:tabs>
        <w:ind w:left="425" w:hanging="283"/>
        <w:jc w:val="both"/>
        <w:rPr/>
      </w:pPr>
      <w:r>
        <w:rPr>
          <w:rFonts w:eastAsia="Courier New Cyr" w:cs="Courier New Cyr" w:ascii="Courier New Cyr" w:hAnsi="Courier New Cyr"/>
          <w:spacing w:val="-6"/>
          <w:sz w:val="14"/>
          <w:szCs w:val="14"/>
        </w:rPr>
        <w:t>По цене сделки с ввозимым тов. Этот способ предусматривает, чтов цену сделки уже включена сумма фактических затрат, понесенных покупателем на момент пересечения границы. В этом случае таможенная стоимость будет вкл:</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оды по пр-ву и упаковке товаров у производителя</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оды по перевозке до таможне по территории РФ</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т-ть тары</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оммисионные</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 по художественному оформлению</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знос нематериальных активов (лицензии)</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Этот способ разрешается использовать в том случае, если сделки не зависят друг от другапод взаимной зависимостью понимают: 1)один из участников сделки явл должностным лицом 2) если участники сделки явл совладельцами предпр 3)когда один из участников имеет простые акции в уставном капитале другого предприятия 4)если оба участника контролируют 3-е предприятие 5)если участники - родственники 6)если на таможне определяется, ято были ограничены права покупателя на ввозимый товар в процессе начисления таможенной стоимости. </w:t>
      </w:r>
    </w:p>
    <w:p>
      <w:pPr>
        <w:pStyle w:val="Normal"/>
        <w:numPr>
          <w:ilvl w:val="0"/>
          <w:numId w:val="0"/>
        </w:numPr>
        <w:ind w:hanging="0"/>
        <w:jc w:val="both"/>
        <w:rPr/>
      </w:pPr>
      <w:r>
        <w:rPr>
          <w:rFonts w:eastAsia="Courier New Cyr" w:cs="Courier New Cyr" w:ascii="Courier New Cyr" w:hAnsi="Courier New Cyr"/>
          <w:spacing w:val="-6"/>
          <w:sz w:val="14"/>
          <w:szCs w:val="14"/>
        </w:rPr>
        <w:t>2)й метод - начисление таможенной стоимости по цене сделки с идентичными товарами. По международным правилам идентичность товара определяется по след показателям 1)физич или количеств характеристики тов 2)качественные хар-ки и репутация на рынках сбыта 3)страна-производитель 4)фирма производитель.</w:t>
      </w:r>
    </w:p>
    <w:p>
      <w:pPr>
        <w:pStyle w:val="Normal"/>
        <w:numPr>
          <w:ilvl w:val="0"/>
          <w:numId w:val="0"/>
        </w:numPr>
        <w:ind w:hanging="0"/>
        <w:jc w:val="both"/>
        <w:rPr/>
      </w:pPr>
      <w:r>
        <w:rPr>
          <w:rFonts w:eastAsia="Courier New Cyr" w:cs="Courier New Cyr" w:ascii="Courier New Cyr" w:hAnsi="Courier New Cyr"/>
          <w:spacing w:val="-6"/>
          <w:sz w:val="14"/>
          <w:szCs w:val="14"/>
        </w:rPr>
        <w:t>Этим способом можно пользоваться, если тов ввозится одновременно с идентичным товаром или не позднее, чем через 90 дней. Кроме того, тов должны быть приобретен на тех же коммерческих условиях.</w:t>
      </w:r>
    </w:p>
    <w:p>
      <w:pPr>
        <w:pStyle w:val="Normal"/>
        <w:numPr>
          <w:ilvl w:val="0"/>
          <w:numId w:val="0"/>
        </w:numPr>
        <w:ind w:hanging="0"/>
        <w:jc w:val="both"/>
        <w:rPr/>
      </w:pPr>
      <w:r>
        <w:rPr>
          <w:rFonts w:eastAsia="Courier New Cyr" w:cs="Courier New Cyr" w:ascii="Courier New Cyr" w:hAnsi="Courier New Cyr"/>
          <w:spacing w:val="-6"/>
          <w:sz w:val="14"/>
          <w:szCs w:val="14"/>
        </w:rPr>
        <w:t>3)й метод цене сделки с однородными тов. Практически такой же как и предыдущий, но используется когда есть разница в физических хар-ках и странах изготовителях.</w:t>
      </w:r>
    </w:p>
    <w:p>
      <w:pPr>
        <w:pStyle w:val="Normal"/>
        <w:numPr>
          <w:ilvl w:val="0"/>
          <w:numId w:val="0"/>
        </w:numPr>
        <w:ind w:hanging="0"/>
        <w:jc w:val="both"/>
        <w:rPr/>
      </w:pPr>
      <w:r>
        <w:rPr>
          <w:rFonts w:eastAsia="Courier New Cyr" w:cs="Courier New Cyr" w:ascii="Courier New Cyr" w:hAnsi="Courier New Cyr"/>
          <w:spacing w:val="-6"/>
          <w:sz w:val="14"/>
          <w:szCs w:val="14"/>
        </w:rPr>
        <w:t>4)й метод вычисления стоимости для тех товаров, которые не претерпевают изменения физическо-технического состояния в нашей стране. Базой для расчета таможенной ст-ти выступает цена ед товара, по которой продается наибольшая партия в срок не более 90 дней с момента ввоза в страну. При этом и цены ед товара нужно вычитать след расходы:</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плата комиссионных вознаграждений (базиса)</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бщие расходы по реализации товара</w:t>
      </w:r>
    </w:p>
    <w:p>
      <w:pPr>
        <w:pStyle w:val="Normal"/>
        <w:numPr>
          <w:ilvl w:val="0"/>
          <w:numId w:val="5"/>
        </w:numPr>
        <w:tabs>
          <w:tab w:val="clear" w:pos="720"/>
          <w:tab w:val="left" w:pos="0" w:leader="none"/>
        </w:tabs>
        <w:ind w:left="283" w:hanging="141"/>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се таможенные платежи, учитываемые на границе</w:t>
      </w:r>
    </w:p>
    <w:p>
      <w:pPr>
        <w:pStyle w:val="Normal"/>
        <w:numPr>
          <w:ilvl w:val="0"/>
          <w:numId w:val="5"/>
        </w:numPr>
        <w:tabs>
          <w:tab w:val="clear" w:pos="720"/>
          <w:tab w:val="left" w:pos="0" w:leader="none"/>
        </w:tabs>
        <w:ind w:left="425" w:hanging="283"/>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грузочно-разгрузочные работ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ab/>
        <w:t>Если таможня не разрешила использовать эти методы, то есть еще резервный метод. Считаем сами, но таможенная служба должна представить всю информацию на аналогичные товары. Из этих товаров мы должны будем выбирать цену исходя из следующ:</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какая внутренняя цена на товар в стране реализаци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какова цена тов, поставляемого из страны ввоза в третьи страны.</w:t>
      </w:r>
    </w:p>
    <w:p>
      <w:pPr>
        <w:pStyle w:val="Normal"/>
        <w:ind w:firstLine="142"/>
        <w:jc w:val="both"/>
        <w:rPr/>
      </w:pPr>
      <w:r>
        <w:rPr>
          <w:rFonts w:eastAsia="Courier New Cyr" w:cs="Courier New Cyr" w:ascii="Courier New Cyr" w:hAnsi="Courier New Cyr"/>
          <w:spacing w:val="-6"/>
          <w:sz w:val="14"/>
          <w:szCs w:val="14"/>
        </w:rPr>
        <w:tab/>
        <w:t>Гос-во контролирует исчисления и уплаты всех таможенных пошлин и платежей и следовательно ставки таможенных пошлин утверждаются правительством. Эти пошлины устанавливаются в 6% от таможенной стоимости и ставки тамож пошлин пересматривают. В целом, все ставки на И тов делятся на 3 группы:</w:t>
      </w:r>
    </w:p>
    <w:p>
      <w:pPr>
        <w:pStyle w:val="Normal"/>
        <w:ind w:firstLine="142"/>
        <w:jc w:val="both"/>
        <w:rPr/>
      </w:pPr>
      <w:r>
        <w:rPr>
          <w:rFonts w:eastAsia="Courier New Cyr" w:cs="Courier New Cyr" w:ascii="Courier New Cyr" w:hAnsi="Courier New Cyr"/>
          <w:spacing w:val="-6"/>
          <w:sz w:val="14"/>
          <w:szCs w:val="14"/>
        </w:rPr>
        <w:t>1)ставки для тов, получаемых из развивающихся стран. В 2-3 раза меньше базовой ставки</w:t>
      </w:r>
    </w:p>
    <w:p>
      <w:pPr>
        <w:pStyle w:val="Normal"/>
        <w:ind w:firstLine="142"/>
        <w:jc w:val="both"/>
        <w:rPr/>
      </w:pPr>
      <w:r>
        <w:rPr>
          <w:rFonts w:eastAsia="Courier New Cyr" w:cs="Courier New Cyr" w:ascii="Courier New Cyr" w:hAnsi="Courier New Cyr"/>
          <w:spacing w:val="-6"/>
          <w:sz w:val="14"/>
          <w:szCs w:val="14"/>
        </w:rPr>
        <w:t>2)ставки на товары из стран, пользующихся в торговле с РФ режимом наибольшего благоприятствования (5-15% от базовой ставки)</w:t>
      </w:r>
    </w:p>
    <w:p>
      <w:pPr>
        <w:pStyle w:val="Normal"/>
        <w:ind w:firstLine="142"/>
        <w:jc w:val="both"/>
        <w:rPr/>
      </w:pPr>
      <w:r>
        <w:rPr>
          <w:rFonts w:eastAsia="Courier New Cyr" w:cs="Courier New Cyr" w:ascii="Courier New Cyr" w:hAnsi="Courier New Cyr"/>
          <w:spacing w:val="-6"/>
          <w:sz w:val="14"/>
          <w:szCs w:val="14"/>
        </w:rPr>
        <w:t>3)ставки на товары из стран, кот не пользуются режимом наибольшего благоприятствования (ставка в 2-3 раза выше базовой)</w:t>
      </w:r>
    </w:p>
    <w:p>
      <w:pPr>
        <w:pStyle w:val="Normal"/>
        <w:ind w:firstLine="142"/>
        <w:jc w:val="both"/>
        <w:rPr/>
      </w:pPr>
      <w:r>
        <w:rPr>
          <w:rFonts w:eastAsia="Courier New Cyr" w:cs="Courier New Cyr" w:ascii="Courier New Cyr" w:hAnsi="Courier New Cyr"/>
          <w:spacing w:val="-6"/>
          <w:sz w:val="14"/>
          <w:szCs w:val="14"/>
        </w:rPr>
        <w:tab/>
        <w:t>Товары из отдельных стран могут ввозится без пошлин. Есть группа товаров, кот независимо от страны-изготовителя ввозятся в РФ без пошлин: натуральные естественные или искусственные гормоны. Если товары ввозятся по правительственным (межправительственным )соглашениям, как правило, взаимные поставки) то пошлины нет.</w:t>
      </w:r>
    </w:p>
    <w:p>
      <w:pPr>
        <w:pStyle w:val="Normal"/>
        <w:ind w:firstLine="142"/>
        <w:jc w:val="both"/>
        <w:rPr/>
      </w:pPr>
      <w:r>
        <w:rPr>
          <w:rFonts w:eastAsia="Courier New Cyr" w:cs="Courier New Cyr" w:ascii="Courier New Cyr" w:hAnsi="Courier New Cyr"/>
          <w:spacing w:val="-6"/>
          <w:sz w:val="14"/>
          <w:szCs w:val="14"/>
        </w:rPr>
        <w:tab/>
        <w:t>По НДС ставка 20% , льгот особых нет, но некоторые промышленные товары могут и не облагаться НДС: все промышленные товары, ввозимые как вклады в уставной капитал, ввозимое оборудование для медицинских целей; если оборудование ввозится на основе межправительственных соглашений как техническая помощь; книги и пособия для учебных заведений.</w:t>
      </w:r>
    </w:p>
    <w:p>
      <w:pPr>
        <w:pStyle w:val="Normal"/>
        <w:ind w:firstLine="142"/>
        <w:jc w:val="both"/>
        <w:rPr/>
      </w:pPr>
      <w:r>
        <w:rPr>
          <w:rFonts w:eastAsia="Courier New Cyr" w:cs="Courier New Cyr" w:ascii="Courier New Cyr" w:hAnsi="Courier New Cyr"/>
          <w:spacing w:val="-6"/>
          <w:sz w:val="14"/>
          <w:szCs w:val="14"/>
        </w:rPr>
        <w:tab/>
        <w:t>Акцизы устанавливаются в % по группам товаров. Рзброс % в наст время 10-250% (м.б и 400%) Цель - защита внутреннего производителся. Сумма акцизов в рублях считается как = (таможенная ст-ть товаров х стаку акциза):100.</w:t>
      </w:r>
    </w:p>
    <w:p>
      <w:pPr>
        <w:pStyle w:val="Normal"/>
        <w:ind w:firstLine="142"/>
        <w:jc w:val="both"/>
        <w:rPr/>
      </w:pPr>
      <w:r>
        <w:rPr>
          <w:rFonts w:eastAsia="Courier New Cyr" w:cs="Courier New Cyr" w:ascii="Courier New Cyr" w:hAnsi="Courier New Cyr"/>
          <w:spacing w:val="-6"/>
          <w:sz w:val="14"/>
          <w:szCs w:val="14"/>
        </w:rPr>
        <w:t>При расчете НДС подакцизного тов в таможенную стоимость вкл сумма акцизов. Все налоги и платежи взимаются одновременно с таможенными платежами.</w:t>
      </w:r>
    </w:p>
    <w:p>
      <w:pPr>
        <w:pStyle w:val="Normal"/>
        <w:ind w:firstLine="142"/>
        <w:jc w:val="both"/>
        <w:rPr/>
      </w:pPr>
      <w:r>
        <w:rPr>
          <w:rFonts w:eastAsia="Courier New Cyr" w:cs="Courier New Cyr" w:ascii="Courier New Cyr" w:hAnsi="Courier New Cyr"/>
          <w:spacing w:val="-6"/>
          <w:sz w:val="14"/>
          <w:szCs w:val="14"/>
        </w:rPr>
        <w:t>Порядок учета И операций зависит от характера расчетов с поставщиком. Прод-я, поступающая по И отражается на сч 41, за границей; сч41-31 импортные товары в пути и за границей ; сч 41-32 импортные товары на складе и на переработке за границей; сч41-33 И товары в портах и на складах в СНГ; сч 41-34 И тов в пути в СНГ; 41-35 И тов по прямым поставкам.</w:t>
      </w:r>
    </w:p>
    <w:p>
      <w:pPr>
        <w:pStyle w:val="Normal"/>
        <w:ind w:firstLine="142"/>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Расчеты за И товары отражаются на сч 60 с множеством субсчетов и аналитических счетов:</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 расчеты с поставщиками И тов</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1   -//-  по акцептированным документа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2  -// по неакцептованным документа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3 -//- по гарантийным сумма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4 -//- счет спец соглашения (для льготных товаров)</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5 -//- по коммерческому кредит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60-26 -//- тратты, выданные в ин валюте</w:t>
      </w:r>
    </w:p>
    <w:p>
      <w:pPr>
        <w:pStyle w:val="Normal"/>
        <w:ind w:firstLine="142"/>
        <w:jc w:val="both"/>
        <w:rPr/>
      </w:pPr>
      <w:r>
        <w:rPr>
          <w:rFonts w:eastAsia="Courier New Cyr" w:cs="Courier New Cyr" w:ascii="Courier New Cyr" w:hAnsi="Courier New Cyr"/>
          <w:spacing w:val="-6"/>
          <w:sz w:val="14"/>
          <w:szCs w:val="14"/>
        </w:rPr>
        <w:tab/>
        <w:t>Учитывая нестабильность эк обстановки иностранные парнеры любят (читать: обожают) получать предварительную оплату:</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I Предварительная оплата д64к52-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числение денег таможне д76к51,5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ход товаров д41к60 субсчет</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чет ранее выданного аванса д60к6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ение НД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урсовая разница д60к83</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II Покупка и реализация(?! неразборчиво) на территории РФ.</w:t>
      </w:r>
    </w:p>
    <w:p>
      <w:pPr>
        <w:pStyle w:val="Normal"/>
        <w:ind w:firstLine="142"/>
        <w:jc w:val="both"/>
        <w:rPr/>
      </w:pPr>
      <w:r>
        <w:rPr>
          <w:rFonts w:eastAsia="Courier New Cyr" w:cs="Courier New Cyr" w:ascii="Courier New Cyr" w:hAnsi="Courier New Cyr"/>
          <w:spacing w:val="-6"/>
          <w:sz w:val="14"/>
          <w:szCs w:val="14"/>
        </w:rPr>
        <w:t>Особенность: сч 46 используется необычным способом, тк выступает калькуляционны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кцепт счета поставщика д41к60 по субсчета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кладные расходы д43 с/с Кден ср-в 51,5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Товар поступает в таможню д41-33к41-31к83</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правляем покупателю товар из  таможни д41-34к41-33</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та всех расходов - НДС д19к68</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аются поступления товаров (их может и не быть на предпр) - д46 “приобретенные тов для реализации “ к41-34 (по таможенной оценке)</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оды при движении товаров за границей д46-41к43 по субсчетам</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ле исчисления на сч 46полной или частичной с/с оприходуем на сч41 =&gt; д41к46-4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ставляем счет покупателю импортных товаров д62к46 (договорная оценк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яем НД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м товары на сч реализациид46к41.</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учение платежей от покупателей д51к62.</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чет суммы НДС д68к19 (на сумму разницы НД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н результат на сч 80 со сч 46</w:t>
      </w:r>
    </w:p>
    <w:p>
      <w:pPr>
        <w:pStyle w:val="Normal"/>
        <w:ind w:firstLine="72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72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еэкспорт - экспорт импортных товаров.</w:t>
      </w:r>
    </w:p>
    <w:p>
      <w:pPr>
        <w:pStyle w:val="Normal"/>
        <w:jc w:val="both"/>
        <w:rPr/>
      </w:pPr>
      <w:r>
        <w:rPr>
          <w:rFonts w:eastAsia="Courier New Cyr" w:cs="Courier New Cyr" w:ascii="Courier New Cyr" w:hAnsi="Courier New Cyr"/>
          <w:spacing w:val="-6"/>
          <w:sz w:val="14"/>
          <w:szCs w:val="14"/>
        </w:rPr>
        <w:t xml:space="preserve">I способ - </w:t>
      </w:r>
      <w:r>
        <w:rPr>
          <w:rFonts w:eastAsia="Courier New Cyr" w:cs="Courier New Cyr" w:ascii="Courier New Cyr" w:hAnsi="Courier New Cyr"/>
          <w:spacing w:val="-6"/>
          <w:sz w:val="14"/>
          <w:szCs w:val="14"/>
          <w:u w:val="single"/>
        </w:rPr>
        <w:t>реэкспорт товаров без завоза их на территорию РФ.</w:t>
      </w:r>
      <w:r>
        <w:rPr>
          <w:rFonts w:eastAsia="Courier New Cyr" w:cs="Courier New Cyr" w:ascii="Courier New Cyr" w:hAnsi="Courier New Cyr"/>
          <w:spacing w:val="-6"/>
          <w:sz w:val="14"/>
          <w:szCs w:val="14"/>
        </w:rPr>
        <w:t xml:space="preserve"> Товар закупается в одной стране, а продается в другой. Для расчета с иностранным поставщиком открывают аккредитив за границей за счет собственных средств, но чаще получают валютный кредит: 1. Д55-3 “аккредитивы за границей” - К90-2“ссуды в ин.валюте по экспортным операц.”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2. Получили извещение, что поставщику с аккредитива заплатили: Д56-2“ден. док-ты в ин.валюте”-К55-3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3. Курсовая разница: Д56-2-К80-2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Получение счета поставщика: Д60-21-К56-2</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 Курсовая разница: Д56-2-К8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 Акцепт счета: Д41-** -К60-2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 Переоформление ссуды, кот. будет по импортным операциям: Д90-2-К90-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 Поступление реэкспортных товаров: Д41-* - К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9.Перечисление денег иностр. покупателем: Д55-* - К46</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0.Списание с/с реализованных товаров: Д46-К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1.Списание накладных расходов: Д46-К4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2. Финансовый результат: на сч. 80</w:t>
      </w:r>
    </w:p>
    <w:p>
      <w:pPr>
        <w:pStyle w:val="Normal"/>
        <w:jc w:val="both"/>
        <w:rPr/>
      </w:pPr>
      <w:r>
        <w:rPr>
          <w:rFonts w:eastAsia="Courier New Cyr" w:cs="Courier New Cyr" w:ascii="Courier New Cyr" w:hAnsi="Courier New Cyr"/>
          <w:spacing w:val="-6"/>
          <w:sz w:val="14"/>
          <w:szCs w:val="14"/>
        </w:rPr>
        <w:t>13. Списание денег: Д52-1-К55-*, но не всей суммы, а той части, кот. останется после исключения расходов по перевозке в валюте, если такие был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4. Продажа 50% валюты: Д48-К52-1 и Д51-К48</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5. Курсовая разница6 Д51-К8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16. Остальные 50%: Д52-2- К52-1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II способ: </w:t>
      </w:r>
      <w:r>
        <w:rPr>
          <w:rFonts w:eastAsia="Courier New Cyr" w:cs="Courier New Cyr" w:ascii="Courier New Cyr" w:hAnsi="Courier New Cyr"/>
          <w:spacing w:val="-6"/>
          <w:sz w:val="14"/>
          <w:szCs w:val="14"/>
          <w:u w:val="single"/>
        </w:rPr>
        <w:t>товар следует транзитом</w:t>
      </w:r>
      <w:r>
        <w:rPr>
          <w:rFonts w:eastAsia="Courier New Cyr" w:cs="Courier New Cyr" w:ascii="Courier New Cyr" w:hAnsi="Courier New Cyr"/>
          <w:spacing w:val="-6"/>
          <w:sz w:val="14"/>
          <w:szCs w:val="14"/>
        </w:rPr>
        <w:t xml:space="preserve">. Чаще всего м/д продавцом и покупателем возникает посредник. </w:t>
      </w:r>
      <w:r>
        <w:rPr>
          <w:rFonts w:eastAsia="Courier New Cyr" w:cs="Courier New Cyr" w:ascii="Courier New Cyr" w:hAnsi="Courier New Cyr"/>
          <w:spacing w:val="-6"/>
          <w:sz w:val="14"/>
          <w:szCs w:val="14"/>
          <w:u w:val="single"/>
        </w:rPr>
        <w:t>У посредника:</w:t>
      </w:r>
    </w:p>
    <w:p>
      <w:pPr>
        <w:pStyle w:val="Normal"/>
        <w:jc w:val="both"/>
        <w:rPr/>
      </w:pPr>
      <w:r>
        <w:rPr>
          <w:rFonts w:eastAsia="Courier New Cyr" w:cs="Courier New Cyr" w:ascii="Courier New Cyr" w:hAnsi="Courier New Cyr"/>
          <w:spacing w:val="-6"/>
          <w:sz w:val="14"/>
          <w:szCs w:val="14"/>
        </w:rPr>
        <w:t>1. Получение средств для осуществления операций, в т.ч. и комиссионные: Д52-К62-”расчеты с иностранными покупателями”</w:t>
      </w:r>
    </w:p>
    <w:p>
      <w:pPr>
        <w:pStyle w:val="Normal"/>
        <w:jc w:val="both"/>
        <w:rPr/>
      </w:pPr>
      <w:r>
        <w:rPr>
          <w:rFonts w:eastAsia="Courier New Cyr" w:cs="Courier New Cyr" w:ascii="Courier New Cyr" w:hAnsi="Courier New Cyr"/>
          <w:spacing w:val="-6"/>
          <w:sz w:val="14"/>
          <w:szCs w:val="14"/>
        </w:rPr>
        <w:t>2.Открывает аккредитив в стране иностр. поставщика на сумму за вычетом комиссионных: Д55-3-К52</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Курсов. разница относится на счет покупателя: Д55-3-К62</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Ждем извещение о выплате иностр. поставщику средств за товар: Д60-К55-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Поступление счета: Д41-* -К60</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6.Курс. разница на сч. покупателя: Д41-* -К60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Импортный товар передается на реэкспорт: Д41-**-К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Выписка счета иностр. покупателю за товар: Д62-К46</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9.Списывается с/с продукции: Д46-К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0.Курсов. разница на сч. покупателя: Д62-К41-**</w:t>
      </w:r>
    </w:p>
    <w:p>
      <w:pPr>
        <w:pStyle w:val="Normal"/>
        <w:jc w:val="both"/>
        <w:rPr/>
      </w:pPr>
      <w:r>
        <w:rPr>
          <w:rFonts w:eastAsia="Courier New Cyr" w:cs="Courier New Cyr" w:ascii="Courier New Cyr" w:hAnsi="Courier New Cyr"/>
          <w:spacing w:val="-6"/>
          <w:sz w:val="14"/>
          <w:szCs w:val="14"/>
        </w:rPr>
        <w:t>11а.  Комиссионное вознаграждение посредник оставляет себе (50%- обязательная продаж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11б. Остальное отдает поставщику (списание с аккредитива)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Реимпорт - отечественные товары вывезены за границу через таможню и в течение 10 лет с момента вывоза ввозятся назад, при этом ни акцизы, ни НДС не взимаются; также требуется, чтобы товары были в том же состоянии, что и в момент ввоза кроме естеств. убыли и износа в соотв-ии с нормами. Моментом вывоза счит-ся день принятия таможенной декларации; моментом ввоза счит-ся день принятия последнего док-та, необходимого для осущ-ия таможенн. процедур. (Ст-ть товара счит-ся в валюте США).</w:t>
      </w:r>
    </w:p>
    <w:p>
      <w:pPr>
        <w:pStyle w:val="Normal"/>
        <w:jc w:val="both"/>
        <w:rPr/>
      </w:pPr>
      <w:r>
        <w:rPr>
          <w:rFonts w:eastAsia="Courier New Cyr" w:cs="Courier New Cyr" w:ascii="Courier New Cyr" w:hAnsi="Courier New Cyr"/>
          <w:spacing w:val="-6"/>
          <w:sz w:val="14"/>
          <w:szCs w:val="14"/>
        </w:rPr>
        <w:t>При вывозе платили таможен. пошлину, а при ввозе ранее уплаченные экспортные пошлины возвращаются таможенными органами в теч. 3-х лет с момента ввоза. Но возврат производится в том случае, если ввоз и вывоз осуществляло одно лицо, след-но, в таможню надо представить старый экземп. таможен. декларации, на основ. кот. была уплачена экспорт. пошлин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Операции: 1.Отправили товар за границу: Д45-* - К40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Накладн. расходы по вывозу: Д43-К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3.Перечис-е ср-в на счет таможни: Д76-К51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Поступление товаров на таможню: Д45-”таможня”- К45-*</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Оплата таможенн. процедур: Д43-К76</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Движ-е товаров на склад за границу: Д45-”на складе за границей”-К45”таможн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Расходы по хранению товаров: Д43-К52</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Товары возвращ-ся в страну как реимпортные: Д41-К45”на складе за границей”</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9.Расходы по доставке товаров и движ-е их внутри страны: внутри 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0.Товары поступили на предп-е: Д46-К4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1.Списание накладн. расходов по реимпорту: Д46-К4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2.Оприход-е реимпортных товаров на склад по полной. факт. с/с. А расходы по экспорту сразу спис-ся: Д80-К43</w:t>
      </w:r>
    </w:p>
    <w:p>
      <w:pPr>
        <w:pStyle w:val="Normal"/>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rPr>
        <w:t>13.Если товары уложились в установленные рамки, то возвращ-ся пошлины: Д76-1-К80 и Д51-К76-1.</w:t>
      </w:r>
    </w:p>
    <w:p>
      <w:pPr>
        <w:pStyle w:val="Normal"/>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lang w:val="en-US"/>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собенности учёта товарообменных операций.</w:t>
      </w:r>
    </w:p>
    <w:p>
      <w:pPr>
        <w:pStyle w:val="Normal"/>
        <w:jc w:val="both"/>
        <w:rPr/>
      </w:pPr>
      <w:r>
        <w:rPr>
          <w:rFonts w:eastAsia="Courier New Cyr" w:cs="Courier New Cyr" w:ascii="Courier New Cyr" w:hAnsi="Courier New Cyr"/>
          <w:spacing w:val="-6"/>
          <w:sz w:val="14"/>
          <w:szCs w:val="14"/>
        </w:rPr>
        <w:t>Бартерные операции (БО)сочетают в себе экспорт и импорт товаров, при котором стороны взаимно обмениваются товарами без денежной оплаты и участия банков в расчётах. Чтобы операция была принята бартерной, она должна характеризоваться: 1) такая операция будет оформляться одним контрактом, 2) стоимость экспортных и импортных товаров д. б. сбалансирована, 3) каждая из сторон сделки одновременно выступает экспортёром и импортёром.</w:t>
      </w:r>
    </w:p>
    <w:p>
      <w:pPr>
        <w:pStyle w:val="Normal"/>
        <w:jc w:val="both"/>
        <w:rPr/>
      </w:pPr>
      <w:r>
        <w:rPr>
          <w:rFonts w:eastAsia="Courier New Cyr" w:cs="Courier New Cyr" w:ascii="Courier New Cyr" w:hAnsi="Courier New Cyr"/>
          <w:spacing w:val="-6"/>
          <w:sz w:val="14"/>
          <w:szCs w:val="14"/>
        </w:rPr>
        <w:t>Фин. результат по БО (прибыль и курсовая разница) определяется на 1-ое число отч. месяца исходя из стоимости товаров, отпущенных на экспорт, но не выше поставки по импорту. Объём поставок исчисляется по каждой партии товаров по курсу ЦБ на дату пересечения товарами границы. Стороны при БО заключают контракт и составляют паспорт сделки, в котором указывается количество, ассортимент, обмениваемых товаров и их оценка, остальные реквизиты. В качестве учётной оценки партнёры могут использовать цены последних сделок на товары рынка поставщика, покупателя или третьей стороны, могут оценивать по среднегодовой стоимости на аналогичный товар (используются данные таможенной статистики), могут использоваться оптовые цены в стране иностранного партнёра. Независимо от вида оценки в цене д.б. учтены таможенные пошлины, сборы за таможенные процедуры, налоги и другие платежи по законодательству РФ, расходы по транспортировке и реализации. На импортные товары полученная цена д.б. не выше мировой, а на экспортные товары - не ниже мировой.</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еобходимо рассчитать экономический эффект от БО:</w:t>
      </w:r>
    </w:p>
    <w:p>
      <w:pPr>
        <w:pStyle w:val="Normal"/>
        <w:jc w:val="both"/>
        <w:rPr/>
      </w:pPr>
      <w:r>
        <w:rPr>
          <w:rFonts w:eastAsia="Courier New Cyr" w:cs="Courier New Cyr" w:ascii="Courier New Cyr" w:hAnsi="Courier New Cyr"/>
          <w:spacing w:val="-6"/>
          <w:sz w:val="14"/>
          <w:szCs w:val="14"/>
        </w:rPr>
        <w:t>1 этап. Эффект от экспорта товаров = ориентировочная стоимость продукции по договорным ценам, делённая на полную себестоимость экспортной продукции, умноженное всё на 100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этап. Эффект от импорта = стоимость продукции по внутренним ценам предприятия за минусом накладных расходов, делённое на с/с импортной продукции, всё умноженное на 100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этап. перемножить коэффициент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rPr>
        <w:t>Прочие и компенсационные операции.</w:t>
      </w:r>
    </w:p>
    <w:p>
      <w:pPr>
        <w:pStyle w:val="Normal"/>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lang w:val="en-US"/>
        </w:rPr>
      </w:r>
    </w:p>
    <w:p>
      <w:pPr>
        <w:pStyle w:val="Normal"/>
        <w:jc w:val="both"/>
        <w:rPr/>
      </w:pPr>
      <w:r>
        <w:rPr>
          <w:rFonts w:eastAsia="Courier New Cyr" w:cs="Courier New Cyr" w:ascii="Courier New Cyr" w:hAnsi="Courier New Cyr"/>
          <w:spacing w:val="-6"/>
          <w:sz w:val="14"/>
          <w:szCs w:val="14"/>
        </w:rPr>
        <w:t>Под компенсационной операцией понимают операцию, при которой покупатель получает оборудование от продавца без оплаты его стоимости. Это оборудование эксплуатируется на предприятии-получателе. На нём же производится продукция. Она поставляется продавцу оборудования для погашения долга. Стоимость поставленного оборудования устанавливается в контракте на уровне мировых цен с включением процента за кредит.</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 предприятия-получателя оборудования.</w:t>
      </w:r>
    </w:p>
    <w:p>
      <w:pPr>
        <w:pStyle w:val="Normal"/>
        <w:numPr>
          <w:ilvl w:val="0"/>
          <w:numId w:val="6"/>
        </w:numPr>
        <w:tabs>
          <w:tab w:val="clear" w:pos="720"/>
          <w:tab w:val="left" w:pos="0" w:leader="none"/>
        </w:tabs>
        <w:ind w:left="0" w:hanging="0"/>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акцепт счёта поставщика за оборудование: Д 41 -К 60 “Расчёты по особому соглашению”</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еречисление на депозит таможне:     Д 76 - К 51</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оборудование отправляется на П:        Д 07 (41) - К 41 (на таможне)</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все расходы по доставке от таможни до П: Д 43 - К 51</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о прибытии определяют полную стоимость: Д 46 -К 07 (41), Д 46 - К 43</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риходование оборудования:Д07-К 46</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дача в монтаж оборудования:  Д 08 - К 07</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расходы по монтажу: Д 08 - К 50, 51</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ринимается в эксплуатацию смонтированное оборудование: Д 01 - К 08</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отражается производство продукции: Д 40 - К 20 “продукция за оборудование на экспорт”</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выставляется счёт-фактура: Д62 - К 46</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писывается себестоимость реализованной продукции: Д 46 - К 40</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финансовый результат</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се эти записи до момента погашения задолженности</w:t>
      </w:r>
    </w:p>
    <w:p>
      <w:pPr>
        <w:pStyle w:val="Normal"/>
        <w:numPr>
          <w:ilvl w:val="0"/>
          <w:numId w:val="6"/>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зачёт взаимных требований: Д60- К62 </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0. Учет расчетов с бюджетом по налогу на прибыль.</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Налог на прибыль. (ННП)</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numPr>
          <w:ilvl w:val="0"/>
          <w:numId w:val="7"/>
        </w:numPr>
        <w:tabs>
          <w:tab w:val="clear" w:pos="720"/>
          <w:tab w:val="left" w:pos="0" w:leader="none"/>
        </w:tabs>
        <w:ind w:left="283" w:hanging="283"/>
        <w:jc w:val="both"/>
        <w:rPr/>
      </w:pPr>
      <w:r>
        <w:rPr>
          <w:rFonts w:eastAsia="Courier New Cyr" w:cs="Courier New Cyr" w:ascii="Courier New Cyr" w:hAnsi="Courier New Cyr"/>
          <w:spacing w:val="-6"/>
          <w:sz w:val="14"/>
          <w:szCs w:val="14"/>
          <w:u w:val="single"/>
        </w:rPr>
        <w:t>3.Операции.</w:t>
      </w:r>
      <w:r>
        <w:rPr>
          <w:rFonts w:eastAsia="Courier New Cyr" w:cs="Courier New Cyr" w:ascii="Courier New Cyr" w:hAnsi="Courier New Cyr"/>
          <w:spacing w:val="-6"/>
          <w:sz w:val="14"/>
          <w:szCs w:val="14"/>
        </w:rPr>
        <w:t xml:space="preserve"> Источником является валовая прибыль, т.е. рассчитанная в системе б.у. на сч.80. Валовая прибыль служит основой для налогообл-й прибыли. Данной прибыли недостаточно, чтобы м.б. заплатить ННП. Из прибыли вычитается: рентные платежи, доходы, по которым налог уже уплачен, облагаемые налогом по особым ставкам (совместная деятельность, видеосалон, казино), то, что не будет вообще облагаться (на производственную деятельность, НТП), часть, которая направлена в резервный капитал, доход по госуд-м ц/б. Добавляем:безвозмездно полученные основные средства, командировочные расходы сверх норм. Налог на эту прибыль исчисляется по стандартной ставке 35%, на указанные выше - по особым ставкам.</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Пред-я сост-ют спец. расчет ННП. По дейтв-му положению пред-е само выбирает порядок расчета с бюджетом по данному налогу: в виде авансированных платежей или фактич. прибыль за квартал. Если аванс. платежи - то в ГНС сдается справка о перечисленных аванс. платежей. В б.у. нет спец счетов. Начисляем платеж в бюджет Д81/1-К68. При перечислении Д68-К51. Пред-я сами рассчитывают налогообл-ю прибыль. Гос-во лишь проверяет своевременность, правильность и полноту расчетов.Сумма налогооблагаемой прибыли отличается от бухгалтерской на величину предоставленных ему льгот по налогу на прибыль, а также корректировок , установленных законодательством.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w:t>
      </w:r>
    </w:p>
    <w:p>
      <w:pPr>
        <w:pStyle w:val="Normal"/>
        <w:jc w:val="both"/>
        <w:rPr/>
      </w:pPr>
      <w:r>
        <w:rPr>
          <w:rFonts w:eastAsia="Courier New Cyr" w:cs="Courier New Cyr" w:ascii="Courier New Cyr" w:hAnsi="Courier New Cyr"/>
          <w:spacing w:val="-6"/>
          <w:sz w:val="14"/>
          <w:szCs w:val="14"/>
        </w:rPr>
        <w:t>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 Информация об этих расходах в фактическом и нормативном размере накапливается в аналитическом учете издержек. В целях налогообложения прибыль уменьшается на суммы доходов по акциям, от долевого участия в деятельности другиз предприятий на территории РФ, доходов от игорного бизнеса и посреднических операций, прибыли от реализации сельскохозяйственной и охотохозяйственной продукции, а тж.реализации произведенной и переработанной на данном предприятии сельскохозяйственной продукции собственного производства.. Также облагаемая прибыль уменьшается на суммы, направленные на финансирование капвложений произв.назначения ( для произв.предприятий ), жилищного строительства, благотворительные цели и ряд др.направлений.  Постановление от 1.07.95 № 661 - по нормируемым Минфином статьям затрат, включаемых в себестоимость,  прибыль для целей налогообложения должна увеличиваться на сумму перерасхода  ( по обслуживанию банковских кредитов, на командировки, по договорам страхования, на подготовку кадров , рекламу, представительские расходы, компенсации за  использование личных автомобилей).</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1. Учет расчетов с бюджетом по налогу на имущество, нужды образовательных учреждений, содержание жилищного фонда и рекламу.</w:t>
      </w:r>
    </w:p>
    <w:p>
      <w:pPr>
        <w:pStyle w:val="Normal"/>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1.Налог на имущество.</w:t>
      </w:r>
    </w:p>
    <w:p>
      <w:pPr>
        <w:pStyle w:val="Normal"/>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3.Налог на имущество.</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НИ и порядок его уплаты рег-ся законом “О ННИ пред-я”. Этот налог платят все юр. лица, включая предприятия с иностранными инвестициями. Выпл-ют и подразд-я пред-я, кот-е выделены на самост-й баланс. Платят и иностр. юр. лица, владеющие им-вом на нашей территории. Гос-вом предоставляются льготы:</w:t>
      </w:r>
    </w:p>
    <w:p>
      <w:pPr>
        <w:pStyle w:val="Normal"/>
        <w:numPr>
          <w:ilvl w:val="0"/>
          <w:numId w:val="8"/>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льгота дается по отдельным объектам имущества. Прим-ся на всех пред-ях, где такое им-во имеется;</w:t>
      </w:r>
    </w:p>
    <w:p>
      <w:pPr>
        <w:pStyle w:val="Normal"/>
        <w:numPr>
          <w:ilvl w:val="0"/>
          <w:numId w:val="8"/>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ное освобождение от налога некот-х категорий плательщиков.</w:t>
      </w:r>
    </w:p>
    <w:p>
      <w:pPr>
        <w:pStyle w:val="Normal"/>
        <w:numPr>
          <w:ilvl w:val="0"/>
          <w:numId w:val="0"/>
        </w:numPr>
        <w:ind w:hanging="0"/>
        <w:jc w:val="both"/>
        <w:rPr/>
      </w:pPr>
      <w:r>
        <w:rPr>
          <w:rFonts w:eastAsia="Courier New Cyr" w:cs="Courier New Cyr" w:ascii="Courier New Cyr" w:hAnsi="Courier New Cyr"/>
          <w:spacing w:val="-6"/>
          <w:sz w:val="14"/>
          <w:szCs w:val="14"/>
        </w:rPr>
        <w:t>К первой группе льгот относятся объекты ЖКХ и соц.сферы, кот-е полностью или частично находятся на балансе предприятия. Отдельно построенные квартиры не рассматриваются как объекты ЖКХ. Объекты, используемые для спец целей: охрана природы, пожарная безопасность; магистральные трубопроводы; ж/д пути и объекты для поддержания их в рабочем состоянии. Освобождается часть морского транспорта, спутниковая связь, земля.</w:t>
      </w:r>
    </w:p>
    <w:p>
      <w:pPr>
        <w:pStyle w:val="Normal"/>
        <w:numPr>
          <w:ilvl w:val="0"/>
          <w:numId w:val="0"/>
        </w:numPr>
        <w:ind w:hanging="0"/>
        <w:jc w:val="both"/>
        <w:rPr/>
      </w:pPr>
      <w:r>
        <w:rPr>
          <w:rFonts w:eastAsia="Courier New Cyr" w:cs="Courier New Cyr" w:ascii="Courier New Cyr" w:hAnsi="Courier New Cyr"/>
          <w:spacing w:val="-6"/>
          <w:sz w:val="14"/>
          <w:szCs w:val="14"/>
        </w:rPr>
        <w:t>Ко второй группе относят им-во бюдж. учр-й и орг-й; органов власти, им-во от спец фондов, пенсионное обеспечение. Даны льготы предприятиям, занимающимся переработкой и хранением с/х продукции; спец пред-я, кот-е направлены на реабилитацию опр. группы населения; им-во пред-й, работ-х для целей образования и культуры и др. учр-я, утверждающие целям образования. Где инвалиды занимают &gt;50% списочного состава. Также предприятия по спец перечням и им-во, составляющее науч-иссл-ю и опытно-конструкторскую базу пред-я.</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Объектом налогообл-я явл-ся им-во. Это осн. ср-ва (01), НМА (04), МБП (12), 10 или 15(16),20,21,23,29,31,36 (остатки по счетам 20 и 36 нужно уменьшить на ст-ть НЗП, выполненному по гос. оборонному заказу), 41 без НДС, 44. В состав налогобл-й базы вкл-ся не только ст-ть им-ва в нат-вещ-й форме, но и произведенные затраты и услуги, кот-е в данном отчетном периоде не списаны на счета “Реализации”, т.е. они пред-ют из себя НЗП или РБП (31). К налогобл-й базе следует отнести  ст-ть им-ва переданного для совм. деят-ти и учитываемого у участника на счетах  06 или58. Остаток по сч.31 включаем в налогооблагаемую базу. Сч.61 не облагается налогом. </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Для расчета налогобл-й базы рассчитывается среднегод-я ст-ть им-ва, облагаемого налогом. Ср.год.ст-ть им-ва рассчитывается след. образом: берем  </w:t>
      </w:r>
      <w:r>
        <w:rPr>
          <w:rFonts w:eastAsia="Symbol" w:cs="Symbol" w:ascii="Symbol" w:hAnsi="Symbol"/>
          <w:spacing w:val="-6"/>
          <w:sz w:val="14"/>
          <w:szCs w:val="14"/>
        </w:rPr>
        <w:t>å</w:t>
      </w:r>
      <w:r>
        <w:rPr>
          <w:rFonts w:eastAsia="Courier New Cyr" w:cs="Courier New Cyr" w:ascii="Courier New Cyr" w:hAnsi="Courier New Cyr"/>
          <w:spacing w:val="-6"/>
          <w:sz w:val="14"/>
          <w:szCs w:val="14"/>
        </w:rPr>
        <w:t xml:space="preserve"> половины ст-ти облагаемого налогом им-ва на 1 число отч. периода и на 1 число следующего за отчетным периодом м-ца, а также прибавляем ст-ть им-ва на 1 число всех остальных кварталов отч. периода и полученную величину /4. Др.способом делим на 4 полусумму ст-ти им-ва на 1 число каждого квартала внутри отч. периода. </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За 1 квартал = (на 1.01..97 /2 + на 1.04.97 /2) / 4.</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 полугодие = (на 1.01.97 /2 + на 1.07.97 /2 + на 1.04 97) / 4</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 год = (на 1.01.97 /2 + на 1.01.98 /2  + на 1.04.97 + на 1.07.97 + на 1.10.97) / 4</w:t>
      </w:r>
    </w:p>
    <w:p>
      <w:pPr>
        <w:pStyle w:val="Normal"/>
        <w:numPr>
          <w:ilvl w:val="0"/>
          <w:numId w:val="0"/>
        </w:numPr>
        <w:ind w:hanging="0"/>
        <w:jc w:val="both"/>
        <w:rPr/>
      </w:pPr>
      <w:r>
        <w:rPr>
          <w:rFonts w:eastAsia="Courier New Cyr" w:cs="Courier New Cyr" w:ascii="Courier New Cyr" w:hAnsi="Courier New Cyr"/>
          <w:spacing w:val="-6"/>
          <w:sz w:val="14"/>
          <w:szCs w:val="14"/>
        </w:rPr>
        <w:t xml:space="preserve">Если пред-е создано внутри квартала, то ст-ть им-ва опр-ся след образом: 1 число первого м-ца кв-ла - если введено им-во в первой половине квартала; если же во второй половине квартала, то за следующий квартал. </w:t>
      </w:r>
    </w:p>
    <w:p>
      <w:pPr>
        <w:pStyle w:val="Normal"/>
        <w:numPr>
          <w:ilvl w:val="0"/>
          <w:numId w:val="0"/>
        </w:numPr>
        <w:ind w:hanging="0"/>
        <w:jc w:val="both"/>
        <w:rPr/>
      </w:pPr>
      <w:r>
        <w:rPr>
          <w:rFonts w:eastAsia="Courier New Cyr" w:cs="Courier New Cyr" w:ascii="Courier New Cyr" w:hAnsi="Courier New Cyr"/>
          <w:spacing w:val="-6"/>
          <w:sz w:val="14"/>
          <w:szCs w:val="14"/>
        </w:rPr>
        <w:t>Источник покрытия - прибыль предприятия. Ставка не выше 2 % от налогооблагаемой базы. Сумма рассчитывается и вносится ежеквартально с нарастающим итогом с начала года исходя из фактической среднегодовой ст-сти им-ва. Отражаем начисление налога :Д80 - К68. Уплачиваем: Д68-К51.</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numPr>
          <w:ilvl w:val="0"/>
          <w:numId w:val="0"/>
        </w:numPr>
        <w:ind w:hanging="0"/>
        <w:jc w:val="both"/>
        <w:rPr/>
      </w:pPr>
      <w:r>
        <w:rPr>
          <w:rFonts w:eastAsia="Courier New Cyr" w:cs="Courier New Cyr" w:ascii="Courier New Cyr" w:hAnsi="Courier New Cyr"/>
          <w:spacing w:val="-6"/>
          <w:sz w:val="14"/>
          <w:szCs w:val="14"/>
          <w:u w:val="single"/>
        </w:rPr>
        <w:t>4.Сбор на нужды образовательных учреждений.</w:t>
      </w:r>
      <w:r>
        <w:rPr>
          <w:rFonts w:eastAsia="Courier New Cyr" w:cs="Courier New Cyr" w:ascii="Courier New Cyr" w:hAnsi="Courier New Cyr"/>
          <w:spacing w:val="-6"/>
          <w:sz w:val="14"/>
          <w:szCs w:val="14"/>
        </w:rPr>
        <w:t xml:space="preserve"> Налогообл-я база: годовой ФОТ. Ставка не более 1 %.</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numPr>
          <w:ilvl w:val="0"/>
          <w:numId w:val="0"/>
        </w:numPr>
        <w:ind w:hanging="0"/>
        <w:jc w:val="both"/>
        <w:rPr/>
      </w:pPr>
      <w:r>
        <w:rPr>
          <w:rFonts w:eastAsia="Courier New Cyr" w:cs="Courier New Cyr" w:ascii="Courier New Cyr" w:hAnsi="Courier New Cyr"/>
          <w:spacing w:val="-6"/>
          <w:sz w:val="14"/>
          <w:szCs w:val="14"/>
          <w:u w:val="single"/>
        </w:rPr>
        <w:t>5.Налог на содержание жилищного фонда и объектов соц-культурной сферы.</w:t>
      </w:r>
      <w:r>
        <w:rPr>
          <w:rFonts w:eastAsia="Courier New Cyr" w:cs="Courier New Cyr" w:ascii="Courier New Cyr" w:hAnsi="Courier New Cyr"/>
          <w:spacing w:val="-6"/>
          <w:sz w:val="14"/>
          <w:szCs w:val="14"/>
        </w:rPr>
        <w:t>Ставка не более 1, 5%. База: объем реализации товаров и услуг без акцизов и НДС. Уменьшается на величину расходов в связи с содержанием объектов ЖКХ и соц. сферы, находящихся на нашем балансе.</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6.Документы.</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7.Формирование записей на счетах.</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2. Учет расчетов с бюджетом по НДС, акцизам и налогу с продаж.</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Косвенные налог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3. Учет операций, связанных с осуществлением договоров простого товарищества (совместной деятельностью).</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Совместная деятельность.</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4. Учет расчетов по товарным и нетоварным операциям.</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Расчеты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5. Учет кредитов, займов и средств целевого финансирования.</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Кредиты, займы и целевое финанс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Кредиты банков.</w:t>
      </w:r>
    </w:p>
    <w:p>
      <w:pPr>
        <w:pStyle w:val="Normal"/>
        <w:ind w:firstLine="142"/>
        <w:jc w:val="both"/>
        <w:rPr/>
      </w:pPr>
      <w:r>
        <w:rPr>
          <w:rFonts w:eastAsia="Courier New Cyr" w:cs="Courier New Cyr" w:ascii="Courier New Cyr" w:hAnsi="Courier New Cyr"/>
          <w:spacing w:val="-6"/>
          <w:sz w:val="14"/>
          <w:szCs w:val="14"/>
        </w:rPr>
        <w:t xml:space="preserve">Строится на коммерческой договорной основе при соблюдении принципов платности, срочности и возвратности кредита. Предприятие самостоятельно выбирает учреждение банка для кредитно-расчетного обслуживания, оно базируется на договорных началах с использованием гибкой системы процентных ставок на привлекаемые банками средства предприятия, а также на выдаваемый ему кредит с учетом спроса и предложения на кредитные ресурсы.Главный источник поступления средств в погашение кредита - выручка за реализованную продукцию от покупателей. Банк осуществляет контроль за выполнением условий кредитного договора, для этого используются балансовые данные предприятия , а при необходимости первичные денежные и расчетные документы. В БУ и балансе банковские кредиты подразделяются на креткосрочные ( не больше года ) и долгосрочные. Для контроля за движением задолженности по банковским кредитам в журнале-ордере № 4 или машинограммах по счету 90 (краткосрочные) и 92 (долгосрочные кредиты банков) используются записи по кредиту этих счетов и дебету 51,52,55,60 и др., а обратные записи - по погашению. Объектом БУ являются расчеты со взаимодателями. Кроме кредитов, по полученным от банков долгосрочным и краткосрочным займам, для учета и контроля этих расчетов используются записи в журнале-ордере № 4 или машинограммы по счетам 94 и  95. </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Займ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5.Целевое финансирование.</w:t>
      </w:r>
    </w:p>
    <w:p>
      <w:pPr>
        <w:pStyle w:val="Normal"/>
        <w:jc w:val="both"/>
        <w:rPr>
          <w:rFonts w:ascii="Courier New Cyr" w:hAnsi="Courier New Cyr" w:eastAsia="Courier New Cyr" w:cs="Courier New Cyr"/>
          <w:spacing w:val="-6"/>
          <w:sz w:val="14"/>
          <w:szCs w:val="14"/>
          <w:u w:val="single"/>
          <w:lang w:val="en-US"/>
        </w:rPr>
      </w:pPr>
      <w:r>
        <w:rPr>
          <w:rFonts w:eastAsia="Courier New Cyr" w:cs="Courier New Cyr" w:ascii="Courier New Cyr" w:hAnsi="Courier New Cyr"/>
          <w:spacing w:val="-6"/>
          <w:sz w:val="14"/>
          <w:szCs w:val="14"/>
          <w:u w:val="single"/>
          <w:lang w:val="en-US"/>
        </w:rPr>
      </w:r>
    </w:p>
    <w:p>
      <w:pPr>
        <w:pStyle w:val="Normal"/>
        <w:jc w:val="both"/>
        <w:rPr/>
      </w:pPr>
      <w:r>
        <w:rPr>
          <w:rFonts w:eastAsia="Courier New Cyr" w:cs="Courier New Cyr" w:ascii="Courier New Cyr" w:hAnsi="Courier New Cyr"/>
          <w:spacing w:val="-6"/>
          <w:sz w:val="14"/>
          <w:szCs w:val="14"/>
        </w:rPr>
        <w:t>Целевое финансирование и поступления - это средства, предназначенные для покрытия затрат определенных мероприятий. К ЦФиП относятся средства, поступившие от других п/п и лиц, субсидии правительственных органов и др. Организаций. Для учета образования и использования средств целевого назначения используется пассивный сч. 96. К нему ведется  развернутый аналитический учет. По К96 отр.в  корреспонденции с Д счетов: -51,52, 55 -если от бюджета, и т.п.</w:t>
      </w:r>
    </w:p>
    <w:p>
      <w:pPr>
        <w:pStyle w:val="Normal"/>
        <w:jc w:val="both"/>
        <w:rPr/>
      </w:pPr>
      <w:r>
        <w:rPr>
          <w:rFonts w:eastAsia="Courier New Cyr" w:cs="Courier New Cyr" w:ascii="Courier New Cyr" w:hAnsi="Courier New Cyr"/>
          <w:spacing w:val="-6"/>
          <w:sz w:val="14"/>
          <w:szCs w:val="14"/>
        </w:rPr>
        <w:t>В начале н. Отразить задолженность п/п-участника Д76К96, а затем при фактическом зачислении средств Д51К76; -задолженность родителей за взносы  в детские учреждени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сновой для отражения записей по К96 явл.: 1)выписка из счетов в банках с приложенными к ним ПД, 2)ведомости учета расчетов с детскими учреждении.</w:t>
      </w:r>
    </w:p>
    <w:p>
      <w:pPr>
        <w:pStyle w:val="Normal"/>
        <w:jc w:val="both"/>
        <w:rPr/>
      </w:pPr>
      <w:r>
        <w:rPr>
          <w:rFonts w:eastAsia="Courier New Cyr" w:cs="Courier New Cyr" w:ascii="Courier New Cyr" w:hAnsi="Courier New Cyr"/>
          <w:spacing w:val="-6"/>
          <w:sz w:val="14"/>
          <w:szCs w:val="14"/>
        </w:rPr>
        <w:t>По Д96 отражается списание средств. При этом кредитуются разные счета: -08-4 - затраты, не увеличивающие стоимость основных средств; -10 - если материалы израсходовали на осуществление целевых мероприятий; -за счет средств м. выплачиваться з/п и отчисления и премии работникам (70,69,50); -м. перечисляться средства на осуществление мероприятий целевого характера в др. организаци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6.Документ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7.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36. Учет формирования уставного капитала на предприятиях с различными формами собственности.</w:t>
      </w:r>
    </w:p>
    <w:p>
      <w:pPr>
        <w:pStyle w:val="Normal"/>
        <w:jc w:val="both"/>
        <w:rPr/>
      </w:pPr>
      <w:r>
        <w:rPr>
          <w:rFonts w:eastAsia="Courier New Cyr" w:cs="Courier New Cyr" w:ascii="Courier New Cyr" w:hAnsi="Courier New Cyr"/>
          <w:spacing w:val="-6"/>
          <w:sz w:val="14"/>
          <w:szCs w:val="14"/>
          <w:u w:val="single"/>
        </w:rPr>
        <w:t>1.Уставный капитал -</w:t>
      </w:r>
      <w:r>
        <w:rPr>
          <w:rFonts w:eastAsia="Courier New Cyr" w:cs="Courier New Cyr" w:ascii="Courier New Cyr" w:hAnsi="Courier New Cyr"/>
          <w:spacing w:val="-6"/>
          <w:sz w:val="14"/>
          <w:szCs w:val="14"/>
        </w:rPr>
        <w:t xml:space="preserve">УК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как источник образования средств присутствует во всех п/п независимо от правовой формы их создания, но понятие УК при этом будет разным. </w:t>
      </w:r>
    </w:p>
    <w:p>
      <w:pPr>
        <w:pStyle w:val="Normal"/>
        <w:jc w:val="both"/>
        <w:rPr/>
      </w:pPr>
      <w:r>
        <w:rPr>
          <w:rFonts w:eastAsia="Courier New Cyr" w:cs="Courier New Cyr" w:ascii="Courier New Cyr" w:hAnsi="Courier New Cyr"/>
          <w:spacing w:val="-6"/>
          <w:sz w:val="14"/>
          <w:szCs w:val="14"/>
        </w:rPr>
        <w:t>1)УК государственных и муниципальных унитарных п/п отражает стоимость средств, выделенных из бюджета в хозяйственное ведение. Это выделяемое имущество является неделимым и не может быть распределено по вкладам, в т. ч. И м/у работниками п/п, и, как правило, наз. УФ.</w:t>
      </w:r>
    </w:p>
    <w:p>
      <w:pPr>
        <w:pStyle w:val="Normal"/>
        <w:jc w:val="both"/>
        <w:rPr/>
      </w:pPr>
      <w:r>
        <w:rPr>
          <w:rFonts w:eastAsia="Courier New Cyr" w:cs="Courier New Cyr" w:ascii="Courier New Cyr" w:hAnsi="Courier New Cyr"/>
          <w:spacing w:val="-6"/>
          <w:sz w:val="14"/>
          <w:szCs w:val="14"/>
        </w:rPr>
        <w:t xml:space="preserve">2)УК АО - вклад средств в данной оценке в данном п/п его совладельцами, т. е. акционерами, а денежная оценка такого вклада - совокупная номинальная стоимость всех акций всех видов. </w:t>
      </w:r>
    </w:p>
    <w:p>
      <w:pPr>
        <w:pStyle w:val="Normal"/>
        <w:jc w:val="both"/>
        <w:rPr/>
      </w:pPr>
      <w:r>
        <w:rPr>
          <w:rFonts w:eastAsia="Courier New Cyr" w:cs="Courier New Cyr" w:ascii="Courier New Cyr" w:hAnsi="Courier New Cyr"/>
          <w:spacing w:val="-6"/>
          <w:sz w:val="14"/>
          <w:szCs w:val="14"/>
        </w:rPr>
        <w:t>3)В ООО, учрежденном одним или несколькими лицами, УК разделен на доли, которые соответствуют вкладам каждого из лиц-участников общества. В ООО обычно УК наз. Вкладочным капиталом.</w:t>
      </w:r>
    </w:p>
    <w:p>
      <w:pPr>
        <w:pStyle w:val="Normal"/>
        <w:jc w:val="both"/>
        <w:rPr/>
      </w:pPr>
      <w:r>
        <w:rPr>
          <w:rFonts w:eastAsia="Courier New Cyr" w:cs="Courier New Cyr" w:ascii="Courier New Cyr" w:hAnsi="Courier New Cyr"/>
          <w:spacing w:val="-6"/>
          <w:sz w:val="14"/>
          <w:szCs w:val="14"/>
        </w:rPr>
        <w:t xml:space="preserve">4)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взносом и в отличие от государственных муниципальных п/п, паевой фонд в доле каждого члена может быть выделен при выходе из артели.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к выполняет 3 главных функции в любом хоз. органе:</w:t>
      </w:r>
    </w:p>
    <w:p>
      <w:pPr>
        <w:pStyle w:val="Normal"/>
        <w:jc w:val="both"/>
        <w:rPr/>
      </w:pPr>
      <w:r>
        <w:rPr>
          <w:rFonts w:eastAsia="Courier New Cyr" w:cs="Courier New Cyr" w:ascii="Courier New Cyr" w:hAnsi="Courier New Cyr"/>
          <w:spacing w:val="-6"/>
          <w:sz w:val="14"/>
          <w:szCs w:val="14"/>
        </w:rPr>
        <w:t>1)Ук явл. имущественной основой для деятельности общества. Размер стартового капитала закрепляется учредительными документами;</w:t>
      </w:r>
    </w:p>
    <w:p>
      <w:pPr>
        <w:pStyle w:val="Normal"/>
        <w:jc w:val="both"/>
        <w:rPr/>
      </w:pPr>
      <w:r>
        <w:rPr>
          <w:rFonts w:eastAsia="Courier New Cyr" w:cs="Courier New Cyr" w:ascii="Courier New Cyr" w:hAnsi="Courier New Cyr"/>
          <w:spacing w:val="-6"/>
          <w:sz w:val="14"/>
          <w:szCs w:val="14"/>
        </w:rPr>
        <w:t>2)Образование Ук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Ук свидетельствует определенную стоимость имущества, котором располагает п/п. </w:t>
      </w:r>
    </w:p>
    <w:p>
      <w:pPr>
        <w:pStyle w:val="Normal"/>
        <w:jc w:val="both"/>
        <w:rPr/>
      </w:pPr>
      <w:r>
        <w:rPr>
          <w:rFonts w:eastAsia="Courier New Cyr" w:cs="Courier New Cyr" w:ascii="Courier New Cyr" w:hAnsi="Courier New Cyr"/>
          <w:spacing w:val="-6"/>
          <w:sz w:val="14"/>
          <w:szCs w:val="14"/>
        </w:rPr>
        <w:t>Эта функция является гарантийной функцией: имея УК общество гарантирует оплату, покрытие перед третьими лицами в размере УК. Гос-во устанавливает этот минимальный размер УК. (Если ООО,=</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УК не может быть меньше 100-кратного размера оплаты труда). Эта гарантийная функция заключается также в том, что стоимость чистых активов общества не может быть меньше размера УК.</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Если по окончании второго или каждого последующего года стоимость чистых активов окажется меньше, чем размер объявленного УК,=</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общество обязано уменьшить свой УК. Если чистые активы меньше минимального размера Ук, =</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общество н. ликвидировать.</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Чистые активы - величина определяется путем вычитания суммой активов и суммой обязательств.</w:t>
      </w:r>
    </w:p>
    <w:p>
      <w:pPr>
        <w:pStyle w:val="Normal"/>
        <w:jc w:val="both"/>
        <w:rPr/>
      </w:pPr>
      <w:r>
        <w:rPr>
          <w:rFonts w:eastAsia="Courier New Cyr" w:cs="Courier New Cyr" w:ascii="Courier New Cyr" w:hAnsi="Courier New Cyr"/>
          <w:spacing w:val="-6"/>
          <w:sz w:val="14"/>
          <w:szCs w:val="14"/>
        </w:rPr>
        <w:t>К актива, которые принимаются в расчет относятся: НМА, основные ср-ва, незаверш. капитальные вложения, долгосрочные финансовые вложения, прочие внеоборотные активы, производственные запасы, ГП, товары, расходы будущих периодов, денежные средства, расчеты и авансы выданные, краткосрочные финансовые вложения, прочие оборотные активы.</w:t>
      </w:r>
    </w:p>
    <w:p>
      <w:pPr>
        <w:pStyle w:val="Normal"/>
        <w:jc w:val="both"/>
        <w:rPr/>
      </w:pPr>
      <w:r>
        <w:rPr>
          <w:rFonts w:eastAsia="Courier New Cyr" w:cs="Courier New Cyr" w:ascii="Courier New Cyr" w:hAnsi="Courier New Cyr"/>
          <w:spacing w:val="-6"/>
          <w:sz w:val="14"/>
          <w:szCs w:val="14"/>
        </w:rPr>
        <w:t>Пассивы: целевые фин-е и поступления, арендные обязательства, кредиты банков, займы, расчеты и авансы полученные, резервы предстоящих расходов и платежей, прочие пассив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несение вкладов в УК п/п определяется следующими документами:</w:t>
      </w:r>
    </w:p>
    <w:p>
      <w:pPr>
        <w:pStyle w:val="Normal"/>
        <w:jc w:val="both"/>
        <w:rPr/>
      </w:pPr>
      <w:r>
        <w:rPr>
          <w:rFonts w:eastAsia="Courier New Cyr" w:cs="Courier New Cyr" w:ascii="Courier New Cyr" w:hAnsi="Courier New Cyr"/>
          <w:spacing w:val="-6"/>
          <w:sz w:val="14"/>
          <w:szCs w:val="14"/>
        </w:rPr>
        <w:t>для товариществ любых видов - учредительным договором; для производственных кооперативов и унитарных п/п - уставом; для обществ с ограниченной ответственностью - уставом и учредительным договором; для АО- договором об учреждении.</w:t>
      </w:r>
    </w:p>
    <w:p>
      <w:pPr>
        <w:pStyle w:val="Normal"/>
        <w:jc w:val="both"/>
        <w:rPr/>
      </w:pPr>
      <w:r>
        <w:rPr>
          <w:rFonts w:eastAsia="Courier New Cyr" w:cs="Courier New Cyr" w:ascii="Courier New Cyr" w:hAnsi="Courier New Cyr"/>
          <w:spacing w:val="-6"/>
          <w:sz w:val="14"/>
          <w:szCs w:val="14"/>
        </w:rPr>
        <w:t>Учет Ук осуществляется на сч 85 “УК”. (складочный).                                                                                                                                                                                                                                                                                                                                                                                                                                                                                                                                                                                                                                                                                                                                             После государственной регистрации пакета документов УК в сумме, предусмотренной учредительными документами, отражается : Д85 - К75-1. Фактическое внесение вкладов: Д51,01,04,10...К75-1, причем ценности оцениваются по согласованным учредителями стоимости. Валюту и валютные ценности, вносимые в УК, оцениваются по официальному курсу ЦБ РФ на момент взноса этих ценностей. Тогда надо оценить и отразить поступление вал. По курсу, который действовал на дату создания п/п, а курс, который действовал при внесении учитывается и отражается курсовая разница Д52-2К75-1 или наоборот.</w:t>
      </w:r>
    </w:p>
    <w:p>
      <w:pPr>
        <w:pStyle w:val="Normal"/>
        <w:jc w:val="both"/>
        <w:rPr/>
      </w:pPr>
      <w:r>
        <w:rPr>
          <w:rFonts w:eastAsia="Courier New Cyr" w:cs="Courier New Cyr" w:ascii="Courier New Cyr" w:hAnsi="Courier New Cyr"/>
          <w:spacing w:val="-6"/>
          <w:sz w:val="14"/>
          <w:szCs w:val="14"/>
        </w:rPr>
        <w:t>Сколько времени будет существовать п/п, столько валюта в УК б. Отражаться по курсу, кот. Был первоначально, а разница на 87-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налитический учет по сч. 85 организуется по учредителям и стадиям формирования капитала, и по видам акций. В зависимости от состояния задолженности акционеров по вкладам в УК к 85 открывается несколько с/сч. 85-1 - объявленный капитал; 85-2 - подписной капитал; 85-3 - оплаченный капитал; 85-4 - изъятый капитал.</w:t>
      </w:r>
    </w:p>
    <w:p>
      <w:pPr>
        <w:pStyle w:val="Normal"/>
        <w:jc w:val="both"/>
        <w:rPr/>
      </w:pPr>
      <w:r>
        <w:rPr>
          <w:rFonts w:eastAsia="Courier New Cyr" w:cs="Courier New Cyr" w:ascii="Courier New Cyr" w:hAnsi="Courier New Cyr"/>
          <w:spacing w:val="-6"/>
          <w:sz w:val="14"/>
          <w:szCs w:val="14"/>
        </w:rPr>
        <w:t>75-1 - для учета вкладов участников. Д75-1 Снд-сумма задолженности учредителей, Обд - увеличение задолженности перед орг, Обк - погашение или внесение средств в УК.</w:t>
      </w:r>
    </w:p>
    <w:p>
      <w:pPr>
        <w:pStyle w:val="Normal"/>
        <w:jc w:val="both"/>
        <w:rPr/>
      </w:pPr>
      <w:r>
        <w:rPr>
          <w:rFonts w:eastAsia="Courier New Cyr" w:cs="Courier New Cyr" w:ascii="Courier New Cyr" w:hAnsi="Courier New Cyr"/>
          <w:spacing w:val="-6"/>
          <w:sz w:val="14"/>
          <w:szCs w:val="14"/>
        </w:rPr>
        <w:t xml:space="preserve">На каждого акционера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 сумму, зарегистрируемого в УК, будет сделана запись:            Д75-1К8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 мере внесения вкладов К-ся 7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 в учете Д75-1К85-1 </w:t>
      </w:r>
    </w:p>
    <w:p>
      <w:pPr>
        <w:pStyle w:val="Normal"/>
        <w:jc w:val="both"/>
        <w:rPr/>
      </w:pPr>
      <w:r>
        <w:rPr>
          <w:rFonts w:eastAsia="Courier New Cyr" w:cs="Courier New Cyr" w:ascii="Courier New Cyr" w:hAnsi="Courier New Cyr"/>
          <w:spacing w:val="-6"/>
          <w:sz w:val="14"/>
          <w:szCs w:val="14"/>
        </w:rPr>
        <w:t>Если акционер исключается  из АО, то в аналитическом учете по сч. 75-1 возникает кредитовое сальдо =</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общество должно бывшему акционеру и долг должен быть погашен. Ему отдают деньги, если он даже внес имущество в натуре: Д75-1К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К м. увеличиваться и уменьшаться.</w:t>
      </w:r>
    </w:p>
    <w:p>
      <w:pPr>
        <w:pStyle w:val="Normal"/>
        <w:jc w:val="both"/>
        <w:rPr/>
      </w:pPr>
      <w:r>
        <w:rPr>
          <w:rFonts w:eastAsia="Courier New Cyr" w:cs="Courier New Cyr" w:ascii="Courier New Cyr" w:hAnsi="Courier New Cyr"/>
          <w:spacing w:val="-6"/>
          <w:sz w:val="14"/>
          <w:szCs w:val="14"/>
        </w:rPr>
        <w:t>Увеличиваем УК. Ук м. увеличивать в том случае, если все выпущенные акции оплачены по стоимости не ниже номинала, исключение, если УК формируется путем передачи имущества в натуральной форме.</w:t>
      </w:r>
    </w:p>
    <w:p>
      <w:pPr>
        <w:pStyle w:val="Normal"/>
        <w:numPr>
          <w:ilvl w:val="0"/>
          <w:numId w:val="9"/>
        </w:numPr>
        <w:tabs>
          <w:tab w:val="clear" w:pos="720"/>
          <w:tab w:val="left" w:pos="0" w:leader="none"/>
        </w:tabs>
        <w:ind w:left="283" w:hanging="283"/>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утем увеличения выпуска новых акций: Д51К85, Д51К87-сумма, превышающаяся номинал</w:t>
      </w:r>
    </w:p>
    <w:p>
      <w:pPr>
        <w:pStyle w:val="Normal"/>
        <w:numPr>
          <w:ilvl w:val="0"/>
          <w:numId w:val="9"/>
        </w:numPr>
        <w:tabs>
          <w:tab w:val="clear" w:pos="720"/>
          <w:tab w:val="left" w:pos="0" w:leader="none"/>
        </w:tabs>
        <w:ind w:left="283" w:hanging="283"/>
        <w:jc w:val="both"/>
        <w:rPr/>
      </w:pPr>
      <w:r>
        <w:rPr>
          <w:rFonts w:eastAsia="Courier New Cyr" w:cs="Courier New Cyr" w:ascii="Courier New Cyr" w:hAnsi="Courier New Cyr"/>
          <w:spacing w:val="-6"/>
          <w:sz w:val="14"/>
          <w:szCs w:val="14"/>
        </w:rPr>
        <w:t>увеличение номинальной стоимости акций: - дополняются взносы с акционеров Д75-1К85-1; - направляется прибыль на эти цели отчетного года Д81К8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меньшение УК. 1) УК уменьшается через номинальной стоимости акций: Д85-1К75-1, Д85-1К51 - отдали деньги</w:t>
      </w:r>
    </w:p>
    <w:p>
      <w:pPr>
        <w:pStyle w:val="Normal"/>
        <w:numPr>
          <w:ilvl w:val="0"/>
          <w:numId w:val="10"/>
        </w:numPr>
        <w:tabs>
          <w:tab w:val="clear" w:pos="720"/>
          <w:tab w:val="left" w:pos="0" w:leader="none"/>
        </w:tabs>
        <w:ind w:left="283" w:hanging="283"/>
        <w:jc w:val="both"/>
        <w:rPr/>
      </w:pPr>
      <w:r>
        <w:rPr>
          <w:rFonts w:eastAsia="Courier New Cyr" w:cs="Courier New Cyr" w:ascii="Courier New Cyr" w:hAnsi="Courier New Cyr"/>
          <w:spacing w:val="-6"/>
          <w:sz w:val="14"/>
          <w:szCs w:val="14"/>
        </w:rPr>
        <w:t>Путем сокращения количества акций,=</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частично выкупленных акций у держателей с целью их аннулирования. -расходы по выкупу акций у акционеров:Д56К51; -аннулируются выкупленные акции Д85К56. Разница на 56 покрывается за счет накопленного эмиссионного дохода Д87К56. (причем д. б. Объявлено, что собирается уменьшать УК)</w:t>
      </w:r>
    </w:p>
    <w:p>
      <w:pPr>
        <w:pStyle w:val="Normal"/>
        <w:numPr>
          <w:ilvl w:val="0"/>
          <w:numId w:val="10"/>
        </w:numPr>
        <w:tabs>
          <w:tab w:val="clear" w:pos="720"/>
          <w:tab w:val="left" w:pos="0" w:leader="none"/>
        </w:tabs>
        <w:ind w:left="283" w:hanging="283"/>
        <w:jc w:val="both"/>
        <w:rPr/>
      </w:pPr>
      <w:r>
        <w:rPr>
          <w:rFonts w:eastAsia="Courier New Cyr" w:cs="Courier New Cyr" w:ascii="Courier New Cyr" w:hAnsi="Courier New Cyr"/>
          <w:spacing w:val="-6"/>
          <w:sz w:val="14"/>
          <w:szCs w:val="14"/>
        </w:rPr>
        <w:t>Если есть гос. Муниципальное п/п, то их м. преобразовать в АО, =</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м. б. применим следующий порядок отражения мероприятий по преобразованию таких п/п. Им-во бывшего гос. п/п принимается на баланс нового акц. п/п, только после регистр. АО. Принятие им-ва осущ. на основе б/б, кот. н. составлять на день регистрации общ-ва. На счета бывшего реорганизации п/п м. поступать ср-ва от реализации акций и в этом случае: Д51,52Д70(если от сотрудников)К88/средства, полученные от продажи акций. Причем аналитический учет с 88/.. н. Организовать по каждому отд. Лицу, внесшему ср-ва и до момента регистрации нового общ-ва эти ср-ва использ. нельзя. После регистрации нового общества остаток по 88, принятый по балансу АО доводится до суммы подписки на акции. Для этого н. сумму, не внесенную акционерам, подписавшемуся на акции, отразить записью по Д75-1К88. Средства, кот. п/п получит от продажи акций, в обязательном порядке направляются на покрытие долгов преобразованного п/п. В учете, кроме обычных записей на погашение долгов, дел. Запись по формированию УК нового п/п Д88К85. Средства, оставш. после погашения долгов, перечисл. в бюджет Д68К51. Если останутся свободные средства, то м. в пределах этого остатка средств передать акции членам трудового коллектива. Тогда делаются в учете 2 записи: Д75-1К85, Д88К75-1.</w:t>
      </w:r>
    </w:p>
    <w:p>
      <w:pPr>
        <w:pStyle w:val="Normal"/>
        <w:jc w:val="both"/>
        <w:rPr/>
      </w:pPr>
      <w:r>
        <w:rPr>
          <w:rFonts w:eastAsia="Courier New Cyr" w:cs="Courier New Cyr" w:ascii="Courier New Cyr" w:hAnsi="Courier New Cyr"/>
          <w:spacing w:val="-6"/>
          <w:sz w:val="14"/>
          <w:szCs w:val="14"/>
        </w:rPr>
        <w:t>УК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как источник образования средств присутствует во всех п/п независимо от правовой формы их создания, но понятие УК при  этом будет разным :  уставный фонд государственных и муниципальных унитарных п/п  - стоимость средств, выделенных из бюджета в хозяйственное ведение, является неделимым, в АО уставный капитал и в ООО складочный капитал - вклад средств его совладельцами,  совокупная номинальная стоимость всех акций всех видов, в ООО - вкладам каждого из лиц-участников общества., а в ПК (артелях) паевой фонд - сумма вкладов, внесенных гражданами, часть каждого может быть выделена только при выходе из артели . Функции :               1) явл. имущественной основой для деятельности общества, 2)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 3) УК свидетельствует определенную стоимость имущества, котором располагает п/п (гарантийная функция), минимум установлен государством.</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Учет У осуществляется на сч 85 “Уставный капитал”.  </w:t>
      </w:r>
    </w:p>
    <w:tbl>
      <w:tblPr>
        <w:tblW w:w="10490" w:type="dxa"/>
        <w:jc w:val="left"/>
        <w:tblInd w:w="-7" w:type="dxa"/>
        <w:tblLayout w:type="fixed"/>
        <w:tblCellMar>
          <w:top w:w="0" w:type="dxa"/>
          <w:left w:w="70" w:type="dxa"/>
          <w:bottom w:w="0" w:type="dxa"/>
          <w:right w:w="70" w:type="dxa"/>
        </w:tblCellMar>
      </w:tblPr>
      <w:tblGrid>
        <w:gridCol w:w="6804"/>
        <w:gridCol w:w="2737"/>
        <w:gridCol w:w="949"/>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Сумма, предусмотренная учредительными документами , при гос.регистрации </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Фактическое внесение вкладов</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52,01, 04,1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Выдается его доля уходящему акционеру</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Увеличение УК путем выпуска новых акций ( по номиналу и сверх)</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87</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утем увеличения номинала</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 или 8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Уменьшение УК путем уменьшения номинальной стоимости акций</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 или 5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выкупление у акционеров части акций (разница на 87) </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6</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 ликвидации средства зачисляются на р/с</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распределяются</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88</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и выплачиваются из кассы </w:t>
            </w:r>
          </w:p>
        </w:tc>
        <w:tc>
          <w:tcPr>
            <w:tcW w:w="273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2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pPr>
      <w:r>
        <w:rPr>
          <w:rFonts w:eastAsia="Courier New Cyr" w:cs="Courier New Cyr" w:ascii="Courier New Cyr" w:hAnsi="Courier New Cyr"/>
          <w:spacing w:val="-6"/>
          <w:sz w:val="14"/>
          <w:szCs w:val="14"/>
          <w:u w:val="single"/>
        </w:rPr>
        <w:t>4.Документы.</w:t>
      </w:r>
      <w:r>
        <w:rPr>
          <w:rFonts w:eastAsia="Courier New Cyr" w:cs="Courier New Cyr" w:ascii="Courier New Cyr" w:hAnsi="Courier New Cyr"/>
          <w:spacing w:val="-6"/>
          <w:sz w:val="14"/>
          <w:szCs w:val="14"/>
        </w:rPr>
        <w:t>Аналитический учет по сч. 85 организуется по учредителям и стадиям формирования капитала, и по видам акций. В зависимости от состояния задолженности акционеров по вкладам в УК к 85 открывается несколько с/сч. 85-1 - объявленный капитал; 85-2 - подписной капитал; 85-3 - оплаченный капитал; 85-4 - изъятый капитал.</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7. Учет расчетов с учредителями.</w:t>
      </w:r>
    </w:p>
    <w:p>
      <w:pPr>
        <w:pStyle w:val="Normal"/>
        <w:jc w:val="both"/>
        <w:rPr/>
      </w:pPr>
      <w:r>
        <w:rPr>
          <w:rFonts w:eastAsia="Courier New Cyr" w:cs="Courier New Cyr" w:ascii="Courier New Cyr" w:hAnsi="Courier New Cyr"/>
          <w:spacing w:val="-6"/>
          <w:sz w:val="14"/>
          <w:szCs w:val="14"/>
          <w:u w:val="single"/>
        </w:rPr>
        <w:t xml:space="preserve">1.Учредители - </w:t>
      </w:r>
      <w:r>
        <w:rPr>
          <w:rFonts w:eastAsia="Courier New Cyr" w:cs="Courier New Cyr" w:ascii="Courier New Cyr" w:hAnsi="Courier New Cyr"/>
          <w:spacing w:val="-6"/>
          <w:sz w:val="14"/>
          <w:szCs w:val="14"/>
        </w:rPr>
        <w:t>75-1 - для учета вкладов участников. Д75-1 Снд-сумма задолженности учредителей, Обд - увеличение задолженности перед орг, Обк - погашение или внесение средств в УК.</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3.Операции.</w:t>
      </w:r>
    </w:p>
    <w:p>
      <w:pPr>
        <w:pStyle w:val="Normal"/>
        <w:jc w:val="both"/>
        <w:rPr/>
      </w:pPr>
      <w:r>
        <w:rPr>
          <w:rFonts w:eastAsia="Courier New Cyr" w:cs="Courier New Cyr" w:ascii="Courier New Cyr" w:hAnsi="Courier New Cyr"/>
          <w:spacing w:val="-6"/>
          <w:sz w:val="14"/>
          <w:szCs w:val="14"/>
        </w:rPr>
        <w:t xml:space="preserve">На каждого акционера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 сумму, зарегистрируемого в УК, будет сделана запись:            Д75-1К8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 мере внесения вкладов К-ся 7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 в учете Д75-1К85-1 </w:t>
      </w:r>
    </w:p>
    <w:p>
      <w:pPr>
        <w:pStyle w:val="Normal"/>
        <w:jc w:val="both"/>
        <w:rPr/>
      </w:pPr>
      <w:r>
        <w:rPr>
          <w:rFonts w:eastAsia="Courier New Cyr" w:cs="Courier New Cyr" w:ascii="Courier New Cyr" w:hAnsi="Courier New Cyr"/>
          <w:spacing w:val="-6"/>
          <w:sz w:val="14"/>
          <w:szCs w:val="14"/>
        </w:rPr>
        <w:t>Если акционер исключается  из АО, то в аналитическом учете по сч. 75-1 возникает кредитовое сальдо =</w:t>
      </w:r>
      <w:r>
        <w:rPr>
          <w:rFonts w:eastAsia="Courier New Cyr" w:cs="Courier New Cyr" w:ascii="Courier New Cyr" w:hAnsi="Courier New Cyr"/>
          <w:spacing w:val="-6"/>
          <w:sz w:val="14"/>
          <w:szCs w:val="14"/>
          <w:lang w:val="en-US"/>
        </w:rPr>
        <w:t>&gt;</w:t>
      </w:r>
      <w:r>
        <w:rPr>
          <w:rFonts w:eastAsia="Courier New Cyr" w:cs="Courier New Cyr" w:ascii="Courier New Cyr" w:hAnsi="Courier New Cyr"/>
          <w:spacing w:val="-6"/>
          <w:sz w:val="14"/>
          <w:szCs w:val="14"/>
        </w:rPr>
        <w:t xml:space="preserve"> общество должно бывшему акционеру и долг должен быть погашен. Ему отдают деньги, если он даже внес имущество в натуре: Д75-1К51.</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К м. увеличиваться и уменьшаться.</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5.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8. Учет операций по реорганизации и ликвидации предприятия.</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Реорганизация и ликвидация.</w:t>
      </w:r>
      <w:r>
        <w:rPr>
          <w:rFonts w:eastAsia="Courier New Cyr" w:cs="Courier New Cyr" w:ascii="Courier New Cyr" w:hAnsi="Courier New Cyr"/>
          <w:spacing w:val="-6"/>
          <w:sz w:val="14"/>
          <w:szCs w:val="14"/>
        </w:rPr>
        <w:t xml:space="preserve"> Есть случаи, когда в силу ряда причин п/п реорганизуются или ликвидируются. Реорганизуются хоз. органа м. б. осущ. Несколькими способами: 1)слияние - составляется передаточный акт, так как слияние осуществляется путем объединения контрольных пакетов акций путем изъятия акций одного общества и замены их вновь образованного; 2)присоединение - п/п, к которому присоединяется другое п/п получает все обязанности путем приобретения одной организацией 100% акций; 3)выделение - составляется разделительный баланс и в соответствии с этим разделит. балансом определ. права и обязанности новых юрид. лиц.  4)ликвидация - прекращается деятельность ком. Организации и права и обязанности не переходят к др. Какой-то организации. юрид. лицо м. б. ликвидировано по решению учредителей, по решению суда.</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3.Операции.</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rPr>
        <w:t>При ликвидации п/п назначается спец. комиссия, к которой переходят все полномочия по управлению таким п/п. Эта ликвидационная комиссия опубликовывает информацию о ликвидации организации: -порядок и сроки подачи заявления кредиторами требований. После минимального срока комиссия сост. промежут. ликвид. баланс. Выплата требований кредитором ликвидации п/п производит. ликвид. комиссией. ГК РФ предусматривает очередность удовлетворен. требований кредиторов: 1. Сначала удовлетворяются требования граждан, перед кот. ликвид. юрид. лицо несет ответственность за применение вреда здоровью или жизни. 2. Выплачив. выходные пособия и оплачиваются лицам, работающим по трудовому договору. 3. Удовлетворяются требования кредитров, обязательства которых обеспечены залогом и им-ва ликвидир. П/п. 4. По делам с бюджетом и внебюджетные фонды. 5. Все остальные кредиторы. В каждых из 5 групп б. удовлетворены требования в соответствии с поступ. документами. После расплаты с кредиторами комиссия б. составлять ликвидационный баланс. При ликвидации делаются некоторые записи в б/у на основе данных ликвидационного баланса.Д51К85-полученные средства зачисляются п/п, Д85,88 К75 - распределяются средства; Д75К50 - при выплате средств из кассы.</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Документ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5.Формирование записей по счетам.</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39. Учет операций по формированию и использованию добавочного и резервного капитала.</w:t>
      </w:r>
    </w:p>
    <w:p>
      <w:pPr>
        <w:pStyle w:val="Normal"/>
        <w:spacing w:before="120" w:after="0"/>
        <w:jc w:val="both"/>
        <w:rPr/>
      </w:pPr>
      <w:r>
        <w:rPr>
          <w:rFonts w:eastAsia="Courier New Cyr" w:cs="Courier New Cyr" w:ascii="Courier New Cyr" w:hAnsi="Courier New Cyr"/>
          <w:spacing w:val="-6"/>
          <w:sz w:val="14"/>
          <w:szCs w:val="14"/>
          <w:u w:val="single"/>
        </w:rPr>
        <w:t>1.Добавочный и резервный капитал.</w:t>
      </w:r>
      <w:r>
        <w:rPr>
          <w:rFonts w:eastAsia="Courier New Cyr" w:cs="Courier New Cyr" w:ascii="Courier New Cyr" w:hAnsi="Courier New Cyr"/>
          <w:spacing w:val="-6"/>
          <w:sz w:val="14"/>
          <w:szCs w:val="14"/>
        </w:rPr>
        <w:t xml:space="preserve">Добавочный капитал, в отличие от УК, не подразделяется на доли, а  составляет общую собственность всех участников. Он складывается из эмиссионного дохода, возникающего при реализации акций по цене, которая превышает их номинальную стоимость, дополнительной эмиссии акций, прироста стоиости имущества по переоценке, безвозмездно полученного имущества. </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 по добавочному капиталу.</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Операции по резервному капиталу.</w:t>
      </w:r>
      <w:r>
        <w:rPr>
          <w:rFonts w:eastAsia="Courier New Cyr" w:cs="Courier New Cyr" w:ascii="Courier New Cyr" w:hAnsi="Courier New Cyr"/>
          <w:spacing w:val="-6"/>
          <w:sz w:val="14"/>
          <w:szCs w:val="14"/>
        </w:rPr>
        <w:t xml:space="preserve"> В соответствие с Положением «О б/у...» на предприятиях создается Резервный капитал, предназначенный для покрытия внепроизводственных потерь и убытков, а также выплат доходов (дивидендов по акциям, погашения облигаций, если недостаточно сумм прибыли).</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5.Документы.</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6.Формирование записей на счетах.</w:t>
      </w:r>
    </w:p>
    <w:p>
      <w:pPr>
        <w:pStyle w:val="Normal"/>
        <w:spacing w:before="120" w:after="0"/>
        <w:jc w:val="both"/>
        <w:rPr/>
      </w:pPr>
      <w:r>
        <w:rPr>
          <w:rFonts w:eastAsia="Courier New Cyr" w:cs="Courier New Cyr" w:ascii="Courier New Cyr" w:hAnsi="Courier New Cyr"/>
          <w:spacing w:val="-6"/>
          <w:sz w:val="14"/>
          <w:szCs w:val="14"/>
        </w:rPr>
        <w:t xml:space="preserve">Учет на пассивном сч. 87, кот. имеет неск. суб/сч.:  87-1 - прирост стоимости имущества по переоценке, 87-2 - эмиссионный доход, 87-3 - безвозмездно полученные ценности. </w:t>
      </w:r>
    </w:p>
    <w:tbl>
      <w:tblPr>
        <w:tblW w:w="10632" w:type="dxa"/>
        <w:jc w:val="left"/>
        <w:tblInd w:w="-7" w:type="dxa"/>
        <w:tblLayout w:type="fixed"/>
        <w:tblCellMar>
          <w:top w:w="0" w:type="dxa"/>
          <w:left w:w="70" w:type="dxa"/>
          <w:bottom w:w="0" w:type="dxa"/>
          <w:right w:w="70" w:type="dxa"/>
        </w:tblCellMar>
      </w:tblPr>
      <w:tblGrid>
        <w:gridCol w:w="7230"/>
        <w:gridCol w:w="2551"/>
        <w:gridCol w:w="851"/>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рост стоимости собственного капитала по данным переоценк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 1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7/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Безвозмездно полученные цен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10,04, 58,06,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7/3</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тери при безвозмездной передаче средст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48</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нижение стоимости средств при их уценк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10, 04,40 и др.</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spacing w:before="120" w:after="0"/>
        <w:jc w:val="both"/>
        <w:rPr/>
      </w:pPr>
      <w:r>
        <w:rPr>
          <w:rFonts w:eastAsia="Courier New Cyr" w:cs="Courier New Cyr" w:ascii="Courier New Cyr" w:hAnsi="Courier New Cyr"/>
          <w:spacing w:val="-6"/>
          <w:sz w:val="14"/>
          <w:szCs w:val="14"/>
        </w:rPr>
        <w:t>Средства РК хранятся в банке и используются строго по целевому назначению. РК создают в обязательном порядке АО и совместные организации, а другие - по своему усмотрению. Размер РК определяется уставом организации ( в АО не менее 15% УК). Создается за счет чистой прибыли путем ежегодных отчислений, по решению правления можно отправлять отчисления в РК из прибыли, которая остается в распоряжении предприятия. Учет формирования и использования РК ведется на пассивном счете 86 «РК».</w:t>
      </w:r>
    </w:p>
    <w:tbl>
      <w:tblPr>
        <w:tblW w:w="10632" w:type="dxa"/>
        <w:jc w:val="left"/>
        <w:tblInd w:w="-7" w:type="dxa"/>
        <w:tblLayout w:type="fixed"/>
        <w:tblCellMar>
          <w:top w:w="0" w:type="dxa"/>
          <w:left w:w="70" w:type="dxa"/>
          <w:bottom w:w="0" w:type="dxa"/>
          <w:right w:w="70" w:type="dxa"/>
        </w:tblCellMar>
      </w:tblPr>
      <w:tblGrid>
        <w:gridCol w:w="7230"/>
        <w:gridCol w:w="2652"/>
        <w:gridCol w:w="750"/>
      </w:tblGrid>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ормирование РК за счет Ч прибыли</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неиспольз.прибыли прош.лет</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за счет ФН и ФП</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5,3</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редств дочерних предприятий</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8</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пользование РК на покр.бал.уб-ка</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на выпл.дивидендов</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0, 75/2</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спис.безнад.деб.задолж.</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покр.убытков от стих.бед.</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дочерним предпр.</w:t>
            </w:r>
          </w:p>
        </w:tc>
        <w:tc>
          <w:tcPr>
            <w:tcW w:w="265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8</w:t>
            </w:r>
          </w:p>
        </w:tc>
      </w:tr>
    </w:tbl>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40. Учет образования и использования специальных фондов и резервов предприятия.</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Специальные фонды и резервы.</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Фонд накопления.</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Н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ФН создается за счет ряда источников.</w:t>
      </w:r>
    </w:p>
    <w:p>
      <w:pPr>
        <w:pStyle w:val="Normal"/>
        <w:spacing w:before="120" w:after="0"/>
        <w:jc w:val="both"/>
        <w:rPr/>
      </w:pPr>
      <w:r>
        <w:rPr>
          <w:rFonts w:eastAsia="Courier New Cyr" w:cs="Courier New Cyr" w:ascii="Courier New Cyr" w:hAnsi="Courier New Cyr"/>
          <w:spacing w:val="-6"/>
          <w:sz w:val="14"/>
          <w:szCs w:val="14"/>
        </w:rPr>
        <w:t xml:space="preserve">Собственные  источники : 1)прибыль текущего года, оставшаяся в распоряжении хоз. органа ( 81) . Отчисления от этой прибыли осуществляются по нормативам, установленным самим предприятием.2) .часть нераспределенной прибыли прошлых лет. (88/2)  3.) целевые взносы учредителей (75).. </w:t>
      </w:r>
    </w:p>
    <w:p>
      <w:pPr>
        <w:pStyle w:val="Normal"/>
        <w:spacing w:before="120" w:after="0"/>
        <w:jc w:val="both"/>
        <w:rPr/>
      </w:pPr>
      <w:r>
        <w:rPr>
          <w:rFonts w:eastAsia="Courier New Cyr" w:cs="Courier New Cyr" w:ascii="Courier New Cyr" w:hAnsi="Courier New Cyr"/>
          <w:spacing w:val="-6"/>
          <w:sz w:val="14"/>
          <w:szCs w:val="14"/>
        </w:rPr>
        <w:t>Заемные источники:1.целевые поступления от других предприятий и организаций (51,52) .2.поступления от дочерних предприятий (78) . Учет образования и использования ФН осуществляется на счете 88-3 «Фонд накопления». Кредитовое сальдо по счету представляет собой сумму источников на начало или конец какого-либо периода..</w:t>
      </w:r>
    </w:p>
    <w:p>
      <w:pPr>
        <w:pStyle w:val="Normal"/>
        <w:spacing w:before="120" w:after="0"/>
        <w:jc w:val="both"/>
        <w:rPr/>
      </w:pPr>
      <w:r>
        <w:rPr>
          <w:rFonts w:eastAsia="Courier New Cyr" w:cs="Courier New Cyr" w:ascii="Courier New Cyr" w:hAnsi="Courier New Cyr"/>
          <w:spacing w:val="-6"/>
          <w:sz w:val="14"/>
          <w:szCs w:val="14"/>
        </w:rPr>
        <w:t>Все эти записи осуществляются на основании обычных первичных документов ( справок, поручений, выписок из р/с, в/с, справок бухгалтерий ).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 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В ряде случаев разрешено осуществлять  записи по Д88-3: 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08-5). При направлении средств ФН на погашение убытков, выявленных по результатам работы за отчетный год делается проводка Д88-3 - К88-1,2. При передаче части средств ФН дочерним предприятиям  -  Д88-3 - К78 + Д78 - К51. Можно увеличить УК  Д88-3 - К85. Можно оплатить расходы по приобретению имущества, но они не должны включаться в первоначальную стоимость приобретаемых объектов Д88-3 - К51,52.Все дебетовые записи делаются на основании ПД: актов, авизо, ведомости.</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Н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Н создается за счет ряда источников.</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обственные  источники:</w:t>
      </w:r>
    </w:p>
    <w:p>
      <w:pPr>
        <w:pStyle w:val="Normal"/>
        <w:spacing w:before="120" w:after="0"/>
        <w:jc w:val="both"/>
        <w:rPr/>
      </w:pPr>
      <w:r>
        <w:rPr>
          <w:rFonts w:eastAsia="Courier New Cyr" w:cs="Courier New Cyr" w:ascii="Courier New Cyr" w:hAnsi="Courier New Cyr"/>
          <w:spacing w:val="-6"/>
          <w:sz w:val="14"/>
          <w:szCs w:val="14"/>
        </w:rPr>
        <w:t>1.прибыль текущего года, оставшаяся в распоряжении хоз. органа. Отчисления от этой прибыли осуществляются по нормативам, установленным самим предприятием.</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часть нераспределенной прибыли прошлых лет.</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целевые взносы учредителей.</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емные источники:</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целевые поступления от других предприятий и организаций.</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поступления от дочерних предприятий.</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Учет образования и использования ФН осуществляется на счете </w:t>
      </w:r>
    </w:p>
    <w:p>
      <w:pPr>
        <w:pStyle w:val="Normal"/>
        <w:spacing w:before="120" w:after="0"/>
        <w:jc w:val="both"/>
        <w:rPr/>
      </w:pPr>
      <w:r>
        <w:rPr>
          <w:rFonts w:eastAsia="Courier New Cyr" w:cs="Courier New Cyr" w:ascii="Courier New Cyr" w:hAnsi="Courier New Cyr"/>
          <w:spacing w:val="-6"/>
          <w:sz w:val="14"/>
          <w:szCs w:val="14"/>
        </w:rPr>
        <w:t>88-3 «Фонд накопления». Кредитовое сальдо по счету представляет собой сумму источников на начало или конец какого-либо периода.</w:t>
      </w:r>
    </w:p>
    <w:p>
      <w:pPr>
        <w:pStyle w:val="Normal"/>
        <w:spacing w:before="120" w:after="0"/>
        <w:jc w:val="both"/>
        <w:rPr/>
      </w:pPr>
      <w:r>
        <w:rPr>
          <w:rFonts w:eastAsia="Courier New Cyr" w:cs="Courier New Cyr" w:ascii="Courier New Cyr" w:hAnsi="Courier New Cyr"/>
          <w:spacing w:val="-6"/>
          <w:sz w:val="14"/>
          <w:szCs w:val="14"/>
        </w:rPr>
        <w:t>Записи по формированию фондов осуществляются в корреспонденции с дебетом следующих счетов:</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обственные источники</w:t>
      </w:r>
    </w:p>
    <w:p>
      <w:pPr>
        <w:pStyle w:val="Normal"/>
        <w:spacing w:before="120" w:after="0"/>
        <w:jc w:val="both"/>
        <w:rPr/>
      </w:pPr>
      <w:r>
        <w:rPr>
          <w:rFonts w:eastAsia="Courier New Cyr" w:cs="Courier New Cyr" w:ascii="Courier New Cyr" w:hAnsi="Courier New Cyr"/>
          <w:spacing w:val="-6"/>
          <w:sz w:val="14"/>
          <w:szCs w:val="14"/>
        </w:rPr>
        <w:t>81-2 «Использование прибыли на другие цели» - зачет части прибыли, оставшейся в распоряжении хоз. органа.</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1 - на сумму поступлений целевых взносов учредителей.</w:t>
      </w:r>
    </w:p>
    <w:p>
      <w:pPr>
        <w:pStyle w:val="Normal"/>
        <w:spacing w:before="120" w:after="0"/>
        <w:jc w:val="both"/>
        <w:rPr/>
      </w:pPr>
      <w:r>
        <w:rPr>
          <w:rFonts w:eastAsia="Courier New Cyr" w:cs="Courier New Cyr" w:ascii="Courier New Cyr" w:hAnsi="Courier New Cyr"/>
          <w:spacing w:val="-6"/>
          <w:sz w:val="14"/>
          <w:szCs w:val="14"/>
        </w:rPr>
        <w:t xml:space="preserve">88-2 - на величину прибыли прошлых лет, направленной в ФН в соответствие с учредительными документами. </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емные источники</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 52 - на сумму целевых поступлений от юридических и физических лиц.</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8 - поступления от дочерних предприятий.</w:t>
      </w:r>
    </w:p>
    <w:p>
      <w:pPr>
        <w:pStyle w:val="Normal"/>
        <w:spacing w:before="120" w:after="0"/>
        <w:jc w:val="both"/>
        <w:rPr/>
      </w:pPr>
      <w:r>
        <w:rPr>
          <w:rFonts w:eastAsia="Courier New Cyr" w:cs="Courier New Cyr" w:ascii="Courier New Cyr" w:hAnsi="Courier New Cyr"/>
          <w:spacing w:val="-6"/>
          <w:sz w:val="14"/>
          <w:szCs w:val="14"/>
        </w:rPr>
        <w:t>Все эти записи осуществляются на основании обычных первичных документов ( справок, поручений, выписок из р/с, в/с, справок бухгалтерий ).</w:t>
      </w:r>
    </w:p>
    <w:p>
      <w:pPr>
        <w:pStyle w:val="Normal"/>
        <w:spacing w:before="120" w:after="0"/>
        <w:jc w:val="both"/>
        <w:rPr/>
      </w:pPr>
      <w:r>
        <w:rPr>
          <w:rFonts w:eastAsia="Courier New Cyr" w:cs="Courier New Cyr" w:ascii="Courier New Cyr" w:hAnsi="Courier New Cyr"/>
          <w:spacing w:val="-6"/>
          <w:sz w:val="14"/>
          <w:szCs w:val="14"/>
        </w:rPr>
        <w:t>Средства сформированного ФН используются по целевому назначению, основное из которых - производственное развитие хоз. органа:</w:t>
      </w:r>
    </w:p>
    <w:p>
      <w:pPr>
        <w:pStyle w:val="Normal"/>
        <w:numPr>
          <w:ilvl w:val="0"/>
          <w:numId w:val="11"/>
        </w:numPr>
        <w:tabs>
          <w:tab w:val="clear" w:pos="720"/>
          <w:tab w:val="left" w:pos="0" w:leader="none"/>
        </w:tabs>
        <w:spacing w:before="120" w:after="0"/>
        <w:ind w:left="566" w:hanging="566"/>
        <w:jc w:val="both"/>
        <w:rPr/>
      </w:pPr>
      <w:r>
        <w:rPr>
          <w:rFonts w:eastAsia="Courier New Cyr" w:cs="Courier New Cyr" w:ascii="Courier New Cyr" w:hAnsi="Courier New Cyr"/>
          <w:spacing w:val="-6"/>
          <w:sz w:val="14"/>
          <w:szCs w:val="14"/>
        </w:rPr>
        <w:t>покрытие затрат по техническому перевооружению, реконструкции, расширению действующего производства;</w:t>
      </w:r>
    </w:p>
    <w:p>
      <w:pPr>
        <w:pStyle w:val="Normal"/>
        <w:numPr>
          <w:ilvl w:val="0"/>
          <w:numId w:val="11"/>
        </w:numPr>
        <w:tabs>
          <w:tab w:val="clear" w:pos="720"/>
          <w:tab w:val="left" w:pos="0" w:leader="none"/>
        </w:tabs>
        <w:spacing w:before="120" w:after="0"/>
        <w:ind w:left="566" w:hanging="566"/>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ведение НИОКР;</w:t>
      </w:r>
    </w:p>
    <w:p>
      <w:pPr>
        <w:pStyle w:val="Normal"/>
        <w:numPr>
          <w:ilvl w:val="0"/>
          <w:numId w:val="11"/>
        </w:numPr>
        <w:tabs>
          <w:tab w:val="clear" w:pos="720"/>
          <w:tab w:val="left" w:pos="0" w:leader="none"/>
        </w:tabs>
        <w:spacing w:before="120" w:after="0"/>
        <w:ind w:left="566" w:hanging="566"/>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ложение в инвестиционные фонды.</w:t>
      </w:r>
    </w:p>
    <w:p>
      <w:pPr>
        <w:pStyle w:val="Normal"/>
        <w:numPr>
          <w:ilvl w:val="0"/>
          <w:numId w:val="0"/>
        </w:numPr>
        <w:spacing w:before="120" w:after="0"/>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Некоторые особенности отражения операций по использованию средств ФН. </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 покупке объектов ОС:</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08 - К60</w:t>
      </w:r>
    </w:p>
    <w:p>
      <w:pPr>
        <w:pStyle w:val="Normal"/>
        <w:spacing w:before="120" w:after="0"/>
        <w:jc w:val="both"/>
        <w:rPr/>
      </w:pPr>
      <w:r>
        <w:rPr>
          <w:rFonts w:eastAsia="Courier New Cyr" w:cs="Courier New Cyr" w:ascii="Courier New Cyr" w:hAnsi="Courier New Cyr"/>
          <w:spacing w:val="-6"/>
          <w:sz w:val="14"/>
          <w:szCs w:val="14"/>
        </w:rPr>
        <w:t xml:space="preserve">Д01 - К08  - увеличение стоимости имущества отражается по счету 08 без уменьшения источника средств по счету 88-3, поэтому 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ряде случаев разрешено осуществлять  записи по Д88-3:</w:t>
      </w:r>
    </w:p>
    <w:p>
      <w:pPr>
        <w:pStyle w:val="Normal"/>
        <w:numPr>
          <w:ilvl w:val="0"/>
          <w:numId w:val="12"/>
        </w:numPr>
        <w:tabs>
          <w:tab w:val="clear" w:pos="720"/>
          <w:tab w:val="left" w:pos="0" w:leader="none"/>
        </w:tabs>
        <w:spacing w:before="120" w:after="0"/>
        <w:ind w:left="566" w:hanging="566"/>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rPr>
        <w:t xml:space="preserve">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Они учитываются на счете 08-5, т. е. Д88-3 - К08-5. </w:t>
      </w:r>
    </w:p>
    <w:p>
      <w:pPr>
        <w:pStyle w:val="Normal"/>
        <w:numPr>
          <w:ilvl w:val="0"/>
          <w:numId w:val="0"/>
        </w:numPr>
        <w:spacing w:before="120" w:after="0"/>
        <w:ind w:hanging="0"/>
        <w:jc w:val="both"/>
        <w:rPr/>
      </w:pPr>
      <w:r>
        <w:rPr>
          <w:rFonts w:eastAsia="Courier New Cyr" w:cs="Courier New Cyr" w:ascii="Courier New Cyr" w:hAnsi="Courier New Cyr"/>
          <w:spacing w:val="-6"/>
          <w:sz w:val="14"/>
          <w:szCs w:val="14"/>
          <w:u w:val="single"/>
        </w:rPr>
        <w:t xml:space="preserve">4.Фонд социальной сферы. </w:t>
      </w:r>
      <w:r>
        <w:rPr>
          <w:rFonts w:eastAsia="Courier New Cyr" w:cs="Courier New Cyr" w:ascii="Courier New Cyr" w:hAnsi="Courier New Cyr"/>
          <w:spacing w:val="-6"/>
          <w:sz w:val="14"/>
          <w:szCs w:val="14"/>
        </w:rPr>
        <w:t>ФСС - средства, предназначенные для осуществления капитальных вложений в соц. сферу, т. е. на расширение соц. сферы.</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сновным источником образования ФСС является нераспределенная прибыль.</w:t>
      </w:r>
    </w:p>
    <w:p>
      <w:pPr>
        <w:pStyle w:val="Normal"/>
        <w:spacing w:before="120" w:after="0"/>
        <w:jc w:val="both"/>
        <w:rPr/>
      </w:pPr>
      <w:r>
        <w:rPr>
          <w:rFonts w:eastAsia="Courier New Cyr" w:cs="Courier New Cyr" w:ascii="Courier New Cyr" w:hAnsi="Courier New Cyr"/>
          <w:spacing w:val="-6"/>
          <w:sz w:val="14"/>
          <w:szCs w:val="14"/>
        </w:rPr>
        <w:t>Отчисления устанавливает само предприятие в учредительных документах.</w:t>
      </w:r>
    </w:p>
    <w:p>
      <w:pPr>
        <w:pStyle w:val="Normal"/>
        <w:spacing w:before="120" w:after="0"/>
        <w:jc w:val="both"/>
        <w:rPr/>
      </w:pPr>
      <w:r>
        <w:rPr>
          <w:rFonts w:eastAsia="Courier New Cyr" w:cs="Courier New Cyr" w:ascii="Courier New Cyr" w:hAnsi="Courier New Cyr"/>
          <w:spacing w:val="-6"/>
          <w:sz w:val="14"/>
          <w:szCs w:val="14"/>
        </w:rPr>
        <w:t>Учет образования и использования средств ФСС осуществляется на счете 88-4. Кредитовый остаток по счету представляет собой величину неиспользованного или созданного фонда на определенную дату. Записи по кредиту - увеличение, создание фонда. К88-4 корреспондирует с Д след. счетов:</w:t>
      </w:r>
    </w:p>
    <w:p>
      <w:pPr>
        <w:pStyle w:val="Normal"/>
        <w:numPr>
          <w:ilvl w:val="0"/>
          <w:numId w:val="13"/>
        </w:numPr>
        <w:tabs>
          <w:tab w:val="clear" w:pos="720"/>
          <w:tab w:val="left" w:pos="0" w:leader="none"/>
        </w:tabs>
        <w:spacing w:before="120" w:after="0"/>
        <w:ind w:left="566" w:hanging="566"/>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2 - при направлении в фонд части нераспределенной прибыли отчетного и прошлого года;</w:t>
      </w:r>
    </w:p>
    <w:p>
      <w:pPr>
        <w:pStyle w:val="Normal"/>
        <w:numPr>
          <w:ilvl w:val="0"/>
          <w:numId w:val="13"/>
        </w:numPr>
        <w:tabs>
          <w:tab w:val="clear" w:pos="720"/>
          <w:tab w:val="left" w:pos="0" w:leader="none"/>
        </w:tabs>
        <w:spacing w:before="120" w:after="0"/>
        <w:ind w:left="566" w:hanging="566"/>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1, 12 - при поступлении имущества в ФСС;</w:t>
      </w:r>
    </w:p>
    <w:p>
      <w:pPr>
        <w:pStyle w:val="Normal"/>
        <w:numPr>
          <w:ilvl w:val="0"/>
          <w:numId w:val="13"/>
        </w:numPr>
        <w:tabs>
          <w:tab w:val="clear" w:pos="720"/>
          <w:tab w:val="left" w:pos="0" w:leader="none"/>
        </w:tabs>
        <w:spacing w:before="120" w:after="0"/>
        <w:ind w:left="283" w:hanging="283"/>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 52 - поступление денежных средств.</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ебетовые записи по счету организуется аналогично сч. 88-3.</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4.Фонд потребления.</w:t>
      </w:r>
    </w:p>
    <w:p>
      <w:pPr>
        <w:pStyle w:val="Normal"/>
        <w:spacing w:before="120" w:after="0"/>
        <w:jc w:val="both"/>
        <w:rPr/>
      </w:pPr>
      <w:r>
        <w:rPr>
          <w:rFonts w:eastAsia="Courier New Cyr" w:cs="Courier New Cyr" w:ascii="Courier New Cyr" w:hAnsi="Courier New Cyr"/>
          <w:spacing w:val="-6"/>
          <w:sz w:val="14"/>
          <w:szCs w:val="14"/>
        </w:rPr>
        <w:t>Порядок образования и размер ФП определяется учредительными документами.</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д ФП понимается две группы разных фондов:</w:t>
      </w:r>
    </w:p>
    <w:p>
      <w:pPr>
        <w:pStyle w:val="Normal"/>
        <w:spacing w:before="120" w:after="0"/>
        <w:jc w:val="both"/>
        <w:rPr/>
      </w:pPr>
      <w:r>
        <w:rPr>
          <w:rFonts w:eastAsia="Courier New Cyr" w:cs="Courier New Cyr" w:ascii="Courier New Cyr" w:hAnsi="Courier New Cyr"/>
          <w:spacing w:val="-6"/>
          <w:sz w:val="14"/>
          <w:szCs w:val="14"/>
        </w:rPr>
        <w:t>1.ФП, направленный на развитие соц. сферы, кроме капитальных вложений.</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ФП, направленный на поощрение и соц. защиту трудящихся.</w:t>
      </w:r>
    </w:p>
    <w:p>
      <w:pPr>
        <w:pStyle w:val="Normal"/>
        <w:spacing w:before="120" w:after="0"/>
        <w:jc w:val="both"/>
        <w:rPr/>
      </w:pPr>
      <w:r>
        <w:rPr>
          <w:rFonts w:eastAsia="Courier New Cyr" w:cs="Courier New Cyr" w:ascii="Courier New Cyr" w:hAnsi="Courier New Cyr"/>
          <w:spacing w:val="-6"/>
          <w:sz w:val="14"/>
          <w:szCs w:val="14"/>
        </w:rPr>
        <w:t>Любые мероприятия, проводимые за счет средств ФП, не приводят к образованию нового имущества.</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ля учета ФП используется счет 88-5.</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точники образования ФП:</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оставшаяся в распоряжении хоз. органа (Д81-2);</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часть нераспределенной прибыли текущего года и прошлых лет (88-1,2);</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зносы учредителей как подписка на акции (75-1).</w:t>
      </w:r>
    </w:p>
    <w:p>
      <w:pPr>
        <w:pStyle w:val="Normal"/>
        <w:spacing w:before="120" w:after="0"/>
        <w:jc w:val="both"/>
        <w:rPr/>
      </w:pPr>
      <w:r>
        <w:rPr>
          <w:rFonts w:eastAsia="Courier New Cyr" w:cs="Courier New Cyr" w:ascii="Courier New Cyr" w:hAnsi="Courier New Cyr"/>
          <w:spacing w:val="-6"/>
          <w:sz w:val="14"/>
          <w:szCs w:val="14"/>
        </w:rPr>
        <w:t>Использование средств будет отражаться по Д88-5 в корреспонденции с кредитом счетов в зависимости от направлений использования:</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материальная помощь и премии работникам К70;</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казание единовременной помощи К50;</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та различных регрессионных исков (нетрудоспособность работника по вине предприятия) К50;</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оды на хранение ц/б в депозитариях К50,51;</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ная или частичная оплата путевок в санатории, дома отдыха, спорт. учр-я. К56;</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та разрешенных надбавок к з/п К69,70;</w:t>
      </w:r>
    </w:p>
    <w:p>
      <w:pPr>
        <w:pStyle w:val="Normal"/>
        <w:spacing w:before="120" w:after="0"/>
        <w:jc w:val="both"/>
        <w:rPr/>
      </w:pPr>
      <w:r>
        <w:rPr>
          <w:rFonts w:eastAsia="Courier New Cyr" w:cs="Courier New Cyr" w:ascii="Courier New Cyr" w:hAnsi="Courier New Cyr"/>
          <w:spacing w:val="-6"/>
          <w:sz w:val="14"/>
          <w:szCs w:val="14"/>
        </w:rPr>
        <w:t>Все записи осуществляются на основании разработочных таблиц: таблицы по распределению прибыли и по формированию фондов.</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spacing w:before="120" w:after="0"/>
        <w:jc w:val="both"/>
        <w:rPr/>
      </w:pPr>
      <w:r>
        <w:rPr>
          <w:rFonts w:eastAsia="Courier New Cyr" w:cs="Courier New Cyr" w:ascii="Courier New Cyr" w:hAnsi="Courier New Cyr"/>
          <w:spacing w:val="-6"/>
          <w:sz w:val="14"/>
          <w:szCs w:val="14"/>
          <w:u w:val="single"/>
        </w:rPr>
        <w:t xml:space="preserve">6.Резервы. </w:t>
      </w:r>
      <w:r>
        <w:rPr>
          <w:rFonts w:eastAsia="Courier New Cyr" w:cs="Courier New Cyr" w:ascii="Courier New Cyr" w:hAnsi="Courier New Cyr"/>
          <w:spacing w:val="-6"/>
          <w:sz w:val="14"/>
          <w:szCs w:val="14"/>
        </w:rPr>
        <w:t>Все дебетовые записи делаются на основании ПД: актов, авизо, ведомости.</w:t>
      </w:r>
    </w:p>
    <w:p>
      <w:pPr>
        <w:pStyle w:val="Normal"/>
        <w:spacing w:before="120" w:after="0"/>
        <w:jc w:val="both"/>
        <w:rPr/>
      </w:pPr>
      <w:r>
        <w:rPr>
          <w:rFonts w:eastAsia="Courier New Cyr" w:cs="Courier New Cyr" w:ascii="Courier New Cyr" w:hAnsi="Courier New Cyr"/>
          <w:spacing w:val="-6"/>
          <w:sz w:val="14"/>
          <w:szCs w:val="14"/>
        </w:rPr>
        <w:t>В наст время в соотв. С законом на п/п разрешено создавать целый ряд резервов, кот. м. разделить на две части:</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общие резервы, кот. имеют место на всех предприятиях.</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особые резервы.</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ОБЩИЕ РЕЗЕРВЫ</w:t>
      </w:r>
    </w:p>
    <w:p>
      <w:pPr>
        <w:pStyle w:val="Normal"/>
        <w:spacing w:before="120" w:after="0"/>
        <w:jc w:val="both"/>
        <w:rPr/>
      </w:pPr>
      <w:r>
        <w:rPr>
          <w:rFonts w:eastAsia="Courier New Cyr" w:cs="Courier New Cyr" w:ascii="Courier New Cyr" w:hAnsi="Courier New Cyr"/>
          <w:spacing w:val="-6"/>
          <w:sz w:val="14"/>
          <w:szCs w:val="14"/>
        </w:rPr>
        <w:t>1.Резерв по сомнительным долгам. 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Резервы по сомнит. долгам создается только по расчетам за товары, работы и услуги с юрид. лицами у предприятий, ведущих учет реализации по отгрузке . Такие резервы рассчитываются по каждому случаю просроченной задолженности в отдельности. При расчете величины резерва должно быть учтено финансовое состояние и платежеспособность должника и оценена вероятность погашения долга полностью или частично. Затем составляется спец. таблица-расчет результатов по сомнительным долгам. Эта таблица составляется по данным инвентаризации деб. зад-ти. На 1.01. след. за отчетным годом. Для учета образования и использования резервов по сомнительным долгам используется сч. 82-1 «Оценочные резервы - Резервы по сомнительным долгам» Источником образования резервов явл. прибыль  :  Д80 - К82-1. Использование резервов по сомнительным долгам отражается: Д82-1 - К61,62,76. Этот созданный резерв д.олжен быть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w:t>
      </w:r>
    </w:p>
    <w:p>
      <w:pPr>
        <w:pStyle w:val="Normal"/>
        <w:spacing w:before="120" w:after="0"/>
        <w:jc w:val="both"/>
        <w:rPr/>
      </w:pPr>
      <w:r>
        <w:rPr>
          <w:rFonts w:eastAsia="Courier New Cyr" w:cs="Courier New Cyr" w:ascii="Courier New Cyr" w:hAnsi="Courier New Cyr"/>
          <w:b/>
          <w:bCs/>
          <w:sz w:val="14"/>
          <w:szCs w:val="14"/>
        </w:rPr>
        <w:t>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редит забалансового 007.</w:t>
      </w:r>
      <w:r>
        <w:rPr>
          <w:rFonts w:eastAsia="Courier New Cyr" w:cs="Courier New Cyr" w:ascii="Courier New Cyr" w:hAnsi="Courier New Cyr"/>
          <w:spacing w:val="-6"/>
          <w:sz w:val="14"/>
          <w:szCs w:val="14"/>
        </w:rPr>
        <w:t>Эти резервы - фонд риска, его назначение - застраховать п/п от возможных неплатежей. Сомнительные долги - дебит. задолж-ть п/п, кот. не погашена в срок, установленный договором или законодательством + необеспеченные гарантиями.</w:t>
      </w:r>
    </w:p>
    <w:p>
      <w:pPr>
        <w:pStyle w:val="Normal"/>
        <w:spacing w:before="120" w:after="0"/>
        <w:jc w:val="both"/>
        <w:rPr/>
      </w:pPr>
      <w:r>
        <w:rPr>
          <w:rFonts w:eastAsia="Courier New Cyr" w:cs="Courier New Cyr" w:ascii="Courier New Cyr" w:hAnsi="Courier New Cyr"/>
          <w:spacing w:val="-6"/>
          <w:sz w:val="14"/>
          <w:szCs w:val="14"/>
        </w:rPr>
        <w:t>Резервы по сомнит. долгам создается только по расчетам за товары, работы и услуги с юрид. лицами. Такие резервы рассчитываются по каждому случаю просроченной задолженности в отдельности. При расчете величины резерва д. б. Учтено финансовое состояние и платежеспособность должника и оценена вероятность погашения долга полностью или частично. Затем составляется спец. таблица-расчет результатов по сомнительным долгам. Эта таблица составляется по данным инвентаризации деб. зад-ти. На 1.01. след. за отчетным годом.</w:t>
      </w:r>
    </w:p>
    <w:p>
      <w:pPr>
        <w:pStyle w:val="Normal"/>
        <w:spacing w:before="120" w:after="0"/>
        <w:jc w:val="both"/>
        <w:rPr/>
      </w:pPr>
      <w:r>
        <w:rPr>
          <w:rFonts w:eastAsia="Courier New Cyr" w:cs="Courier New Cyr" w:ascii="Courier New Cyr" w:hAnsi="Courier New Cyr"/>
          <w:spacing w:val="-6"/>
          <w:sz w:val="14"/>
          <w:szCs w:val="14"/>
        </w:rPr>
        <w:t>Для учета образования и использования резервов по сомнительным долгам используется сч. 82-1 «Оценочные резервы - Резервы по сомнительным долгам»</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точником образования резервов явл. прибыль: Д80 - К82-1.</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пользование резервов по сомнительным долгам отражается: Д82-1 - К61,62,76.</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рганизовано для целей контроля этих покрытых долгов за счет резервов н. Сделать запись на забал. Счетах: Д007 «Списание в убыток зад-ти неплатежеспос. дебиторов» списыв. за счет резервов, если п/п долги восстановило, то оно м. расплатиться. Этот созданный резерв д. б.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w:t>
      </w:r>
    </w:p>
    <w:p>
      <w:pPr>
        <w:pStyle w:val="Normal"/>
        <w:spacing w:before="120" w:after="0"/>
        <w:jc w:val="both"/>
        <w:rPr/>
      </w:pPr>
      <w:r>
        <w:rPr>
          <w:rFonts w:eastAsia="Courier New Cyr" w:cs="Courier New Cyr" w:ascii="Courier New Cyr" w:hAnsi="Courier New Cyr"/>
          <w:spacing w:val="-6"/>
          <w:sz w:val="14"/>
          <w:szCs w:val="14"/>
        </w:rPr>
        <w:t>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007.</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2.Резерв под потенциальное обесценение собственных вложений в ц/б. На сч.82-2.</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 создании за счет прибыли: Д80 - К82-2</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 использовании: Д82-2 - К06,58.</w:t>
      </w:r>
    </w:p>
    <w:p>
      <w:pPr>
        <w:pStyle w:val="2"/>
        <w:ind w:left="0" w:hanging="0"/>
        <w:rPr/>
      </w:pPr>
      <w:r>
        <w:rPr>
          <w:rFonts w:eastAsia="Courier New Cyr" w:cs="Courier New Cyr" w:ascii="Courier New Cyr" w:hAnsi="Courier New Cyr"/>
          <w:sz w:val="14"/>
          <w:szCs w:val="14"/>
        </w:rPr>
        <w:t>3.В соотв. с Положением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w:t>
      </w:r>
    </w:p>
    <w:p>
      <w:pPr>
        <w:pStyle w:val="Normal"/>
        <w:spacing w:before="120" w:after="0"/>
        <w:jc w:val="both"/>
        <w:rPr/>
      </w:pPr>
      <w:r>
        <w:rPr>
          <w:rFonts w:eastAsia="Courier New Cyr" w:cs="Courier New Cyr" w:ascii="Courier New Cyr" w:hAnsi="Courier New Cyr"/>
          <w:spacing w:val="-6"/>
          <w:sz w:val="14"/>
          <w:szCs w:val="14"/>
        </w:rPr>
        <w:t>Существуют отраслевые инструкции по планированию, учету и калькулированию, где разрешено создание таких резервов.</w:t>
      </w:r>
    </w:p>
    <w:p>
      <w:pPr>
        <w:pStyle w:val="Normal"/>
        <w:spacing w:before="120" w:after="0"/>
        <w:jc w:val="both"/>
        <w:rPr/>
      </w:pPr>
      <w:r>
        <w:rPr>
          <w:rFonts w:eastAsia="Courier New Cyr" w:cs="Courier New Cyr" w:ascii="Courier New Cyr" w:hAnsi="Courier New Cyr"/>
          <w:spacing w:val="-6"/>
          <w:sz w:val="14"/>
          <w:szCs w:val="14"/>
        </w:rPr>
        <w:t>1.Резерв на оплату отпусков работников рассчитывается по установленным нормам. Находится в полном распоряжении п/п. С резервированием сумм на оплату отпусков осуществл. резервирование всех отчислений по соц. страхованию. Данный резерв создается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Этот % умножается на сумму фактич. начислений з/п. Полученная сумма вкл. в затраты: Д20,23,25,26,31,29,43,44 - К89, Д89 - К70 (при отчислении).</w:t>
      </w:r>
    </w:p>
    <w:p>
      <w:pPr>
        <w:pStyle w:val="Normal"/>
        <w:spacing w:before="120" w:after="0"/>
        <w:jc w:val="both"/>
        <w:rPr/>
      </w:pPr>
      <w:r>
        <w:rPr>
          <w:rFonts w:eastAsia="Courier New Cyr" w:cs="Courier New Cyr" w:ascii="Courier New Cyr" w:hAnsi="Courier New Cyr"/>
          <w:spacing w:val="-6"/>
          <w:sz w:val="14"/>
          <w:szCs w:val="14"/>
        </w:rPr>
        <w:t>Проверка правильности всех сумм осущ-ся бухгалтером хотя бы раз в год. Проходит путем инвентаризации резерва на оплату отпусков - рассчитывается необходимая сумма резерва на оплату отпусков, если бы все работники по списочному составу ушли в отпуск в отчетном году:</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р.з/п за отпуск * списочный состав</w:t>
      </w:r>
    </w:p>
    <w:p>
      <w:pPr>
        <w:pStyle w:val="Normal"/>
        <w:spacing w:before="120" w:after="0"/>
        <w:jc w:val="both"/>
        <w:rPr/>
      </w:pPr>
      <w:r>
        <w:rPr>
          <w:rFonts w:eastAsia="Courier New Cyr" w:cs="Courier New Cyr" w:ascii="Courier New Cyr" w:hAnsi="Courier New Cyr"/>
          <w:spacing w:val="-6"/>
          <w:sz w:val="14"/>
          <w:szCs w:val="14"/>
        </w:rPr>
        <w:t>Сравнить эту сумму с кредитовым остатком по сч. 89. Если сумма остатка меньше, то нехватка средств: Д сч затрат К89. Если остаток больше, то Д20... К89 красным сторно.</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Резерв на ремонт ОС.</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Резерв на вознаграждения по итогам года создается ежемес. отчислениями, порядок которых определения размеров отчислений такой же, как при оплате отпусков. Резерв создаем целый год. Работник получает по итогам финансового года уже в следующем году.</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4.Выплаты за выслугу лет создается за счет с/с, порядок расчета такой же.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spacing w:before="120" w:after="0"/>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7.Документы.</w:t>
      </w:r>
    </w:p>
    <w:p>
      <w:pPr>
        <w:pStyle w:val="Normal"/>
        <w:spacing w:before="120" w:after="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8.Формирование записей на счетах.</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41. Учет операций по формированию финансового результата и использованию прибыли.</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Финансовый результат.</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pacing w:val="-6"/>
          <w:sz w:val="14"/>
          <w:szCs w:val="14"/>
          <w:u w:val="single"/>
        </w:rPr>
        <w:t>3.Операции по формированию прибыли.</w:t>
      </w:r>
    </w:p>
    <w:p>
      <w:pPr>
        <w:pStyle w:val="Normal"/>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jc w:val="both"/>
        <w:rPr/>
      </w:pPr>
      <w:r>
        <w:rPr>
          <w:rFonts w:eastAsia="Courier New Cyr" w:cs="Courier New Cyr" w:ascii="Courier New Cyr" w:hAnsi="Courier New Cyr"/>
          <w:spacing w:val="-6"/>
          <w:sz w:val="14"/>
          <w:szCs w:val="14"/>
        </w:rPr>
        <w:t xml:space="preserve">Под прибылью, полученной от продажи продукции, работ, услуг понимается превышение выручки над затратами., а под убытком - наоборот. Внереализационные доходы и убытки (операционные и прочие) м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от списания или получения за прошлые годы безнадежной дебиторской , а также  кредиторской задолженности, полученных и присужденных финансовых санкций по договорам, потерь и страхового возмещения от стихийных бедствий, выявленных прибылей и убытков прошлых лет и др. </w:t>
      </w:r>
    </w:p>
    <w:tbl>
      <w:tblPr>
        <w:tblW w:w="9923" w:type="dxa"/>
        <w:jc w:val="left"/>
        <w:tblInd w:w="-7" w:type="dxa"/>
        <w:tblLayout w:type="fixed"/>
        <w:tblCellMar>
          <w:top w:w="0" w:type="dxa"/>
          <w:left w:w="70" w:type="dxa"/>
          <w:bottom w:w="0" w:type="dxa"/>
          <w:right w:w="70" w:type="dxa"/>
        </w:tblCellMar>
      </w:tblPr>
      <w:tblGrid>
        <w:gridCol w:w="7797"/>
        <w:gridCol w:w="1501"/>
        <w:gridCol w:w="625"/>
      </w:tblGrid>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Финансовый результат от реализации продукции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нансовый результат от реализации основных средств и прочих активов</w:t>
            </w:r>
          </w:p>
        </w:tc>
        <w:tc>
          <w:tcPr>
            <w:tcW w:w="1501"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48</w:t>
            </w:r>
          </w:p>
          <w:p>
            <w:pPr>
              <w:pStyle w:val="Normal"/>
              <w:ind w:firstLine="71"/>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48</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ходы от участия в др.организация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или:</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78</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финансовых операций</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6,50,</w:t>
            </w:r>
          </w:p>
          <w:p>
            <w:pPr>
              <w:pStyle w:val="Normal"/>
              <w:ind w:left="-70" w:hanging="0"/>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71,6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численные штрафы,пени,неустойки</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ления от уплаты штрафов, пеней, неустоек</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779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прошлых лет, выявленная в ОП</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pPr>
      <w:r>
        <w:rPr>
          <w:rFonts w:eastAsia="Courier New Cyr" w:cs="Courier New Cyr" w:ascii="Courier New Cyr" w:hAnsi="Courier New Cyr"/>
          <w:spacing w:val="-6"/>
          <w:sz w:val="14"/>
          <w:szCs w:val="14"/>
        </w:rPr>
        <w:t xml:space="preserve">Финансовые результаты - это прирост или уменьшение собственного капитала, возникшие в результате деятельности в отчетном году. Определяется по данным бух. учета на счете 80 “Прибыли и убытки” в системном порядке, нарастающим итогом в виде твердого (свернутого) остатка путем балансировки всех операций получения прибыли. Финансовый результат отражается накопительно и раздельно по годам. Доходы и прибыли отражаются по кредиту, расходы и убытки - по дебету счета 80. Он имеет следующие субсчета: 80-1 - прибыль от реализации работ и услуг,80-2-результат от продажи другого имущества, 80-3-внереализационные доходы и потери. Показатель общей суммы валовой прибыли складывается из нескольких составляющих: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Бухг.П = Реализ.П (У)  + Внереализ.доходы -Внереализ. расходы.</w:t>
      </w:r>
    </w:p>
    <w:p>
      <w:pPr>
        <w:pStyle w:val="Normal"/>
        <w:jc w:val="both"/>
        <w:rPr/>
      </w:pPr>
      <w:r>
        <w:rPr>
          <w:rFonts w:eastAsia="Courier New Cyr" w:cs="Courier New Cyr" w:ascii="Courier New Cyr" w:hAnsi="Courier New Cyr"/>
          <w:spacing w:val="-6"/>
          <w:sz w:val="14"/>
          <w:szCs w:val="14"/>
        </w:rPr>
        <w:t>Под прибылью, полученной от продажи продукции, работ, услуг понимается превышение выручки над затратами., а под убытком - наоборот. Внереализационные доходы и убытки (операционные и прочие) м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от списания или получения за прошлые годы безнадежной дебиторской , а также  кредиторской задолженности, полученных и присужденных финансовых санкций по договорам, потерь и страхового возмещения от стихийных бедствий, выявленных прибылей и убытков прошлых лет и др.</w:t>
      </w:r>
    </w:p>
    <w:tbl>
      <w:tblPr>
        <w:tblW w:w="9851" w:type="dxa"/>
        <w:jc w:val="left"/>
        <w:tblInd w:w="-77" w:type="dxa"/>
        <w:tblLayout w:type="fixed"/>
        <w:tblCellMar>
          <w:top w:w="0" w:type="dxa"/>
          <w:left w:w="70" w:type="dxa"/>
          <w:bottom w:w="0" w:type="dxa"/>
          <w:right w:w="70" w:type="dxa"/>
        </w:tblCellMar>
      </w:tblPr>
      <w:tblGrid>
        <w:gridCol w:w="6591"/>
        <w:gridCol w:w="2098"/>
        <w:gridCol w:w="1162"/>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 xml:space="preserve">Финансовый результат от реализации продукции </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инансовый результат от реализации основных средств и прочих активов</w:t>
            </w:r>
          </w:p>
        </w:tc>
        <w:tc>
          <w:tcPr>
            <w:tcW w:w="2098"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48</w:t>
            </w:r>
          </w:p>
          <w:p>
            <w:pPr>
              <w:pStyle w:val="Normal"/>
              <w:ind w:firstLine="71"/>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7,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ходы от участия в др.организация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или:</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7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финансовых операций</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6,50,</w:t>
            </w:r>
          </w:p>
          <w:p>
            <w:pPr>
              <w:pStyle w:val="Normal"/>
              <w:ind w:left="-70" w:hanging="0"/>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71,6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енные штрафы,пени,неустойки</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ления от уплаты штрафов, пеней, неустоек</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прошлых лет, выявленная в ОП</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pPr>
      <w:r>
        <w:rPr>
          <w:rFonts w:eastAsia="Courier New Cyr" w:cs="Courier New Cyr" w:ascii="Courier New Cyr" w:hAnsi="Courier New Cyr"/>
          <w:spacing w:val="-6"/>
          <w:sz w:val="14"/>
          <w:szCs w:val="14"/>
        </w:rPr>
        <w:t xml:space="preserve">Конечный финансовый результат организации складывается по влиянием не только финансового результата от реализации продукции и имущества, но и внереализационных прибылей и убытков. Внереализационные доходы относят непосредственно на счет 80  без предварительной записи на промежуточных счетах. Внереализационные доходы относят непосредственно на счет 80  без предварительной записи на промежуточных счетах. К внереализационным доходам относятся : </w:t>
      </w:r>
    </w:p>
    <w:p>
      <w:pPr>
        <w:pStyle w:val="Normal"/>
        <w:jc w:val="both"/>
        <w:rPr/>
      </w:pPr>
      <w:r>
        <w:rPr>
          <w:rFonts w:eastAsia="Courier New Cyr" w:cs="Courier New Cyr" w:ascii="Courier New Cyr" w:hAnsi="Courier New Cyr"/>
          <w:spacing w:val="-6"/>
          <w:sz w:val="14"/>
          <w:szCs w:val="14"/>
        </w:rPr>
        <w:t>1) Доходы от финансовых вложений (от участия в других организациях в виде дивидендов по акциям и учредительского дохода, от участия в совместной деятельности, от финансовых операций, проценты и курсовые разницы по ценным бумагам,- 50,51,60,71,76,78,79 )</w:t>
      </w:r>
    </w:p>
    <w:p>
      <w:pPr>
        <w:pStyle w:val="Normal"/>
        <w:jc w:val="both"/>
        <w:rPr/>
      </w:pPr>
      <w:r>
        <w:rPr>
          <w:rFonts w:eastAsia="Courier New Cyr" w:cs="Courier New Cyr" w:ascii="Courier New Cyr" w:hAnsi="Courier New Cyr"/>
          <w:spacing w:val="-6"/>
          <w:sz w:val="14"/>
          <w:szCs w:val="14"/>
        </w:rPr>
        <w:t xml:space="preserve">2) Другие операционные доходы ( от сдачи зданий и имущества в аренду - 76,50,51, от поступления ранее списанной дебиторской (50,51,52)  и списания кредиторской задолженности (60), </w:t>
      </w:r>
    </w:p>
    <w:p>
      <w:pPr>
        <w:pStyle w:val="Normal"/>
        <w:jc w:val="both"/>
        <w:rPr/>
      </w:pPr>
      <w:r>
        <w:rPr>
          <w:rFonts w:eastAsia="Courier New Cyr" w:cs="Courier New Cyr" w:ascii="Courier New Cyr" w:hAnsi="Courier New Cyr"/>
          <w:spacing w:val="-6"/>
          <w:sz w:val="14"/>
          <w:szCs w:val="14"/>
        </w:rPr>
        <w:t>3) Неоперационные доходы (прибыль прошлых лет, выявленная в отчетном году  - 50,51, стоимость зачисленных на баланс излишков имущества в результате инвентаризации - 10,11,12,40, зачисленные в прибыль суммовые и курсовые валютные разницы по расчетам - 52,83,  присужденные и признанные должниками штрафы, пени, неустойки - 50,51,60,63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 внереализационным расходам относятся :</w:t>
      </w:r>
    </w:p>
    <w:p>
      <w:pPr>
        <w:pStyle w:val="Normal"/>
        <w:jc w:val="both"/>
        <w:rPr/>
      </w:pPr>
      <w:r>
        <w:rPr>
          <w:rFonts w:eastAsia="Courier New Cyr" w:cs="Courier New Cyr" w:ascii="Courier New Cyr" w:hAnsi="Courier New Cyr"/>
          <w:spacing w:val="-6"/>
          <w:sz w:val="14"/>
          <w:szCs w:val="14"/>
        </w:rPr>
        <w:t>1) Внереализационные операционные расходы  ( уплаченные и подлежащие к уплате за отчетный период проценты по облигациям, расходы по приобретению и продаже ценных бумаг - 62,51,52, затраты на содержание законсервированных мощностей и объектов, аннулированных производственных заказов - 20, налоги и сборы , относимые на прибыль до уплаты налога на прибыль - 68).</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2) Прочие внереализационные расходы ( результаты произведенной уценки производственных запасов, готовой продукции и товаров в соответствии с установленным порядком - 10,12,40,41, дебиторская задолженность, по которой истек срок исковой давности и долги, нереальные для взыскания - 62,63,76, присужденные и признанные организацией штрафы, пени, неустойки , убытки по операциям прошлых лет, выявленные в отчетном году- 50,51,52, потери от стихийных бедствий, пожаров, аварий, зищений и недостач, виновники которых не установлены - 07,10,11,12,40,41, отрицательные курсовые разницы  - 52,83. </w:t>
      </w:r>
    </w:p>
    <w:p>
      <w:pPr>
        <w:pStyle w:val="Normal"/>
        <w:jc w:val="both"/>
        <w:rPr/>
      </w:pPr>
      <w:r>
        <w:rPr>
          <w:rFonts w:eastAsia="Courier New Cyr" w:cs="Courier New Cyr" w:ascii="Courier New Cyr" w:hAnsi="Courier New Cyr"/>
          <w:spacing w:val="-6"/>
          <w:sz w:val="14"/>
          <w:szCs w:val="14"/>
        </w:rPr>
        <w:t xml:space="preserve">К внереализационным доходам относятся :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доходы от финансовых вложений</w:t>
      </w:r>
    </w:p>
    <w:tbl>
      <w:tblPr>
        <w:tblW w:w="9923" w:type="dxa"/>
        <w:jc w:val="left"/>
        <w:tblInd w:w="-7" w:type="dxa"/>
        <w:tblLayout w:type="fixed"/>
        <w:tblCellMar>
          <w:top w:w="0" w:type="dxa"/>
          <w:left w:w="70" w:type="dxa"/>
          <w:bottom w:w="0" w:type="dxa"/>
          <w:right w:w="70" w:type="dxa"/>
        </w:tblCellMar>
      </w:tblPr>
      <w:tblGrid>
        <w:gridCol w:w="6663"/>
        <w:gridCol w:w="2536"/>
        <w:gridCol w:w="724"/>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участия в др.организациях от участия в других организациях в виде дивидендов по акциям и учредительского дохода, от участия в совместной деятельности</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ли 76,78,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ходы от финансовых операций полученные и причитающиеся проценты  по облигациям, депозитам, займам и остаткам денежных средств на счетах в банке</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w:t>
            </w:r>
          </w:p>
          <w:p>
            <w:pPr>
              <w:pStyle w:val="Normal"/>
              <w:ind w:left="-70" w:hanging="0"/>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7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Разница между покупной и номин.стоимостью ценных бумаг</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6,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2) другие операционные доходы </w:t>
      </w:r>
    </w:p>
    <w:tbl>
      <w:tblPr>
        <w:tblW w:w="9923" w:type="dxa"/>
        <w:jc w:val="left"/>
        <w:tblInd w:w="-7" w:type="dxa"/>
        <w:tblLayout w:type="fixed"/>
        <w:tblCellMar>
          <w:top w:w="0" w:type="dxa"/>
          <w:left w:w="70" w:type="dxa"/>
          <w:bottom w:w="0" w:type="dxa"/>
          <w:right w:w="70" w:type="dxa"/>
        </w:tblCellMar>
      </w:tblPr>
      <w:tblGrid>
        <w:gridCol w:w="6663"/>
        <w:gridCol w:w="2551"/>
        <w:gridCol w:w="709"/>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ена арендная пл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сдачи имущества в арендупоступления дебиторской задолженности, ранее списанно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ана кредиторская задолженность за истечением сроков исковой дав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pPr>
      <w:r>
        <w:rPr>
          <w:rFonts w:eastAsia="Courier New Cyr" w:cs="Courier New Cyr" w:ascii="Courier New Cyr" w:hAnsi="Courier New Cyr"/>
          <w:spacing w:val="-6"/>
          <w:sz w:val="14"/>
          <w:szCs w:val="14"/>
        </w:rPr>
        <w:t>3) внеоперационные доходы, прибыль прошлых лет, выявленная в отчетном году, стоимость зачисленных на баланс излишков имущества в результате инвентаризации, зачисленные в прибыль суммовые разницы по расчетам.</w:t>
      </w:r>
    </w:p>
    <w:tbl>
      <w:tblPr>
        <w:tblW w:w="9781" w:type="dxa"/>
        <w:jc w:val="left"/>
        <w:tblInd w:w="-7" w:type="dxa"/>
        <w:tblLayout w:type="fixed"/>
        <w:tblCellMar>
          <w:top w:w="0" w:type="dxa"/>
          <w:left w:w="70" w:type="dxa"/>
          <w:bottom w:w="0" w:type="dxa"/>
          <w:right w:w="70" w:type="dxa"/>
        </w:tblCellMar>
      </w:tblPr>
      <w:tblGrid>
        <w:gridCol w:w="6946"/>
        <w:gridCol w:w="1979"/>
        <w:gridCol w:w="856"/>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сужденные и признанные должниками штрафы, пени, неустойки и другие виды санкций, суммы возмещения причиненных убытков в связи с нарушением договоров</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63</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умма страхового возмещения из других источников для покрытия убытков от стихийных бедствий, пожаров, аварий</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тоимость зачисленных на баланс излишков имущества в результате инвентаризации</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10, 12 и др.</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аны положительные курс. разницы</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быль прошлых лет, выявленная в отчетном году</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pPr>
      <w:r>
        <w:rPr>
          <w:rFonts w:eastAsia="Courier New Cyr" w:cs="Courier New Cyr" w:ascii="Courier New Cyr" w:hAnsi="Courier New Cyr"/>
          <w:spacing w:val="-6"/>
          <w:sz w:val="14"/>
          <w:szCs w:val="14"/>
        </w:rPr>
        <w:t xml:space="preserve">Конечный финансовый результат организации складывается по влиянием не только финансового результата от реализации продукции и имущества, но и внереализационных прибылей и убытков. Внереализационные расходы относят непосредственно на счет 80  без предварительной записи на промежуточных счетах. К внереализационным расходам относятся :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1) внереализационные операционные расходы </w:t>
      </w:r>
    </w:p>
    <w:tbl>
      <w:tblPr>
        <w:tblW w:w="9923" w:type="dxa"/>
        <w:jc w:val="left"/>
        <w:tblInd w:w="-7" w:type="dxa"/>
        <w:tblLayout w:type="fixed"/>
        <w:tblCellMar>
          <w:top w:w="0" w:type="dxa"/>
          <w:left w:w="70" w:type="dxa"/>
          <w:bottom w:w="0" w:type="dxa"/>
          <w:right w:w="70" w:type="dxa"/>
        </w:tblCellMar>
      </w:tblPr>
      <w:tblGrid>
        <w:gridCol w:w="7513"/>
        <w:gridCol w:w="1153"/>
        <w:gridCol w:w="1257"/>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Уплаченные и подлежащие к уплате за отчетный период проценты по облигациям, расходы по приобретению и продаже ценных бумаг</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2,51,5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траты на содержание законсервированных мощностей и объектов, аннулированных производственных заказов</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логи и сборы, относимые на прибыль до налогообложения - налог на имущество, рекламу, содержание жилищного фонда, на нужды образовательных учреждений</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прочие внереализационные расходы</w:t>
      </w:r>
    </w:p>
    <w:tbl>
      <w:tblPr>
        <w:tblW w:w="10065" w:type="dxa"/>
        <w:jc w:val="left"/>
        <w:tblInd w:w="-7" w:type="dxa"/>
        <w:tblLayout w:type="fixed"/>
        <w:tblCellMar>
          <w:top w:w="0" w:type="dxa"/>
          <w:left w:w="70" w:type="dxa"/>
          <w:bottom w:w="0" w:type="dxa"/>
          <w:right w:w="70" w:type="dxa"/>
        </w:tblCellMar>
      </w:tblPr>
      <w:tblGrid>
        <w:gridCol w:w="7513"/>
        <w:gridCol w:w="1134"/>
        <w:gridCol w:w="1418"/>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Результаты произведенной уценки производственных запасов, готовой продукции и товаров в соответствии с установленным порядко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0,12,40, 4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ебиторская задолженность, по которой истек срок исковой давности, долги, нереальные для взыск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3,62,76</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сужденные и признанные организацией штрафы, пени, неустойки и другие виды санкций за нарушение хозяйственных договоров и по возмещению причиненных убыт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52</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бытки по операциям прошлых лет, выявленные в отчетном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отери от стихийных бедствий, пожаров, аварий и др.чрезвычайных событий, убытки от хищений и недостач, виновники которых не установлен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7,10,11, 12,40,41</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трицательные курсовые разниц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уммы сомнительных долгов (начислены резер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2</w:t>
            </w:r>
          </w:p>
        </w:tc>
      </w:tr>
    </w:tbl>
    <w:p>
      <w:pPr>
        <w:pStyle w:val="Normal"/>
        <w:jc w:val="both"/>
        <w:rPr/>
      </w:pPr>
      <w:r>
        <w:rPr>
          <w:rFonts w:eastAsia="Courier New Cyr" w:cs="Courier New Cyr" w:ascii="Courier New Cyr" w:hAnsi="Courier New Cyr"/>
          <w:spacing w:val="-6"/>
          <w:sz w:val="14"/>
          <w:szCs w:val="14"/>
        </w:rPr>
        <w:t>В соответствии с учетной политикой предприятию, ведущему учет реализации по отгрузке, разрешено создавать из прибыли резервы по сомнительным долгам на случай их списания, если все необходимые меры по взысканию задолженности были безрезультатн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Бухгалтерская прибыль формируется в виде финансового результата на счете 80 “Прибыли и убытки”. Доходы и прибыли отражаются по кредиту, расходы и убытки - по дебету счета 80 . Он имеет следующие субсчета: 80-1 - прибыль от реализации работ и услуг,80-2-результат от продажи другого имущества, 80-3-внереализационные доходы и потери. Показатель общей суммы бухгалтерской прибыли складывается из нескольких составляющих: Бухг.П=Реализ.П(У)+Внереализ.Дох.-Внереализ. Рас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чет 80 имеет следующие субсчет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от реализации работ и услуг</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езультат от продажи другого имуществ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нереализационные доходы и потери</w:t>
      </w:r>
    </w:p>
    <w:p>
      <w:pPr>
        <w:pStyle w:val="Normal"/>
        <w:jc w:val="both"/>
        <w:rPr/>
      </w:pPr>
      <w:r>
        <w:rPr>
          <w:rFonts w:eastAsia="Courier New Cyr" w:cs="Courier New Cyr" w:ascii="Courier New Cyr" w:hAnsi="Courier New Cyr"/>
          <w:spacing w:val="-6"/>
          <w:sz w:val="14"/>
          <w:szCs w:val="14"/>
        </w:rPr>
        <w:t>Показатель общей суммы валовой прибыли складывается из нескольких составляющих:</w:t>
      </w:r>
    </w:p>
    <w:p>
      <w:pPr>
        <w:pStyle w:val="Normal"/>
        <w:jc w:val="both"/>
        <w:rPr/>
      </w:pPr>
      <w:r>
        <w:rPr>
          <w:rFonts w:eastAsia="Courier New Cyr" w:cs="Courier New Cyr" w:ascii="Courier New Cyr" w:hAnsi="Courier New Cyr"/>
          <w:spacing w:val="-6"/>
          <w:sz w:val="14"/>
          <w:szCs w:val="14"/>
        </w:rPr>
        <w:t>Под прибылью, полученной от продажи продукции, работ, услуг понимается превышение выручки над затратами. Прибыль для целей налогообложения равна разнице между продажной ценой и первоначальной остаточной стоимостью, умноженной на индекс инфляции. (Прибыль=(Продажная цена) - (Первоначальная остаточная стоимость)*(индекс инфляци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нереализационные доходы и убытки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доходы, полученные от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 долевого участия в деятельности других предприятий      Д50;51;52-К80,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б) сдачи в аренду  Д76-К80,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ценных бумаг  Д50;51;52-К80,3</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г) казино, аудио- видео салонов</w:t>
      </w:r>
    </w:p>
    <w:p>
      <w:pPr>
        <w:pStyle w:val="Normal"/>
        <w:numPr>
          <w:ilvl w:val="0"/>
          <w:numId w:val="14"/>
        </w:numPr>
        <w:tabs>
          <w:tab w:val="clear" w:pos="720"/>
          <w:tab w:val="left" w:pos="0" w:leader="none"/>
        </w:tabs>
        <w:ind w:left="360" w:hanging="36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полученная:</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 от совместной деятельности Д78-К80,3</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б) от проведения зрелищных мероприятий</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экономические санкции</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г) прибыль по операциям с тарой</w:t>
      </w:r>
    </w:p>
    <w:p>
      <w:pPr>
        <w:pStyle w:val="Normal"/>
        <w:numPr>
          <w:ilvl w:val="0"/>
          <w:numId w:val="14"/>
        </w:numPr>
        <w:tabs>
          <w:tab w:val="clear" w:pos="720"/>
          <w:tab w:val="left" w:pos="0" w:leader="none"/>
        </w:tabs>
        <w:ind w:left="360" w:hanging="36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ления безнадежных долгов</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бытки:</w:t>
      </w:r>
    </w:p>
    <w:p>
      <w:pPr>
        <w:pStyle w:val="Normal"/>
        <w:numPr>
          <w:ilvl w:val="0"/>
          <w:numId w:val="0"/>
        </w:numPr>
        <w:ind w:hanging="0"/>
        <w:jc w:val="both"/>
        <w:rPr/>
      </w:pPr>
      <w:r>
        <w:rPr>
          <w:rFonts w:eastAsia="Courier New Cyr" w:cs="Courier New Cyr" w:ascii="Courier New Cyr" w:hAnsi="Courier New Cyr"/>
          <w:spacing w:val="-6"/>
          <w:sz w:val="14"/>
          <w:szCs w:val="14"/>
        </w:rPr>
        <w:t>Со счета 84 списываются убытки, связанные с содержанием, консервированием; потери, связанные со стихийными бедствиями; отрицательные курсовые разницы; прибыль или убыток, выявленный в отчетном году.</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чет распределения и использования прибыли.</w:t>
      </w:r>
    </w:p>
    <w:p>
      <w:pPr>
        <w:pStyle w:val="Normal"/>
        <w:numPr>
          <w:ilvl w:val="0"/>
          <w:numId w:val="0"/>
        </w:numPr>
        <w:ind w:hanging="0"/>
        <w:jc w:val="both"/>
        <w:rPr/>
      </w:pPr>
      <w:r>
        <w:rPr>
          <w:rFonts w:eastAsia="Courier New Cyr" w:cs="Courier New Cyr" w:ascii="Courier New Cyr" w:hAnsi="Courier New Cyr"/>
          <w:spacing w:val="-6"/>
          <w:sz w:val="14"/>
          <w:szCs w:val="14"/>
        </w:rPr>
        <w:t>Текущее авансовое распределение прибыли отражается в течение года на дебете контрапассивного регулирующего счета 81     “Использование прибыли”. На предприятии строго установлен порядок использования полученной прибыли. В течение финансового года прибыль, используемая предприятиями, учитывается на счете 81. К 81 счету предусмотрено 2 субсчета(с/с):</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латежи в бюджет из прибыли;</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пользование прибыли на другие цели.</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й с/с корреспондирует с 68 счетом.</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й с/с – списание чистой прибыли.</w:t>
      </w:r>
    </w:p>
    <w:p>
      <w:pPr>
        <w:pStyle w:val="Normal"/>
        <w:numPr>
          <w:ilvl w:val="0"/>
          <w:numId w:val="0"/>
        </w:numPr>
        <w:ind w:hanging="0"/>
        <w:jc w:val="both"/>
        <w:rPr/>
      </w:pPr>
      <w:r>
        <w:rPr>
          <w:rFonts w:eastAsia="Courier New Cyr" w:cs="Courier New Cyr" w:ascii="Courier New Cyr" w:hAnsi="Courier New Cyr"/>
          <w:spacing w:val="-6"/>
          <w:sz w:val="14"/>
          <w:szCs w:val="14"/>
        </w:rPr>
        <w:t>В декабре сальдо по субсчетам заключительными записями списывается на уменьшение валовой прибыли Д80-К81. Первая реформация баланса обязывает в балансе отдельно отражать прибыль или убыток. В валюту баланса включают только непокрытый убыток.</w:t>
      </w:r>
    </w:p>
    <w:p>
      <w:pPr>
        <w:pStyle w:val="Normal"/>
        <w:numPr>
          <w:ilvl w:val="0"/>
          <w:numId w:val="0"/>
        </w:numPr>
        <w:ind w:hanging="0"/>
        <w:jc w:val="both"/>
        <w:rPr/>
      </w:pPr>
      <w:r>
        <w:rPr>
          <w:rFonts w:eastAsia="Courier New Cyr" w:cs="Courier New Cyr" w:ascii="Courier New Cyr" w:hAnsi="Courier New Cyr"/>
          <w:spacing w:val="-6"/>
          <w:sz w:val="14"/>
          <w:szCs w:val="14"/>
        </w:rPr>
        <w:t>На предприятиях в соответствие с учетной политикой можно применять 2 направления использования прибыли:</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едприятия создают и используют фонды специального назначения;</w:t>
      </w:r>
    </w:p>
    <w:p>
      <w:pPr>
        <w:pStyle w:val="Normal"/>
        <w:numPr>
          <w:ilvl w:val="0"/>
          <w:numId w:val="0"/>
        </w:numPr>
        <w:ind w:hanging="0"/>
        <w:jc w:val="both"/>
        <w:rPr/>
      </w:pPr>
      <w:r>
        <w:rPr>
          <w:rFonts w:eastAsia="Courier New Cyr" w:cs="Courier New Cyr" w:ascii="Courier New Cyr" w:hAnsi="Courier New Cyr"/>
          <w:spacing w:val="-6"/>
          <w:sz w:val="14"/>
          <w:szCs w:val="14"/>
        </w:rPr>
        <w:t>-фонды специального назначения не создаются, а чистая прибыль используется на развитие производства и другие цели. Для целей контроля необходимо открывать счета аналитического учета. Использование прибыли по каждому виду отчислений показывается в Журнале-ордере №15 “Ведомости учета использования прибыли”.</w:t>
      </w:r>
    </w:p>
    <w:p>
      <w:pPr>
        <w:pStyle w:val="Normal"/>
        <w:numPr>
          <w:ilvl w:val="0"/>
          <w:numId w:val="0"/>
        </w:numPr>
        <w:ind w:hanging="0"/>
        <w:jc w:val="both"/>
        <w:rPr/>
      </w:pPr>
      <w:r>
        <w:rPr>
          <w:rFonts w:eastAsia="Courier New Cyr" w:cs="Courier New Cyr" w:ascii="Courier New Cyr" w:hAnsi="Courier New Cyr"/>
          <w:spacing w:val="-6"/>
          <w:sz w:val="14"/>
          <w:szCs w:val="14"/>
        </w:rPr>
        <w:t>В течение финансового года прибыль, используемая предприятиями, учитывается на счете 81. К 81 счету предусмотрено 2 субсчета: 81/1-платежи в бюджет из прибыли; 81/2-использование прибыли на другие цели ( списание чистой прибыли) . Из бухгалтерской прибыли в первоочередном порядке производятся платежи по налогу на прибыль, а затем из чистой прибыли - платежи по другим налогам, покрываемым за счет чистой прибыли, штрафы и пени в ГНИ и внебюджетные фонды. Прибыль предприятий является одним из важнейших источников формирования бюджета. На предприятии строго установлен порядок использования полученной прибыли.</w:t>
      </w:r>
    </w:p>
    <w:tbl>
      <w:tblPr>
        <w:tblW w:w="10632" w:type="dxa"/>
        <w:jc w:val="left"/>
        <w:tblInd w:w="-7" w:type="dxa"/>
        <w:tblLayout w:type="fixed"/>
        <w:tblCellMar>
          <w:top w:w="0" w:type="dxa"/>
          <w:left w:w="70" w:type="dxa"/>
          <w:bottom w:w="0" w:type="dxa"/>
          <w:right w:w="70" w:type="dxa"/>
        </w:tblCellMar>
      </w:tblPr>
      <w:tblGrid>
        <w:gridCol w:w="6663"/>
        <w:gridCol w:w="2909"/>
        <w:gridCol w:w="1060"/>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числяются платежи в бюджет по налогу на прибыль</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Начисляются сборы на право торговли, экономические санкции по платежам в бюджет и ВБФ</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8,69</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тчисления в резервный капитал</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Отчисления в фонды потребления и накопления</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Возмещение расходов по содержанию культурно-просвет.учреждений, озд.лаг.</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96</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В конце года использованная сумма прибыли списывается в порядке реформации баланса</w:t>
            </w:r>
          </w:p>
        </w:tc>
        <w:tc>
          <w:tcPr>
            <w:tcW w:w="29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1</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Для учета нераспр-й прибыли используется сч.88/1. </w:t>
      </w:r>
      <w:r>
        <w:rPr>
          <w:rFonts w:eastAsia="Courier New Cyr" w:cs="Courier New Cyr" w:ascii="Courier New Cyr" w:hAnsi="Courier New Cyr"/>
          <w:sz w:val="14"/>
          <w:szCs w:val="14"/>
        </w:rPr>
        <w:t>Финансовый результат деятельности предприятия, окончательно сформированный в виде  прибыли, подлежит распределению. В первую очередь производится окончательный расчет причитающегося бюджету налога на прибцль за отчетный год. Учредители обязаны в первую очередь покрыть расходы, произведенные в течение отчетного года в счет прибыли (88), и далее использвоаие нераспределенной прибыли истекшего года отражается в бухучете согласно учредительным документам.</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ерасп-я прибыль отч.года может быть использована на:</w:t>
      </w:r>
    </w:p>
    <w:tbl>
      <w:tblPr>
        <w:tblW w:w="10206" w:type="dxa"/>
        <w:jc w:val="left"/>
        <w:tblInd w:w="-7" w:type="dxa"/>
        <w:tblLayout w:type="fixed"/>
        <w:tblCellMar>
          <w:top w:w="0" w:type="dxa"/>
          <w:left w:w="70" w:type="dxa"/>
          <w:bottom w:w="0" w:type="dxa"/>
          <w:right w:w="70" w:type="dxa"/>
        </w:tblCellMar>
      </w:tblPr>
      <w:tblGrid>
        <w:gridCol w:w="6521"/>
        <w:gridCol w:w="2780"/>
        <w:gridCol w:w="905"/>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выплату дивидендов акционерам</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5/2 или 70</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окрытие убытков прошлых лет</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2</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увеличение уставного капитал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5</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ормирование спец.фондов</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8/3, 88/4</w:t>
            </w:r>
          </w:p>
        </w:tc>
      </w:tr>
    </w:tbl>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 соответствии с законодательством  РФ АО и СП производят в установленном проценте от УК за счет оставшейся прибыли обазательные отчисления в резервный капитал для возмещения убытков и выплаты доходов кредиторов. Для остальных предприятий это дело добровольное. Для технического усовершенствования, социального развития и материального поощрения создаются фонд накопления, потребления, социальной сферы, и др . ( расходуются по целевому назначению в соответствии со сметой). Предприятие имеет право предусмотреть возможность расходования за счет остатка нераспределенной прибыли напрямую. После погашения расходов за ее счет, резервного капитала и фондов она может направлена на выполату учредительского дохода ( при условии полной оплаты капитала, и если чистые активы больше УК+РезК и после начисления учред. дохода). Для начисления учредительского дохода определяется размер дивиденда  с учетом квартального авансирования в течение года. Исчисляется дивиденд в процентах от номинала. , в рублях за одну акцию  ( обыкновенные акции - собранием акционеров, привилегированные - в процентах от выплат) 88-75,70. 70,75- 68. ( доходы по акциям облагаются подоходным налогом).</w:t>
      </w:r>
    </w:p>
    <w:p>
      <w:pPr>
        <w:pStyle w:val="Heading"/>
        <w:jc w:val="both"/>
        <w:rPr/>
      </w:pPr>
      <w:r>
        <w:rPr>
          <w:rFonts w:eastAsia="Courier New Cyr" w:cs="Courier New Cyr" w:ascii="Courier New Cyr" w:hAnsi="Courier New Cyr"/>
          <w:b w:val="false"/>
          <w:bCs w:val="false"/>
          <w:sz w:val="14"/>
          <w:szCs w:val="14"/>
        </w:rPr>
        <w:t xml:space="preserve">Учет расчетов по учредительскому доходу осуществляется на счете 75 “Расчеты с учредителями “ на субсчете 2 “Расчеты по выплате доходов”. Начисление доходов от участия в организации отражают по кредиту субсчета 75/2 и дебету счетов : </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 xml:space="preserve">88 - при начислении дохода за счет прибыли отчетного года или прошлых лет, </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 xml:space="preserve">86 - при начислении дохода за счет резервного капитала. </w:t>
      </w:r>
    </w:p>
    <w:p>
      <w:pPr>
        <w:pStyle w:val="Heading"/>
        <w:jc w:val="both"/>
        <w:rPr/>
      </w:pPr>
      <w:r>
        <w:rPr>
          <w:rFonts w:eastAsia="Courier New Cyr" w:cs="Courier New Cyr" w:ascii="Courier New Cyr" w:hAnsi="Courier New Cyr"/>
          <w:b w:val="false"/>
          <w:bCs w:val="false"/>
          <w:sz w:val="14"/>
          <w:szCs w:val="14"/>
        </w:rPr>
        <w:t xml:space="preserve">Начисление доходов от участия в организации ее работникам отражают по кредиту счета 70 и дебету 88 или 86. По дебету 75,70 и кредиту 68 удерживают налог. Выплаченные участникам организации суммы доходов списываются с кредита счетов 51,52,46 в дебет счетов 75 или 70. </w:t>
      </w:r>
    </w:p>
    <w:p>
      <w:pPr>
        <w:pStyle w:val="Normal"/>
        <w:jc w:val="both"/>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 xml:space="preserve">Для учета нераспр-й прибыли используется сч.88. К нему предусмотрено 2 с/сч: 1.-нерапр-я прибыль (убыток) отч.года; 2.-нерап-я прибыль прошлых лет. В конце декабря делаются след. Записи: Д80-К88/1 -прибыль, Д88/1-К80 -убыток. Непокрытый убыток м.б. списан за счет следующих источников: </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езервного капитала  Д86-К88/1</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ец фондов  Д88/3или/4-К88/1</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бавочного капитала Д87-К88/1</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целевые взносы учредителей   Д75/спец с/сч-К88/1</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прошлых лет   Д88/2-К88/1</w:t>
      </w:r>
    </w:p>
    <w:p>
      <w:pPr>
        <w:pStyle w:val="Normal"/>
        <w:numPr>
          <w:ilvl w:val="0"/>
          <w:numId w:val="0"/>
        </w:numPr>
        <w:ind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ерасп-я прибыль отч.года м.б. использ-на на:</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плату дивидендов акционерам  Д88/1-К75/2 или К70</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водим из прошлых лет на отчетный  Д88/1-К88/2</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величение у.к.   Д88/1-К85</w:t>
      </w:r>
    </w:p>
    <w:p>
      <w:pPr>
        <w:pStyle w:val="Normal"/>
        <w:numPr>
          <w:ilvl w:val="0"/>
          <w:numId w:val="15"/>
        </w:numPr>
        <w:tabs>
          <w:tab w:val="clear" w:pos="720"/>
          <w:tab w:val="left" w:pos="0" w:leader="none"/>
        </w:tabs>
        <w:ind w:left="0" w:hanging="0"/>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нутри по с/сч   Д88/3или4-К88/2</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Реформирование баланса и связанные с ним записи в бухучете.</w:t>
      </w:r>
    </w:p>
    <w:p>
      <w:pPr>
        <w:pStyle w:val="Heading"/>
        <w:tabs>
          <w:tab w:val="clear" w:pos="720"/>
          <w:tab w:val="left" w:pos="0" w:leader="none"/>
        </w:tabs>
        <w:jc w:val="both"/>
        <w:rPr/>
      </w:pPr>
      <w:r>
        <w:rPr>
          <w:rFonts w:eastAsia="Courier New Cyr" w:cs="Courier New Cyr" w:ascii="Courier New Cyr" w:hAnsi="Courier New Cyr"/>
          <w:b w:val="false"/>
          <w:bCs w:val="false"/>
          <w:sz w:val="14"/>
          <w:szCs w:val="14"/>
        </w:rPr>
        <w:t xml:space="preserve">Реформация баланса начинается в конце года, а завершается в первом квартале следующего года. </w:t>
      </w:r>
    </w:p>
    <w:p>
      <w:pPr>
        <w:pStyle w:val="Heading"/>
        <w:ind w:left="720" w:hanging="0"/>
        <w:jc w:val="both"/>
        <w:rPr/>
      </w:pPr>
      <w:r>
        <w:rPr>
          <w:rFonts w:eastAsia="Courier New Cyr" w:cs="Courier New Cyr" w:ascii="Courier New Cyr" w:hAnsi="Courier New Cyr"/>
          <w:b w:val="false"/>
          <w:bCs w:val="false"/>
          <w:sz w:val="14"/>
          <w:szCs w:val="14"/>
        </w:rPr>
        <w:t>1) После того как накопительным путем на счете 80 весь год отражалось формирование финансового результата, а на счете  81 - текущее использование прибыли ,  в конце года эти счета перекрываются          :  80-81.</w:t>
      </w:r>
    </w:p>
    <w:p>
      <w:pPr>
        <w:pStyle w:val="Heading"/>
        <w:ind w:left="720" w:hanging="0"/>
        <w:jc w:val="both"/>
        <w:rPr/>
      </w:pPr>
      <w:r>
        <w:rPr>
          <w:rFonts w:eastAsia="Courier New Cyr" w:cs="Courier New Cyr" w:ascii="Courier New Cyr" w:hAnsi="Courier New Cyr"/>
          <w:b w:val="false"/>
          <w:bCs w:val="false"/>
          <w:sz w:val="14"/>
          <w:szCs w:val="14"/>
        </w:rPr>
        <w:t xml:space="preserve"> </w:t>
      </w:r>
      <w:r>
        <w:rPr>
          <w:rFonts w:eastAsia="Courier New Cyr" w:cs="Courier New Cyr" w:ascii="Courier New Cyr" w:hAnsi="Courier New Cyr"/>
          <w:b w:val="false"/>
          <w:bCs w:val="false"/>
          <w:sz w:val="14"/>
          <w:szCs w:val="14"/>
        </w:rPr>
        <w:t>2)Когда после этого остается конечный финансовый результат, т.е. нераспределенная прибыль или непокрытый убыток, он списывается на счет 88.</w:t>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88/1 - 80 (прибыль)или 80-88/1 (убыток)</w:t>
      </w:r>
    </w:p>
    <w:p>
      <w:pPr>
        <w:pStyle w:val="Heading"/>
        <w:tabs>
          <w:tab w:val="clear" w:pos="720"/>
          <w:tab w:val="left" w:pos="0" w:leader="none"/>
        </w:tabs>
        <w:jc w:val="both"/>
        <w:rPr/>
      </w:pPr>
      <w:r>
        <w:rPr>
          <w:rFonts w:eastAsia="Courier New Cyr" w:cs="Courier New Cyr" w:ascii="Courier New Cyr" w:hAnsi="Courier New Cyr"/>
          <w:b w:val="false"/>
          <w:bCs w:val="false"/>
          <w:sz w:val="14"/>
          <w:szCs w:val="14"/>
        </w:rPr>
        <w:t xml:space="preserve">В годовой бухгалтерской отчетности нераспределенная прибыль показывается путем отражения в учете реформации баланса, по данным о первом субсчете 88 счета. Распределение прибыли в начале следующего года осуществляется как распределение остатка нераспределенной прибыли. Распределение прибыли происходит по решению общего собрания акционеров и утверждается протокольно на резервный капитал, выплата учредительского дохода и остаток нераспределенной прибыли как часть собственного капитала фирмы. </w:t>
      </w:r>
    </w:p>
    <w:p>
      <w:pPr>
        <w:pStyle w:val="Heading"/>
        <w:jc w:val="both"/>
        <w:rPr/>
      </w:pPr>
      <w:r>
        <w:rPr>
          <w:rFonts w:eastAsia="Courier New Cyr" w:cs="Courier New Cyr" w:ascii="Courier New Cyr" w:hAnsi="Courier New Cyr"/>
          <w:b w:val="false"/>
          <w:bCs w:val="false"/>
          <w:sz w:val="14"/>
          <w:szCs w:val="14"/>
        </w:rPr>
        <w:t xml:space="preserve">По счету 80 “Прибыли и убытки” определяется финансовый результат. По кредиту этого счета отражают доходы и прибыли, а по дебету - расходы и убытки. Хозяйственные операции отражаются по кумулятивному принципу ( нарастающим итогом с начала года). Сопоставлением кредитового и дебетового оборотов по счету 80 определяют конечный финансовый результат за отчетный период ( прибыль или убыток). Имеет одностороннее сальдо. Корреспондирует по дебету и кредиту со счетами : 46,44,47,48 (прибыль и убытки от реализации продукции и имущества), 50,51,52,55,76,78 ( внереализационные доходы и расходы), 06,58,71 (результаты от финансовых вложений и курсовые разницы) и др.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 </w:t>
      </w:r>
    </w:p>
    <w:p>
      <w:pPr>
        <w:pStyle w:val="Heading"/>
        <w:jc w:val="both"/>
        <w:rPr/>
      </w:pPr>
      <w:r>
        <w:rPr>
          <w:rFonts w:eastAsia="Courier New Cyr" w:cs="Courier New Cyr" w:ascii="Courier New Cyr" w:hAnsi="Courier New Cyr"/>
          <w:b w:val="false"/>
          <w:bCs w:val="false"/>
          <w:sz w:val="14"/>
          <w:szCs w:val="14"/>
        </w:rPr>
        <w:t>Учет распределения налогооблагаемой прибыли отражают на счете 81 “Использование прибыли”, имеющем 2 субсчета : 81/1 - платежи в бюджет из прибыли, 81/2 - использование прибыли на другие цели. По дебету счета 81 отражается текущее использование прибыли. Он корреспондирует по дебету со счетами 68 (уплата налога на прибыль, других налогов из чистой прибыли), 69  (уплата финансовых санкций во внебюджетные фонды), 86 (отчисления в резервный капитал), 88 ( в фонды потребления и накопления, на списание непокрытых убытков прошлых лет), 63 ( списанная задолженность, не признанная арбитражем). С кредита счета 81 в конце года списывается вся сумма использования прибыли на дебет счета 80. На конец года ни счет 80,ни счет 81 сальдо не имеет.</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4.Операции по использованию прибыл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5.Реформация баланса.</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u w:val="single"/>
        </w:rPr>
        <w:t>6.Документы.</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снованием для вычисления финансового результата являются:</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анные главной книг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зработочные таблицы по начислению амортизации</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кты о последствиях стихийных бедствий вместе с актами об убытка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едомости для переоценки запасов</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писки со счетов денежных средств, которые открыты в банках</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четы курсовых разниц.</w:t>
      </w:r>
    </w:p>
    <w:p>
      <w:pPr>
        <w:pStyle w:val="Heading"/>
        <w:tabs>
          <w:tab w:val="clear" w:pos="720"/>
          <w:tab w:val="left" w:pos="0" w:leader="none"/>
        </w:tabs>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u w:val="single"/>
        </w:rPr>
        <w:t>7.Формирование записей по счетам.</w:t>
      </w:r>
    </w:p>
    <w:p>
      <w:pPr>
        <w:pStyle w:val="Normal"/>
        <w:numPr>
          <w:ilvl w:val="0"/>
          <w:numId w:val="16"/>
        </w:numPr>
        <w:tabs>
          <w:tab w:val="clear" w:pos="720"/>
          <w:tab w:val="left" w:pos="0" w:leader="none"/>
        </w:tabs>
        <w:ind w:left="0" w:hanging="0"/>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42. Учет доходов и расходов от внереализационных операций.</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1.Внереализационные операции.</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2.Нормативное регулирование.</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3.Операции по внереализационным доходам.</w:t>
      </w:r>
    </w:p>
    <w:p>
      <w:pPr>
        <w:pStyle w:val="Normal"/>
        <w:jc w:val="both"/>
        <w:rPr/>
      </w:pPr>
      <w:r>
        <w:rPr>
          <w:rFonts w:eastAsia="Courier New Cyr" w:cs="Courier New Cyr" w:ascii="Courier New Cyr" w:hAnsi="Courier New Cyr"/>
          <w:spacing w:val="-6"/>
          <w:sz w:val="14"/>
          <w:szCs w:val="14"/>
        </w:rPr>
        <w:t xml:space="preserve">Внереализационные доходы относят непосредственно на счет 80  без предварительной записи на промежуточных счетах. Внереализационные доходы относят непосредственно на счет 80  без предварительной записи на промежуточных счетах. К внереализационным доходам относятся : </w:t>
      </w:r>
    </w:p>
    <w:p>
      <w:pPr>
        <w:pStyle w:val="Normal"/>
        <w:jc w:val="both"/>
        <w:rPr/>
      </w:pPr>
      <w:r>
        <w:rPr>
          <w:rFonts w:eastAsia="Courier New Cyr" w:cs="Courier New Cyr" w:ascii="Courier New Cyr" w:hAnsi="Courier New Cyr"/>
          <w:spacing w:val="-6"/>
          <w:sz w:val="14"/>
          <w:szCs w:val="14"/>
        </w:rPr>
        <w:t>1) Доходы от финансовых вложений (от участия в других организациях в виде дивидендов по акциям и учредительского дохода, от участия в совместной деятельности, от финансовых операций, проценты и курсовые разницы по ценным бумагам,- 50,51,60,71,76,78,79 )</w:t>
      </w:r>
    </w:p>
    <w:p>
      <w:pPr>
        <w:pStyle w:val="Normal"/>
        <w:jc w:val="both"/>
        <w:rPr/>
      </w:pPr>
      <w:r>
        <w:rPr>
          <w:rFonts w:eastAsia="Courier New Cyr" w:cs="Courier New Cyr" w:ascii="Courier New Cyr" w:hAnsi="Courier New Cyr"/>
          <w:spacing w:val="-6"/>
          <w:sz w:val="14"/>
          <w:szCs w:val="14"/>
        </w:rPr>
        <w:t xml:space="preserve">2) Другие операционные доходы ( от сдачи зданий и имущества в аренду - 76,50,51, от поступления ранее списанной дебиторской (50,51,52)  и списания кредиторской задолженности (60), </w:t>
      </w:r>
    </w:p>
    <w:p>
      <w:pPr>
        <w:pStyle w:val="Normal"/>
        <w:jc w:val="both"/>
        <w:rPr/>
      </w:pPr>
      <w:r>
        <w:rPr>
          <w:rFonts w:eastAsia="Courier New Cyr" w:cs="Courier New Cyr" w:ascii="Courier New Cyr" w:hAnsi="Courier New Cyr"/>
          <w:spacing w:val="-6"/>
          <w:sz w:val="14"/>
          <w:szCs w:val="14"/>
        </w:rPr>
        <w:t>3) Неоперационные доходы (прибыль прошлых лет, выявленная в отчетном году  - 50,51, стоимость зачисленных на баланс излишков имущества в результате инвентаризации - 10,11,12,40, зачисленные в прибыль суммовые и курсовые валютные разницы по расчетам - 52,83,  присужденные и признанные должниками штрафы, пени, неустойки - 50,51,60,63 ).</w:t>
      </w:r>
    </w:p>
    <w:p>
      <w:pPr>
        <w:pStyle w:val="Normal"/>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4.Операции по внереализационным расходам.</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К внереализационным расходам относятся :</w:t>
      </w:r>
    </w:p>
    <w:p>
      <w:pPr>
        <w:pStyle w:val="Normal"/>
        <w:jc w:val="both"/>
        <w:rPr/>
      </w:pPr>
      <w:r>
        <w:rPr>
          <w:rFonts w:eastAsia="Courier New Cyr" w:cs="Courier New Cyr" w:ascii="Courier New Cyr" w:hAnsi="Courier New Cyr"/>
          <w:spacing w:val="-6"/>
          <w:sz w:val="14"/>
          <w:szCs w:val="14"/>
        </w:rPr>
        <w:t>1) Внереализационные операционные расходы  ( уплаченные и подлежащие к уплате за отчетный период проценты по облигациям, расходы по приобретению и продаже ценных бумаг - 62,51,52, затраты на содержание законсервированных мощностей и объектов, аннулированных производственных заказов - 20, налоги и сборы , относимые на прибыль до уплаты налога на прибыль - 68).</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2) Прочие внереализационные расходы ( результаты произведенной уценки производственных запасов, готовой продукции и товаров в соответствии с установленным порядком - 10,12,40,41, дебиторская задолженность, по которой истек срок исковой давности и долги, нереальные для взыскания - 62,63,76, присужденные и признанные организацией штрафы, пени, неустойки , убытки по операциям прошлых лет, выявленные в отчетном году- 50,51,52, потери от стихийных бедствий, пожаров, аварий, зищений и недостач, виновники которых не установлены - 07,10,11,12,40,41, отрицательные курсовые разницы  - 52,83. </w:t>
      </w:r>
    </w:p>
    <w:p>
      <w:pPr>
        <w:pStyle w:val="Normal"/>
        <w:jc w:val="both"/>
        <w:rPr/>
      </w:pPr>
      <w:r>
        <w:rPr>
          <w:rFonts w:eastAsia="Courier New Cyr" w:cs="Courier New Cyr" w:ascii="Courier New Cyr" w:hAnsi="Courier New Cyr"/>
          <w:spacing w:val="-6"/>
          <w:sz w:val="14"/>
          <w:szCs w:val="14"/>
        </w:rPr>
        <w:t xml:space="preserve">К внереализационным доходам относятся : </w:t>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доходы от финансовых вложений</w:t>
      </w:r>
    </w:p>
    <w:tbl>
      <w:tblPr>
        <w:tblW w:w="9923" w:type="dxa"/>
        <w:jc w:val="left"/>
        <w:tblInd w:w="-7" w:type="dxa"/>
        <w:tblLayout w:type="fixed"/>
        <w:tblCellMar>
          <w:top w:w="0" w:type="dxa"/>
          <w:left w:w="70" w:type="dxa"/>
          <w:bottom w:w="0" w:type="dxa"/>
          <w:right w:w="70" w:type="dxa"/>
        </w:tblCellMar>
      </w:tblPr>
      <w:tblGrid>
        <w:gridCol w:w="6663"/>
        <w:gridCol w:w="2536"/>
        <w:gridCol w:w="724"/>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участия в др.организациях от участия в других организациях в виде дивидендов по акциям и учредительского дохода, от участия в совместной деятельности</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ли 76,78,7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ходы от финансовых операций полученные и причитающиеся проценты  по облигациям, депозитам, займам и остаткам денежных средств на счетах в банке</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w:t>
            </w:r>
          </w:p>
          <w:p>
            <w:pPr>
              <w:pStyle w:val="Normal"/>
              <w:ind w:left="-70" w:hanging="0"/>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2,71,6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Разница между покупной и номин.стоимостью ценных бумаг</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06,5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2) другие операционные доходы </w:t>
      </w:r>
    </w:p>
    <w:tbl>
      <w:tblPr>
        <w:tblW w:w="9923" w:type="dxa"/>
        <w:jc w:val="left"/>
        <w:tblInd w:w="-7" w:type="dxa"/>
        <w:tblLayout w:type="fixed"/>
        <w:tblCellMar>
          <w:top w:w="0" w:type="dxa"/>
          <w:left w:w="70" w:type="dxa"/>
          <w:bottom w:w="0" w:type="dxa"/>
          <w:right w:w="70" w:type="dxa"/>
        </w:tblCellMar>
      </w:tblPr>
      <w:tblGrid>
        <w:gridCol w:w="6663"/>
        <w:gridCol w:w="2551"/>
        <w:gridCol w:w="709"/>
      </w:tblGrid>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ена арендная пл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Доходы от сдачи имущества в арендупоступления дебиторской задолженности, ранее списанной</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ана кредиторская задолженность за истечением сроков исковой давности</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pPr>
      <w:r>
        <w:rPr>
          <w:rFonts w:eastAsia="Courier New Cyr" w:cs="Courier New Cyr" w:ascii="Courier New Cyr" w:hAnsi="Courier New Cyr"/>
          <w:spacing w:val="-6"/>
          <w:sz w:val="14"/>
          <w:szCs w:val="14"/>
        </w:rPr>
        <w:t>3) внеоперационные доходы, прибыль прошлых лет, выявленная в отчетном году, стоимость зачисленных на баланс излишков имущества в результате инвентаризации, зачисленные в прибыль суммовые разницы по расчетам.</w:t>
      </w:r>
    </w:p>
    <w:tbl>
      <w:tblPr>
        <w:tblW w:w="9781" w:type="dxa"/>
        <w:jc w:val="left"/>
        <w:tblInd w:w="-7" w:type="dxa"/>
        <w:tblLayout w:type="fixed"/>
        <w:tblCellMar>
          <w:top w:w="0" w:type="dxa"/>
          <w:left w:w="70" w:type="dxa"/>
          <w:bottom w:w="0" w:type="dxa"/>
          <w:right w:w="70" w:type="dxa"/>
        </w:tblCellMar>
      </w:tblPr>
      <w:tblGrid>
        <w:gridCol w:w="6946"/>
        <w:gridCol w:w="1979"/>
        <w:gridCol w:w="856"/>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сужденные и признанные должниками штрафы, пени, неустойки и другие виды санкций, суммы возмещения причиненных убытков в связи с нарушением договоров</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60,63</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умма страхового возмещения из других источников для покрытия убытков от стихийных бедствий, пожаров, аварий</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тоимость зачисленных на баланс излишков имущества в результате инвентаризации</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0,51,10, 12 и др.</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Списаны положительные курс. разницы</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3</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6"/>
                <w:sz w:val="14"/>
                <w:szCs w:val="14"/>
              </w:rPr>
              <w:t>Прибыль прошлых лет, выявленная в отчетном году</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5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80</w:t>
            </w:r>
          </w:p>
        </w:tc>
      </w:tr>
    </w:tbl>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6.Документы.</w:t>
      </w:r>
    </w:p>
    <w:p>
      <w:pPr>
        <w:pStyle w:val="Normal"/>
        <w:ind w:firstLine="142"/>
        <w:jc w:val="both"/>
        <w:rPr>
          <w:rFonts w:ascii="Courier New Cyr" w:hAnsi="Courier New Cyr" w:eastAsia="Courier New Cyr" w:cs="Courier New Cyr"/>
          <w:spacing w:val="-6"/>
          <w:sz w:val="14"/>
          <w:szCs w:val="14"/>
          <w:u w:val="single"/>
        </w:rPr>
      </w:pPr>
      <w:r>
        <w:rPr>
          <w:rFonts w:eastAsia="Courier New Cyr" w:cs="Courier New Cyr" w:ascii="Courier New Cyr" w:hAnsi="Courier New Cyr"/>
          <w:spacing w:val="-6"/>
          <w:sz w:val="14"/>
          <w:szCs w:val="14"/>
          <w:u w:val="single"/>
        </w:rPr>
        <w:t>7.Формирование операций на счетах.</w:t>
      </w:r>
    </w:p>
    <w:p>
      <w:pPr>
        <w:pStyle w:val="Normal"/>
        <w:ind w:firstLine="142"/>
        <w:jc w:val="both"/>
        <w:rPr>
          <w:rFonts w:ascii="Courier New Cyr" w:hAnsi="Courier New Cyr" w:eastAsia="Courier New Cyr" w:cs="Courier New Cyr"/>
          <w:b/>
          <w:b/>
          <w:bCs/>
          <w:spacing w:val="-6"/>
          <w:sz w:val="14"/>
          <w:szCs w:val="14"/>
          <w:u w:val="single"/>
        </w:rPr>
      </w:pPr>
      <w:r>
        <w:rPr>
          <w:rFonts w:eastAsia="Courier New Cyr" w:cs="Courier New Cyr" w:ascii="Courier New Cyr" w:hAnsi="Courier New Cyr"/>
          <w:b/>
          <w:bCs/>
          <w:spacing w:val="-6"/>
          <w:sz w:val="14"/>
          <w:szCs w:val="14"/>
          <w:u w:val="single"/>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pPr>
      <w:r>
        <w:rPr>
          <w:rFonts w:eastAsia="Courier New Cyr" w:cs="Courier New Cyr" w:ascii="Courier New Cyr" w:hAnsi="Courier New Cyr"/>
          <w:b/>
          <w:bCs/>
          <w:spacing w:val="-6"/>
          <w:sz w:val="14"/>
          <w:szCs w:val="14"/>
        </w:rPr>
        <w:t>43. Бухгалтерский баланс.Принципы его построения, содержание и порядок составления.</w:t>
      </w:r>
    </w:p>
    <w:p>
      <w:pPr>
        <w:pStyle w:val="Normal"/>
        <w:jc w:val="both"/>
        <w:rPr/>
      </w:pPr>
      <w:r>
        <w:rPr>
          <w:rFonts w:eastAsia="Courier New Cyr" w:cs="Courier New Cyr" w:ascii="Courier New Cyr" w:hAnsi="Courier New Cyr"/>
          <w:sz w:val="14"/>
          <w:szCs w:val="14"/>
          <w:u w:val="single"/>
        </w:rPr>
        <w:t>1.. Бухгалтерский баланс..</w:t>
      </w:r>
      <w:r>
        <w:rPr>
          <w:rFonts w:eastAsia="Courier New Cyr" w:cs="Courier New Cyr" w:ascii="Courier New Cyr" w:hAnsi="Courier New Cyr"/>
          <w:sz w:val="14"/>
          <w:szCs w:val="14"/>
        </w:rPr>
        <w:t xml:space="preserve">В российской практике основной формой бухгалтерской отчетности является </w:t>
      </w:r>
      <w:r>
        <w:rPr>
          <w:rFonts w:eastAsia="Courier New Cyr" w:cs="Courier New Cyr" w:ascii="Courier New Cyr" w:hAnsi="Courier New Cyr"/>
          <w:b/>
          <w:bCs/>
          <w:sz w:val="14"/>
          <w:szCs w:val="14"/>
        </w:rPr>
        <w:t>бухгалтерский баланс</w:t>
      </w:r>
      <w:r>
        <w:rPr>
          <w:rFonts w:eastAsia="Courier New Cyr" w:cs="Courier New Cyr" w:ascii="Courier New Cyr" w:hAnsi="Courier New Cyr"/>
          <w:sz w:val="14"/>
          <w:szCs w:val="14"/>
        </w:rPr>
        <w:t xml:space="preserve"> (форма № 1 ) . Его составляют на основе данных об остатках по дебету и кредиту синтетических бухгалтерских счетов на начало и конец отчетного периода. Это 2 группировки, в которых показывается состав имущества ( активы) и характер вложенного капитала ( пассивы). Рассмотрение баланса дает информацию об имуществе и обязательствах  предприятия,  их структуре и динамике за  прошедший период, а также позволяет сравнивать результаты хозяйственной деятельности нескольких предприятий с учетом поправок на отрасль и специфику работы. А при сопоставлении данных баланса с данными других форм отчетности ( отчет о прибылях и убытках - форма № 2, отчет о движении денежных средств и т.д.) можно проанализировать результативность финансово-хозяйственной деятельности предприятия.</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Бухгалтерский баланс содержит сведения о составе средств предприятия и источниках их формирования ( собственных и заемных) на начало и на конец отчетного года . Таким образом, он характеризует финансовое положение предприятия в данный момент времени, т.е. в статике. Все обороты по счетам, произошедшие в процессе хозяйственной деятельности за отчетный период, остается за пределами баланса. В нем отражаются только суммы ресурсов (денежных средств, оборудования, запасов и т.п.) , суммы обязательств и капитала, образовавшихся в конце периода как результат этой деятельности. И этот результат сопоставляется с данными на начало года . 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 </w:t>
      </w:r>
    </w:p>
    <w:p>
      <w:pPr>
        <w:pStyle w:val="Normal"/>
        <w:jc w:val="both"/>
        <w:rPr/>
      </w:pPr>
      <w:r>
        <w:rPr>
          <w:rFonts w:eastAsia="Courier New Cyr" w:cs="Courier New Cyr" w:ascii="Courier New Cyr" w:hAnsi="Courier New Cyr"/>
          <w:sz w:val="14"/>
          <w:szCs w:val="14"/>
          <w:u w:val="single"/>
        </w:rPr>
        <w:t xml:space="preserve">2.Нормативное регулирование. </w:t>
      </w:r>
      <w:r>
        <w:rPr>
          <w:rFonts w:eastAsia="Courier New Cyr" w:cs="Courier New Cyr" w:ascii="Courier New Cyr" w:hAnsi="Courier New Cyr"/>
          <w:sz w:val="14"/>
          <w:szCs w:val="14"/>
        </w:rPr>
        <w:t>Закон о БУ, ПБУ 4 , Инструкция о порядке составления годовой отчетности, приказ Минфина № 4н от 13.01.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u w:val="single"/>
        </w:rPr>
        <w:t>3.Состав и содержание.</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Баланс состоит из </w:t>
      </w:r>
      <w:r>
        <w:rPr>
          <w:rFonts w:eastAsia="Courier New Cyr" w:cs="Courier New Cyr" w:ascii="Courier New Cyr" w:hAnsi="Courier New Cyr"/>
          <w:i/>
          <w:iCs/>
          <w:sz w:val="14"/>
          <w:szCs w:val="14"/>
          <w:u w:val="single"/>
        </w:rPr>
        <w:t>актива</w:t>
      </w:r>
      <w:r>
        <w:rPr>
          <w:rFonts w:eastAsia="Courier New Cyr" w:cs="Courier New Cyr" w:ascii="Courier New Cyr" w:hAnsi="Courier New Cyr"/>
          <w:b/>
          <w:bCs/>
          <w:i/>
          <w:iCs/>
          <w:sz w:val="14"/>
          <w:szCs w:val="14"/>
        </w:rPr>
        <w:t xml:space="preserve"> </w:t>
      </w:r>
      <w:r>
        <w:rPr>
          <w:rFonts w:eastAsia="Courier New Cyr" w:cs="Courier New Cyr" w:ascii="Courier New Cyr" w:hAnsi="Courier New Cyr"/>
          <w:b/>
          <w:bCs/>
          <w:sz w:val="14"/>
          <w:szCs w:val="14"/>
        </w:rPr>
        <w:t>,</w:t>
      </w:r>
      <w:r>
        <w:rPr>
          <w:rFonts w:eastAsia="Courier New Cyr" w:cs="Courier New Cyr" w:ascii="Courier New Cyr" w:hAnsi="Courier New Cyr"/>
          <w:sz w:val="14"/>
          <w:szCs w:val="14"/>
        </w:rPr>
        <w:t xml:space="preserve"> в котором отражается стоимость имущества предпрития, т.е. остатки на активных счетах, и </w:t>
      </w:r>
      <w:r>
        <w:rPr>
          <w:rFonts w:eastAsia="Courier New Cyr" w:cs="Courier New Cyr" w:ascii="Courier New Cyr" w:hAnsi="Courier New Cyr"/>
          <w:i/>
          <w:iCs/>
          <w:sz w:val="14"/>
          <w:szCs w:val="14"/>
          <w:u w:val="single"/>
        </w:rPr>
        <w:t>пассива,</w:t>
      </w:r>
      <w:r>
        <w:rPr>
          <w:rFonts w:eastAsia="Courier New Cyr" w:cs="Courier New Cyr" w:ascii="Courier New Cyr" w:hAnsi="Courier New Cyr"/>
          <w:sz w:val="14"/>
          <w:szCs w:val="14"/>
        </w:rPr>
        <w:t xml:space="preserve"> где показывается размер источников средств предприятия, т.е. остатки на пассивных счетах. Равенство остатков по итогам актива и пассива между собой обусловлено равенством общей суммы оборотов за год по дебету и кредиту всех активных и пассивных счетов в соответствием с принципом двойной запис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i/>
          <w:iCs/>
          <w:sz w:val="14"/>
          <w:szCs w:val="14"/>
          <w:u w:val="single"/>
        </w:rPr>
        <w:t>Актив баланса</w:t>
      </w:r>
      <w:r>
        <w:rPr>
          <w:rFonts w:eastAsia="Courier New Cyr" w:cs="Courier New Cyr" w:ascii="Courier New Cyr" w:hAnsi="Courier New Cyr"/>
          <w:sz w:val="14"/>
          <w:szCs w:val="14"/>
        </w:rPr>
        <w:t xml:space="preserve"> состоит из 3-х разделов . </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 подразделе “</w:t>
      </w:r>
      <w:r>
        <w:rPr>
          <w:rFonts w:eastAsia="Courier New Cyr" w:cs="Courier New Cyr" w:ascii="Courier New Cyr" w:hAnsi="Courier New Cyr"/>
          <w:i/>
          <w:iCs/>
          <w:sz w:val="14"/>
          <w:szCs w:val="14"/>
        </w:rPr>
        <w:t>Нематериальные активы</w:t>
      </w:r>
      <w:r>
        <w:rPr>
          <w:rFonts w:eastAsia="Courier New Cyr" w:cs="Courier New Cyr" w:ascii="Courier New Cyr" w:hAnsi="Courier New Cyr"/>
          <w:sz w:val="14"/>
          <w:szCs w:val="14"/>
        </w:rPr>
        <w:t>” раздела 1 “</w:t>
      </w:r>
      <w:r>
        <w:rPr>
          <w:rFonts w:eastAsia="Courier New Cyr" w:cs="Courier New Cyr" w:ascii="Courier New Cyr" w:hAnsi="Courier New Cyr"/>
          <w:b/>
          <w:bCs/>
          <w:sz w:val="14"/>
          <w:szCs w:val="14"/>
        </w:rPr>
        <w:t>Внеоборотные активы</w:t>
      </w:r>
      <w:r>
        <w:rPr>
          <w:rFonts w:eastAsia="Courier New Cyr" w:cs="Courier New Cyr" w:ascii="Courier New Cyr" w:hAnsi="Courier New Cyr"/>
          <w:sz w:val="14"/>
          <w:szCs w:val="14"/>
        </w:rPr>
        <w:t>” показывается наличие нематериальных  активов, которые могут быть внесены учредителями в уставный капитал, получены безвозмездно или приобретены. В подразделе “</w:t>
      </w:r>
      <w:r>
        <w:rPr>
          <w:rFonts w:eastAsia="Courier New Cyr" w:cs="Courier New Cyr" w:ascii="Courier New Cyr" w:hAnsi="Courier New Cyr"/>
          <w:i/>
          <w:iCs/>
          <w:sz w:val="14"/>
          <w:szCs w:val="14"/>
        </w:rPr>
        <w:t>Основные средства</w:t>
      </w:r>
      <w:r>
        <w:rPr>
          <w:rFonts w:eastAsia="Courier New Cyr" w:cs="Courier New Cyr" w:ascii="Courier New Cyr" w:hAnsi="Courier New Cyr"/>
          <w:sz w:val="14"/>
          <w:szCs w:val="14"/>
        </w:rPr>
        <w:t>” покзаываются данные по основным средствам. как действующим , так и находящимся на консервации или в запасе, а также капитальные вложения. В подразделе “</w:t>
      </w:r>
      <w:r>
        <w:rPr>
          <w:rFonts w:eastAsia="Courier New Cyr" w:cs="Courier New Cyr" w:ascii="Courier New Cyr" w:hAnsi="Courier New Cyr"/>
          <w:i/>
          <w:iCs/>
          <w:sz w:val="14"/>
          <w:szCs w:val="14"/>
        </w:rPr>
        <w:t>Незавершенное строительство</w:t>
      </w:r>
      <w:r>
        <w:rPr>
          <w:rFonts w:eastAsia="Courier New Cyr" w:cs="Courier New Cyr" w:ascii="Courier New Cyr" w:hAnsi="Courier New Cyr"/>
          <w:sz w:val="14"/>
          <w:szCs w:val="14"/>
        </w:rPr>
        <w:t>” (строка 130) показывается стоимость незаконченного строительства, осуществляемого как хозяйственным, так и подрядным способом. В подразделе “</w:t>
      </w:r>
      <w:r>
        <w:rPr>
          <w:rFonts w:eastAsia="Courier New Cyr" w:cs="Courier New Cyr" w:ascii="Courier New Cyr" w:hAnsi="Courier New Cyr"/>
          <w:i/>
          <w:iCs/>
          <w:sz w:val="14"/>
          <w:szCs w:val="14"/>
        </w:rPr>
        <w:t>Долгосрочные финансовые вложения</w:t>
      </w:r>
      <w:r>
        <w:rPr>
          <w:rFonts w:eastAsia="Courier New Cyr" w:cs="Courier New Cyr" w:ascii="Courier New Cyr" w:hAnsi="Courier New Cyr"/>
          <w:sz w:val="14"/>
          <w:szCs w:val="14"/>
        </w:rPr>
        <w:t xml:space="preserve"> “ показываются долгосрочные ( на срок более года) инвестиции организации в доходные активы ( ценные бумаги ) и уставные капиталы других организаций, государственные ценные бумаги, предоставленные другим организациям займы.</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о 2 разделе “</w:t>
      </w:r>
      <w:r>
        <w:rPr>
          <w:rFonts w:eastAsia="Courier New Cyr" w:cs="Courier New Cyr" w:ascii="Courier New Cyr" w:hAnsi="Courier New Cyr"/>
          <w:b/>
          <w:bCs/>
          <w:sz w:val="14"/>
          <w:szCs w:val="14"/>
        </w:rPr>
        <w:t>Оборотные активы</w:t>
      </w:r>
      <w:r>
        <w:rPr>
          <w:rFonts w:eastAsia="Courier New Cyr" w:cs="Courier New Cyr" w:ascii="Courier New Cyr" w:hAnsi="Courier New Cyr"/>
          <w:sz w:val="14"/>
          <w:szCs w:val="14"/>
        </w:rPr>
        <w:t>” , в подразделе “</w:t>
      </w:r>
      <w:r>
        <w:rPr>
          <w:rFonts w:eastAsia="Courier New Cyr" w:cs="Courier New Cyr" w:ascii="Courier New Cyr" w:hAnsi="Courier New Cyr"/>
          <w:i/>
          <w:iCs/>
          <w:sz w:val="14"/>
          <w:szCs w:val="14"/>
        </w:rPr>
        <w:t>Запасы</w:t>
      </w:r>
      <w:r>
        <w:rPr>
          <w:rFonts w:eastAsia="Courier New Cyr" w:cs="Courier New Cyr" w:ascii="Courier New Cyr" w:hAnsi="Courier New Cyr"/>
          <w:sz w:val="14"/>
          <w:szCs w:val="14"/>
        </w:rPr>
        <w:t xml:space="preserve">”, по соответствующим строкам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По строке “Затраты в незавершенном производстве” показываются затраты по незавершенному производству и работам (услугам) , учет которых осуществляется на счетах бухгалтерского учета раздела “Затраты на производство” Плана счетов в соответствии с учетной политикой предприятия. Сумма издержек обращения, приходящаяся на остаток нереализованных товаров в организациях торговли, снабжения и посреднической деятельносит, включается в данные строки 214. По строке “Готовая продукция и товары для перепродажи “ показывается фактическая производственная себестоимость остатка законченных производством изделий. По строке “Товары отгруженные” отражаются данные о фактической себествоимости отгруженной продукции (товаров) в случае. если договором обусловлен отличный от общего порядка момент перехода права собственностию. 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о статье </w:t>
      </w:r>
      <w:r>
        <w:rPr>
          <w:rFonts w:eastAsia="Courier New Cyr" w:cs="Courier New Cyr" w:ascii="Courier New Cyr" w:hAnsi="Courier New Cyr"/>
          <w:i/>
          <w:iCs/>
          <w:sz w:val="14"/>
          <w:szCs w:val="14"/>
        </w:rPr>
        <w:t>“Налог на добавленную стоимость по приобретенным ценностям</w:t>
      </w:r>
      <w:r>
        <w:rPr>
          <w:rFonts w:eastAsia="Courier New Cyr" w:cs="Courier New Cyr" w:ascii="Courier New Cyr" w:hAnsi="Courier New Cyr"/>
          <w:sz w:val="14"/>
          <w:szCs w:val="14"/>
        </w:rPr>
        <w:t>” отражается сумма НДС по приобретенным материальным ресурсам, основным средствам, нематериальным активам и другим ценностям, работам и услугам, подлежащая отнесению в уменьшение сумм налога, следующего к перечислению в бюджет. В группе статей “</w:t>
      </w:r>
      <w:r>
        <w:rPr>
          <w:rFonts w:eastAsia="Courier New Cyr" w:cs="Courier New Cyr" w:ascii="Courier New Cyr" w:hAnsi="Courier New Cyr"/>
          <w:i/>
          <w:iCs/>
          <w:sz w:val="14"/>
          <w:szCs w:val="14"/>
        </w:rPr>
        <w:t>Денежные средства</w:t>
      </w:r>
      <w:r>
        <w:rPr>
          <w:rFonts w:eastAsia="Courier New Cyr" w:cs="Courier New Cyr" w:ascii="Courier New Cyr" w:hAnsi="Courier New Cyr"/>
          <w:sz w:val="14"/>
          <w:szCs w:val="14"/>
        </w:rPr>
        <w:t>” показывается остаток денежных средств организации в кассе , на расчетных и валютных банковских счетах.</w:t>
      </w:r>
    </w:p>
    <w:p>
      <w:pPr>
        <w:pStyle w:val="Normal"/>
        <w:jc w:val="both"/>
        <w:rPr/>
      </w:pPr>
      <w:r>
        <w:rPr>
          <w:rFonts w:eastAsia="Courier New Cyr" w:cs="Courier New Cyr" w:ascii="Courier New Cyr" w:hAnsi="Courier New Cyr"/>
          <w:b/>
          <w:bCs/>
          <w:i/>
          <w:iCs/>
          <w:sz w:val="14"/>
          <w:szCs w:val="14"/>
          <w:u w:val="single"/>
        </w:rPr>
        <w:t>Пассивная часть баланса</w:t>
      </w:r>
      <w:r>
        <w:rPr>
          <w:rFonts w:eastAsia="Courier New Cyr" w:cs="Courier New Cyr" w:ascii="Courier New Cyr" w:hAnsi="Courier New Cyr"/>
          <w:sz w:val="14"/>
          <w:szCs w:val="14"/>
        </w:rPr>
        <w:t xml:space="preserve"> состоит из 3 разделов. В разделе “</w:t>
      </w:r>
      <w:r>
        <w:rPr>
          <w:rFonts w:eastAsia="Courier New Cyr" w:cs="Courier New Cyr" w:ascii="Courier New Cyr" w:hAnsi="Courier New Cyr"/>
          <w:b/>
          <w:bCs/>
          <w:sz w:val="14"/>
          <w:szCs w:val="14"/>
        </w:rPr>
        <w:t>Капитал и резервы”</w:t>
      </w:r>
      <w:r>
        <w:rPr>
          <w:rFonts w:eastAsia="Courier New Cyr" w:cs="Courier New Cyr" w:ascii="Courier New Cyr" w:hAnsi="Courier New Cyr"/>
          <w:sz w:val="14"/>
          <w:szCs w:val="14"/>
        </w:rPr>
        <w:t xml:space="preserve"> показывается уставный капитал ( или уставной фонд) организации, образованный в соответствии с учредительными документами ( “</w:t>
      </w:r>
      <w:r>
        <w:rPr>
          <w:rFonts w:eastAsia="Courier New Cyr" w:cs="Courier New Cyr" w:ascii="Courier New Cyr" w:hAnsi="Courier New Cyr"/>
          <w:i/>
          <w:iCs/>
          <w:sz w:val="14"/>
          <w:szCs w:val="14"/>
        </w:rPr>
        <w:t>Уставный капитал</w:t>
      </w:r>
      <w:r>
        <w:rPr>
          <w:rFonts w:eastAsia="Courier New Cyr" w:cs="Courier New Cyr" w:ascii="Courier New Cyr" w:hAnsi="Courier New Cyr"/>
          <w:sz w:val="14"/>
          <w:szCs w:val="14"/>
        </w:rPr>
        <w:t>”), эмиссионный доход акционерного общества, суммы от дооценки внеоборотных активов, безвозмездно полученное имущество и т.п. ( “</w:t>
      </w:r>
      <w:r>
        <w:rPr>
          <w:rFonts w:eastAsia="Courier New Cyr" w:cs="Courier New Cyr" w:ascii="Courier New Cyr" w:hAnsi="Courier New Cyr"/>
          <w:i/>
          <w:iCs/>
          <w:sz w:val="14"/>
          <w:szCs w:val="14"/>
        </w:rPr>
        <w:t>Добавочный капитал</w:t>
      </w:r>
      <w:r>
        <w:rPr>
          <w:rFonts w:eastAsia="Courier New Cyr" w:cs="Courier New Cyr" w:ascii="Courier New Cyr" w:hAnsi="Courier New Cyr"/>
          <w:sz w:val="14"/>
          <w:szCs w:val="14"/>
        </w:rPr>
        <w:t>”), суммы остатков резервного и аналогичных фондов ( “</w:t>
      </w:r>
      <w:r>
        <w:rPr>
          <w:rFonts w:eastAsia="Courier New Cyr" w:cs="Courier New Cyr" w:ascii="Courier New Cyr" w:hAnsi="Courier New Cyr"/>
          <w:i/>
          <w:iCs/>
          <w:sz w:val="14"/>
          <w:szCs w:val="14"/>
        </w:rPr>
        <w:t>Резервный капитал</w:t>
      </w:r>
      <w:r>
        <w:rPr>
          <w:rFonts w:eastAsia="Courier New Cyr" w:cs="Courier New Cyr" w:ascii="Courier New Cyr" w:hAnsi="Courier New Cyr"/>
          <w:sz w:val="14"/>
          <w:szCs w:val="14"/>
        </w:rPr>
        <w:t>”), фондов накопления, потребления и социальной сферы ( соответствующие статьи), остатки средств, полученных из бюджета, отраслевых и межотраслевых фондов специального назначения (“</w:t>
      </w:r>
      <w:r>
        <w:rPr>
          <w:rFonts w:eastAsia="Courier New Cyr" w:cs="Courier New Cyr" w:ascii="Courier New Cyr" w:hAnsi="Courier New Cyr"/>
          <w:i/>
          <w:iCs/>
          <w:sz w:val="14"/>
          <w:szCs w:val="14"/>
        </w:rPr>
        <w:t>Целевое финансирование и поступления</w:t>
      </w:r>
      <w:r>
        <w:rPr>
          <w:rFonts w:eastAsia="Courier New Cyr" w:cs="Courier New Cyr" w:ascii="Courier New Cyr" w:hAnsi="Courier New Cyr"/>
          <w:sz w:val="14"/>
          <w:szCs w:val="14"/>
        </w:rPr>
        <w:t>”), а также нераспределенная прибыль и непокрытый убыток прошлых лет и отчетного года.</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 группе статей “</w:t>
      </w:r>
      <w:r>
        <w:rPr>
          <w:rFonts w:eastAsia="Courier New Cyr" w:cs="Courier New Cyr" w:ascii="Courier New Cyr" w:hAnsi="Courier New Cyr"/>
          <w:i/>
          <w:iCs/>
          <w:sz w:val="14"/>
          <w:szCs w:val="14"/>
        </w:rPr>
        <w:t>Заемные средства</w:t>
      </w:r>
      <w:r>
        <w:rPr>
          <w:rFonts w:eastAsia="Courier New Cyr" w:cs="Courier New Cyr" w:ascii="Courier New Cyr" w:hAnsi="Courier New Cyr"/>
          <w:sz w:val="14"/>
          <w:szCs w:val="14"/>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по строке 511 и 512 </w:t>
      </w:r>
      <w:r>
        <w:rPr>
          <w:rFonts w:eastAsia="Courier New Cyr" w:cs="Courier New Cyr" w:ascii="Courier New Cyr" w:hAnsi="Courier New Cyr"/>
          <w:b/>
          <w:bCs/>
          <w:sz w:val="14"/>
          <w:szCs w:val="14"/>
        </w:rPr>
        <w:t>раздела “Долгорочные пассивы</w:t>
      </w:r>
      <w:r>
        <w:rPr>
          <w:rFonts w:eastAsia="Courier New Cyr" w:cs="Courier New Cyr" w:ascii="Courier New Cyr" w:hAnsi="Courier New Cyr"/>
          <w:sz w:val="14"/>
          <w:szCs w:val="14"/>
        </w:rPr>
        <w:t>”, а также подлежащие погашению в течение 12 месяцев после отчетной даты         ( строки 611 и 612 раздела “</w:t>
      </w:r>
      <w:r>
        <w:rPr>
          <w:rFonts w:eastAsia="Courier New Cyr" w:cs="Courier New Cyr" w:ascii="Courier New Cyr" w:hAnsi="Courier New Cyr"/>
          <w:b/>
          <w:bCs/>
          <w:sz w:val="14"/>
          <w:szCs w:val="14"/>
        </w:rPr>
        <w:t>Краткосрочные пассивы</w:t>
      </w:r>
      <w:r>
        <w:rPr>
          <w:rFonts w:eastAsia="Courier New Cyr" w:cs="Courier New Cyr" w:ascii="Courier New Cyr" w:hAnsi="Courier New Cyr"/>
          <w:sz w:val="14"/>
          <w:szCs w:val="14"/>
        </w:rPr>
        <w:t xml:space="preserve">”) . </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Также в разделе “Краткосрочные пассивы” отражаю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w:t>
      </w:r>
      <w:r>
        <w:rPr>
          <w:rFonts w:eastAsia="Courier New Cyr" w:cs="Courier New Cyr" w:ascii="Courier New Cyr" w:hAnsi="Courier New Cyr"/>
          <w:i/>
          <w:iCs/>
          <w:sz w:val="14"/>
          <w:szCs w:val="14"/>
        </w:rPr>
        <w:t>Прочие долгосрочные пассивы</w:t>
      </w:r>
      <w:r>
        <w:rPr>
          <w:rFonts w:eastAsia="Courier New Cyr" w:cs="Courier New Cyr" w:ascii="Courier New Cyr" w:hAnsi="Courier New Cyr"/>
          <w:sz w:val="14"/>
          <w:szCs w:val="14"/>
        </w:rPr>
        <w:t>”. По статье “</w:t>
      </w:r>
      <w:r>
        <w:rPr>
          <w:rFonts w:eastAsia="Courier New Cyr" w:cs="Courier New Cyr" w:ascii="Courier New Cyr" w:hAnsi="Courier New Cyr"/>
          <w:i/>
          <w:iCs/>
          <w:sz w:val="14"/>
          <w:szCs w:val="14"/>
        </w:rPr>
        <w:t>Доходы будущих периодов</w:t>
      </w:r>
      <w:r>
        <w:rPr>
          <w:rFonts w:eastAsia="Courier New Cyr" w:cs="Courier New Cyr" w:ascii="Courier New Cyr" w:hAnsi="Courier New Cyr"/>
          <w:sz w:val="14"/>
          <w:szCs w:val="14"/>
        </w:rPr>
        <w:t>” показываются средства, полученные в отчетном году, но относящиеся к будущим отчетным периодам ( арендная плата и т.п.). В группе статей “</w:t>
      </w:r>
      <w:r>
        <w:rPr>
          <w:rFonts w:eastAsia="Courier New Cyr" w:cs="Courier New Cyr" w:ascii="Courier New Cyr" w:hAnsi="Courier New Cyr"/>
          <w:i/>
          <w:iCs/>
          <w:sz w:val="14"/>
          <w:szCs w:val="14"/>
        </w:rPr>
        <w:t>Резервы предстоящих расходов и платежей</w:t>
      </w:r>
      <w:r>
        <w:rPr>
          <w:rFonts w:eastAsia="Courier New Cyr" w:cs="Courier New Cyr" w:ascii="Courier New Cyr" w:hAnsi="Courier New Cyr"/>
          <w:sz w:val="14"/>
          <w:szCs w:val="14"/>
        </w:rPr>
        <w:t>” показываются остатки средств, зарезервированных организацией в соответствии с Положением о бухгалтерском учете и отчетности в РФ.</w:t>
      </w:r>
    </w:p>
    <w:p>
      <w:pPr>
        <w:pStyle w:val="Normal"/>
        <w:jc w:val="both"/>
        <w:rPr/>
      </w:pPr>
      <w:r>
        <w:rPr>
          <w:rFonts w:eastAsia="Courier New Cyr" w:cs="Courier New Cyr" w:ascii="Courier New Cyr" w:hAnsi="Courier New Cyr"/>
          <w:sz w:val="14"/>
          <w:szCs w:val="14"/>
        </w:rPr>
        <w:t>Активы и пассивы расположены в порядке возрастания ликвидности ( срочности погашения обязательств). Подраздел - одна или несколько однородных по экономическому содержанию статей. “№ счетов в скобках - пдрес статьи баланса. Валюта баланса = А = П.К балансу прилагается справка о наличии средств на забалансовых счетах.</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b w:val="false"/>
          <w:bCs w:val="false"/>
          <w:sz w:val="14"/>
          <w:szCs w:val="14"/>
        </w:rPr>
        <w:t>Остатки по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выданным и полученным, прочими дебиторами и кредиторами, с бюджетом и фондами социального страхования, по дивидендам и т.п.) в балансе приводятся в развернутом виде : остатки по счетам аналитического учета. по которым имеется дебетовое сальдо, - в активе, а кредитовое - в пассиве.</w:t>
      </w: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b w:val="false"/>
          <w:bCs w:val="false"/>
          <w:spacing w:val="-6"/>
          <w:sz w:val="14"/>
          <w:szCs w:val="14"/>
        </w:rPr>
        <w:t xml:space="preserve">Правила оценки статей бухгалтерской отчетности : должна быть обеспечена сопоставимость отчетных данных с показателями за соответствующий период предыдущего года исходя из изменений учетной политики за год, а также законодательства ( т.е. вступительный балансв сопоставим с заключительным). Обязательна при этом сверка оборотов и остатков по аналитическим счетам ГК или других аналитических регистров. Для сопоставимости данных баланса на начало и конец года, номенклатура статей утвердженного баланса за предыдущий отчетный год должна быть приведена в соответствие с номенклатурой и группировкой разделов и статей в них на конец года. Данные по основным средствам и нематериальным активам приводятся по остаточной стоимости. Капиталовложения на улучшение земель отражаются в размере фактических затрат, по строительству показывается стоимость незавершенного строительства, осуществляемого как хозяйственным, так и подрядным способом ; также при отражении капиталовложений относятся расходы по уплате процентов по кредитам , использованным на эти цели.В качестве долгосрочных финансовых вложений показываются долгосрочные инвестиции организации в доодные активы и УК других организаций. Запасы учитываются в соответствии с положением о БУ и отчетности в РФ по учетным ценам, готовая продукция и товары-по фактической производственной себестоимости(или по плановой себестоимости с использованием счета 37) законченных производством изделий, прошедших приемку и укомплектованных всеми частями. При учете выручки по оплате показываются товары отгруженные. По строке “расходы будущих периодов” показываются суммы расходов , произведенных в отчетном году, но подлежащих погашению в будущем. НДС по приобретенным ценностям отражается в сумме, подлежащей зачету.При отражении данных по расчетам с поставщиками и подрядчиками, покупателями и заказчиками следует учитывать сроки исковой давности.”Краткосрочные финансовые вложения” - инвестиции в ценные бумаги других организаций, а также предоставленные им займы. В группе статей “Денежные средства” - остаток в кассе, на счетах в банках. В разделе “убытки” - показываются непокрытые убытки прошлых лет и отчетного года. И так далее. </w:t>
      </w:r>
    </w:p>
    <w:p>
      <w:pPr>
        <w:pStyle w:val="Heading"/>
        <w:jc w:val="both"/>
        <w:rPr/>
      </w:pPr>
      <w:r>
        <w:rPr>
          <w:rFonts w:eastAsia="Courier New Cyr" w:cs="Courier New Cyr" w:ascii="Courier New Cyr" w:hAnsi="Courier New Cyr"/>
          <w:b w:val="false"/>
          <w:bCs w:val="false"/>
          <w:sz w:val="14"/>
          <w:szCs w:val="14"/>
        </w:rPr>
        <w:t xml:space="preserve">Отчет о движении капитала состоит из 2 разделов и справки. В разделе 1 “Собственный капитал” показывают остаток на начало года, поступления, расход ( использование), увеличение , уменьшение и остаток на конец года составных частей собственного капитала - уставного и добавочного капитала, резервного фонда, нераспределенной прибыли прошлых лет, фондов накопления и социальной сферы, целевых финансирования и поступлений из бюджета и поступлений из отраслевых и межотраслевых фондов.  Отдельно показывается прирост имущества по переоценке. </w:t>
      </w:r>
    </w:p>
    <w:p>
      <w:pPr>
        <w:pStyle w:val="Heading"/>
        <w:jc w:val="both"/>
        <w:rPr/>
      </w:pPr>
      <w:r>
        <w:rPr>
          <w:rFonts w:eastAsia="Courier New Cyr" w:cs="Courier New Cyr" w:ascii="Courier New Cyr" w:hAnsi="Courier New Cyr"/>
          <w:b w:val="false"/>
          <w:bCs w:val="false"/>
          <w:sz w:val="14"/>
          <w:szCs w:val="14"/>
        </w:rPr>
        <w:t xml:space="preserve">В разделе 2 “Прочие фонды и резервы” показывают остатки на начало и конец года , движение фондов потребления, резервов предстоящих расходов и платежей , оценочных резервов. В графе”Поступило в отчетном году” отражаются суммы отчислений от прибыли, поступлений из бюджета, ВБФ и других установленных источников, а в графе “Израсходовано (использовано) в отчетном году” - суммы фактических средств расходования фондов и целевого финансирования. </w:t>
      </w:r>
    </w:p>
    <w:p>
      <w:pPr>
        <w:pStyle w:val="Heading"/>
        <w:jc w:val="both"/>
        <w:rPr/>
      </w:pPr>
      <w:r>
        <w:rPr>
          <w:rFonts w:eastAsia="Courier New Cyr" w:cs="Courier New Cyr" w:ascii="Courier New Cyr" w:hAnsi="Courier New Cyr"/>
          <w:b w:val="false"/>
          <w:bCs w:val="false"/>
          <w:sz w:val="14"/>
          <w:szCs w:val="14"/>
        </w:rPr>
        <w:t xml:space="preserve">В справке приводят сведения о чистых активах организации и полученных из бюджета и фондов средствах на финансирование капитальных вложений, научно-исследовательских работ, возмещение убытков, социальное развитие и прочие цели. Справочно организация отражает данные о стоимости чистых активов для оценки степени ее ликвидности ( если стоимость отрицательная, данные отражаются со знаком минус). </w:t>
      </w:r>
    </w:p>
    <w:p>
      <w:pPr>
        <w:pStyle w:val="Heading"/>
        <w:jc w:val="both"/>
        <w:rPr/>
      </w:pPr>
      <w:r>
        <w:rPr>
          <w:rFonts w:eastAsia="Courier New Cyr" w:cs="Courier New Cyr" w:ascii="Courier New Cyr" w:hAnsi="Courier New Cyr"/>
          <w:b w:val="false"/>
          <w:bCs w:val="false"/>
          <w:sz w:val="14"/>
          <w:szCs w:val="14"/>
        </w:rPr>
        <w:t xml:space="preserve">Сведения о движении денежных средств предоставляются в рублях по данным счетов 50 “Касса”, 51 “Расчетный счет”, 52”Валютный счет”, 55”Специальные счета в банках”. Движение денежных средств показывается по видам деятельности - текущей ( производство продукции, торговля, общественное питание и др.), инвестиционной ( капитальные вложения, долгосрочные финансовые вложения) и финансовой деятельности                             ( краткосрочные финансовые вложения). Отчет о движении денежных средств состоит из 4 разделов : </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1. Остаток денежных средств на начало года.</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2. Поступление денежных средств - всего и в том числе по видам поступлений (выручки от реализации имущества, авансы полученные , кредиты, займы и др.)</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3. Направление денежных средств - всего и в том числе по направлениям расходов ( на оплату труда, приобретение товаров и др.)</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4. Остаток денежных средств на конец отчетного периода.</w:t>
      </w:r>
    </w:p>
    <w:p>
      <w:pPr>
        <w:pStyle w:val="Heading"/>
        <w:jc w:val="both"/>
        <w:rPr/>
      </w:pPr>
      <w:r>
        <w:rPr>
          <w:rFonts w:eastAsia="Courier New Cyr" w:cs="Courier New Cyr" w:ascii="Courier New Cyr" w:hAnsi="Courier New Cyr"/>
          <w:b w:val="false"/>
          <w:bCs w:val="false"/>
          <w:sz w:val="14"/>
          <w:szCs w:val="14"/>
        </w:rPr>
        <w:t xml:space="preserve">Имеет важное значение для контроля за финансовой деятельностью организации и наличного потока денежных средств. </w:t>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jc w:val="both"/>
        <w:rPr/>
      </w:pPr>
      <w:r>
        <w:rPr>
          <w:rFonts w:eastAsia="Courier New Cyr" w:cs="Courier New Cyr" w:ascii="Courier New Cyr" w:hAnsi="Courier New Cyr"/>
          <w:b w:val="false"/>
          <w:bCs w:val="false"/>
          <w:sz w:val="14"/>
          <w:szCs w:val="14"/>
        </w:rPr>
        <w:t xml:space="preserve">Бухгалтерский баланс - основная форма бухгалтерской отчетности. Его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 касса, расчетный счет), другие  - сгруппированные данные нескольких синтетических счетов ( сырье, материалы и другие аналогичные ценности - 10,15,16). ОС, НмА и МБП отражают по остаточной стоимости, сырье и материальные ресурсы - по факт.с/с, готовая продукция по полной или неполной факт.произв. с/с, товары - по продажной или покупной стоимости, денежные средства - по выпискам банков и отчетам кассиров, ценные бумаги - по фактической оценке, валютные ценности - по курсу закрытия ЦБ, капитал и резервы - по документации, расчеты  - по суммам, признаваемым правильными и согласованным с дебиторами и кредиторами. Баланс состоит из актива ( дебетовые остатки по активным и активно-пассивным счетам - внеоборотные и оборотные активы, а также убытки) и пассива ( кредитовые остатки по пассивным и активно-пассивным счетам - капитал и резервы, долгосрочные и краткосрочные пассивы). </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Актив баланса состоит из 3-х разделов .    В подразделе “Нематериальные активы” раздела 1 “Внеоборотные активы” показывается наличие нематериальных  активов, которые могут быть внесены учредителями в уставный капитал, получены безвозмездно или приобретены. В подразделе “Основные средства” покзаываются данные по основным средствам. как действующим , так и находящимся на консервации или в запасе, а также капитальные вложения. В подразделе “Незавершенное строительство” (строка 130) показывается стоимость незаконченного строительства, осуществляемого как хозяйственным, так и подрядным способом. В подразделе “Долгосрочные финансовые вложения “ показываются долгосрочные ( на срок более года) инвестиции организации в доходные активы ( ценные бумаги ) и уставные капиталы других организаций, государственные ценные бумаги, предоставленные другим организациям займы.</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о 2 разделе “Оборотные активы” , в подразделе “Запасы”, по соответствующим строкам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По строке “Затраты в незавершенном производстве” показываются затраты по незавершенному производству и работам (услугам) , учет которых осуществляется на счетах бухгалтерского учета раздела “Затраты на производство” Плана счетов в соответствии с учетной политикой предприятия. Сумма издержек обращения, приходящаяся на остаток нереализованных товаров в организациях торговли, снабжения и посреднической деятельносит, включается в данные строки 214. По строке “Готовая продукция и товары для перепродажи “ показывается фактическая производственная себестоимость остатка законченных производством изделий. По строке “Товары отгруженные” отражаются данные о фактической себествоимости отгруженной продукции (товаров) в случае. если договором обусловлен отличный от общего порядка момент перехода права собственностию. 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о статье “Налог на добавленную стоимость по приобретенным ценностям” отражается сумма НДС по приобретенным материальным ресурсам, основным средствам, нематериальным активам и другим ценностям, работам и услугам, подлежащая отнесению в уменьшение сумм налога, следующего к перечислению в бюджет. В группе статей “Денежные средства” показывается остаток денежных средств организации в кассе , на расчетных и валютных банковских счетах. Дебетовые остатки по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выданным, прочими дебиторами и кредиторами, с бюджетом и фондами социального страхования, по дивидендам и т.п.) в балансе приводятся в развернутом виде.</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В разделе “Убытки” показываются суммы убытков прошлых лет, подлежащих покрытию, а также убыток организации за отчетный год после списания прибыли заключительными оборотами. </w:t>
      </w:r>
      <w:r>
        <w:rPr>
          <w:rFonts w:eastAsia="Courier New Cyr" w:cs="Courier New Cyr" w:ascii="Courier New Cyr" w:hAnsi="Courier New Cyr"/>
          <w:sz w:val="14"/>
          <w:szCs w:val="14"/>
          <w:u w:val="single"/>
        </w:rPr>
        <w:t>Пассивная часть баланса</w:t>
      </w:r>
      <w:r>
        <w:rPr>
          <w:rFonts w:eastAsia="Courier New Cyr" w:cs="Courier New Cyr" w:ascii="Courier New Cyr" w:hAnsi="Courier New Cyr"/>
          <w:sz w:val="14"/>
          <w:szCs w:val="14"/>
        </w:rPr>
        <w:t xml:space="preserve"> состоит из 3 разделов. В разделе “Капитал и резервы” показывается уставный капитал ( или уставной фонд) организации, образованный в соответствии с учредительными документами ( “Уставный капитал”), эмиссионный доход акционерного общества, суммы от дооценки внеоборотных активов, безвозмездно полученное имущество и т.п. ( “Добавочный капитал”), суммы остатков резервного и аналогичных фондов ( “Резервный капитал”), фондов накопления, потребления и социальной сферы ( соответствующие статьи), остатки средств, полученных из бюджета, отраслевых и межотраслевых фондов специального назначения (“Целевое финансирование и поступления”), а также нераспределенная прибыль прошлых лет и отчетного года.</w:t>
      </w:r>
    </w:p>
    <w:p>
      <w:pPr>
        <w:pStyle w:val="Normal"/>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В группе статей “Заемные средства” показываются непогашенные суммы заемных средств, подлежащие погашению в соответствии с договорами более чем через 12 месяцев после отчетной даты по строке 511 и 512 раздела “Долгорочные пассивы”, а также подлежащие погашению в течение 12 месяцев после отчетной даты         ( строки 611 и 612 раздела “Краткосрочные пассивы”) . </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Также в разделе “Краткосрочные пассивы” отражаю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Прочие долгосрочные пассивы”. По статье “Доходы будущих периодов” показываются средства, полученные в отчетном году, но относящиеся к будущим отчетным периодам ( арендная плата и т.п.). В группе статей “Резервы предстоящих расходов и платежей” показываются остатки средств, зарезервированных организацией в соответствии с Положением о бухгалтерском учете и отчетности в РФ.Кредитовые остатки по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полученным, прочими кредиторами, с бюджетом и фондами социального страхования, по дивидендам и т.п.) в этом разделе приводятся в развернутом виде.</w:t>
      </w:r>
    </w:p>
    <w:p>
      <w:pPr>
        <w:pStyle w:val="Normal"/>
        <w:ind w:firstLine="142"/>
        <w:jc w:val="both"/>
        <w:rPr/>
      </w:pPr>
      <w:r>
        <w:rPr>
          <w:rFonts w:eastAsia="Courier New Cyr" w:cs="Courier New Cyr" w:ascii="Courier New Cyr" w:hAnsi="Courier New Cyr"/>
          <w:b/>
          <w:bCs/>
          <w:spacing w:val="-6"/>
          <w:sz w:val="14"/>
          <w:szCs w:val="14"/>
        </w:rPr>
        <w:t>44. Бухгалтерская отчетность - состав, содержание, основные правила составления и предоставления.</w:t>
      </w:r>
    </w:p>
    <w:p>
      <w:pPr>
        <w:pStyle w:val="Normal"/>
        <w:ind w:firstLine="142"/>
        <w:jc w:val="both"/>
        <w:rPr/>
      </w:pPr>
      <w:r>
        <w:rPr>
          <w:rFonts w:eastAsia="Courier New Cyr" w:cs="Courier New Cyr" w:ascii="Courier New Cyr" w:hAnsi="Courier New Cyr"/>
          <w:sz w:val="14"/>
          <w:szCs w:val="14"/>
          <w:u w:val="single"/>
        </w:rPr>
        <w:t xml:space="preserve">Бухгалтерская отчетность - </w:t>
      </w:r>
      <w:r>
        <w:rPr>
          <w:rFonts w:eastAsia="Courier New Cyr" w:cs="Courier New Cyr" w:ascii="Courier New Cyr" w:hAnsi="Courier New Cyr"/>
          <w:sz w:val="14"/>
          <w:szCs w:val="14"/>
        </w:rPr>
        <w:t xml:space="preserve">  система обобщающих взаимосвязанных между собой учетных показателей, которая характеризует имущественное и финансовое положение предприятия на дату составления отчетности, а также финансовые резуьтаты за отчетный период. Состав и содержание отчетности определяет Минфин. В состав квартальной отчетности, как правило, включаются 2 формы - № 1 и  № 2. Некоторые предприятия могут в дополнение составить отчеты о движении денежных средств и пояснительную записку по ф.№ 5 .Основные правила составления отчетности приведены в ПБУ0.Представление отчетности : организации обязаны представлять отчетность в соответствии с законодательством РФ и ПБУО пользователям - органам Министерства по налогам и сборам, органам государственной статистики</w:t>
      </w:r>
      <w:r>
        <w:rPr>
          <w:rFonts w:eastAsia="Courier New Cyr" w:cs="Courier New Cyr" w:ascii="Courier New Cyr" w:hAnsi="Courier New Cyr"/>
          <w:spacing w:val="-6"/>
          <w:sz w:val="14"/>
          <w:szCs w:val="14"/>
        </w:rPr>
        <w:t>Отчетность - это совок. сведений о раб. хоз. органа за опред. пер. врем., объед. в устан. порядке и послед. БУ имеет важн. черту: ему присуща т. н. иерархич. сист. обобщ. всех уч. данных (в форме пирамиды):</w:t>
      </w:r>
    </w:p>
    <w:p>
      <w:pPr>
        <w:pStyle w:val="Normal"/>
        <w:ind w:firstLine="142"/>
        <w:jc w:val="both"/>
        <w:rPr/>
      </w:pPr>
      <w:r>
        <w:rPr>
          <w:rFonts w:eastAsia="Courier New Cyr" w:cs="Courier New Cyr" w:ascii="Courier New Cyr" w:hAnsi="Courier New Cyr"/>
          <w:spacing w:val="-6"/>
          <w:sz w:val="14"/>
          <w:szCs w:val="14"/>
        </w:rPr>
        <w:t>1-(ниж. ур-нь) показ., кот. группир. с пом. данных первичн. д-тов; 2- первичн. д-ты; 3-показ. систематизир. в регистрах анал. уч.;4-сист. данные в регистрах синт. уч.;5-пок-ли отчетности;6-единичн. баланс (бал. организ);7-сводн. баланс отраслей и т. д.</w:t>
      </w:r>
    </w:p>
    <w:p>
      <w:pPr>
        <w:pStyle w:val="Normal"/>
        <w:ind w:firstLine="142"/>
        <w:jc w:val="both"/>
        <w:rPr/>
      </w:pPr>
      <w:r>
        <w:rPr>
          <w:rFonts w:eastAsia="Courier New Cyr" w:cs="Courier New Cyr" w:ascii="Courier New Cyr" w:hAnsi="Courier New Cyr"/>
          <w:spacing w:val="-6"/>
          <w:sz w:val="14"/>
          <w:szCs w:val="14"/>
        </w:rPr>
        <w:t>Сост. отчетн. - важн. заверш. этап всей учетн. раб. Отч. сост-ся по данным всех 3 видов уч., она исп. для опер. управ-ния и проверки раб. хоз. органа на любом ур-не управл. и конроля. Пок-ли отчетн. дают возм. всем пользоват. принимать обоснов. реш. и выводы. Пользоват.(2 группы):</w:t>
      </w:r>
    </w:p>
    <w:p>
      <w:pPr>
        <w:pStyle w:val="Normal"/>
        <w:ind w:firstLine="142"/>
        <w:jc w:val="both"/>
        <w:rPr/>
      </w:pPr>
      <w:r>
        <w:rPr>
          <w:rFonts w:eastAsia="Courier New Cyr" w:cs="Courier New Cyr" w:ascii="Courier New Cyr" w:hAnsi="Courier New Cyr"/>
          <w:spacing w:val="-6"/>
          <w:sz w:val="14"/>
          <w:szCs w:val="14"/>
        </w:rPr>
        <w:t>1.(внутр.) Раб-ки хоз. органа - они заинтер. в инф. о стабил. и рентаб. своего хоз. орг., т.е. способны ли работодат. обеспеч. их занятость и выпл. з/п;  Руководители - чтобы получ. реальн. картину работы предпр. и оценить возм-ти развит. предпр.</w:t>
      </w:r>
    </w:p>
    <w:p>
      <w:pPr>
        <w:pStyle w:val="Normal"/>
        <w:ind w:firstLine="142"/>
        <w:jc w:val="both"/>
        <w:rPr/>
      </w:pPr>
      <w:r>
        <w:rPr>
          <w:rFonts w:eastAsia="Courier New Cyr" w:cs="Courier New Cyr" w:ascii="Courier New Cyr" w:hAnsi="Courier New Cyr"/>
          <w:spacing w:val="-6"/>
          <w:sz w:val="14"/>
          <w:szCs w:val="14"/>
        </w:rPr>
        <w:t>2.(внешн.) Инвесторы - обеспокоены рисками, сопутств. вложению кап-ла, что делать с акциями: покупать или продавать;  Кредиторы - инф. о возм. своевр. возвращ. ранее выданных займов (поставщики и банки);  Клиенты - инф., подверж. непрерывн. д-ти хоз. органа;  Правит. организации - инф., связ. с распределением ресурсов, для определ. нал. пол-ки;  Обществ. организ. - инф. о созд. предпр-ем фондов, удовл. соц. нужды.</w:t>
      </w:r>
    </w:p>
    <w:p>
      <w:pPr>
        <w:pStyle w:val="Normal"/>
        <w:ind w:firstLine="142"/>
        <w:jc w:val="both"/>
        <w:rPr/>
      </w:pPr>
      <w:r>
        <w:rPr>
          <w:rFonts w:eastAsia="Courier New Cyr" w:cs="Courier New Cyr" w:ascii="Courier New Cyr" w:hAnsi="Courier New Cyr"/>
          <w:spacing w:val="-6"/>
          <w:sz w:val="14"/>
          <w:szCs w:val="14"/>
        </w:rPr>
        <w:t>Все показат. собр. в отчетности отраж. объем, ур-нь и эффективность хозяйств. процессов. В отчетн. содерж. пок-ли, кот. раскрыв. имущ. и фин. полож. хоз. органа. Фин. положение - компл. пок-ль характериз. наличие, размещ. и исп-ние ресурсов, фин. устойчив. и ликвидн. баланса. Отчетн. позвол. опред. общ. ст-ть им-ва хоз. органа, ст-ть иммобилизованных ср-в (внеоборотн. ср-ва), велич. собств. и заемн. средств х-ва. По данным отчетн. опред. кредитоспособ. хоз. органа, наиб. срочн. обязат-ва. Анализ отчетн. дает возм-ть выявить внутр. неисп. резервы совершенств. хоз. работы. Первонач. отч. данные явл. основой для составл. перспект. расчетов на след. отчетн. период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четн. предпр. и орг. в РФ строго регламентир.: действует ряд нормативн. актов, кот. все предпр. и орг. д. пользоваться для составл. отчетн.: "Закон о БУ", ПБУ №4"Бух. отчетн. организ.", Приказ о составл. год. отчет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ПБУ №4 сформул. осн. требования, кот. предъявл. к бух. отч.:</w:t>
      </w:r>
    </w:p>
    <w:p>
      <w:pPr>
        <w:pStyle w:val="Normal"/>
        <w:ind w:firstLine="142"/>
        <w:jc w:val="both"/>
        <w:rPr/>
      </w:pPr>
      <w:r>
        <w:rPr>
          <w:rFonts w:eastAsia="Courier New Cyr" w:cs="Courier New Cyr" w:ascii="Courier New Cyr" w:hAnsi="Courier New Cyr"/>
          <w:spacing w:val="-6"/>
          <w:sz w:val="14"/>
          <w:szCs w:val="14"/>
        </w:rPr>
        <w:t>1) достоверность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w:t>
      </w:r>
    </w:p>
    <w:p>
      <w:pPr>
        <w:pStyle w:val="Normal"/>
        <w:ind w:firstLine="142"/>
        <w:jc w:val="both"/>
        <w:rPr/>
      </w:pPr>
      <w:r>
        <w:rPr>
          <w:rFonts w:eastAsia="Courier New Cyr" w:cs="Courier New Cyr" w:ascii="Courier New Cyr" w:hAnsi="Courier New Cyr"/>
          <w:spacing w:val="-6"/>
          <w:sz w:val="14"/>
          <w:szCs w:val="14"/>
        </w:rPr>
        <w:t>2) целостность - необходимость включ. в бух. отчетн. данных о всех хоз. опер., осуществляемых организацией. в целом (вкл. данные филиалов)</w:t>
      </w:r>
    </w:p>
    <w:p>
      <w:pPr>
        <w:pStyle w:val="Normal"/>
        <w:ind w:firstLine="142"/>
        <w:jc w:val="both"/>
        <w:rPr/>
      </w:pPr>
      <w:r>
        <w:rPr>
          <w:rFonts w:eastAsia="Courier New Cyr" w:cs="Courier New Cyr" w:ascii="Courier New Cyr" w:hAnsi="Courier New Cyr"/>
          <w:spacing w:val="-6"/>
          <w:sz w:val="14"/>
          <w:szCs w:val="14"/>
        </w:rPr>
        <w:t>3) последовательность - в практике составл. БО необх. собл. постоянство содерж. и формы</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требование к виду БО</w:t>
      </w:r>
    </w:p>
    <w:p>
      <w:pPr>
        <w:pStyle w:val="Normal"/>
        <w:ind w:firstLine="142"/>
        <w:jc w:val="both"/>
        <w:rPr/>
      </w:pPr>
      <w:r>
        <w:rPr>
          <w:rFonts w:eastAsia="Courier New Cyr" w:cs="Courier New Cyr" w:ascii="Courier New Cyr" w:hAnsi="Courier New Cyr"/>
          <w:spacing w:val="-6"/>
          <w:sz w:val="14"/>
          <w:szCs w:val="14"/>
        </w:rPr>
        <w:t xml:space="preserve">5) требование периода - на кажд. счете отраж. все расч., кот. были осущ. в данном периоде. </w:t>
      </w:r>
    </w:p>
    <w:p>
      <w:pPr>
        <w:pStyle w:val="Normal"/>
        <w:ind w:firstLine="142"/>
        <w:jc w:val="both"/>
        <w:rPr/>
      </w:pPr>
      <w:r>
        <w:rPr>
          <w:rFonts w:eastAsia="Courier New Cyr" w:cs="Courier New Cyr" w:ascii="Courier New Cyr" w:hAnsi="Courier New Cyr"/>
          <w:spacing w:val="-6"/>
          <w:sz w:val="14"/>
          <w:szCs w:val="14"/>
        </w:rPr>
        <w:t xml:space="preserve">Также экономисты выделяют как характеристики отчетности простоту, ясность и доступность понимания, соизмеримость отчетных и плановых показателей, своевременность предоставления.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действ. стандарте дается принцип. схема бух. баланса и перечисл. осн. статьи, кот. д. б. отражены в каждом разд. баланса.</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ся составл. на предпр. отчетн. м. б. сгруппмр. по ряду призн.:</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роль в нар. хоз-ве: Государственная - нужна для управл.хоз. орг. в целом, для внешн. пользоват. Она явл. обяз. для всех;  Внутрихоз. отчетн. - сост. крупн. объед. для контроля за работой их внутр. подразд. Состав форм и пок-лей опред. хоз. органом</w:t>
      </w:r>
    </w:p>
    <w:p>
      <w:pPr>
        <w:pStyle w:val="Normal"/>
        <w:ind w:firstLine="142"/>
        <w:jc w:val="both"/>
        <w:rPr/>
      </w:pPr>
      <w:r>
        <w:rPr>
          <w:rFonts w:eastAsia="Courier New Cyr" w:cs="Courier New Cyr" w:ascii="Courier New Cyr" w:hAnsi="Courier New Cyr"/>
          <w:spacing w:val="-6"/>
          <w:sz w:val="14"/>
          <w:szCs w:val="14"/>
        </w:rPr>
        <w:t xml:space="preserve">2) в зависимости от содерж.: БО - сост. по данным синт. и анал. учета за определенный период - текущая или годовая . В БО содержатся свед. о составл. отчетн., фин. рез-тах, ист-ках фомиров. и направл. исп-ия приб.  Стат. отч. - характ. пок-ли по объему пр-ва и реал. прод, по труду и сост. по данным всех 3 видов уч.Оперативная отчетность применяется для текущего контроля за выполнением плана по наиболее важному показателю в момент совершения операции или сразу после нее.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по периодичн. составл.: Годовая и Внутригодовая (периодич. - БО, текущ. - СО)</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4) по сост. пок-лей, вкл. в отчетн.: Типовая - составл. все предпр. и орг. Состав форм и пок-лей строго регламентир. ПБУ №4.  Специализир.- п-ли, характериз. специф. функции хоз. органа, особ. формы отчетн., устан. соотв. мин-вами и ведомствами.</w:t>
      </w:r>
    </w:p>
    <w:p>
      <w:pPr>
        <w:pStyle w:val="Normal"/>
        <w:ind w:firstLine="142"/>
        <w:jc w:val="both"/>
        <w:rPr/>
      </w:pPr>
      <w:r>
        <w:rPr>
          <w:rFonts w:eastAsia="Courier New Cyr" w:cs="Courier New Cyr" w:ascii="Courier New Cyr" w:hAnsi="Courier New Cyr"/>
          <w:spacing w:val="-6"/>
          <w:sz w:val="14"/>
          <w:szCs w:val="14"/>
        </w:rPr>
        <w:t>5) отчетн., составл. предпр. и организ. - единичн. отчетн; составл. отраслями, мат. компаниями - сводная отч.</w:t>
      </w:r>
    </w:p>
    <w:p>
      <w:pPr>
        <w:pStyle w:val="Normal"/>
        <w:ind w:firstLine="142"/>
        <w:jc w:val="both"/>
        <w:rPr/>
      </w:pPr>
      <w:r>
        <w:rPr>
          <w:rFonts w:eastAsia="Courier New Cyr" w:cs="Courier New Cyr" w:ascii="Courier New Cyr" w:hAnsi="Courier New Cyr"/>
          <w:spacing w:val="-6"/>
          <w:sz w:val="14"/>
          <w:szCs w:val="14"/>
        </w:rPr>
        <w:t>В ПБУ №4 приведен перечень типовых гос. форм отчетности. В состав отчтетности включаются : 1) бухгалтерский баланс - форма №1),  отчет о прибылях и убытках ( форма 2), 3) пояснения к балансу, 4) отчет о движении капитала ( форма 3), 5)отчет о движении денежных средств ( ф.4), 6)приложение к бухгалтерскому балансу ( ф.5, состоит из нескольких разделов), раскрытие учетной политики, специализированные формы, установленные в положении о БУ и отчетности, а также аудиторские заключения для организаций, которым они необходимы. ПБУ №4 содержит указание по порядку заполн. форм БО: 1) в формах отч. д. б. заполнены графы по всем пок-лям 2) адресн. часть есть в БО, кот. заполн.: организ.(название), отрасль - вид деят.: орган управл. гос. им-вом (в ведении кот. сост. предпр. и кот. направл-ся БО), орг.-правовая форма (по классификатору форм соб-ти), полн. почт. адрес, един. измер (т.р.).</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составл. отч. не допуск. помарок, если необход. в исправлениях, то зачеркнуть, заверить прописью, дата исправл. ошибки. Действ. опр. поряд. исправл. ошибки выявл. в ходе проверки отч.:</w:t>
      </w:r>
    </w:p>
    <w:p>
      <w:pPr>
        <w:pStyle w:val="Normal"/>
        <w:ind w:firstLine="142"/>
        <w:jc w:val="both"/>
        <w:rPr/>
      </w:pPr>
      <w:r>
        <w:rPr>
          <w:rFonts w:eastAsia="Courier New Cyr" w:cs="Courier New Cyr" w:ascii="Courier New Cyr" w:hAnsi="Courier New Cyr"/>
          <w:spacing w:val="-6"/>
          <w:sz w:val="14"/>
          <w:szCs w:val="14"/>
        </w:rPr>
        <w:t>1) ошибки обнар. в период. и годов. отчетн. исправл. в отч. того периода, когда была обнар. ошибка. Если ошибка обнар. в отч. прошл. года, то исправл. в периоде обнаруж.</w:t>
      </w:r>
    </w:p>
    <w:p>
      <w:pPr>
        <w:pStyle w:val="Normal"/>
        <w:ind w:firstLine="142"/>
        <w:jc w:val="both"/>
        <w:rPr/>
      </w:pPr>
      <w:r>
        <w:rPr>
          <w:rFonts w:eastAsia="Courier New Cyr" w:cs="Courier New Cyr" w:ascii="Courier New Cyr" w:hAnsi="Courier New Cyr"/>
          <w:spacing w:val="-6"/>
          <w:sz w:val="14"/>
          <w:szCs w:val="14"/>
        </w:rPr>
        <w:t>2) если период не опред., то исправл. следует внести в отчетн. периода обнаружения</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3) сущ-ют ошибки, для исправл. кот. нужно осущ. системат. записи (ош., связ. с сокрытием доходов, уменьш. фин. рез-тов). Заниж. м. б. 2 способам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 списание расх., кот. покрыв. особым порядком, на с/с</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включ. в с/с расходов, кот. д. б. списаны за счет прибыли</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ужно сделать след. записи: 1) Д 12,10 - К 80 в перв. случ. 2) Д 81,88,86 - К 80</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После внесения изменений нужно сделать примечание о внесенных исправлениях, о свх </w:t>
      </w:r>
    </w:p>
    <w:p>
      <w:pPr>
        <w:pStyle w:val="Normal"/>
        <w:ind w:firstLine="142"/>
        <w:jc w:val="both"/>
        <w:rPr/>
      </w:pPr>
      <w:r>
        <w:rPr>
          <w:rFonts w:eastAsia="Courier New Cyr" w:cs="Courier New Cyr" w:ascii="Courier New Cyr" w:hAnsi="Courier New Cyr"/>
          <w:spacing w:val="-6"/>
          <w:sz w:val="14"/>
          <w:szCs w:val="14"/>
        </w:rPr>
        <w:t xml:space="preserve">исправлениях сообщ. в организ., в кот. передается отчет. Всем организ. не разреш. требовать доп. пок-ли, кот. не входят в формы отчетн.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 отличие от год. отч. в РФ за рубежом строгих огранич. по составу инф. год. отч. нет.</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оставл. год. отчет за рубежом содержит:</w:t>
      </w:r>
    </w:p>
    <w:p>
      <w:pPr>
        <w:pStyle w:val="Normal"/>
        <w:ind w:firstLine="142"/>
        <w:jc w:val="both"/>
        <w:rPr/>
      </w:pPr>
      <w:r>
        <w:rPr>
          <w:rFonts w:eastAsia="Courier New Cyr" w:cs="Courier New Cyr" w:ascii="Courier New Cyr" w:hAnsi="Courier New Cyr"/>
          <w:spacing w:val="-6"/>
          <w:sz w:val="14"/>
          <w:szCs w:val="14"/>
        </w:rPr>
        <w:t>1) Обращение президента фирмы к акционерам  2) Общая хар-ка функц. ф-мы в отч. году  3) БО - расшифровка отд. статей баланса  4) Спец. анал. раздел произвольной формы  5) Инф. о перспективах развития фирмы или предпр., об инвестиц. пол-ке</w:t>
      </w:r>
    </w:p>
    <w:p>
      <w:pPr>
        <w:pStyle w:val="Normal"/>
        <w:ind w:firstLine="142"/>
        <w:jc w:val="both"/>
        <w:rPr/>
      </w:pPr>
      <w:r>
        <w:rPr>
          <w:rFonts w:eastAsia="Courier New Cyr" w:cs="Courier New Cyr" w:ascii="Courier New Cyr" w:hAnsi="Courier New Cyr"/>
          <w:spacing w:val="-6"/>
          <w:sz w:val="14"/>
          <w:szCs w:val="14"/>
        </w:rPr>
        <w:t>6) Доп. сведения, кот. помогают лучше понять как увязаны вышеназв. разделы (стр-ра предпр., данные о составе дирекции и т.д.</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 Подготовительные работы</w:t>
      </w:r>
    </w:p>
    <w:p>
      <w:pPr>
        <w:pStyle w:val="Normal"/>
        <w:ind w:firstLine="142"/>
        <w:jc w:val="both"/>
        <w:rPr/>
      </w:pPr>
      <w:r>
        <w:rPr>
          <w:rFonts w:eastAsia="Courier New Cyr" w:cs="Courier New Cyr" w:ascii="Courier New Cyr" w:hAnsi="Courier New Cyr"/>
          <w:spacing w:val="-6"/>
          <w:sz w:val="14"/>
          <w:szCs w:val="14"/>
        </w:rPr>
        <w:t>На любом предпр., чтобы составить год. отчет треб. подгот. период. Т.к. есть целый ряд работ, кот. д. сдел. бух-р перед составл. отч.:</w:t>
      </w:r>
    </w:p>
    <w:p>
      <w:pPr>
        <w:pStyle w:val="Normal"/>
        <w:ind w:firstLine="142"/>
        <w:jc w:val="both"/>
        <w:rPr/>
      </w:pPr>
      <w:r>
        <w:rPr>
          <w:rFonts w:eastAsia="Courier New Cyr" w:cs="Courier New Cyr" w:ascii="Courier New Cyr" w:hAnsi="Courier New Cyr"/>
          <w:spacing w:val="-6"/>
          <w:sz w:val="14"/>
          <w:szCs w:val="14"/>
        </w:rPr>
        <w:t>1) Бух-р д. убед. в том, что в бухг. сданы все первичн. д-ты  2) В теч. года все издержки, общ. сумма расх. за отч. год отраж. нарастающ. итогом  3) нужно исчислить и полностью вкл. в затраты все резервы, в т.ч. износ МБП  4) Исчисл. в конце года и вкл. в затр. средн. %ТЗР или откл. и спис. всей суммы ТЗР и откл. на затр.5) инвентаризация, для того чтобы в отч. были отраж. все ср-ва в налич. 6) Вспом. цеха предпр. оказыв. др. другу взаимн. услуги. Как опред. в вспом. цехах факт. затр.? Можно разн. спос., далее опред. факт. с/с произв. усл. На сч.23 останется НЗП. После исчисл. факт. расх. мы спис. все эти расх. Д затр. - К 23 (за искл. НЗП)  7) закрытие сч.25 и 26 для цехов осн. пр-ва Д 20 -К 25,26 (на них появл. факт. расх. в связи с уточн. усл. вспом. пр-ва  8) все расходы, кот. собраны на 20 сч. нужно распред. между ГП и НЗП и осущ. калькулирование с/с ГП. В завис. от методов учета ГП, исчисл. факт. с/с РП</w:t>
      </w:r>
    </w:p>
    <w:p>
      <w:pPr>
        <w:pStyle w:val="Normal"/>
        <w:ind w:firstLine="142"/>
        <w:jc w:val="both"/>
        <w:rPr/>
      </w:pPr>
      <w:r>
        <w:rPr>
          <w:rFonts w:eastAsia="Courier New Cyr" w:cs="Courier New Cyr" w:ascii="Courier New Cyr" w:hAnsi="Courier New Cyr"/>
          <w:spacing w:val="-6"/>
          <w:sz w:val="14"/>
          <w:szCs w:val="14"/>
        </w:rPr>
        <w:t>9) списываем и закрываем сч.43 (либо полностью либо ост.)  10) записи в регистрах БУ, регистры д. содерж. показ.,кот.мы будем отраж. в отч. формах  11) итоговые данные регистров находят свое отраж. в гл. книге и если все в порядке то сост.баланс</w:t>
      </w:r>
    </w:p>
    <w:p>
      <w:pPr>
        <w:pStyle w:val="Normal"/>
        <w:jc w:val="both"/>
        <w:rPr/>
      </w:pPr>
      <w:r>
        <w:rPr>
          <w:rFonts w:eastAsia="Courier New Cyr" w:cs="Courier New Cyr" w:ascii="Courier New Cyr" w:hAnsi="Courier New Cyr"/>
          <w:b/>
          <w:bCs/>
          <w:sz w:val="14"/>
          <w:szCs w:val="14"/>
        </w:rPr>
        <w:t>Бухгалтерская отчетность</w:t>
      </w:r>
      <w:r>
        <w:rPr>
          <w:rFonts w:eastAsia="Courier New Cyr" w:cs="Courier New Cyr" w:ascii="Courier New Cyr" w:hAnsi="Courier New Cyr"/>
          <w:sz w:val="14"/>
          <w:szCs w:val="14"/>
        </w:rPr>
        <w:t xml:space="preserve">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ими определенных деловых решений. Эта информация состоит из системы показателей, отражающих результаты хозяйственной деятельности организации за отчетный период. Анализ бухгалтерск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w:t>
      </w:r>
    </w:p>
    <w:p>
      <w:pPr>
        <w:pStyle w:val="Heading"/>
        <w:tabs>
          <w:tab w:val="clear" w:pos="720"/>
          <w:tab w:val="left" w:pos="0" w:leader="none"/>
        </w:tabs>
        <w:jc w:val="both"/>
        <w:rPr/>
      </w:pPr>
      <w:r>
        <w:rPr>
          <w:rFonts w:eastAsia="Courier New Cyr" w:cs="Courier New Cyr" w:ascii="Courier New Cyr" w:hAnsi="Courier New Cyr"/>
          <w:b w:val="false"/>
          <w:bCs w:val="false"/>
          <w:sz w:val="14"/>
          <w:szCs w:val="14"/>
        </w:rPr>
        <w:t xml:space="preserve">Бухгалтерская отчетность - система показателей, отражающая финансовое и имущественное положение организации на отчетную дату, а также финансовые результаты ее деятельности. Отчетностью завершается учетный процесс и начинается финансовый анализ. Показатели бухгалтерской отчетности сформированы в системном текущем бухучете на счетах. На бухгалтерских счетах показатели представлены в виде сальдо и оборотов. Бухгалтерская отчетность является открытой для ознакомления пользователей - учредителей, инвесторов, банков, кредиторов, покупателей, поставщиков и др. Организация ( кроме бюджетной) обязана представить годовую бухгалтерскую отчетность по типовым формам по подному экземпляру ГНИ и органу гос.статистики, каждому учредителю ( участнику) , а также в другие адреса, предусмотренные законодательством РФ. Главная форма - бухгалтерский баланс, который носит сальдовый характер. Отчетность составляется ежемесячно, а представляется ежеквартально. Промежуточный баланс - 1.04, 1.07, 1.09 . Отличия текущего от годового : годовая отчетность требует целого ряда мероприятий, обеспечивающих его достоверность          ( объективности), инвентаризация всех балансовых статей - товарно-материальных и расчетных.. Необходим параллелизм синтетического и аналитического учета. Кроме баланса, в бухгалтерскую отчетность входят приложения к нему, основанные чаще всего на оборотах. Форма № 2 “Отчет о прибылях и убытках” представляет собой баланс доходов и расходов. Отчет о финансовых результатах - сопоставление доходов и расходов, совокупность реализационного и внереализационного   ( в нашей практике обособляется) . Расчеты по квартальной прибыли - авансирование бюджета за счет будущего финансового результата. Распределение прибыли должно заканчиваться после отчетного года ( распоряжаются учредители). Баланс составляется на основе оборотной ведомости по синтетическим счетам. Пояснительная записка к балансу и отчету о прибылях и убытках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ущественных статьях бухгалтерской отчетности. Отчет о движении капитала ( ф.№ 3) - характеризует движение собственного капитала и его составных частей, прочих фондов и резервов, а также сведения о чистых активах и полученных из бюджета средствах. Отчет о движении денежных средств ( ф. №4 ) характеризует движение денежных потоков в кассе, на расчетном, валютном и специальных счетах предприятия. В приложении к бухгалтерскому балансу сообщаются сведения о движении заемных средств, дебиторской и кредиторской задолженности, амортизируемом имуществе, движении средств финансирования, долгосрочных инвестиций и финансовых вложений, затратах, произведенных организацией, и ее социальных показателях. </w:t>
      </w:r>
    </w:p>
    <w:p>
      <w:pPr>
        <w:pStyle w:val="Heading"/>
        <w:jc w:val="both"/>
        <w:rPr/>
      </w:pPr>
      <w:r>
        <w:rPr>
          <w:rFonts w:eastAsia="Courier New Cyr" w:cs="Courier New Cyr" w:ascii="Courier New Cyr" w:hAnsi="Courier New Cyr"/>
          <w:b w:val="false"/>
          <w:bCs w:val="false"/>
          <w:sz w:val="14"/>
          <w:szCs w:val="14"/>
        </w:rPr>
        <w:t>Содержание и порядок составления отчета по форме № 5 “О других показателях деятельности предприятия”.</w:t>
      </w:r>
    </w:p>
    <w:p>
      <w:pPr>
        <w:pStyle w:val="Heading"/>
        <w:jc w:val="both"/>
        <w:rPr/>
      </w:pPr>
      <w:r>
        <w:rPr>
          <w:rFonts w:eastAsia="Courier New Cyr" w:cs="Courier New Cyr" w:ascii="Courier New Cyr" w:hAnsi="Courier New Cyr"/>
          <w:b w:val="false"/>
          <w:bCs w:val="false"/>
          <w:sz w:val="14"/>
          <w:szCs w:val="14"/>
        </w:rPr>
        <w:t>В разделе “Движение заемынх средств” организация показывает наличие и движение средств, взятых взаймы как в виде кредитов банков, так и у других организаций, в т.ч. не погашенные в срок. В разделе “Дебиторская и кредиторская задолженность” отаражаются данные о задолженности организации, учитываемой на счетах учета расчетов, включая обязательства, обеспеченные векселями, и авансы, а также при определении реализации по оплате - по счету 45 “Товары отгруженные”. Указываются данные о просроченной задолженности. В справке к этому разделу показываются данные о списании на финансовый результат дебиторской задолженности, по которой истек срок исковой давности, а также данные о движении денежных средств.  В разделе “Амортизируемое имущество” расшифровывается состав нематериальных активов, ОС и МБП, принадлежащих организации , по первоначальной стоимости, а также начисленная сумма износа и справочно - стоимость переданных в аренду отдельных видов ОС. В разделе “Движение средств финансирования и долгосрочных инвестиций и финансовых вложений” показываются наличие собственных и привлеченных средств у организации и их использование на цели капитальных и других долгосрочных финансовых вложений. В графе “Остаток на начало года” отражаются неиспользованные собственные и привлеченные средства, в графе “Начислено (образовано)” - амортизационные отчисления ОС и НмА, прибыль, направляемая на капитальные и др.финансовые долгосрочные вложения, полученные заемные средства и бюджетные ассигнования, в графе “Использовано” - данные по распределению средств на фактически произведенные затраты и вложения ( 06,07,08,61). В разделе “Финансовые вложения расшифровывается состав долгосрочных и краткосрочных финансовых вложений организации в российской и иностранной валютах на счетах 06 и 58 (долгосрочные и краткосрочные финансовые вложения). Показываются паи и акции других организаций, облигации и другие долговые обязательства, предоставленные займы и пр.</w:t>
      </w:r>
    </w:p>
    <w:p>
      <w:pPr>
        <w:pStyle w:val="Heading"/>
        <w:jc w:val="both"/>
        <w:rPr/>
      </w:pPr>
      <w:r>
        <w:rPr>
          <w:rFonts w:eastAsia="Courier New Cyr" w:cs="Courier New Cyr" w:ascii="Courier New Cyr" w:hAnsi="Courier New Cyr"/>
          <w:b w:val="false"/>
          <w:bCs w:val="false"/>
          <w:sz w:val="14"/>
          <w:szCs w:val="14"/>
        </w:rPr>
        <w:t xml:space="preserve">В разделе “Затраты, произведенные организацией” приводятся данные о затратах по их элементам, учтенные в соответствии с требованиями Положения о составе затрат (552 Постановление). В разделе “Расшифровка отдельных прибылей и убытков” приводятся соответствующие данные по отчетному году и предыдущему году, включенные в соответствующие статьи отчета о прибылях и убытках. В разделе “Социальные показатели отражаюстся отчисления на социальные нужды, среднесписочная численность работников, денежные выплаты и поощрения и др. Справка о наличии ценностей на забалансовых счетах заполняется на основе указаний, приведенных в Плане счетов. </w:t>
      </w:r>
    </w:p>
    <w:p>
      <w:pPr>
        <w:pStyle w:val="Normal"/>
        <w:ind w:firstLine="142"/>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 пояснительной записке должна быть приведена информация о данных, подлежащих раскрытию и не нашедших отражения в формах годовой бухгалтерской отчетности. В ней необходимо привести дополнительные данные об объемах реализации продукции, товаров , работ, услуг, раскрыть данные таких статей отчетности, как прочие активы и пассивы, кредиторы, дебиторы, иные обязательства, отдельные виды прибылей и убытков в случае их существенности в общей сумме. Следует привести краткую характеристику деятельности организации ( текущей, инвестиционной и финансовой), основные показатели деятельности, факторы, повлиявшие в отчетном году на хозяйственные и финансовые результаты деятельности, решения по итогам расссмотрения годовой отчетности и распределения прибыли в распоряжении предприятия.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предприятия ( принятие решения о распределении прибыли). Должны быть раскрыты избранные при формировании учетной политикой отличные от предыдущего года спообы ведения бухучета, сведения о дочерних и зависимых обществах. Может быть приведена необходимая аналитическая информация ( характеристика ОС, НмА, задолженности,  научно-технического уровня продукции, тенденции основных показателей деятельности, структура источников средств, динамика инвестиций , оценка деловой активности и др. )</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45. Отчет о прибылях и убытках. Содержание и порядок составления.</w:t>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t xml:space="preserve">Отчет о прибылях и убытках (ф.2)  включает сведения за отчетный и предшествующий периоды : </w:t>
      </w:r>
    </w:p>
    <w:p>
      <w:pPr>
        <w:pStyle w:val="Heading"/>
        <w:jc w:val="both"/>
        <w:rPr/>
      </w:pPr>
      <w:r>
        <w:rPr>
          <w:rFonts w:eastAsia="Courier New Cyr" w:cs="Courier New Cyr" w:ascii="Courier New Cyr" w:hAnsi="Courier New Cyr"/>
          <w:b w:val="false"/>
          <w:bCs w:val="false"/>
          <w:sz w:val="14"/>
          <w:szCs w:val="14"/>
        </w:rPr>
        <w:t>1) О прибыли ( убытках ) от реализации товаров, продукции, работ, услуг. Из выручки нетто, показываемой по счету 46,  вычитается себестоимость реализации товаров, продукции, работ, услуг, коммерческие и управленческие расходы, если они выделяются по учетной политике из производственной себестоимости.</w:t>
      </w:r>
    </w:p>
    <w:p>
      <w:pPr>
        <w:pStyle w:val="Heading"/>
        <w:jc w:val="both"/>
        <w:rPr/>
      </w:pPr>
      <w:r>
        <w:rPr>
          <w:rFonts w:eastAsia="Courier New Cyr" w:cs="Courier New Cyr" w:ascii="Courier New Cyr" w:hAnsi="Courier New Cyr"/>
          <w:b w:val="false"/>
          <w:bCs w:val="false"/>
          <w:sz w:val="14"/>
          <w:szCs w:val="14"/>
        </w:rPr>
        <w:t xml:space="preserve">2) О прибыли (убытках ) по операционным доходам и расходам с выделением процентов к получению и уплате по ценным бумагам и от банков, доходов от участия в других организациях и прочих операционных доходов и расходов ( движению имущества, реализация  и приобретение валюты и др.  ) . </w:t>
      </w:r>
    </w:p>
    <w:p>
      <w:pPr>
        <w:pStyle w:val="Heading"/>
        <w:jc w:val="both"/>
        <w:rPr/>
      </w:pPr>
      <w:r>
        <w:rPr>
          <w:rFonts w:eastAsia="Courier New Cyr" w:cs="Courier New Cyr" w:ascii="Courier New Cyr" w:hAnsi="Courier New Cyr"/>
          <w:b w:val="false"/>
          <w:bCs w:val="false"/>
          <w:sz w:val="14"/>
          <w:szCs w:val="14"/>
        </w:rPr>
        <w:t xml:space="preserve">3) О прибыли ( убытках) от финансово-хозяйственной деятельности, определяемой сложением финансовых результатов от реализации и операционных доходов и расходов. </w:t>
      </w:r>
    </w:p>
    <w:p>
      <w:pPr>
        <w:pStyle w:val="Heading"/>
        <w:jc w:val="both"/>
        <w:rPr/>
      </w:pPr>
      <w:r>
        <w:rPr>
          <w:rFonts w:eastAsia="Courier New Cyr" w:cs="Courier New Cyr" w:ascii="Courier New Cyr" w:hAnsi="Courier New Cyr"/>
          <w:b w:val="false"/>
          <w:bCs w:val="false"/>
          <w:sz w:val="14"/>
          <w:szCs w:val="14"/>
        </w:rPr>
        <w:t xml:space="preserve">4) О прочих внереализационных доходах и расходах ( истекшая дебиторская и кредиторская задолженность, штрафы, пени, неустойки по договорам, суммы страхового возмещения, уценки запасов, готовой продукции и товаров, убытки в результате стихийных бедствий и хищений, сумовые разницы и др.) </w:t>
      </w:r>
    </w:p>
    <w:p>
      <w:pPr>
        <w:pStyle w:val="Heading"/>
        <w:jc w:val="both"/>
        <w:rPr/>
      </w:pPr>
      <w:r>
        <w:rPr>
          <w:rFonts w:eastAsia="Courier New Cyr" w:cs="Courier New Cyr" w:ascii="Courier New Cyr" w:hAnsi="Courier New Cyr"/>
          <w:b w:val="false"/>
          <w:bCs w:val="false"/>
          <w:sz w:val="14"/>
          <w:szCs w:val="14"/>
        </w:rPr>
        <w:t>С помощью сложения прибыли ( убытков ) от финансово-хозяйственной деятельности с внереализационными доходами и расходами определяется валовая прибыль. Также в отчете о прибылях и убытках представляются сведения о начисленном налоге на прибыль, средствах, отвлеченных средствах из прибыли. В итоге вычитанием из валовой прибыли налога на прибыль и отвлеченных средств определяют нераспределенную прибыль ( убыток) отчетного года, который фигурирует в балансе по соответствующей статье.</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46. Отчет о движении денежных средств. Содержание и порядок составления.</w:t>
      </w:r>
    </w:p>
    <w:p>
      <w:pPr>
        <w:pStyle w:val="Heading"/>
        <w:tabs>
          <w:tab w:val="clear" w:pos="720"/>
          <w:tab w:val="left" w:pos="0" w:leader="none"/>
        </w:tabs>
        <w:jc w:val="both"/>
        <w:rPr/>
      </w:pPr>
      <w:r>
        <w:rPr>
          <w:rFonts w:eastAsia="Courier New Cyr" w:cs="Courier New Cyr" w:ascii="Courier New Cyr" w:hAnsi="Courier New Cyr"/>
          <w:b w:val="false"/>
          <w:bCs w:val="false"/>
          <w:sz w:val="14"/>
          <w:szCs w:val="14"/>
        </w:rPr>
        <w:t xml:space="preserve">Отчет о движении денежных средств ( ф. №4 ) характеризует движение денежных потоков в кассе, на расчетном, валютном и специальных счетах предприятия. В приложении к бухгалтерскому балансу сообщаются сведения о движении заемных средств, дебиторской и кредиторской задолженности, амортизируемом имуществе, движении средств финансирования, долгосрочных инвестиций и финансовых вложений, затратах, произведенных организацией, и ее социальных показателях. </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t>47. Отчет о движении капитала. Содержание и порядок составления.</w:t>
      </w:r>
    </w:p>
    <w:p>
      <w:pPr>
        <w:pStyle w:val="Normal"/>
        <w:ind w:firstLine="142"/>
        <w:jc w:val="both"/>
        <w:rPr/>
      </w:pPr>
      <w:r>
        <w:rPr>
          <w:rFonts w:eastAsia="Courier New Cyr" w:cs="Courier New Cyr" w:ascii="Courier New Cyr" w:hAnsi="Courier New Cyr"/>
          <w:sz w:val="14"/>
          <w:szCs w:val="14"/>
        </w:rPr>
        <w:t>Отчет о движении капитала ( ф.№ 3) - характеризует движение собственного капитала и его составных частей, прочих фондов и резервов, а также сведения о чистых активах и полученных из бюджета средствах.</w:t>
      </w:r>
    </w:p>
    <w:p>
      <w:pPr>
        <w:pStyle w:val="Normal"/>
        <w:ind w:firstLine="142"/>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ind w:firstLine="142"/>
        <w:jc w:val="both"/>
        <w:rPr/>
      </w:pPr>
      <w:r>
        <w:rPr>
          <w:rFonts w:eastAsia="Courier New Cyr" w:cs="Courier New Cyr" w:ascii="Courier New Cyr" w:hAnsi="Courier New Cyr"/>
          <w:b/>
          <w:bCs/>
          <w:spacing w:val="-6"/>
          <w:sz w:val="14"/>
          <w:szCs w:val="14"/>
        </w:rPr>
        <w:t>48. Сводная бухгалтерская отчетность. Основные правила составления, консолидирование отчетности в международной практике.</w:t>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spacing w:val="-6"/>
          <w:sz w:val="14"/>
          <w:szCs w:val="14"/>
        </w:rPr>
      </w:pPr>
      <w:r>
        <w:rPr>
          <w:rFonts w:eastAsia="Courier New Cyr" w:cs="Courier New Cyr" w:ascii="Courier New Cyr" w:hAnsi="Courier New Cyr"/>
          <w:b/>
          <w:bCs/>
          <w:spacing w:val="-6"/>
          <w:sz w:val="14"/>
          <w:szCs w:val="14"/>
        </w:rPr>
      </w:r>
    </w:p>
    <w:p>
      <w:pPr>
        <w:pStyle w:val="Normal"/>
        <w:ind w:firstLine="142"/>
        <w:jc w:val="both"/>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center"/>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center"/>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center"/>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ind w:firstLine="142"/>
        <w:jc w:val="center"/>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jc w:val="both"/>
        <w:rPr>
          <w:rFonts w:ascii="Courier New Cyr" w:hAnsi="Courier New Cyr" w:eastAsia="Courier New Cyr" w:cs="Courier New Cyr"/>
          <w:b/>
          <w:b/>
          <w:bCs/>
          <w:i/>
          <w:i/>
          <w:iCs/>
          <w:spacing w:val="-6"/>
          <w:sz w:val="14"/>
          <w:szCs w:val="14"/>
          <w:u w:val="single"/>
        </w:rPr>
      </w:pPr>
      <w:r>
        <w:rPr>
          <w:rFonts w:eastAsia="Courier New Cyr" w:cs="Courier New Cyr" w:ascii="Courier New Cyr" w:hAnsi="Courier New Cyr"/>
          <w:b/>
          <w:bCs/>
          <w:i/>
          <w:iCs/>
          <w:spacing w:val="-6"/>
          <w:sz w:val="14"/>
          <w:szCs w:val="14"/>
          <w:u w:val="single"/>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21"/>
        <w:ind w:left="0" w:hanging="0"/>
        <w:jc w:val="center"/>
        <w:rPr>
          <w:rFonts w:ascii="Courier New Cyr" w:hAnsi="Courier New Cyr" w:eastAsia="Courier New Cyr" w:cs="Courier New Cyr"/>
          <w:b w:val="false"/>
          <w:b w:val="false"/>
          <w:bCs w:val="false"/>
          <w:spacing w:val="-6"/>
          <w:sz w:val="14"/>
          <w:szCs w:val="14"/>
        </w:rPr>
      </w:pPr>
      <w:r>
        <w:rPr>
          <w:rFonts w:eastAsia="Courier New Cyr" w:cs="Courier New Cyr" w:ascii="Courier New Cyr" w:hAnsi="Courier New Cyr"/>
          <w:b w:val="false"/>
          <w:bCs w:val="false"/>
          <w:spacing w:val="-6"/>
          <w:sz w:val="14"/>
          <w:szCs w:val="14"/>
        </w:rPr>
      </w:r>
    </w:p>
    <w:p>
      <w:pPr>
        <w:pStyle w:val="Normal"/>
        <w:jc w:val="both"/>
        <w:rPr>
          <w:rFonts w:ascii="Courier New Cyr" w:hAnsi="Courier New Cyr" w:eastAsia="Courier New Cyr" w:cs="Courier New Cyr"/>
          <w:b/>
          <w:b/>
          <w:bCs/>
          <w:spacing w:val="-6"/>
          <w:sz w:val="14"/>
          <w:szCs w:val="14"/>
          <w:u w:val="single"/>
          <w:lang w:val="en-US"/>
        </w:rPr>
      </w:pPr>
      <w:r>
        <w:rPr>
          <w:rFonts w:eastAsia="Courier New Cyr" w:cs="Courier New Cyr" w:ascii="Courier New Cyr" w:hAnsi="Courier New Cyr"/>
          <w:b/>
          <w:bCs/>
          <w:spacing w:val="-6"/>
          <w:sz w:val="14"/>
          <w:szCs w:val="14"/>
          <w:u w:val="single"/>
          <w:lang w:val="en-US"/>
        </w:rPr>
      </w:r>
    </w:p>
    <w:p>
      <w:pPr>
        <w:pStyle w:val="Normal"/>
        <w:jc w:val="both"/>
        <w:rPr>
          <w:rFonts w:ascii="Courier New Cyr" w:hAnsi="Courier New Cyr" w:eastAsia="Courier New Cyr" w:cs="Courier New Cyr"/>
          <w:spacing w:val="-6"/>
          <w:sz w:val="14"/>
          <w:szCs w:val="14"/>
          <w:u w:val="single"/>
          <w:lang w:val="en-US"/>
        </w:rPr>
      </w:pPr>
      <w:r>
        <w:rPr>
          <w:rFonts w:eastAsia="Courier New Cyr" w:cs="Courier New Cyr" w:ascii="Courier New Cyr" w:hAnsi="Courier New Cyr"/>
          <w:spacing w:val="-6"/>
          <w:sz w:val="14"/>
          <w:szCs w:val="14"/>
          <w:u w:val="single"/>
          <w:lang w:val="en-US"/>
        </w:rPr>
      </w:r>
    </w:p>
    <w:p>
      <w:pPr>
        <w:pStyle w:val="Normal"/>
        <w:jc w:val="both"/>
        <w:rPr>
          <w:rFonts w:ascii="Courier New Cyr" w:hAnsi="Courier New Cyr" w:eastAsia="Courier New Cyr" w:cs="Courier New Cyr"/>
          <w:spacing w:val="-6"/>
          <w:sz w:val="14"/>
          <w:szCs w:val="14"/>
          <w:lang w:val="en-US"/>
        </w:rPr>
      </w:pPr>
      <w:r>
        <w:rPr>
          <w:rFonts w:eastAsia="Courier New Cyr" w:cs="Courier New Cyr" w:ascii="Courier New Cyr" w:hAnsi="Courier New Cyr"/>
          <w:spacing w:val="-6"/>
          <w:sz w:val="14"/>
          <w:szCs w:val="14"/>
          <w:lang w:val="en-US"/>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Heading"/>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p>
      <w:pPr>
        <w:pStyle w:val="Heading"/>
        <w:spacing w:before="240" w:after="60"/>
        <w:ind w:left="720" w:hanging="0"/>
        <w:jc w:val="both"/>
        <w:rPr>
          <w:rFonts w:ascii="Courier New Cyr" w:hAnsi="Courier New Cyr" w:eastAsia="Courier New Cyr" w:cs="Courier New Cyr"/>
          <w:b w:val="false"/>
          <w:b w:val="false"/>
          <w:bCs w:val="false"/>
          <w:sz w:val="14"/>
          <w:szCs w:val="14"/>
        </w:rPr>
      </w:pPr>
      <w:r>
        <w:rPr>
          <w:rFonts w:eastAsia="Courier New Cyr" w:cs="Courier New Cyr" w:ascii="Courier New Cyr" w:hAnsi="Courier New Cyr"/>
          <w:b w:val="false"/>
          <w:bCs w:val="false"/>
          <w:sz w:val="14"/>
          <w:szCs w:val="14"/>
        </w:rPr>
      </w:r>
    </w:p>
    <w:sectPr>
      <w:headerReference w:type="default" r:id="rId2"/>
      <w:footerReference w:type="default" r:id="rId3"/>
      <w:type w:val="nextPage"/>
      <w:pgSz w:orient="landscape" w:w="15840" w:h="12240"/>
      <w:pgMar w:left="567" w:right="902" w:gutter="0" w:header="0" w:top="794" w:footer="0" w:bottom="794"/>
      <w:pgNumType w:start="1" w:fmt="decimal"/>
      <w:cols w:num="2" w:space="4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0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çàãîëîâîê 21"/>
    <w:basedOn w:val="Normal"/>
    <w:next w:val="Normal"/>
    <w:qFormat/>
    <w:pPr>
      <w:keepNext w:val="true"/>
      <w:widowControl w:val="false"/>
      <w:ind w:left="57" w:hanging="0"/>
    </w:pPr>
    <w:rPr>
      <w:rFonts w:ascii="Arial Narrow" w:hAnsi="Arial Narrow" w:eastAsia="Arial Narrow" w:cs="Arial Narrow"/>
      <w:b/>
      <w:bCs/>
      <w:sz w:val="24"/>
      <w:szCs w:val="24"/>
    </w:rPr>
  </w:style>
  <w:style w:type="paragraph" w:styleId="2">
    <w:name w:val="Îñíîâíîé òåêñò 2"/>
    <w:basedOn w:val="Normal"/>
    <w:qFormat/>
    <w:pPr>
      <w:spacing w:before="120" w:after="0"/>
      <w:ind w:left="720" w:hanging="0"/>
      <w:jc w:val="both"/>
    </w:pPr>
    <w:rPr>
      <w:rFonts w:ascii="Arial" w:hAnsi="Arial" w:eastAsia="Arial" w:cs="Arial"/>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7:20:00Z</dcterms:created>
  <dc:creator>1</dc:creator>
  <dc:description/>
  <dc:language>en-US</dc:language>
  <cp:lastModifiedBy>1</cp:lastModifiedBy>
  <dcterms:modified xsi:type="dcterms:W3CDTF">2000-05-07T22:05:00Z</dcterms:modified>
  <cp:revision>36</cp:revision>
  <dc:subject/>
  <dc:title>���� 8</dc:title>
</cp:coreProperties>
</file>