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№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А: Общие понятия об аудите и его вид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ущность аудита в широком смысле слова</w:t>
      </w:r>
    </w:p>
    <w:p>
      <w:pPr>
        <w:pStyle w:val="Normal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 – это процесс, посредством, которого компетентное независимое лицо накапливает и оценивает свидетельство об информации поддающийся количественной оценке и относящейся к специальной системе с тем, чтобы определить и выразить в своем заключении степень соответствия этой информации установленным критериям.</w:t>
      </w:r>
    </w:p>
    <w:p>
      <w:pPr>
        <w:pStyle w:val="Normal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содержит несколько ключевых словосочетан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0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жна быть поддающаяся оценке информация и должны быть определены критерии, которым поддается эта информац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0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ая система (при осуществлении аудита должны быть четко очерчены рамки проведения аудита). Пр. Бухгалтерская отчетность за 96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0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сс накопления и оценки свидетельств. Прежде чем высказать мнение нужно иметь информацию о процесс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10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 – объективная сторона –аудитор, как компетентное, независимое лицо. Специалист, который высказывает мнение об информации, он должен быть компетентным в своей области, этот человек не должен быть заинтересован в данной информации. Пр. Члены жюри, дегуста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ого чтобы процесс можно было назвать аудитом, должно существовать сообщение о результатах аудита</w:t>
      </w:r>
    </w:p>
    <w:p>
      <w:pPr>
        <w:pStyle w:val="Normal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 – это публичная информац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асли и под отрасли аудита в широком смысле сло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и определяются той информацией, которой оцениваю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асли аудита подразделяются в зависимости от оцениваемой информа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ий ауди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ауди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 творческой и художественной информа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ртивный аудит и т.д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рассмотрим экономический ауди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утри каждой отрасли выделяют под отрасли в зависимости от оцениваемой информ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ауди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 транснациональной экономической информац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 экономической информации на макро государственном уровн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 экономической информации на уровне предприятий и их объедине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ы будем рассматривать третий ти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каждой отрасли аудита применяются свои специфические критерии оценки информ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Сущность аудита экономической информации на уровне предприятия (в узком смысле слова), представляющий результаты заинтересованным пользовател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содержит несколько ключевых понятий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я об экономических действиях и событиях на данном предприятии за определенный период времен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копление и оценка свидетельст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авливается определенный критерий соответствия информац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ение о результатах в виде заключ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Различие между аудитом и бухгалтерским учет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учета и аудита общая информационная база: определенные проводки, хозяйственные опе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– это процесс записи, классификации и подведения итогов об экономических событиях. Бухгалтерский учет осуществляется самим предприятием,  и ответственность за точность отчетов лежит на самом предприят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 предполагает высказывание мнения, на сколько данные бухгалтерского учета и отчетности соответствуют установленным критериям ведения учета и отчет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метом аудита являются формы и методы контроля за правильностью ведения уче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 высказывает мнение и отвечает за свое мнение о данной отчетности. Аудитор не отвечает за достоверность данной отче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одержание и структура аудиторской деятельности в экономически развитых странах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никновение и развитие аудита в Европейских страна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 зарождается в тот же период, что и бухгалтерский уче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глия Закон об аудите 1862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ранция                           1867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ША                                 1937 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рия аудита показывает, что возникновение аудита было связанно с определенными причинами. Основная причина связанна с тем, что в определенный  период времени (29-33 г.) разразился экономический кризис. И банкротства предприятий были вызваны тем, что с одной стороны существовали учредители предприятия, т.е. собственники, а с другой стороны была администрация, которая распоряжалась деньгами. Возник конфликт т. к. собственники хотели контролировать ведение дел. Этот конфликт завершился созданием института независимых аудито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отребность в аудите создает следующие услов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ь необъективной информации со стороны администрации в случае конфликта между администрацией и пользователям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висимость последствий принимаемых решений от качества полученной информаци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сть существования знаний для оценки достоверности полученной информации, которой не обладает большинство пользователей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сутствие у пользователей информации, время и материалов для непосредственной оценки информ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 последние годы аудит прошел несколько стадий эволюции в Западной Европ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тверждающий аудит (т.е. просмотр документов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но ориентированный аудит т.е аудит базирующейся на выборк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ременный аудит базирующейся на риск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ление аудита в соответствии с его информационной базой и назначением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 финансовой отчетности – в ходе этого аудита проверяется бухгалтерский учет и отчетность предприятия с целью вынесения заключения о соответствии отчетности соответствующим стандартам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 на соответствие требования – это в анализе определенной финансовой, хозяйственной деятельности предприятия в целях соответствия определенным правилам и законам. Если законы установлены государством, то данный вид осуществляется государственными аудиторами (налоговый инспектор и т.д.) Если требование установлены самим предприятием, то осуществляется внутренними аудиторам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ческий аудит – независимую системную оценку организационной деятельности предприятия  с целью улучшения экономических показателей (консалтинг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 хозяйственной деятельности – системный анализ хозяйственной деятельности, проводимый предприятием для определения эффективности работы этой организ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зависимости от субъекта проведения аудита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en-US"/>
        </w:rPr>
        <w:t>1.</w:t>
        <w:tab/>
      </w:r>
      <w:r>
        <w:rPr>
          <w:rFonts w:eastAsia="Times New Roman Cyr" w:cs="Times New Roman Cyr" w:ascii="Times New Roman Cyr" w:hAnsi="Times New Roman Cyr"/>
        </w:rPr>
        <w:t>Внутренний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en-US"/>
        </w:rPr>
        <w:t>2.</w:t>
        <w:tab/>
      </w:r>
      <w:r>
        <w:rPr>
          <w:rFonts w:eastAsia="Times New Roman Cyr" w:cs="Times New Roman Cyr" w:ascii="Times New Roman Cyr" w:hAnsi="Times New Roman Cyr"/>
        </w:rPr>
        <w:t>Внешний (для пользователей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уги оказываемые аудиторскими службами мира</w:t>
      </w:r>
    </w:p>
    <w:p>
      <w:pPr>
        <w:pStyle w:val="Normal"/>
        <w:ind w:left="36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ские фирмы оказывают следующий набор услуг: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lang w:val="en-US"/>
        </w:rPr>
        <w:t>1.</w:t>
        <w:tab/>
      </w:r>
      <w:r>
        <w:rPr>
          <w:rFonts w:eastAsia="Times New Roman Cyr" w:cs="Times New Roman Cyr" w:ascii="Times New Roman Cyr" w:hAnsi="Times New Roman Cyr"/>
        </w:rPr>
        <w:t>Услуги по засвидетельствованию – любые услуги, при оказании которых аудиторская фирма выдает письменное заключение с выражением мнения касающегося письменного утверждения, ответственность за который несет выдающая сторона.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lang w:val="en-US"/>
        </w:rPr>
        <w:t>1.1.</w:t>
        <w:tab/>
      </w:r>
      <w:r>
        <w:rPr>
          <w:rFonts w:eastAsia="Times New Roman Cyr" w:cs="Times New Roman Cyr" w:ascii="Times New Roman Cyr" w:hAnsi="Times New Roman Cyr"/>
        </w:rPr>
        <w:t>Аудит заверенной финансовой отчетности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lang w:val="en-US"/>
        </w:rPr>
        <w:t>1.2.</w:t>
        <w:tab/>
      </w:r>
      <w:r>
        <w:rPr>
          <w:rFonts w:eastAsia="Times New Roman Cyr" w:cs="Times New Roman Cyr" w:ascii="Times New Roman Cyr" w:hAnsi="Times New Roman Cyr"/>
        </w:rPr>
        <w:t>Обзорная проверка. Аудиторская фирма не накапливает набор свидетельств и не высказывает окончательное мнение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lang w:val="en-US"/>
        </w:rPr>
        <w:t>1.3.</w:t>
        <w:tab/>
      </w:r>
      <w:r>
        <w:rPr>
          <w:rFonts w:eastAsia="Times New Roman Cyr" w:cs="Times New Roman Cyr" w:ascii="Times New Roman Cyr" w:hAnsi="Times New Roman Cyr"/>
        </w:rPr>
        <w:t>Аудит завершаемой финансовой отчетности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lang w:val="en-US"/>
        </w:rPr>
        <w:t>2.</w:t>
        <w:tab/>
      </w:r>
      <w:r>
        <w:rPr>
          <w:rFonts w:eastAsia="Times New Roman Cyr" w:cs="Times New Roman Cyr" w:ascii="Times New Roman Cyr" w:hAnsi="Times New Roman Cyr"/>
        </w:rPr>
        <w:t xml:space="preserve">Налоговые услуги 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lang w:val="en-US"/>
        </w:rPr>
        <w:t>2.1.</w:t>
        <w:tab/>
      </w:r>
      <w:r>
        <w:rPr>
          <w:rFonts w:eastAsia="Times New Roman Cyr" w:cs="Times New Roman Cyr" w:ascii="Times New Roman Cyr" w:hAnsi="Times New Roman Cyr"/>
        </w:rPr>
        <w:t>Проверка предварительно составленных налоговых деклараций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lang w:val="en-US"/>
        </w:rPr>
        <w:t>2.2.</w:t>
        <w:tab/>
      </w:r>
      <w:r>
        <w:rPr>
          <w:rFonts w:eastAsia="Times New Roman Cyr" w:cs="Times New Roman Cyr" w:ascii="Times New Roman Cyr" w:hAnsi="Times New Roman Cyr"/>
        </w:rPr>
        <w:t>Подготовка налоговых деклараций за клиента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lang w:val="en-US"/>
        </w:rPr>
        <w:t>2.3.</w:t>
        <w:tab/>
      </w:r>
      <w:r>
        <w:rPr>
          <w:rFonts w:eastAsia="Times New Roman Cyr" w:cs="Times New Roman Cyr" w:ascii="Times New Roman Cyr" w:hAnsi="Times New Roman Cyr"/>
        </w:rPr>
        <w:t>Консультации по налогам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lang w:val="en-US"/>
        </w:rPr>
        <w:t>3.</w:t>
        <w:tab/>
      </w:r>
      <w:r>
        <w:rPr>
          <w:rFonts w:eastAsia="Times New Roman Cyr" w:cs="Times New Roman Cyr" w:ascii="Times New Roman Cyr" w:hAnsi="Times New Roman Cyr"/>
        </w:rPr>
        <w:t>Консультационные услуги для администрации  Пр. тестирование работников бухгалтерии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lang w:val="en-US"/>
        </w:rPr>
        <w:t>4.</w:t>
        <w:tab/>
      </w:r>
      <w:r>
        <w:rPr>
          <w:rFonts w:eastAsia="Times New Roman Cyr" w:cs="Times New Roman Cyr" w:ascii="Times New Roman Cyr" w:hAnsi="Times New Roman Cyr"/>
        </w:rPr>
        <w:t>Бухгалтерские услуги (услуги по постановке бухгалтерского учета, по ведению бухгалтерского учета, составление бухгалтерских отчетов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Лекция №2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Экономические, этические и юридические основы аудиторской деятель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ущность аудиторской фирмы как предприятия действующего в сфере производств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ложившейся мировой практике аудит является коммерческой деятельностью, т.е. деятельностью направленной на получение прибыли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но законодательству Аудиторские фирмы – это фирмы, которые действуют в сфере производства услуг. Услуги аудиторской фирмы связанны с квалифицированной оценкой информационных систем и информационных ресурсов. Информация может быть товаром (принято законодательно). Аудиторские фирмы – это фирмы по квалифицированной оценке информа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сточником прибыли аудиторской фирмы является результат вложения специальных знаний  и различных технических средств и информационных технологий и создания конечной информационной продукции в виде аудиторского заключения или отчета. Указанный конечный продукт позволяет пользователям принимать на его основе правильные экономические решения, извлекать прибыль. За это пользователь готов платить определенную долю прибыли в виде оплаты юр. услуг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оизводственно – коммерческий цикл аудиторской фирмы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изводственно –коммерческий цикл – это процесс, в результате, которого вложены денежные средства в результате - получен продукт. </w:t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адии.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цесс получения входящей информации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Законодательно нормированная информация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на получается за плату, из официальных источников, из справочников Гарант, Консультант + и т.д.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Справочная и методическая информация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асается методики проведения аудита, курсы валют и т.д.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) Информация об аудиторской системе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ухгалтерская отчетность, данные предприятия. Она предоставляется от клиента в рамках договора. 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одство – соединение входящей информации с внутрифирменными технологиями, методами проведения проверок профессиональные навыки аудитора и переработка информации к выдаче продукта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анение аудиторских информационных ресурсов. Аудиторское заключение остается в аудиторской фирме.</w:t>
      </w:r>
    </w:p>
    <w:p>
      <w:pPr>
        <w:pStyle w:val="BodyText2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Оказание аудиторских услуг или реализация аудиторского продукта в виде аудиторского заключения. Цена аудиторского заключения зависит от его качества, т.е.  от того насколько оно объективно и достоверно отражает входящую информацию.</w:t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Этика аудитора.</w:t>
      </w:r>
    </w:p>
    <w:p>
      <w:pPr>
        <w:pStyle w:val="BodyText2"/>
        <w:ind w:left="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 к чему должен стремиться представитель данной профессии в идеале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ческие нормы в начале складывались как негласные правила. Они впоследствии в ряде стран закрепляются документом – этическим кодексом аудитора. У нас нет кодекса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ческий кодекс существует в тех профессиях, которые связанны с тем, что их результаты используются широким кругом  лиц, конечный результат может оценить только специалист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или невыполнение норм аудита не несет ответственности (это внутренние нормы человека)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ческий кодекс регулирует следующие отношения: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фессиональное поведение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ношения, связанные с независимостью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анные с несовместимыми действиями для людей данной профессии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гулирует вопросы, связанные с конфиденциальностью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язанные с отношениями с коллегами по профессии</w:t>
      </w:r>
    </w:p>
    <w:p>
      <w:pPr>
        <w:pStyle w:val="BodyText2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просы, связанные с рекламой, заказами, известностью фирмы</w:t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зависимость как основа аудиторской деятельности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зависимость означает возможность осуществлять аудит с непредвзятой  точки зрения. Люди хотят знать, что происходит на самом деле, за это они платят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зависимость означает: аудитор не может иметь материального  интереса в данном предприятии, ни прямого, ни косвенного, не может состоять в родстве, не может владеть акциями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удитор, выполняя заказ клиента, должен выполнить его максимально беспристрастно или он должен отказаться от его выполнения на любом этапе. При выполнении своих обязанностей аудитор не должен выполнять волю, какой – либо политической партии или государства. </w:t>
      </w:r>
    </w:p>
    <w:p>
      <w:pPr>
        <w:pStyle w:val="BodyText2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ская фирма может иметь любую организационно – правовую форму, кроме открытого акционерного общества. Более 50 % уставного капитала должно принадлежать аттестованному аудитору или другой аудиторской фирме.</w:t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BodyText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ействия несовместимые с деятельностью аудитора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международной практике аудитор может заниматься любой деятельностью, но она не должна входить в противоречие с нормами налагаемыми на него аудиторской практикой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нас аудитор может заниматься только аудиторской деятельностью. Исключения: консультирование, преподавание, научная деятельность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ом не может быть лицо, осужденное ранее за экономические преступления.</w:t>
      </w:r>
    </w:p>
    <w:p>
      <w:pPr>
        <w:pStyle w:val="BodyText2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нфиденциальность. </w:t>
      </w:r>
      <w:r>
        <w:rPr>
          <w:rFonts w:eastAsia="Times New Roman Cyr" w:cs="Times New Roman Cyr" w:ascii="Times New Roman Cyr" w:hAnsi="Times New Roman Cyr"/>
        </w:rPr>
        <w:t>Аудитор не в праве передавать полученные им в ходе аудита сведения третьим лицам или использовать самим эти сведения в коммерческих целях без согласования с клиентом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озникновения профессиональной ответственности аудитора по отношению к клиенту необходимы следующие условия: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он не выполнил или выполнил ненадлежащим образом свои обязательства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убытков у клиента, выражающихся в расходах по перепроверке, ущерб от потери деловой репутации</w:t>
      </w:r>
    </w:p>
    <w:p>
      <w:pPr>
        <w:pStyle w:val="BodyText2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причинно – следственной связи между действиями аудитора и убытками у клиента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 условие – все три случая должны наступить одновременно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ответственности аудитора перед третьими лицами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ША, Канада, Великобритания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ы могут быть привлечены к ответственности если:</w:t>
      </w:r>
    </w:p>
    <w:p>
      <w:pPr>
        <w:pStyle w:val="BodyText2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казано, что третье лицо входит в группу лиц, которые потенциально могут пользоваться результатами аудита.</w:t>
      </w:r>
    </w:p>
    <w:p>
      <w:pPr>
        <w:pStyle w:val="BodyText2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казано, что аудитор знает или должен был знать, что отчетность будет использована третьим лицом. </w:t>
      </w:r>
    </w:p>
    <w:p>
      <w:pPr>
        <w:pStyle w:val="BodyText2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ец полагался на аудиторское заключение, когда принимал решение</w:t>
      </w:r>
    </w:p>
    <w:p>
      <w:pPr>
        <w:pStyle w:val="BodyText2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быток у истица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кция № 3</w:t>
      </w:r>
    </w:p>
    <w:p>
      <w:pPr>
        <w:pStyle w:val="BodyText2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удит в России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ановление аудита в России 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ттестация аудиторских кадров </w:t>
      </w:r>
    </w:p>
    <w:p>
      <w:pPr>
        <w:pStyle w:val="BodyText2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цензия аудитора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Врем. прав. АД в РФ” ( УК П от 22.12.93 №2263</w:t>
      </w:r>
    </w:p>
    <w:p>
      <w:pPr>
        <w:pStyle w:val="BodyText2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Основы крет. Деятельности ж. Суб, по которой и их бух и фин отчетность подлежит ежегодной аудиторской проверке” (обязательно ежегодно) 7.12.94 №1355 пост. Прав.</w:t>
      </w:r>
    </w:p>
    <w:p>
      <w:pPr>
        <w:pStyle w:val="BodyText2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>Порядок проведения аттестации на право ведения аудиторской деятельности”, пост. Прав. От 06.05.94 №482</w:t>
      </w:r>
    </w:p>
    <w:p>
      <w:pPr>
        <w:pStyle w:val="BodyText2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 РФ “О лицензировании отдельных видов деятельности” 25.09.98 № 158 ФЗ</w:t>
      </w:r>
    </w:p>
    <w:p>
      <w:pPr>
        <w:pStyle w:val="BodyText2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выдачи лицензий на осуществление аудиторской деятельности постановление правительства</w:t>
      </w:r>
    </w:p>
    <w:p>
      <w:pPr>
        <w:pStyle w:val="BodyText2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i/>
          <w:iCs/>
          <w:lang w:val="en-US"/>
        </w:rPr>
        <w:t>1.1.</w:t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История  аудита в России</w:t>
      </w:r>
    </w:p>
    <w:p>
      <w:pPr>
        <w:pStyle w:val="BodyText2"/>
        <w:ind w:left="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нятие появилось при Петре 1 – человек, который слушает и выдает заключение об определенном процессе. Аудиторы расследовали имущественные споры в армии</w:t>
      </w:r>
    </w:p>
    <w:p>
      <w:pPr>
        <w:pStyle w:val="BodyText2"/>
        <w:ind w:left="360" w:hanging="0"/>
        <w:rPr/>
      </w:pPr>
      <w:r>
        <w:rPr/>
        <w:t>1888</w:t>
      </w:r>
    </w:p>
    <w:p>
      <w:pPr>
        <w:pStyle w:val="BodyText2"/>
        <w:tabs>
          <w:tab w:val="clear" w:pos="720"/>
          <w:tab w:val="left" w:pos="1470" w:leader="none"/>
        </w:tabs>
        <w:ind w:left="1470" w:hanging="1110"/>
        <w:rPr/>
      </w:pPr>
      <w:r>
        <w:rPr>
          <w:lang w:val="en-US"/>
        </w:rPr>
        <w:t>1907-12</w:t>
        <w:tab/>
      </w:r>
      <w:r>
        <w:rPr>
          <w:rFonts w:eastAsia="Times New Roman Cyr" w:cs="Times New Roman Cyr" w:ascii="Times New Roman Cyr" w:hAnsi="Times New Roman Cyr"/>
        </w:rPr>
        <w:t>попытки возродить аудит в России</w:t>
      </w:r>
    </w:p>
    <w:p>
      <w:pPr>
        <w:pStyle w:val="BodyText2"/>
        <w:ind w:left="360" w:hanging="0"/>
        <w:rPr/>
      </w:pPr>
      <w:r>
        <w:rPr/>
        <w:t xml:space="preserve">1929-30  </w:t>
      </w:r>
    </w:p>
    <w:p>
      <w:pPr>
        <w:pStyle w:val="BodyText2"/>
        <w:ind w:left="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ременный аудит начинает развиваться с 87 г. “О создании советской аудиторской организации”. На базе главного управления валютного контроля Минфина создается АО “Инаудит”, который проверял СП (Минфин не имел права). Законно аудит был закреплен указом президента в 93 г. Временные правила предполагались на пол года, а действуют 5 лет.</w:t>
      </w:r>
    </w:p>
    <w:p>
      <w:pPr>
        <w:pStyle w:val="BodyText2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i/>
          <w:iCs/>
          <w:lang w:val="en-US"/>
        </w:rPr>
        <w:t>1.2.</w:t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Определение аудита, сильной и слабой стороны 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орская деятельность – предполагает деятельность аудиторов (аудиторских фирм) по осуществлению независимых, вневедомственных проверок бухгалтерской и финансовой отчетности, платежной – расчетной документации, налоговых деклараций и других обязательств и требований экономических субъектов, а так же по оказанию аудиторских услуг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юсы: 1. Есть вид деятельности, 2. Определение сформулировано 3. Негосударственный контроль существует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усы: 1. Не обозначен результат аудиторской работы 2. Аудит свободен только к проверке 3. Основная цель – установление достоверности бухгалтерской отчетности и определение соответствия действующим нормативным документам, у нас это самоцель.</w:t>
      </w:r>
    </w:p>
    <w:p>
      <w:pPr>
        <w:pStyle w:val="BodyText2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lang w:val="en-US"/>
        </w:rPr>
        <w:t>1.3.</w:t>
        <w:tab/>
      </w:r>
      <w:r>
        <w:rPr>
          <w:rFonts w:eastAsia="Times New Roman Cyr" w:cs="Times New Roman Cyr" w:ascii="Times New Roman Cyr" w:hAnsi="Times New Roman Cyr"/>
          <w:b/>
          <w:bCs/>
        </w:rPr>
        <w:t>Специфические виды аудита в РФ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тличительной особенностью законодательства (по отношению к международному) при аттестации и лицензировании деятельность аудитора делится на </w:t>
      </w:r>
    </w:p>
    <w:p>
      <w:pPr>
        <w:pStyle w:val="BodyText2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удит биржи, внебюджетных фондов (инвестиц. Аудит). </w:t>
      </w:r>
    </w:p>
    <w:p>
      <w:pPr>
        <w:pStyle w:val="BodyText2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удит общий </w:t>
      </w:r>
    </w:p>
    <w:p>
      <w:pPr>
        <w:pStyle w:val="BodyText2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анковский аудит</w:t>
      </w:r>
    </w:p>
    <w:p>
      <w:pPr>
        <w:pStyle w:val="BodyText2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удит страховщиков 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Западе лицензирование на все виды аудита 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рядок аттестации и лицензирования: </w:t>
      </w:r>
    </w:p>
    <w:p>
      <w:pPr>
        <w:pStyle w:val="BodyText2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Б по банковскому аудиту + надзор за аттестацией и лицензированием</w:t>
      </w:r>
    </w:p>
    <w:p>
      <w:pPr>
        <w:pStyle w:val="BodyText2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виды – Минфин РФ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целей аттестации и лицензирования кадров при ЦБ и Минфине РФ созданы – центр аттестации и лицензирования аудиторской комиссии (ЦАЛАК)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ЦАЛАК Минфина состоит из 3 отделов по видам аудита. 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рядок деления аудита на общий и специальный – обл. особ. 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западе все подлежит аудиту, он обязателен для всех, исключения МП, ЧП (по определенным критериям)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оссии есть перечень для кого аудит обязательный, а для кого нет.</w:t>
      </w:r>
    </w:p>
    <w:p>
      <w:pPr>
        <w:pStyle w:val="BodyText2"/>
        <w:tabs>
          <w:tab w:val="clear" w:pos="720"/>
          <w:tab w:val="left" w:pos="360" w:leader="none"/>
        </w:tabs>
        <w:ind w:left="360" w:hanging="360"/>
        <w:rPr/>
      </w:pPr>
      <w:r>
        <w:rPr>
          <w:lang w:val="en-US"/>
        </w:rPr>
        <w:t>1.</w:t>
        <w:tab/>
      </w:r>
      <w:r>
        <w:rPr>
          <w:rFonts w:eastAsia="Times New Roman Cyr" w:cs="Times New Roman Cyr" w:ascii="Times New Roman Cyr" w:hAnsi="Times New Roman Cyr"/>
        </w:rPr>
        <w:t xml:space="preserve">Весь банк, страх., инв. Аудит обязателен </w:t>
      </w:r>
    </w:p>
    <w:p>
      <w:pPr>
        <w:pStyle w:val="BodyText2"/>
        <w:tabs>
          <w:tab w:val="clear" w:pos="720"/>
          <w:tab w:val="left" w:pos="360" w:leader="none"/>
        </w:tabs>
        <w:ind w:left="360" w:hanging="360"/>
        <w:rPr/>
      </w:pPr>
      <w:r>
        <w:rPr>
          <w:lang w:val="en-US"/>
        </w:rPr>
        <w:t>2.</w:t>
        <w:tab/>
      </w:r>
      <w:r>
        <w:rPr>
          <w:rFonts w:eastAsia="Times New Roman Cyr" w:cs="Times New Roman Cyr" w:ascii="Times New Roman Cyr" w:hAnsi="Times New Roman Cyr"/>
        </w:rPr>
        <w:t xml:space="preserve">Общий аудит: 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СП (в УК доля иностранных инвестиций)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ОАО 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финансовые показатели больше критериев: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выручка от реализации за год больше 500 000 </w:t>
      </w:r>
      <w:r>
        <w:rPr>
          <w:lang w:val="en-US"/>
        </w:rPr>
        <w:t>min</w:t>
      </w:r>
    </w:p>
    <w:p>
      <w:pPr>
        <w:pStyle w:val="BodyText2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</w:rPr>
        <w:t xml:space="preserve">сумма активов баланса (валюта баланса) на конец года больше 200 000 </w:t>
      </w:r>
      <w:r>
        <w:rPr>
          <w:lang w:val="en-US"/>
        </w:rPr>
        <w:t>min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тальной аудит инициативный </w:t>
      </w:r>
    </w:p>
    <w:p>
      <w:pPr>
        <w:pStyle w:val="BodyText2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i/>
          <w:iCs/>
          <w:lang w:val="en-US"/>
        </w:rPr>
        <w:t>2.1.</w:t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бразование аудиторов сущность аттестации аудиторских кадров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мальные требования к образованию аудитора приведены в стандарте “Образование аудитора”.</w:t>
      </w:r>
    </w:p>
    <w:p>
      <w:pPr>
        <w:pStyle w:val="BodyText2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базового образования – высшее экономическое образование, высшее юридическое образование, полученное в учебном учреждении РФ имеющим государственную аккредитацию, в учебном заведении иностранного государства, филиалы которого действуют на территории РФ или среднее специальное экономическое образование полученное в учебном заведении РФ имеющим государственную аккредитацию.</w:t>
      </w:r>
    </w:p>
    <w:p>
      <w:pPr>
        <w:pStyle w:val="BodyText2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актический опыт работы – стаж работы: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1). Общий 5 лет, из которых 3 последние года в должности руководителя, аудитора, специалиста аудиторской фирмы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). Бухгалтер, главный бухгалтер – опыт 5 лет, в этой должности 3 последних года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). Ревизор, налоговый инспектор – опыт 5 лет, в этой должности 3 последних года     </w:t>
      </w:r>
    </w:p>
    <w:p>
      <w:pPr>
        <w:pStyle w:val="BodyText2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. Преподаватель ВУЗА по экономическому профилю</w:t>
      </w:r>
    </w:p>
    <w:p>
      <w:pPr>
        <w:pStyle w:val="BodyText2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ое, профессиональное образование -  включает в себя аттестацию и переподготовку аудиторских кадров.</w:t>
      </w:r>
    </w:p>
    <w:p>
      <w:pPr>
        <w:pStyle w:val="BodyText2"/>
        <w:numPr>
          <w:ilvl w:val="0"/>
          <w:numId w:val="22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ние деловым русским языком – наличие навыков владения русским языком, в объеме необходимом для чтения нормативных актов, общение с клиентом, составление аудиторского заключения, для проверки бухгалтерской отчетности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ттестация на право осуществлять аудиторскую деятельность проводится с целью, чтобы аудиторы были профессиональны, компетентны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а проводится на базе учебно-методических центров по обучению и переподготовке аудиторов, которые создаются по указанию Минфина и ЦБ и проверяются комиссией по аудиторской деятельности при президенте. Эти центры создаются при Вуза ах, крупных предприятиях, банках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ттестация – специальное обучение по специально разработанной программе в установленном объеме (240 часов)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ттестация заканчивается проведением специального экзамена и выдачей/ невыдачей аудиторского свидетельства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i/>
          <w:iCs/>
          <w:lang w:val="en-US"/>
        </w:rPr>
        <w:t>2.2.</w:t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Требование к кандидату – аудитору</w:t>
      </w:r>
    </w:p>
    <w:p>
      <w:pPr>
        <w:pStyle w:val="BodyText2"/>
        <w:ind w:left="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тобы физическое лицо допустили к аттестации:</w:t>
      </w:r>
    </w:p>
    <w:p>
      <w:pPr>
        <w:pStyle w:val="BodyText2"/>
        <w:tabs>
          <w:tab w:val="left" w:pos="720" w:leader="none"/>
        </w:tabs>
        <w:ind w:left="720" w:hanging="360"/>
        <w:rPr/>
      </w:pPr>
      <w:r>
        <w:rPr>
          <w:lang w:val="en-US"/>
        </w:rPr>
        <w:t>1.</w:t>
        <w:tab/>
      </w:r>
      <w:r>
        <w:rPr>
          <w:rFonts w:eastAsia="Times New Roman Cyr" w:cs="Times New Roman Cyr" w:ascii="Times New Roman Cyr" w:hAnsi="Times New Roman Cyr"/>
        </w:rPr>
        <w:t>Соответствующее базовое образование</w:t>
      </w:r>
    </w:p>
    <w:p>
      <w:pPr>
        <w:pStyle w:val="BodyText2"/>
        <w:tabs>
          <w:tab w:val="left" w:pos="720" w:leader="none"/>
        </w:tabs>
        <w:ind w:left="720" w:hanging="360"/>
        <w:rPr/>
      </w:pPr>
      <w:r>
        <w:rPr>
          <w:lang w:val="en-US"/>
        </w:rPr>
        <w:t>2.</w:t>
        <w:tab/>
      </w:r>
      <w:r>
        <w:rPr>
          <w:rFonts w:eastAsia="Times New Roman Cyr" w:cs="Times New Roman Cyr" w:ascii="Times New Roman Cyr" w:hAnsi="Times New Roman Cyr"/>
        </w:rPr>
        <w:t>Соответствующий стаж</w:t>
      </w:r>
    </w:p>
    <w:p>
      <w:pPr>
        <w:pStyle w:val="BodyText2"/>
        <w:tabs>
          <w:tab w:val="left" w:pos="720" w:leader="none"/>
        </w:tabs>
        <w:ind w:left="720" w:hanging="360"/>
        <w:rPr/>
      </w:pPr>
      <w:r>
        <w:rPr>
          <w:lang w:val="en-US"/>
        </w:rPr>
        <w:t>3.</w:t>
        <w:tab/>
      </w:r>
      <w:r>
        <w:rPr>
          <w:rFonts w:eastAsia="Times New Roman Cyr" w:cs="Times New Roman Cyr" w:ascii="Times New Roman Cyr" w:hAnsi="Times New Roman Cyr"/>
        </w:rPr>
        <w:t>Не допускаются лица, осужденные ранее с запретом занимать определенные должности /заниматься определенными видами деятельности.</w:t>
      </w:r>
    </w:p>
    <w:p>
      <w:pPr>
        <w:pStyle w:val="BodyText2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i/>
          <w:iCs/>
          <w:lang w:val="en-US"/>
        </w:rPr>
        <w:t>2.3.</w:t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сновные разделы программы аттестации: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разделов: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новы правового регулирования имущественных отношений 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ухгалтерский учет и отчетность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 юридических и физических лиц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нансы предприятий (финансовый менеджмент, финансовый анализ)</w:t>
      </w:r>
    </w:p>
    <w:p>
      <w:pPr>
        <w:pStyle w:val="BodyText2"/>
        <w:numPr>
          <w:ilvl w:val="0"/>
          <w:numId w:val="23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удит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замен состоит из 2-х частей (2 дня)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день – тесты по 10 вопросам по каждому разделу (80% по каждому разделу правильных ответов)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день – собеседование/ письменно 5 вопросов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тоги направляются в ЦАЛАК, где решают выдать/нет аттестат</w:t>
      </w:r>
    </w:p>
    <w:p>
      <w:pPr>
        <w:pStyle w:val="BodyText2"/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i/>
          <w:iCs/>
          <w:lang w:val="en-US"/>
        </w:rPr>
        <w:t>2.4.</w:t>
        <w:tab/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Получение и продление аттестата 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ые документы: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явление по форме 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отариально заверенная копия диплома общего образца 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иска из трудовой книги (нотариально заверенная)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фото 4*6</w:t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витанция о внесении платы за аттестацию (1669.80)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+ результаты экзаменов в ЦАЛАК – в течение 60 дней – ответ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валификационный аттестат выдается первоначально на 3 года. Если в течение 2 лет не стал аудитором (не выдавал аудиторское заключение) отбирается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ез 3 года – заявление о продлении + курсы по повышению квалификации. Экзамен не проводится, свидетельство выдается опять на 3 года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3.1 Сущность лицензий и организации ее осуществляющие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п.5. Лицензия – разрешение (право) на осуществление определенного вида деятельности при обязательном соблюдении лицензионных требований и условий.</w:t>
      </w:r>
    </w:p>
    <w:p>
      <w:pPr>
        <w:pStyle w:val="BodyText2"/>
        <w:ind w:hanging="0"/>
        <w:rPr/>
      </w:pPr>
      <w:r>
        <w:rPr>
          <w:rFonts w:eastAsia="Times New Roman Cyr" w:cs="Times New Roman Cyr" w:ascii="Times New Roman Cyr" w:hAnsi="Times New Roman Cyr"/>
        </w:rPr>
        <w:t xml:space="preserve">За год работы – 100 </w:t>
      </w:r>
      <w:r>
        <w:rPr>
          <w:rFonts w:eastAsia="Times New Roman Cyr" w:cs="Times New Roman Cyr" w:ascii="Times New Roman Cyr" w:hAnsi="Times New Roman Cyr"/>
          <w:lang w:val="en-US"/>
        </w:rPr>
        <w:t>min, сейчас в соответствии с п.4 – 10 min – ЦАЛАК не выдает сейчас лицензии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Лицензирование – комплексное мероприятие связанное с выдачей лицензий , продление, переоформление документов, подтверждением наличия лицензии , с приостановкой /аннулироанием лицензий , и надзором за деятельностью фирм подлежащих лицензированию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Органы осуществляющие лицензирование аудиторской деятельности: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Комиссия по аудиторсой деятельности при Президенте РФ (выдает генеральную лицензию на осуществление аудиторской деятельности) их 4, Минфину –3 , ЦБ –1. </w:t>
      </w:r>
    </w:p>
    <w:p>
      <w:pPr>
        <w:pStyle w:val="BodyText2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ЦАЛАК при Минфине и ЦБ, который выдает лицензии конкретным юридическим и физическим лицам.</w:t>
      </w:r>
    </w:p>
    <w:p>
      <w:pPr>
        <w:pStyle w:val="BodyText2"/>
        <w:ind w:hanging="0"/>
        <w:rPr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  <w:t>3.2.Требования к юридическим лицам: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получения лицензии в ЦАЛАК: </w:t>
      </w:r>
    </w:p>
    <w:p>
      <w:pPr>
        <w:pStyle w:val="BodyText2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явление </w:t>
      </w:r>
    </w:p>
    <w:p>
      <w:pPr>
        <w:pStyle w:val="BodyText2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тариально заверенная копия учредительных документов со всеми имеющимися изменениями к ним.</w:t>
      </w:r>
    </w:p>
    <w:p>
      <w:pPr>
        <w:pStyle w:val="BodyText2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тариально заверенное, свидетельство о государственной  регистрации.</w:t>
      </w:r>
    </w:p>
    <w:p>
      <w:pPr>
        <w:pStyle w:val="BodyText2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ка банка об уплате УК , учредительные документы</w:t>
      </w:r>
    </w:p>
    <w:p>
      <w:pPr>
        <w:pStyle w:val="BodyText2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дения о руководителях, его замах, и работающих в фирме аттестованных аудиторах</w:t>
      </w:r>
    </w:p>
    <w:p>
      <w:pPr>
        <w:pStyle w:val="BodyText2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</w:rPr>
        <w:t xml:space="preserve">П/п об уплате сбора (100 </w:t>
      </w:r>
      <w:r>
        <w:rPr>
          <w:lang w:val="en-US"/>
        </w:rPr>
        <w:t>min)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Рассмотрим на соответствие следующим требованиям:</w:t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51 % УК должен принадлежать аттестованному аудитору</w:t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не должно быть ОАО</w:t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в видах деятльности должно быть только аудит</w:t>
      </w:r>
    </w:p>
    <w:p>
      <w:pPr>
        <w:pStyle w:val="BodyText2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в штате должно быть min 2 специалиста по данному виду аудита ( не совмстители, не договорники).</w:t>
      </w:r>
    </w:p>
    <w:p>
      <w:pPr>
        <w:pStyle w:val="BodyText2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Решение о выдаче/ не выдаче принимается в тчении 60 дней с момента представления документов.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left="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Лекция №4 Планирование аудита </w:t>
      </w:r>
    </w:p>
    <w:p>
      <w:pPr>
        <w:pStyle w:val="BodyText2"/>
        <w:numPr>
          <w:ilvl w:val="0"/>
          <w:numId w:val="28"/>
        </w:numPr>
        <w:tabs>
          <w:tab w:val="clear" w:pos="720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иповые шаги аудиторского цикла </w:t>
      </w:r>
    </w:p>
    <w:p>
      <w:pPr>
        <w:pStyle w:val="BodyText2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сткое следование стандартам идет при обязательной проверке. Качество аудита зависит на 70 % от плана.</w:t>
      </w:r>
    </w:p>
    <w:p>
      <w:pPr>
        <w:pStyle w:val="BodyText2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ги аудиторского цикла :</w:t>
      </w:r>
    </w:p>
    <w:p>
      <w:pPr>
        <w:pStyle w:val="BodyText2"/>
        <w:numPr>
          <w:ilvl w:val="0"/>
          <w:numId w:val="29"/>
        </w:numPr>
        <w:tabs>
          <w:tab w:val="clear" w:pos="720"/>
          <w:tab w:val="left" w:pos="0" w:leader="none"/>
        </w:tabs>
        <w:ind w:left="2160" w:hanging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ложение от клиента на проведение А (выписка из протокола собрания акционеров, письма)</w:t>
      </w:r>
    </w:p>
    <w:p>
      <w:pPr>
        <w:pStyle w:val="BodyText2"/>
        <w:numPr>
          <w:ilvl w:val="0"/>
          <w:numId w:val="29"/>
        </w:numPr>
        <w:tabs>
          <w:tab w:val="clear" w:pos="720"/>
          <w:tab w:val="left" w:pos="0" w:leader="none"/>
        </w:tabs>
        <w:ind w:left="1800" w:hanging="10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фирма начинает предварительный план аудита, в ходе которого проводятся экспресс обследование клиента и готовится письмо обязательство клиенту, которое является подтверждением проведения проверки.</w:t>
      </w:r>
    </w:p>
    <w:p>
      <w:pPr>
        <w:pStyle w:val="BodyText2"/>
        <w:numPr>
          <w:ilvl w:val="0"/>
          <w:numId w:val="30"/>
        </w:numPr>
        <w:tabs>
          <w:tab w:val="clear" w:pos="720"/>
          <w:tab w:val="left" w:pos="0" w:leader="none"/>
        </w:tabs>
        <w:ind w:left="2160" w:hanging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писание договора на А</w:t>
      </w:r>
    </w:p>
    <w:p>
      <w:pPr>
        <w:pStyle w:val="BodyText2"/>
        <w:numPr>
          <w:ilvl w:val="0"/>
          <w:numId w:val="30"/>
        </w:numPr>
        <w:tabs>
          <w:tab w:val="clear" w:pos="720"/>
          <w:tab w:val="left" w:pos="0" w:leader="none"/>
        </w:tabs>
        <w:ind w:left="1800" w:hanging="10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ланирование А проверки руководителем </w:t>
      </w:r>
    </w:p>
    <w:p>
      <w:pPr>
        <w:pStyle w:val="BodyText2"/>
        <w:ind w:left="10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группы  , где руководитель устанавливает уровень существенности и уровень аудиторского риска, оценивает внутрихозяйственный риск, оценивает систему эффективности внутреннего контроля, оценивает уровень риска, необнаруженные ошибки.</w:t>
      </w:r>
    </w:p>
    <w:p>
      <w:pPr>
        <w:pStyle w:val="BodyText2"/>
        <w:ind w:left="108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ставляется общий план и программа аудита. Распределяются обязанности внутри группы и выдает всем конкретное задание  </w:t>
      </w:r>
    </w:p>
    <w:p>
      <w:pPr>
        <w:pStyle w:val="BodyText2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7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7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-%1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íîìåð ñòðàíèöû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">
    <w:name w:val="Body Text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22:09:00Z</dcterms:created>
  <dc:creator>kassa</dc:creator>
  <dc:description/>
  <dc:language>en-US</dc:language>
  <cp:lastModifiedBy>Алексей Гамза</cp:lastModifiedBy>
  <cp:lastPrinted>1999-03-24T09:33:00Z</cp:lastPrinted>
  <dcterms:modified xsi:type="dcterms:W3CDTF">1999-06-03T15:59:00Z</dcterms:modified>
  <cp:revision>1</cp:revision>
  <dc:subject/>
  <dc:title>АУДИТ</dc:title>
</cp:coreProperties>
</file>