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both"/>
        <w:rPr/>
      </w:pPr>
      <w:r>
        <w:rPr>
          <w:rFonts w:eastAsia="Courier New Cyr" w:cs="Courier New Cyr" w:ascii="Courier New Cyr" w:hAnsi="Courier New Cyr"/>
          <w:b/>
          <w:bCs/>
          <w:sz w:val="14"/>
          <w:szCs w:val="14"/>
        </w:rPr>
        <w:t>1.Понятие АИС и требования к ее организации.</w:t>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sz w:val="14"/>
          <w:szCs w:val="14"/>
        </w:rPr>
        <w:t xml:space="preserve">АИС - множество взаимосвязанных элементов, составляющих целостное образование, в котором происходит управление информацией  на основе автоматизации.АИС предназначена для решения информационных задач управленческого персонала. Обеспечивает изменение характера управленческого труда, облегчение и повышение производительности, снижение затрат, изменение построения самого управленческого аппарата, решение качественно новых управленческих задач, получение более достоверной, точной , детальной и своевременной информации, которая бы в полной мере отвечала информационным потребностям управления. Требования к организации : наличие надлежащего программного и информационного обеспечения, единство и скоординированность всех элементов системы, ориентация на максимально полную реализацию основных задач системы. </w:t>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t>2. Структура АИС.</w:t>
      </w:r>
    </w:p>
    <w:p>
      <w:pPr>
        <w:pStyle w:val="Normal"/>
        <w:spacing w:lineRule="atLeast" w:line="20"/>
        <w:jc w:val="both"/>
        <w:rPr/>
      </w:pPr>
      <w:r>
        <w:rPr>
          <w:rFonts w:eastAsia="Courier New Cyr" w:cs="Courier New Cyr" w:ascii="Courier New Cyr" w:hAnsi="Courier New Cyr"/>
          <w:sz w:val="14"/>
          <w:szCs w:val="14"/>
        </w:rPr>
        <w:t xml:space="preserve">Под структурой обычно понимают внутреннюю организацию системы. Структура АИС определенным образом соответствует структурам предметной области. Если программы построены правильно, их структуры соответствуют структурам информационных процессов. Если при выполнении операции по счету последовательно происходит ввод информации по операции, поиск нужного счета в базе данных , сравнение остатка с суммой операции, произведение операции и формирование выходного документа , то и в тексте программы мы увидим соответствующие подпрограммы и сегменты. </w:t>
      </w:r>
    </w:p>
    <w:p>
      <w:pPr>
        <w:pStyle w:val="Normal"/>
        <w:spacing w:lineRule="atLeast" w:line="20"/>
        <w:jc w:val="both"/>
        <w:rPr/>
      </w:pPr>
      <w:r>
        <w:rPr>
          <w:rFonts w:eastAsia="Courier New Cyr" w:cs="Courier New Cyr" w:ascii="Courier New Cyr" w:hAnsi="Courier New Cyr"/>
          <w:sz w:val="14"/>
          <w:szCs w:val="14"/>
        </w:rPr>
        <w:t xml:space="preserve">Выделяют : функциональную подсистему - отражает содержание и специфику объекта управления, ориентация на выполнение конкретных задач в конкретной области,  и обеспечивающую подсистему - средства реализации задач с помощью набора инструментов (техническое,информационное,  программное, технологическое , математическое, организационное,эргономическое обеспечение). </w:t>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pPr>
      <w:r>
        <w:rPr>
          <w:rFonts w:eastAsia="Courier New Cyr" w:cs="Courier New Cyr" w:ascii="Courier New Cyr" w:hAnsi="Courier New Cyr"/>
          <w:b/>
          <w:bCs/>
          <w:sz w:val="14"/>
          <w:szCs w:val="14"/>
        </w:rPr>
        <w:t>3. Принципы и особенности функционирования АИС.</w:t>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1) . Функциональный подход ( четкое определение целей создания системы, выделение общих свойств, присущей ей как единому целому),</w:t>
      </w:r>
    </w:p>
    <w:p>
      <w:pPr>
        <w:pStyle w:val="Normal"/>
        <w:spacing w:lineRule="atLeast" w:line="20"/>
        <w:jc w:val="both"/>
        <w:rPr/>
      </w:pPr>
      <w:r>
        <w:rPr>
          <w:rFonts w:eastAsia="Courier New Cyr" w:cs="Courier New Cyr" w:ascii="Courier New Cyr" w:hAnsi="Courier New Cyr"/>
          <w:sz w:val="14"/>
          <w:szCs w:val="14"/>
        </w:rPr>
        <w:t>2) Методологическое единство ( руководство общими взглядами при создании в целом и учет отдельных механизмов).</w:t>
      </w:r>
    </w:p>
    <w:p>
      <w:pPr>
        <w:pStyle w:val="Normal"/>
        <w:spacing w:lineRule="atLeast" w:line="20"/>
        <w:jc w:val="both"/>
        <w:rPr/>
      </w:pPr>
      <w:r>
        <w:rPr>
          <w:rFonts w:eastAsia="Courier New Cyr" w:cs="Courier New Cyr" w:ascii="Courier New Cyr" w:hAnsi="Courier New Cyr"/>
          <w:sz w:val="14"/>
          <w:szCs w:val="14"/>
        </w:rPr>
        <w:t xml:space="preserve">3)Системный подход- методологическое исследование особо сложных объектов путем представления их в качестве систем различной сложности и типа, основанные на различных концепциях моделирования. Этапы : разработка дерева целей (выявление проблем и постановка отдельных задач, возникающих в процессе достижения целей в различных условиях), разработка концепции системы ( выбор стратегии, определение границ системы), выявление функций различных подразделений ( состав и рациональных вариантов структуры системы), определение результатов и соизмерение с затратами). </w:t>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4) Принцип реализации процесса информатизации общества ( в условиях, когда информация играет принципиально новую роль в развити общества. </w:t>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t>4. Классификация АИС по различным категориям.</w:t>
      </w:r>
    </w:p>
    <w:p>
      <w:pPr>
        <w:pStyle w:val="Normal"/>
        <w:spacing w:lineRule="atLeast" w:line="20"/>
        <w:jc w:val="both"/>
        <w:rPr/>
      </w:pPr>
      <w:r>
        <w:rPr>
          <w:rFonts w:eastAsia="Courier New Cyr" w:cs="Courier New Cyr" w:ascii="Courier New Cyr" w:hAnsi="Courier New Cyr"/>
          <w:sz w:val="14"/>
          <w:szCs w:val="14"/>
        </w:rPr>
        <w:t>АИС - множество взаимосвязанных элементов, составляющих целостное образование, в котором происходит управление информацией  на основе автоматизации. Структурно подразделяется на  функциональную подсистему (ориентация на выполнение конкретных задач в конкретной области),  и обеспечивающую подсистему ( средства реализации задач с помощью набора инструментов обеспечения).</w:t>
      </w:r>
    </w:p>
    <w:p>
      <w:pPr>
        <w:pStyle w:val="Normal"/>
        <w:spacing w:lineRule="atLeast" w:line="20"/>
        <w:jc w:val="both"/>
        <w:rPr/>
      </w:pPr>
      <w:r>
        <w:rPr>
          <w:rFonts w:eastAsia="Courier New Cyr" w:cs="Courier New Cyr" w:ascii="Courier New Cyr" w:hAnsi="Courier New Cyr"/>
          <w:sz w:val="14"/>
          <w:szCs w:val="14"/>
        </w:rPr>
        <w:t xml:space="preserve">АИС можно подразделить по ряду признаков : </w:t>
      </w:r>
    </w:p>
    <w:p>
      <w:pPr>
        <w:pStyle w:val="Normal"/>
        <w:spacing w:lineRule="atLeast" w:line="20"/>
        <w:jc w:val="both"/>
        <w:rPr/>
      </w:pPr>
      <w:r>
        <w:rPr>
          <w:rFonts w:eastAsia="Courier New Cyr" w:cs="Courier New Cyr" w:ascii="Courier New Cyr" w:hAnsi="Courier New Cyr"/>
          <w:sz w:val="14"/>
          <w:szCs w:val="14"/>
        </w:rPr>
        <w:t xml:space="preserve"> </w:t>
      </w:r>
      <w:r>
        <w:rPr>
          <w:rFonts w:eastAsia="Courier New Cyr" w:cs="Courier New Cyr" w:ascii="Courier New Cyr" w:hAnsi="Courier New Cyr"/>
          <w:sz w:val="14"/>
          <w:szCs w:val="14"/>
        </w:rPr>
        <w:t>- по стабильности (динамические и статические),</w:t>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 </w:t>
      </w:r>
      <w:r>
        <w:rPr>
          <w:rFonts w:eastAsia="Courier New Cyr" w:cs="Courier New Cyr" w:ascii="Courier New Cyr" w:hAnsi="Courier New Cyr"/>
          <w:sz w:val="14"/>
          <w:szCs w:val="14"/>
        </w:rPr>
        <w:t>- по сложности (простые, сложные, большие),</w:t>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 </w:t>
      </w:r>
      <w:r>
        <w:rPr>
          <w:rFonts w:eastAsia="Courier New Cyr" w:cs="Courier New Cyr" w:ascii="Courier New Cyr" w:hAnsi="Courier New Cyr"/>
          <w:sz w:val="14"/>
          <w:szCs w:val="14"/>
        </w:rPr>
        <w:t xml:space="preserve">- по отраслям народного хозяйства, </w:t>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 </w:t>
      </w:r>
      <w:r>
        <w:rPr>
          <w:rFonts w:eastAsia="Courier New Cyr" w:cs="Courier New Cyr" w:ascii="Courier New Cyr" w:hAnsi="Courier New Cyr"/>
          <w:sz w:val="14"/>
          <w:szCs w:val="14"/>
        </w:rPr>
        <w:t>- по принадлежности ( региональные , отраслевые и ведомственные),</w:t>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 </w:t>
      </w:r>
      <w:r>
        <w:rPr>
          <w:rFonts w:eastAsia="Courier New Cyr" w:cs="Courier New Cyr" w:ascii="Courier New Cyr" w:hAnsi="Courier New Cyr"/>
          <w:sz w:val="14"/>
          <w:szCs w:val="14"/>
        </w:rPr>
        <w:t>- по техническому уровню ( ручные , автоматизированные, автоматические),</w:t>
      </w:r>
    </w:p>
    <w:p>
      <w:pPr>
        <w:pStyle w:val="Normal"/>
        <w:spacing w:lineRule="atLeast" w:line="20"/>
        <w:jc w:val="both"/>
        <w:rPr/>
      </w:pPr>
      <w:r>
        <w:rPr>
          <w:rFonts w:eastAsia="Courier New Cyr" w:cs="Courier New Cyr" w:ascii="Courier New Cyr" w:hAnsi="Courier New Cyr"/>
          <w:sz w:val="14"/>
          <w:szCs w:val="14"/>
        </w:rPr>
        <w:t xml:space="preserve"> </w:t>
      </w:r>
      <w:r>
        <w:rPr>
          <w:rFonts w:eastAsia="Courier New Cyr" w:cs="Courier New Cyr" w:ascii="Courier New Cyr" w:hAnsi="Courier New Cyr"/>
          <w:sz w:val="14"/>
          <w:szCs w:val="14"/>
        </w:rPr>
        <w:t>- по организации информационно-вычислительного обслуживания(централизованные, децентрализованные . распределительные</w:t>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t xml:space="preserve">5. Функциональные и обеспечивающие подсистемы АИС. </w:t>
      </w:r>
    </w:p>
    <w:p>
      <w:pPr>
        <w:pStyle w:val="Normal"/>
        <w:spacing w:lineRule="atLeast" w:line="20"/>
        <w:jc w:val="both"/>
        <w:rPr/>
      </w:pPr>
      <w:r>
        <w:rPr>
          <w:rFonts w:eastAsia="Courier New Cyr" w:cs="Courier New Cyr" w:ascii="Courier New Cyr" w:hAnsi="Courier New Cyr"/>
          <w:sz w:val="14"/>
          <w:szCs w:val="14"/>
        </w:rPr>
        <w:t xml:space="preserve">АИС - множество взаимосвязанных элементов, составляющих целостное образование, в котором происходит управление информацией  на основе автоматизации.Когда создается АИС, она предназначается для правильного принятия управленческих решений. В связи с этим в структуре АИС выделяются : </w:t>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1) Функциональная часть системы - совокупность решаемых задач. Подсистемы : планирование, оперативное планирование и управление производством, технико-экономическая подготовка производства, управление сбытом, закупкой и продажей, реализацией, бухгалтерским учетом. </w:t>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sz w:val="14"/>
          <w:szCs w:val="14"/>
        </w:rPr>
        <w:t>2) Обеспечивающая часть системы - соответствующие средства решения задач функциональной подсистемы. Разделы : техническое обеспечение ( техническая база реализации задач: ПЭВМ, работающие автономно, в одноранговых и неоднородных сетях, средства передачи, главное требование - совместимость по параметрам), информационное обеспечение (совокупность средств и методов организации информационной базы управления происходящими в системе  процессами), программное обеспечение(определяет порядок и алгоритмы функционирования технических средств при выполнении процессов обработки данных),технологическое обеспечение, математическое обеспечение (экономико-математические методы, с помощью которых решаются задачи), организационное обеспечение( организация работы персонала в условиях функционирования автоматизированной системы), эргономическое обеспечение ( максимально комфортные условия работы  - размещение оборудования, интерфейс и т.д.)</w:t>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pPr>
      <w:r>
        <w:rPr>
          <w:rFonts w:eastAsia="Courier New Cyr" w:cs="Courier New Cyr" w:ascii="Courier New Cyr" w:hAnsi="Courier New Cyr"/>
          <w:b/>
          <w:bCs/>
          <w:sz w:val="14"/>
          <w:szCs w:val="14"/>
        </w:rPr>
        <w:t>6. Понятие информационного обеспечения АИС и его структура (43-45).</w:t>
      </w:r>
    </w:p>
    <w:p>
      <w:pPr>
        <w:pStyle w:val="Normal"/>
        <w:spacing w:lineRule="atLeast" w:line="20"/>
        <w:jc w:val="both"/>
        <w:rPr/>
      </w:pPr>
      <w:r>
        <w:rPr>
          <w:rFonts w:eastAsia="Courier New Cyr" w:cs="Courier New Cyr" w:ascii="Courier New Cyr" w:hAnsi="Courier New Cyr"/>
          <w:sz w:val="14"/>
          <w:szCs w:val="14"/>
        </w:rPr>
        <w:t xml:space="preserve">ИО  - совокупность единой системы классификации и кодирования технико-экономической информации, используемых в АИС, т.е. средств и методов организации информационной базы управления экономическими процессами. ИО создается для информационного обслуживания пользователей, главная цель - повышение качества и эффективности процессов упрвления на всех уровнях на основе обеспечения полноты, достоверности и оперативности данных , необходимых для принятия управленческих решений.В подсистеме ИО осуществляется формирование и накопление информации, внесение в нее своевременных изменений, хранение, защита, поиск и выдача данных. При организации ИО АИС необходимо руководстововаться следующими принципами : методическое единство, достоверность и полнота информации, системность и информационная совместимость, типизация и блочность структур ИО, эффективость методов и средств обработки информации, простота и удобство доступа к данным, взаимосвязь с другими обеспечивающими подсистемами АИС, интеграция обработки данных, обеспечивающая однократный ввод информации при многократном ее использовании.Функции : наблюдение за ходом производственно-хозяйственной деятельности, выявление пи регистрация состояния управляемых параметров и их отклонение от заданных режимов, подготовка к обработке первичных документов, отражающих состояние управляемых объектов, обеспечение автоматизированной обработки данных, представление информции в заданные сроки на различные уровни управления, осуществление прямой и обратной связи между объектами и субъектами управления. Для выполнения этих функций в ИО предусматривается реализация следующих процедур : подготовка первичной документации, содержащей необходимую информацию, кодирование и систематезация данных, ввод их в систему, получение результатной информации и ее представление для ввыработки управленческих решений. Структура ИО : информационное обеспечение делится на внемашинное ( система классификации и кодирования информации, система документации - первичные, результатные и нормативно-справочные документы) и внутримашинное ( информационный фонд - входные,выходные, внутренние и программы его организации). </w:t>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pPr>
      <w:r>
        <w:rPr>
          <w:rFonts w:eastAsia="Courier New Cyr" w:cs="Courier New Cyr" w:ascii="Courier New Cyr" w:hAnsi="Courier New Cyr"/>
          <w:b/>
          <w:bCs/>
          <w:sz w:val="14"/>
          <w:szCs w:val="14"/>
        </w:rPr>
        <w:t>7.Классификаторы экономической информации (46-51)</w:t>
      </w:r>
    </w:p>
    <w:p>
      <w:pPr>
        <w:pStyle w:val="Normal"/>
        <w:spacing w:lineRule="atLeast" w:line="20"/>
        <w:jc w:val="both"/>
        <w:rPr/>
      </w:pPr>
      <w:r>
        <w:rPr>
          <w:rFonts w:eastAsia="Courier New Cyr" w:cs="Courier New Cyr" w:ascii="Courier New Cyr" w:hAnsi="Courier New Cyr"/>
          <w:sz w:val="14"/>
          <w:szCs w:val="14"/>
        </w:rPr>
        <w:t>Классификация - упорядочение некоторого множества объектов в соответствии с установленными признаками их сходства и различия (основанием классификации). Одно и то же множество классифицируется по нескольким основаниям ( в различных аспектах). Совокупность понятий, находящихся на одних и тех же ступенях классификации, называется уровнем классификации.Классификаторы позволяют упорядочить информацию, создается возможность последовательного расположения единиц информации одной общей формы. Строятся в отношении признаков с известными значениями, но их потсроение должно обеспечить возможнось расширения номенклатуры без логической ломки принятой структуры и возможность их сужения за счет изъятия устаревших позиций. Известны 2 системы классификации : 1) иерархическая ( множество объектов последовательно разбиваются на соподчиненные подмножества) и 2) фасетная ( определяются признаки , и для каждого их них устанавливается набор конкретных значений, в соответствии с которыми образуются независимые классификационные группировки объектов в процессе решения конкретных задач. Кодирование - процесс присвоения условных обозначений объектам классификации с целью представления информации в более компактной и удобной форме и упрощения ее обработки. Разделяются порядковая, серийная, позиционная (поразрядная) система кодирования.</w:t>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pPr>
      <w:r>
        <w:rPr>
          <w:rFonts w:eastAsia="Courier New Cyr" w:cs="Courier New Cyr" w:ascii="Courier New Cyr" w:hAnsi="Courier New Cyr"/>
          <w:b/>
          <w:bCs/>
          <w:sz w:val="14"/>
          <w:szCs w:val="14"/>
        </w:rPr>
        <w:t>8. Система документации АИС, ее состав и принципы ее организации (51-55).</w:t>
      </w:r>
    </w:p>
    <w:p>
      <w:pPr>
        <w:pStyle w:val="Normal"/>
        <w:spacing w:lineRule="atLeast" w:line="20"/>
        <w:jc w:val="both"/>
        <w:rPr/>
      </w:pPr>
      <w:r>
        <w:rPr>
          <w:rFonts w:eastAsia="Courier New Cyr" w:cs="Courier New Cyr" w:ascii="Courier New Cyr" w:hAnsi="Courier New Cyr"/>
          <w:sz w:val="14"/>
          <w:szCs w:val="14"/>
        </w:rPr>
        <w:t>Система документации - комплекс взаимосвязанных документов, отвечающих единым правилам и требованиям и содержащих информацию для реализации функций управления (учета , контроля и анализа хозяйственной деятельности). В системе докуентации можно выделить первичные и результатные документы.Первичный документ - главное средство представления юридически оформленных сведений о производствено-хозяйственной деятельности объектов управления - бланк установленной формы, заполненный необходимыми данными и подписанный должностными лицами, что придает ему юридическую силу. Принципы организации:формы должны учитывать специфику предприятий, приспособлены как для ручного использования, так и для автоматизированной обработки, последовательность расположения реквизитов должна соответствовать последовательности их переноса, должна быть обеспечена автоматизация и унификация первичной документации. Результатные документы содержат информацию , полученную в результате обработки данных на ЭВМ, подразделяются на документы, необходимые для потребителей и принятия упрвленческих решений (фиксируется на бумажном носителе в виде машинограмм ( оперативные, обычные и не срочные, построчные и итоговые, простые и сложные)или на экране), и документы , информация которых необходима для вычислительного центра, для получения новых результатных показателей (представлены на магнитных носителях).</w:t>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pPr>
      <w:r>
        <w:rPr>
          <w:rFonts w:eastAsia="Courier New Cyr" w:cs="Courier New Cyr" w:ascii="Courier New Cyr" w:hAnsi="Courier New Cyr"/>
          <w:b/>
          <w:bCs/>
          <w:sz w:val="14"/>
          <w:szCs w:val="14"/>
        </w:rPr>
        <w:t>9. Внутримашинное информационное обеспечение АИС, состав, требования к организации (55-57).</w:t>
      </w:r>
    </w:p>
    <w:p>
      <w:pPr>
        <w:pStyle w:val="Normal"/>
        <w:spacing w:lineRule="atLeast" w:line="20"/>
        <w:jc w:val="both"/>
        <w:rPr/>
      </w:pPr>
      <w:r>
        <w:rPr>
          <w:rFonts w:eastAsia="Courier New Cyr" w:cs="Courier New Cyr" w:ascii="Courier New Cyr" w:hAnsi="Courier New Cyr"/>
          <w:sz w:val="14"/>
          <w:szCs w:val="14"/>
        </w:rPr>
        <w:t>ВИО - совокупность всех данных , записанных на машинных носителях и сгруппированных по определенным признакам. Основу его организации составляет информационный фонд, который предствляет динамическую совокупность взаимосвязанных элементов данных ( комплекс массивов, масив, запись, поле, символ). Положения при организации : физическая и логическая независимость данных, однократный ввод и многократное использование, требуемая скорость доаступа и поиска данных по запросам пользователей в диалоговом режиме, обработка информаци и запросов, вводимых с терминалов, восстановление и обновление массивов после обработки ,осуществление преобразования данных ,  простота внесения изменений, обеспечение целостности и достоверности, обеспечение одновременной работы нескольких программ, наличие интерфейса, обеспечения защиты и секретности данных.</w:t>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b/>
          <w:bCs/>
          <w:sz w:val="14"/>
          <w:szCs w:val="14"/>
        </w:rPr>
        <w:t xml:space="preserve">10. Информационный фонд АИС и требования к нему. </w:t>
      </w:r>
    </w:p>
    <w:p>
      <w:pPr>
        <w:pStyle w:val="Normal"/>
        <w:spacing w:lineRule="atLeast" w:line="20"/>
        <w:jc w:val="both"/>
        <w:rPr/>
      </w:pPr>
      <w:r>
        <w:rPr>
          <w:rFonts w:eastAsia="Courier New Cyr" w:cs="Courier New Cyr" w:ascii="Courier New Cyr" w:hAnsi="Courier New Cyr"/>
          <w:sz w:val="14"/>
          <w:szCs w:val="14"/>
        </w:rPr>
        <w:t>Информационный фонд - основа организации внутримашинного информационного обеспечения, представляет собой динамическую совокупность взаимосвязанных элементов данных. Иерархия : информ.фонд : комплекс  массивов  - массив -  записи   - поле -   символ.</w:t>
      </w:r>
    </w:p>
    <w:p>
      <w:pPr>
        <w:pStyle w:val="Normal"/>
        <w:spacing w:lineRule="atLeast" w:line="20"/>
        <w:jc w:val="both"/>
        <w:rPr/>
      </w:pPr>
      <w:r>
        <w:rPr>
          <w:rFonts w:eastAsia="Courier New Cyr" w:cs="Courier New Cyr" w:ascii="Courier New Cyr" w:hAnsi="Courier New Cyr"/>
          <w:sz w:val="14"/>
          <w:szCs w:val="14"/>
        </w:rPr>
        <w:t>Поле - совокупность символов, имеющих определенное значение - смысловой информационный элемент иерархии данных. Запись - логически связанный набор полей. На различных этапах обработки информации внутри машины используются различные типы информационных массивов, описанных в каталоге, который также входит в состав информационного фонда. По отношению к системе массивы бывают входные,выходные и внутренние, по длительности использования - постояннвые, условно-постоянные и переменные. Требования к организации информационного фонда : полное отражение состояния объекта по всем управляемым параметрам без избыточности данных, однократное фиксирование данных, исключение расчетных данных в первичных массивах, рациональное построение фонда, обеспечивающее минимизацию времени поиска данных, преимущественное использование первичной документации, применение эффективных технических носителей, обеспечение надежности и хранения данных, точного и своевременного внесения изменений.</w:t>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pPr>
      <w:r>
        <w:rPr>
          <w:rFonts w:eastAsia="Courier New Cyr" w:cs="Courier New Cyr" w:ascii="Courier New Cyr" w:hAnsi="Courier New Cyr"/>
          <w:b/>
          <w:bCs/>
          <w:sz w:val="14"/>
          <w:szCs w:val="14"/>
        </w:rPr>
        <w:t>11. Классификация массивов информационного фонда АИС.</w:t>
      </w:r>
    </w:p>
    <w:p>
      <w:pPr>
        <w:pStyle w:val="Normal"/>
        <w:spacing w:lineRule="atLeast" w:line="20"/>
        <w:jc w:val="both"/>
        <w:rPr/>
      </w:pPr>
      <w:r>
        <w:rPr>
          <w:rFonts w:eastAsia="Courier New Cyr" w:cs="Courier New Cyr" w:ascii="Courier New Cyr" w:hAnsi="Courier New Cyr"/>
          <w:sz w:val="14"/>
          <w:szCs w:val="14"/>
        </w:rPr>
        <w:t>Информационный фонд - основа организации внутримашинного информационного обеспечения, представляет собой динамическую совокупность взаимосвязанных элементов данных. Массив  - часть информационного фонда - совокупность однородных записей . Все информационные массивы делятся на входные ( содержат исходные данные и запросы на решение задач), выходные ( содержат результаты внутримашинной обработки данных , предназначенных для дальнейшего использования) и внутренние ( создаются и используются внутри АИС : базисные - содержат данные , которые непосредственно используются для решения задач, а служебные - предназначены для управления процедурами обработки данных и повышения качества результатной инфорации, справочники , каталоги, языковые средства описания данных). По длительности использования массивы информационного фонда подразделяются на постоянные ( содержат математические и физические константы и т.д.) , условно-постоянные ( нормативные, справочно-табличные - по персоналу, счетам, работам, расценочные , постоянно-учетные - о фактическом состоянии отдельных ресурсов и т.п., регламентирующие - о прововых и должностных обязанностях персонала и т.п.) и переменные ( оперативные, накапливаемые, промежуточные и результатные массивы).</w:t>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spacing w:lineRule="atLeast" w:line="20"/>
        <w:jc w:val="both"/>
        <w:rPr/>
      </w:pPr>
      <w:r>
        <w:rPr>
          <w:rFonts w:eastAsia="Courier New Cyr" w:cs="Courier New Cyr" w:ascii="Courier New Cyr" w:hAnsi="Courier New Cyr"/>
          <w:sz w:val="14"/>
          <w:szCs w:val="14"/>
        </w:rPr>
        <w:t xml:space="preserve"> </w:t>
      </w:r>
      <w:r>
        <w:rPr>
          <w:rFonts w:eastAsia="Courier New Cyr" w:cs="Courier New Cyr" w:ascii="Courier New Cyr" w:hAnsi="Courier New Cyr"/>
          <w:b/>
          <w:bCs/>
          <w:sz w:val="14"/>
          <w:szCs w:val="14"/>
        </w:rPr>
        <w:t>12. Цели и принципы проектирования АИС (58-61)</w:t>
      </w:r>
    </w:p>
    <w:p>
      <w:pPr>
        <w:pStyle w:val="Normal"/>
        <w:spacing w:lineRule="atLeast" w:line="20"/>
        <w:jc w:val="both"/>
        <w:rPr/>
      </w:pPr>
      <w:r>
        <w:rPr>
          <w:rFonts w:eastAsia="Courier New Cyr" w:cs="Courier New Cyr" w:ascii="Courier New Cyr" w:hAnsi="Courier New Cyr"/>
          <w:sz w:val="14"/>
          <w:szCs w:val="14"/>
        </w:rPr>
        <w:t xml:space="preserve">Проектирование - процесс создания проекта - прототипа, прообраза предполагаемого или возможного объекта. Цель проектирования - создание проекта, который представляет собой совокупность технической документации с детализированным описанием всех проектных решений по созданию и эксплуатации разрабатываемой системы, в т.ч. и программы. Проект должен обладать свойствами, обеспечивающими информационные потребности пользователей : адекватность (соответствие существеующим реальным информационным процессам на объекте автоматизации), своевременность ( возможность получения информации в установленные сроки и в полном объеме), функциональная полнота (свойство системы, характеризующее уровень автоматизации задач на предприятии) и надежность ( свойство системы сохраняь работоспособнотсь в течение заданного времени в определенных условиях эксплуатации), экономическая эффективность (оценка результативности предлагаемых проектных решений, определеяется соотношением между затратами и социальным, техническим и экономическим эффектом). Принципы : системность (единство и взаимосвязь этапов проектирования всех обеспечивающих подсистем), модульность ( разработка системы относительно независимыми блоками), адаптируемость ( оперативная и без существенных затрат модернизация), формализация и типизация проектных решений, этапность ( очередность разработки и внедрения элементов). </w:t>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t>13.Методы и средства проектирования АИС(61-67)</w:t>
      </w:r>
    </w:p>
    <w:p>
      <w:pPr>
        <w:pStyle w:val="Normal"/>
        <w:spacing w:lineRule="atLeast" w:line="20"/>
        <w:jc w:val="both"/>
        <w:rPr/>
      </w:pPr>
      <w:r>
        <w:rPr>
          <w:rFonts w:eastAsia="Courier New Cyr" w:cs="Courier New Cyr" w:ascii="Courier New Cyr" w:hAnsi="Courier New Cyr"/>
          <w:sz w:val="14"/>
          <w:szCs w:val="14"/>
        </w:rPr>
        <w:t>Средства : стандартные средства операционных систем по определенному классу задач, процедуры, реализующие типовые процессы обработки данных (контроль выходной информации и ее сортировку), инструментальные средства ( совокупность всзаимосвязанных программных средств, предназначенных для инструментальной поддержки отдельных элементов процесса проектирования АИС), типовые компоненты ( ТПР - совокупность алгоритмических, программных, инструктивно-методических элементов, обеспечивающих машинную реализацию задач или их комплекса с помощью соответствующих технических средств . ППП - комплексы программ, обеспечивающих работу типовых конфигураций вычислительной техники), системы автоматизированного проектирования ( предполагают использование ЭВМ на всех этапах создания АИС).</w:t>
      </w:r>
    </w:p>
    <w:p>
      <w:pPr>
        <w:pStyle w:val="Normal"/>
        <w:spacing w:lineRule="atLeast" w:line="20"/>
        <w:jc w:val="both"/>
        <w:rPr/>
      </w:pPr>
      <w:r>
        <w:rPr>
          <w:rFonts w:eastAsia="Courier New Cyr" w:cs="Courier New Cyr" w:ascii="Courier New Cyr" w:hAnsi="Courier New Cyr"/>
          <w:sz w:val="14"/>
          <w:szCs w:val="14"/>
        </w:rPr>
        <w:t xml:space="preserve">Методы : оригинальное проектирование ( разработка оригинальных методик обследования и внедрения объектов, создания документации. Достоинства - отражение специфики, поддаются модернизации, недостатки - трудоемкость, долговременность, низкая функциональная надежность и адаптируемость.), типовое проектирование ( индустриальный метод, базирующийся на ТПР и ППП, уменьшает трудоемкость, снижает стоимость, повышает качество, отражает организационно-экономическую сущность задач, методы и алгоритмы их решения. Призвано создать основу для расширения обмена готовыми типовыми компонентами и облегчить разработку рекомендаций. Подклассы - элементное, подсистемное, объектное, групповое),  автоматизированные ( методы модульного проектирования, достаточно высокий уровень функциональной надежности, комплексный охват всех технологических процессов, снижение трудоемкости, требует высокой квалификации. </w:t>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pPr>
      <w:r>
        <w:rPr>
          <w:rFonts w:eastAsia="Courier New Cyr" w:cs="Courier New Cyr" w:ascii="Courier New Cyr" w:hAnsi="Courier New Cyr"/>
          <w:b/>
          <w:bCs/>
          <w:sz w:val="14"/>
          <w:szCs w:val="14"/>
        </w:rPr>
        <w:t>14. Понятие о типовых проектных решениях (64)</w:t>
      </w:r>
    </w:p>
    <w:p>
      <w:pPr>
        <w:pStyle w:val="Normal"/>
        <w:spacing w:lineRule="atLeast" w:line="20"/>
        <w:jc w:val="both"/>
        <w:rPr/>
      </w:pPr>
      <w:r>
        <w:rPr>
          <w:rFonts w:eastAsia="Courier New Cyr" w:cs="Courier New Cyr" w:ascii="Courier New Cyr" w:hAnsi="Courier New Cyr"/>
          <w:sz w:val="14"/>
          <w:szCs w:val="14"/>
        </w:rPr>
        <w:t>ТПР - основа элементного проектирования, результат выполнения нескольких взаимосвязанных технологических операций проектирования, и при разработки проекта используется не новое, а уже сформированное решение с небольшими модификациями. Это совокупность алгоритмических , программных, инструктивных, методических элементов, обеспечивающих машинную реализацию решения задач. Комплекс ТПР разделяется на 3 большие группы - “Техника” (выбор и комплектаця всех видов технических средств вычислительных центров или других организационных форм их применения), “Задача” ( документация по организационно-экономической сущности каждой задачи, алгоритмы ее решения, описание входной и выходной инаформации, соответствующие программные модули с их описаниями и инструкциями), “Персонал” ( должностные инструкции работников, определяющие их права и обязанности). ТПР создаются по принципу модульности, когда каждое проектное решение расчленяется на отдельные составные части - модули, которые реализуют определенную часть ТПР. Позволяет создать проект новой автоматизированной системы путем сочетания отдельных типовых модулей.</w:t>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t>17. Назначение и состав технического задания.</w:t>
      </w:r>
    </w:p>
    <w:p>
      <w:pPr>
        <w:pStyle w:val="Normal"/>
        <w:spacing w:lineRule="atLeast" w:line="20"/>
        <w:jc w:val="both"/>
        <w:rPr/>
      </w:pPr>
      <w:r>
        <w:rPr>
          <w:rFonts w:eastAsia="Courier New Cyr" w:cs="Courier New Cyr" w:ascii="Courier New Cyr" w:hAnsi="Courier New Cyr"/>
          <w:sz w:val="14"/>
          <w:szCs w:val="14"/>
        </w:rPr>
        <w:t>Техническое задание - документ, завершающий предпроектную стадию создания АИС. Он включает в себя правовое обоснование проектирования, цель и расчет экономической эффективности, требования к задачам, техническому комплексу, обеспечивающим подсистемам, , очередность проектирования и внедрение, источники финансирования.Утверждение ТЗ является основанием для начала работ технического и рабочего проектирования. Содержание документации : основания для разработки, общие положения, основные требования, материалы, используемые для разработки, характеристика стадий разработки и внедрения, организации работ, исполнители, расчет ожидаемой экономической эффективности и научно-технического уровня АИС.</w:t>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t>15. Стадии и этапы создания АИС (68-75)</w:t>
      </w:r>
    </w:p>
    <w:p>
      <w:pPr>
        <w:pStyle w:val="Normal"/>
        <w:spacing w:lineRule="atLeast" w:line="20"/>
        <w:jc w:val="both"/>
        <w:rPr/>
      </w:pPr>
      <w:r>
        <w:rPr>
          <w:rFonts w:eastAsia="Courier New Cyr" w:cs="Courier New Cyr" w:ascii="Courier New Cyr" w:hAnsi="Courier New Cyr"/>
          <w:sz w:val="14"/>
          <w:szCs w:val="14"/>
        </w:rPr>
        <w:t>Стадии : 1) предпроектная (комплекс научно-исследовательских работ и организационно-технических мероприятий по обследованию объекта автоматизации. Исследуются экономические показатели работы предприятия, организационноая структура , информационные потоки, документооборот, т.е. основные параметры проектируемой системы в соответствии с анализом результатов обследования. ТЭО - документ, подтверждающий экономическую целесообразность и производственную необходимсть, исходные положения, обоснование цели создания и состава комплексов подсистем, перечень организационно-технических мероприятий. ТЗ - документ, включающий в себя правовое обоснование проектирования, цель и расчет экономической эффективности, требования к задачам, техническому комплексу, обеспечивающим подсистемам, , очередность проектирования и внедрение, источники финансирования), 2) разработка проекта         ( создание технического проекта ТП - основные положения создаваемой системы, принципы ее функционирования и взаимодействия с другими информационными системами, проектирование обеспечивающих подсистем и требования к ним. РП - по своей структуре уточненный ТП, детализированные проектные решения, программы, локальные проектные решения, доведенные до инструктивных материалов, перечень мероприятий по подготовке объекта к внедрению, программная документация ), 3) внедрение проекта ( процесс постепенного перехода от существующей системы обработки данных к новой, автоматизированной. Этапы - подготовка объекта к внедрению АИС, опытная эксплуатация отдельных задач и их комплексов, сдача системы в промышленную эксплуатацию на основании анализа внедрения ТЗ и ТП и акта о приемке.</w:t>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t>16. Предпроектная стадия создания АИС. Характеристика работ и документация.</w:t>
      </w:r>
    </w:p>
    <w:p>
      <w:pPr>
        <w:pStyle w:val="Normal"/>
        <w:spacing w:lineRule="atLeast" w:line="20"/>
        <w:jc w:val="both"/>
        <w:rPr/>
      </w:pPr>
      <w:r>
        <w:rPr>
          <w:rFonts w:eastAsia="Courier New Cyr" w:cs="Courier New Cyr" w:ascii="Courier New Cyr" w:hAnsi="Courier New Cyr"/>
          <w:sz w:val="14"/>
          <w:szCs w:val="14"/>
        </w:rPr>
        <w:t>Предпроектная стадия создания АИС представляет собой комплекс научно-исследовательских работ и организационно-технических мероприятий по обследованию объекта автоматизации с целью характеристики возможностей и целесообразности создания АИС по этому объекту. Исследуются экономические показатели работы предприятия, организационноая структура , информационные потоки, документооборот, т.е. основные параметры проектируемой системы в соответствии с анализом результатов обследования. На первом этапе предпроектной стадии создается технико-экономическое обоснование - документ, подтверждающий экономическую целесообразность и производственную необходимсть, исходные положения, обоснование цели создания и состава комплексов подсистем, перечень организационно-технических мероприятий. На следующем этапе разрабатывается более подробный документ - техническое задание. Это документ, включающий в себя правовое обоснование проектирования, цель и расчет экономической эффективности, требования к задачам, техническому комплексу, обеспечивающим подсистемам, , очередность проектирования и внедрение, источники финансирования. Содержание документации :ТЭО - исхъодные положения, характеристика технико- экономических данныцх, обоснование цели создания системы , оценка критериев эффективности, обоснование состава комплексов подсистем, перечень организационо-технических мероприятий, выыводы и предложения. ТЗ -  основания для разработки, общие положения, основные требования, материалы, используемые для разработки, характеристика стадий разработки и внедрения, организации работ, исполнители, расчет ожидаемой экономической эффективности и научно-технического уровня АИС.</w:t>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spacing w:lineRule="atLeast" w:line="20"/>
        <w:jc w:val="both"/>
        <w:rPr/>
      </w:pPr>
      <w:r>
        <w:rPr>
          <w:rFonts w:eastAsia="Courier New Cyr" w:cs="Courier New Cyr" w:ascii="Courier New Cyr" w:hAnsi="Courier New Cyr"/>
          <w:b/>
          <w:bCs/>
          <w:sz w:val="14"/>
          <w:szCs w:val="14"/>
        </w:rPr>
        <w:t>18. Стадия технического и рабочего проектирования АИС. Характеристика работ и документация.</w:t>
      </w:r>
    </w:p>
    <w:p>
      <w:pPr>
        <w:pStyle w:val="Normal"/>
        <w:spacing w:lineRule="atLeast" w:line="20"/>
        <w:jc w:val="both"/>
        <w:rPr/>
      </w:pPr>
      <w:r>
        <w:rPr>
          <w:rFonts w:eastAsia="Courier New Cyr" w:cs="Courier New Cyr" w:ascii="Courier New Cyr" w:hAnsi="Courier New Cyr"/>
          <w:sz w:val="14"/>
          <w:szCs w:val="14"/>
        </w:rPr>
        <w:t xml:space="preserve">Разработка проекта - центральная стадия процесса проектирования. Включает в себя , во-первых, создание технического проекта - разрабатываются основные положения создаваемой системы, формулируются принципы ее функционирования и взаимодействия с другими информационными системами, определяется структура АИС и ее подсистем, осуществляются проектные решения по комплексу технических средств и созданию информационной базы, проектирование обеспечивающих подсистем и требования к ним.Документация : пояснительная записка, решения по комплексу техничесских средств, план подготовки объекта к внедрению АИС, расчет экономической эффективности, описание организационной структуры АИС, постановки и решения комплексных задач, систем программного обеспечения, описание информационной базы, системы классификации и кодирования, чертежи форм документов, перечень документов, программная документация.  В пояснительной записке дается краткое изложение содержания проекта с указанием его соответствия действующим нормам и правилам. Во-вторых, разрабатывается рабочий проект - по своей структуре уточненный ТП, детализированные проектные решения, программы, локальные проектные решения, доведенные до инструктивных материалов, перечень мероприятий по подготовке объекта к внедрению. Документация - технологические и должностные инструкции, ведомость документов проекта. </w:t>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t>20. Понятие технологического процесса и требования к нему (89-90)</w:t>
      </w:r>
    </w:p>
    <w:p>
      <w:pPr>
        <w:pStyle w:val="Normal"/>
        <w:spacing w:lineRule="atLeast" w:line="20"/>
        <w:jc w:val="both"/>
        <w:rPr/>
      </w:pPr>
      <w:r>
        <w:rPr>
          <w:rFonts w:eastAsia="Courier New Cyr" w:cs="Courier New Cyr" w:ascii="Courier New Cyr" w:hAnsi="Courier New Cyr"/>
          <w:sz w:val="14"/>
          <w:szCs w:val="14"/>
        </w:rPr>
        <w:t xml:space="preserve">ТПр - комплекс взаимосвязанных операций преобразования информации с момента ее возникновения до момента ее использования. Операция - действия по преобразованию информации, выполняемые на одном рабочем месте, бывают исполнительные ( сбор информации, ввод данных в ЭВМ, передача и обработка данных , использование информации) и контрольные (предварительного , текущего и последующего контроля). Форма представления ТПр  - алгоритм в виде этапов или операций, соединенных в последовательную цепь логически завершенных работ. Различают по содержанию ( сбор и регистрация информации, передача, запись на машинные носители, арифметиыческая и логическая обработка, получение результатной информации), степени автоматизации операции (ручные , автоматизированные  и автоматические). Требования : сокращение времени на обработку информации, обеспечение непрерывности выполнения операций и автоматизаци, минимальная стоимость и трудоемкость, надежность и безопасность функционирования. </w:t>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spacing w:lineRule="atLeast" w:line="20"/>
        <w:jc w:val="both"/>
        <w:rPr/>
      </w:pPr>
      <w:r>
        <w:rPr>
          <w:rFonts w:eastAsia="Courier New Cyr" w:cs="Courier New Cyr" w:ascii="Courier New Cyr" w:hAnsi="Courier New Cyr"/>
          <w:b/>
          <w:bCs/>
          <w:sz w:val="14"/>
          <w:szCs w:val="14"/>
        </w:rPr>
        <w:t xml:space="preserve">21. Понятие операции технологического процесса обработки данных. Классификация операций. </w:t>
      </w:r>
    </w:p>
    <w:p>
      <w:pPr>
        <w:pStyle w:val="Normal"/>
        <w:spacing w:lineRule="atLeast" w:line="20"/>
        <w:jc w:val="both"/>
        <w:rPr/>
      </w:pPr>
      <w:r>
        <w:rPr>
          <w:rFonts w:eastAsia="Courier New Cyr" w:cs="Courier New Cyr" w:ascii="Courier New Cyr" w:hAnsi="Courier New Cyr"/>
          <w:sz w:val="14"/>
          <w:szCs w:val="14"/>
        </w:rPr>
        <w:t>Технологический процесс - комплекс взаимосвязанных операций преобразования информации с момента ее возникновения до момента использования. Операция - действия по преобразованию информации, выполняемые на одном рабочем месте, бывают исполнительные ( сбор информации, ввод данных в ЭВМ, передача и обработка данных , использование информации) и контрольные (предварительного , текущего и последующего контроля). Различают по содержанию ( сбор и регистрация информации, передача, запись на машинные носители, арифметиыческая и логическая обработка, получение результатной информации), степени автоматизации операции (ручные  - без участия технических средств, автоматизированные - в большей степени выполняются техническими средствами, но предполагают участие человека   и автоматические - без участия человека ), роли в получении конкретных результатов и т.д.</w:t>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t>22. Способы обработки данных АИС, краткая характеристика.</w:t>
      </w:r>
    </w:p>
    <w:p>
      <w:pPr>
        <w:pStyle w:val="Normal"/>
        <w:spacing w:lineRule="atLeast" w:line="20"/>
        <w:jc w:val="both"/>
        <w:rPr/>
      </w:pPr>
      <w:r>
        <w:rPr>
          <w:rFonts w:eastAsia="Courier New Cyr" w:cs="Courier New Cyr" w:ascii="Courier New Cyr" w:hAnsi="Courier New Cyr"/>
          <w:sz w:val="14"/>
          <w:szCs w:val="14"/>
        </w:rPr>
        <w:t xml:space="preserve">Различают следующие способы обработки данных : централизованная, децентрализованная, распределенная и интегрированная ( все способы используются в современных АИС). </w:t>
      </w:r>
    </w:p>
    <w:p>
      <w:pPr>
        <w:pStyle w:val="Normal"/>
        <w:spacing w:lineRule="atLeast" w:line="20"/>
        <w:jc w:val="both"/>
        <w:rPr/>
      </w:pPr>
      <w:r>
        <w:rPr>
          <w:rFonts w:eastAsia="Courier New Cyr" w:cs="Courier New Cyr" w:ascii="Courier New Cyr" w:hAnsi="Courier New Cyr"/>
          <w:sz w:val="14"/>
          <w:szCs w:val="14"/>
        </w:rPr>
        <w:t>Централизованная - предполагает наличие вычислительного центра, куда пользователи поставляют исходную информацию и получают результаты обработки в виде результатных документов (система электронных платежей в банковской системе). Особенности - сложность и трудоемкость налаживания быстрой, бесперебойной связи, большая загруженность ВЦ объемами информации, регламентация сроков выполнения операций,необходимость контроля за совместимостью программного и технического обеспечения внутри системы, организация безопасности системы от возможного несанкционированного доступа.</w:t>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sz w:val="14"/>
          <w:szCs w:val="14"/>
        </w:rPr>
        <w:t>Децентрализованная (связанная с персональными ЭВМ) - основывается на работе нескольких персональных компьютеров, которые могут быть объединены в локальную сеть ( одноранговую, т.е. без сервера в режиме разделеного времени, или неоднородную в архитектуре “файл-сервер”, или неоднородную в архитектуре “клиент-сервер”) или же не объединены (для получения сводных показателей производится перезапись данных на один компьютер).</w:t>
      </w:r>
    </w:p>
    <w:p>
      <w:pPr>
        <w:pStyle w:val="Normal"/>
        <w:spacing w:lineRule="atLeast" w:line="20"/>
        <w:jc w:val="both"/>
        <w:rPr/>
      </w:pPr>
      <w:r>
        <w:rPr>
          <w:rFonts w:eastAsia="Courier New Cyr" w:cs="Courier New Cyr" w:ascii="Courier New Cyr" w:hAnsi="Courier New Cyr"/>
          <w:sz w:val="12"/>
          <w:szCs w:val="12"/>
        </w:rPr>
        <w:t>Распределенная - основана на распределении функций обработки между различными ЭВМ, включенными в сеть . Может быть организована путем установки ЭВМ в каждом узле сети ( или на каждом уровне системы), или путем размещениябольшого числа различных процессоров внутри одной системы. Применяется в системах обработки информации, так, где необходима сеть обработки данных (как правило, в филиалах). Выделяют многопроцессорные системы ( системы с распределением нагрузки и распределением функций) и системы территориального распределения.</w:t>
      </w:r>
    </w:p>
    <w:p>
      <w:pPr>
        <w:pStyle w:val="Normal"/>
        <w:spacing w:lineRule="atLeast" w:line="20"/>
        <w:jc w:val="both"/>
        <w:rPr/>
      </w:pPr>
      <w:r>
        <w:rPr>
          <w:rFonts w:eastAsia="Courier New Cyr" w:cs="Courier New Cyr" w:ascii="Courier New Cyr" w:hAnsi="Courier New Cyr"/>
          <w:sz w:val="12"/>
          <w:szCs w:val="12"/>
        </w:rPr>
        <w:t xml:space="preserve">Интегрированная обработка - создание информационной модели управляемого объекта, т.е. распределенной базы данных. Предусматривает коллективное пользование и централизованное управление, а также распределение базы данных . Существуют метод раздельного распределения ( разбиение всех данных на группы баз и распределение групп по различным уровням сети) и дублирования данных ( наличие копий данных на различных уровнях системы). Позволяет улучшить качество, достоверность и скорость обработки, отделение технологически и по времени процедуры обработки от процедур сбора, подготовки и ввода данных. </w:t>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t>23. Централизованная обработка данных (90-92)</w:t>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sz w:val="14"/>
          <w:szCs w:val="14"/>
        </w:rPr>
        <w:t>Предполагает наличие вычислительного центра. Пользователи поставляют на ВЦ исходную информацию и получают результаты обработки в виде результатных документов (система электронных платежей в банковской системе). Особенности - сложность и трудоемкость налаживания быстрой, бесперебойной связи, большая загруженность ВЦ объемами информации, регламентация сроков выполнения операций, организация безопасности системы от возможного несанкционированного доступа. Одна из важнейших проблем организации Тпр  - проблема связи, использование современных технических средств передачи ( создание телекоммуникационных сетей, модемная связь, спутниковая связь) . Необходимо единообразие в техническом и программном обеспечени пользователей, только совместимое электронное оборудование, единые технические средства для всех пользователей, жесткая стандартизация.</w:t>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t>24. Децентрализованная обработка данных (92-93)</w:t>
      </w:r>
    </w:p>
    <w:p>
      <w:pPr>
        <w:pStyle w:val="Normal"/>
        <w:spacing w:lineRule="atLeast" w:line="20"/>
        <w:jc w:val="both"/>
        <w:rPr/>
      </w:pPr>
      <w:r>
        <w:rPr>
          <w:rFonts w:eastAsia="Courier New Cyr" w:cs="Courier New Cyr" w:ascii="Courier New Cyr" w:hAnsi="Courier New Cyr"/>
          <w:sz w:val="14"/>
          <w:szCs w:val="14"/>
        </w:rPr>
        <w:t>Способ связан с появлением персональных ЭВМ. 2 вида технологий. 1) Персональные компьютеры не объединены в локальную сеть, данные хранятся в отдельных файлах и на отдельных дисках. Для получения сводных показателей производится перезапись данных на один компьютер. Недостатки : отсутствие взаимоувязки задач, решаемых в системе, невозможность обработки большого количества информации, создания баз данных , низкая вероятность применения средств защиты от несанкционированного доступа. 2) Объединение компьютеров, объединенных в локальную сеть, чтобы создавать единые файлы данных, используемые в режиме разделенного времени. При этом возможна увязка некоторы задач и частичная защита информации, не рассчитан на большие объемы.</w:t>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3) Использование компьютеров, объединенных в локальную сеть , в которую включаются специализированные серверы, чтобы обеспечить клиенту доступ в компьютер банка для ввода информации по расчетам, используются профессиональные СУБД, связь между задачами осуществляется через единую базу данных, существенно облегчена возможность защиты от несанкционированного доступа. </w:t>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t>25. Распределенная обработка данных (93-96)</w:t>
      </w:r>
    </w:p>
    <w:p>
      <w:pPr>
        <w:pStyle w:val="Normal"/>
        <w:spacing w:lineRule="atLeast" w:line="20"/>
        <w:jc w:val="both"/>
        <w:rPr/>
      </w:pPr>
      <w:r>
        <w:rPr>
          <w:rFonts w:eastAsia="Courier New Cyr" w:cs="Courier New Cyr" w:ascii="Courier New Cyr" w:hAnsi="Courier New Cyr"/>
          <w:sz w:val="14"/>
          <w:szCs w:val="14"/>
        </w:rPr>
        <w:t>Основан на распределении функций обработки между различными ЭВМ, включенными в сеть . 1) Установка ЭВМ в каждом узле сети ( или на каждом уровне системы), при этом обработка данных осуществляется одной или несколькими ЭВМ в зависимости от реальных возможностей системы и ее потребностей в текущий момент времени. 2) Размещение большого числа различных процессоров внутри одной системы. Такой способ организации технологического процесса применяется в системах обработки информации, так, где необходима сеть обработки данных (как правило, в филиалах). Позволяет обрабатывать данные в ЭВМ главной конторы и ЭВМ в филиалах, как единый файл. Преимущества : возможность обрабатывать в заданные сроки любой объем данных, высокая степень надежность ( возможность моментальной замены другими устройствами сети), сокращение времени и затрат на передачу данных за счет однократности ввода данных, исключение сообщенй с командами дистанционного управления ввода данных, исключение сообщений об ошибке входных данных (контроль осуществляется на рабочем месте с терминала), сокращение текстов сообщений ( в системах терминалы запоминают коды, постоянные заголовки и т.п.), повышение гибкости систем, упрощение разработки и эксплуатации программного обеспечения, оптимальное распределение функций и нагрузки между различными устройствами системы : сбор данных , формирование их в единую базу данных , управление ей, наличие сети передачи информации, стандартизация и унификация технического , программного , информационного обеспечения для всех пользователей. Выделяют многопроцессорные системы ( системы с распределением нагрузки и распределением функций) и системы территориального распределения.</w:t>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t>26. Режимы обработки данных (97-99)</w:t>
      </w:r>
    </w:p>
    <w:p>
      <w:pPr>
        <w:pStyle w:val="Normal"/>
        <w:spacing w:lineRule="atLeast" w:line="20"/>
        <w:jc w:val="both"/>
        <w:rPr/>
      </w:pPr>
      <w:r>
        <w:rPr>
          <w:rFonts w:eastAsia="Courier New Cyr" w:cs="Courier New Cyr" w:ascii="Courier New Cyr" w:hAnsi="Courier New Cyr"/>
          <w:sz w:val="14"/>
          <w:szCs w:val="14"/>
        </w:rPr>
        <w:t xml:space="preserve">Режим зависит от объемов обрабатываемых данных , наличия технических средств и средств передачи данных, от периодичности решаемых задач. Пакетный режим - пользователь не имеет непосредственного общения с ЭВМ, сбор и регистрация, ввод и обработка информации не совпадают по времени. После завершения приема инфомрации производится ее ввод и обработка. Как правило, использгуется при централизированном способе обработки. </w:t>
      </w:r>
    </w:p>
    <w:p>
      <w:pPr>
        <w:pStyle w:val="Normal"/>
        <w:spacing w:lineRule="atLeast" w:line="20"/>
        <w:jc w:val="both"/>
        <w:rPr/>
      </w:pPr>
      <w:r>
        <w:rPr>
          <w:rFonts w:eastAsia="Courier New Cyr" w:cs="Courier New Cyr" w:ascii="Courier New Cyr" w:hAnsi="Courier New Cyr"/>
          <w:sz w:val="14"/>
          <w:szCs w:val="14"/>
        </w:rPr>
        <w:t>Режим реального масштаба времени - сбор, регистрация, ввод и обработка информации производятся по мере поступления, т.е. практически одновременно. Пользователь имеет возможность взаимодействовать с вычислительной системой с минимальной задержкой ( децентрализованная и распределенная).</w:t>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Режим разделения времени - обслуживание нескольких пользователей, разделяет время работы между ними , но очень быстро.</w:t>
      </w:r>
    </w:p>
    <w:p>
      <w:pPr>
        <w:pStyle w:val="Normal"/>
        <w:spacing w:lineRule="atLeast" w:line="20"/>
        <w:jc w:val="both"/>
        <w:rPr/>
      </w:pPr>
      <w:r>
        <w:rPr>
          <w:rFonts w:eastAsia="Courier New Cyr" w:cs="Courier New Cyr" w:ascii="Courier New Cyr" w:hAnsi="Courier New Cyr"/>
          <w:sz w:val="14"/>
          <w:szCs w:val="14"/>
        </w:rPr>
        <w:t>Регламентный режим - определяется регламентом решения определенных задач, например, получение ежедневного , - месячного, -квартального и годового балансов, сроки решения задач устанавливаются заранее.</w:t>
      </w:r>
    </w:p>
    <w:p>
      <w:pPr>
        <w:pStyle w:val="Normal"/>
        <w:spacing w:lineRule="atLeast" w:line="20"/>
        <w:jc w:val="both"/>
        <w:rPr/>
      </w:pPr>
      <w:r>
        <w:rPr>
          <w:rFonts w:eastAsia="Courier New Cyr" w:cs="Courier New Cyr" w:ascii="Courier New Cyr" w:hAnsi="Courier New Cyr"/>
          <w:sz w:val="14"/>
          <w:szCs w:val="14"/>
        </w:rPr>
        <w:t>Диалоговый режим - овзможность общаться с ЭВМ в темпе работы пользователя. Определяется языком общеия, активной или пассивной ролью пользователя, инициатором диалога, временем ответа, правилами составления запросов. Режим меню - диалог инициируется машиной, она сообщает пользователю на каждом шаге, что нужно предпринять , высвечивается информация с перечнем задач. Режим “вопрос-ответ” - пользователь формирует запрос к ЭВМ, для формирования которого требуется специальный язык или разработанные формы документа. Режим телеобработки - взаимодействие отдаленных пользователей с вычислительной системой. Интерактивный режим предполагает двусторонний обмен, пользователь вмешивается в процесс обработки данных. Однопрограммый и многопрограммный режимы.</w:t>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t>27. Программное обеспечение АИС, его составные части (29-30)</w:t>
      </w:r>
    </w:p>
    <w:p>
      <w:pPr>
        <w:pStyle w:val="Normal"/>
        <w:spacing w:lineRule="atLeast" w:line="20"/>
        <w:jc w:val="both"/>
        <w:rPr/>
      </w:pPr>
      <w:r>
        <w:rPr>
          <w:rFonts w:eastAsia="Courier New Cyr" w:cs="Courier New Cyr" w:ascii="Courier New Cyr" w:hAnsi="Courier New Cyr"/>
          <w:sz w:val="14"/>
          <w:szCs w:val="14"/>
        </w:rPr>
        <w:t xml:space="preserve">ПО- одна из центральных обеспечивающих подсистем АИС, определяет порядок и алгоритмы функционирования технических средств при выполнении процессов обработки данных, предназначено для обеспечения нормальной работы технических устройств и других программных средств. Это совокупность программ информационной системы и программных документов , необходимых для их эксплуатации. Программа - данные , предназначенные для управления конкретными компонентами информационной системы в целях реализации определенного алгоритма. Можно разделить на общее. прикладное и программную документацию. Общее - совокупность управляющих и обрабатывающих программ, предназначенных для планирования и организации информационно-выачислительного процесса, автоматизации программирования и отладки программ. Главный компонент - операционная система - обеспечивает управление основными ресурсами информационно-вычислительной системы и взаимодействие программных процессов с аппаратураой, другими процессами и пользователем ( управление памятью, вводом-выводом, файловой системой, взаимодействием процессов, защитой и учетом ресурсов системы). Программы обслуживания - для поддержания элементов информационной системы в работчем состоянии путем их тестирования, выявляения и исправления ошибок, оптимизации, отладки взаимосвязей между элементами системы, защиты целостности данных и др. Системы программирования - язык программирования, транслятор программ  и соответствующие инструкции - для разработки и отладки как общего . так и прикладного программного обеспечения . </w:t>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b/>
          <w:bCs/>
          <w:sz w:val="14"/>
          <w:szCs w:val="14"/>
        </w:rPr>
        <w:t xml:space="preserve">28. Прикладное программное обеспечение АИС, его составные части. </w:t>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Прикладное - часть ПО , обеспечивающая решение прикладных задач.Его можно подразделить на :</w:t>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 </w:t>
      </w:r>
      <w:r>
        <w:rPr>
          <w:rFonts w:eastAsia="Courier New Cyr" w:cs="Courier New Cyr" w:ascii="Courier New Cyr" w:hAnsi="Courier New Cyr"/>
          <w:sz w:val="14"/>
          <w:szCs w:val="14"/>
        </w:rPr>
        <w:t xml:space="preserve">-  конкретное ППО, выполняющее один и тот же набор задач. К нему относится основная часть программных средств АИС ( бухгалтерские программы, программы материального учета, в т.ч. комплексные программы автоматизации деятельности всей организации)  </w:t>
      </w:r>
    </w:p>
    <w:p>
      <w:pPr>
        <w:pStyle w:val="Normal"/>
        <w:spacing w:lineRule="atLeast" w:line="20"/>
        <w:jc w:val="both"/>
        <w:rPr/>
      </w:pPr>
      <w:r>
        <w:rPr>
          <w:rFonts w:eastAsia="Courier New Cyr" w:cs="Courier New Cyr" w:ascii="Courier New Cyr" w:hAnsi="Courier New Cyr"/>
          <w:sz w:val="14"/>
          <w:szCs w:val="14"/>
        </w:rPr>
        <w:t xml:space="preserve"> </w:t>
      </w:r>
      <w:r>
        <w:rPr>
          <w:rFonts w:eastAsia="Courier New Cyr" w:cs="Courier New Cyr" w:ascii="Courier New Cyr" w:hAnsi="Courier New Cyr"/>
          <w:sz w:val="14"/>
          <w:szCs w:val="14"/>
        </w:rPr>
        <w:t xml:space="preserve">- пользовательское ППО ( представляет пользователю средства для решения различных, в т.ч. нестандартных и неопределенных задач - текстовые и графические редакторы, табличные процессоры и т.п.) Одна и та же задача может быть решена с использованием и КПО, и ППО. </w:t>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b/>
          <w:bCs/>
          <w:sz w:val="14"/>
          <w:szCs w:val="14"/>
        </w:rPr>
        <w:t xml:space="preserve">29. Конкретное прикладное программное обеспечение. </w:t>
      </w:r>
    </w:p>
    <w:p>
      <w:pPr>
        <w:pStyle w:val="Normal"/>
        <w:spacing w:lineRule="atLeast" w:line="20"/>
        <w:jc w:val="both"/>
        <w:rPr/>
      </w:pPr>
      <w:r>
        <w:rPr>
          <w:rFonts w:eastAsia="Courier New Cyr" w:cs="Courier New Cyr" w:ascii="Courier New Cyr" w:hAnsi="Courier New Cyr"/>
          <w:sz w:val="14"/>
          <w:szCs w:val="14"/>
        </w:rPr>
        <w:t>Конкретное ППО - выполняет один и тот же набор задач : бухгалтерские программы, программы материального учета и т.п.В нем определены основные экранные формы, основные формы входных и выходных документов, внутренние структуры хранения данных и алгоритмы решения основных задач. Преимущество - для автоматизации решения конкретной задачи может быть привлечено значительное число профессионалов. Недостаток - ориентация на массовый выпуск недостаточно учитывает индивидуальные особенности объекта. Решение - модульное построение ( приобретаются только те элементы , которые соответствует потребностям объекта), параметризация и настройка ( настройка алгоритмов решения, использвание собственных классификаторов, самостоятельное указание проводок и формирование документов), индивидуальная переработка и спопровождение ( разработчик при крупном заказе может изменить часть ППО, передача исходных текстов ( тексты программ на языке разработчика, для квалифицированных программистов), метод внешнего наращивания ( можно добавить другие совместимые программные средства). Современное КППО является достаточно гибким - например, позволяет самостоятельно определять классификацию, проектировать нестандартные формы выходных документов.</w:t>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b/>
          <w:bCs/>
          <w:sz w:val="14"/>
          <w:szCs w:val="14"/>
        </w:rPr>
        <w:t xml:space="preserve">30. Пользовательское прикладное программное обеспечение . </w:t>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sz w:val="14"/>
          <w:szCs w:val="14"/>
        </w:rPr>
        <w:t xml:space="preserve">  </w:t>
      </w:r>
      <w:r>
        <w:rPr>
          <w:rFonts w:eastAsia="Courier New Cyr" w:cs="Courier New Cyr" w:ascii="Courier New Cyr" w:hAnsi="Courier New Cyr"/>
          <w:sz w:val="14"/>
          <w:szCs w:val="14"/>
        </w:rPr>
        <w:t xml:space="preserve">Пользовательское ППО - средства для решения различных задач : текстовые и графические редакторы, табличные процессоры и т.п.Текстовый редактор - программное средства, обеспечивающее ввод и редактирование текстов. Система подготовки текстов - ввод, хранение, просмотр, редактирование, форматирование и печать текстовой информации. Можно совмещать текстовую информацию с графической , табличной. диаграммами и дпр., осуществлять несложные вычисления, хранить формы различных документов, осуществлять ввод информации в определенные поля документов, обеспечивать автоматизацию некоторых задач. Табличный процессор - интерактивная система обработки данных, в основе лежит двухмерная таблица, ячейки могут содержать числа, строки, формулы, широкие графические возможности. Системы управления БД - комплекс программных средств для создания, ведения и использования БД как совокупностей взаимосвязанной информации, обрабатывает очень большие массивы информации, формирование запраосов и генерация отчетов . Если одно программное средство включает несколько различных видов прикладных программных средств, оно называется интегрированной системой. </w:t>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pPr>
      <w:r>
        <w:rPr>
          <w:rFonts w:eastAsia="Courier New Cyr" w:cs="Courier New Cyr" w:ascii="Courier New Cyr" w:hAnsi="Courier New Cyr"/>
          <w:b/>
          <w:bCs/>
          <w:sz w:val="14"/>
          <w:szCs w:val="14"/>
        </w:rPr>
        <w:t xml:space="preserve">19. Стадия внедрения АИС. Характеристика работ и документация. </w:t>
      </w:r>
    </w:p>
    <w:p>
      <w:pPr>
        <w:pStyle w:val="Normal"/>
        <w:spacing w:lineRule="atLeast" w:line="20"/>
        <w:jc w:val="both"/>
        <w:rPr/>
      </w:pPr>
      <w:r>
        <w:rPr>
          <w:rFonts w:eastAsia="Courier New Cyr" w:cs="Courier New Cyr" w:ascii="Courier New Cyr" w:hAnsi="Courier New Cyr"/>
          <w:sz w:val="14"/>
          <w:szCs w:val="14"/>
        </w:rPr>
        <w:t xml:space="preserve">Внедрение проекта АИС -  процесс постепенного перехода от существующей системы обработки данных к новой, автоматизированной. Ввод в эксплуатацию производится силами заказчика при участии разработчика. Этапы - подготовка объекта к внедрению АИС, опытная эксплуатация отдельных задач и их комплексов, сдача системы в промышленную эксплуатацию на основании анализа внедрения ТЗ и ТП и акта о приемке.В процессе опытной эесплуатации, которая не должна превышать 3 месяцев, выявляются результаты проектной работы, неточности и ошибки предыдущих стадий и их устранение. На основе реальной информации проверяется качество конкретных проектных решений, инструктивных материалов, подготовленность кадров к работе в новых условиях, возможность выполнения комплекса организационно-правовых решений проекта. По результатам эксплуатации, которые оцениваются специальной комиссией, осуществляется анализ внедрения представленных ТЗ и технорабочего проекта. В результате составляется 2-сторонний акт о приемке отдельных задач или их комплексов в промышленную эксплуатацию. После завершения приемки всех задач заказчиком производится приемка комиссией системы в целом. Дата подписания акта о приемке системы является датой ввода АИС в промышленную эксплуатацию. С этого времени ответственность за функционирование несет заказчик, и это означает, что система приступила к практической реализации возложенных на нее функций. </w:t>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color w:val="0000FF"/>
          <w:sz w:val="14"/>
          <w:szCs w:val="14"/>
        </w:rPr>
      </w:pPr>
      <w:r>
        <w:rPr>
          <w:rFonts w:eastAsia="Courier New Cyr" w:cs="Courier New Cyr" w:ascii="Courier New Cyr" w:hAnsi="Courier New Cyr"/>
          <w:b/>
          <w:bCs/>
          <w:color w:val="0000FF"/>
          <w:sz w:val="14"/>
          <w:szCs w:val="14"/>
        </w:rPr>
        <w:t>1. Понятие системы обработки учетной информации и автоматизированного рабочего места бухгалтера.</w:t>
      </w:r>
    </w:p>
    <w:p>
      <w:pPr>
        <w:pStyle w:val="Normal"/>
        <w:spacing w:lineRule="atLeast" w:line="20"/>
        <w:jc w:val="both"/>
        <w:rPr>
          <w:rFonts w:ascii="Courier New Cyr" w:hAnsi="Courier New Cyr" w:eastAsia="Courier New Cyr" w:cs="Courier New Cyr"/>
          <w:b/>
          <w:b/>
          <w:bCs/>
          <w:color w:val="0000FF"/>
          <w:sz w:val="14"/>
          <w:szCs w:val="14"/>
        </w:rPr>
      </w:pPr>
      <w:r>
        <w:rPr>
          <w:rFonts w:eastAsia="Courier New Cyr" w:cs="Courier New Cyr" w:ascii="Courier New Cyr" w:hAnsi="Courier New Cyr"/>
          <w:sz w:val="14"/>
          <w:szCs w:val="14"/>
        </w:rPr>
        <w:t xml:space="preserve">Система обработки учетной информации : сбор, регистрация, передача и накопление информации. Цель достигается с помощью определенных технических средств, методов и способов обработки, квалификации персонала. АРМ бухгалтера - место, оснащенное вычислительной техникой и другими инструментальными средствами, совокупность информационного ,программного , технологического и правового обеспечения. Основное отличие от централизованных систем - компьютер становится повседневным орудием труда учетного работника, поэтому бухгалтер несет полную персональную ответственность за весь учетный процесс.Особенности : однократный ввод данных и многократное их использование, уменьшен риск рассогласования данных, исключение суммовых ошибок в обработке и обобщении данных благодаря встроенным алгоритмам, учетные регистры остаются только для отображения информации.Автоматизируются регламентные процедуры - закрытие учетного периода, начисление налогов и составление отчетности, что позволяет контролировать наиболее важные финансовые показатели.   </w:t>
      </w:r>
    </w:p>
    <w:p>
      <w:pPr>
        <w:pStyle w:val="Normal"/>
        <w:spacing w:lineRule="atLeast" w:line="20"/>
        <w:jc w:val="both"/>
        <w:rPr>
          <w:rFonts w:ascii="Courier New Cyr" w:hAnsi="Courier New Cyr" w:eastAsia="Courier New Cyr" w:cs="Courier New Cyr"/>
          <w:b/>
          <w:b/>
          <w:bCs/>
          <w:color w:val="0000FF"/>
          <w:sz w:val="14"/>
          <w:szCs w:val="14"/>
        </w:rPr>
      </w:pPr>
      <w:r>
        <w:rPr>
          <w:rFonts w:eastAsia="Courier New Cyr" w:cs="Courier New Cyr" w:ascii="Courier New Cyr" w:hAnsi="Courier New Cyr"/>
          <w:b/>
          <w:bCs/>
          <w:color w:val="0000FF"/>
          <w:sz w:val="14"/>
          <w:szCs w:val="14"/>
        </w:rPr>
      </w:r>
    </w:p>
    <w:p>
      <w:pPr>
        <w:pStyle w:val="Normal"/>
        <w:spacing w:lineRule="atLeast" w:line="20"/>
        <w:jc w:val="both"/>
        <w:rPr>
          <w:rFonts w:ascii="Courier New Cyr" w:hAnsi="Courier New Cyr" w:eastAsia="Courier New Cyr" w:cs="Courier New Cyr"/>
          <w:b/>
          <w:b/>
          <w:bCs/>
          <w:color w:val="0000FF"/>
          <w:sz w:val="14"/>
          <w:szCs w:val="14"/>
        </w:rPr>
      </w:pPr>
      <w:r>
        <w:rPr>
          <w:rFonts w:eastAsia="Courier New Cyr" w:cs="Courier New Cyr" w:ascii="Courier New Cyr" w:hAnsi="Courier New Cyr"/>
          <w:b/>
          <w:bCs/>
          <w:color w:val="0000FF"/>
          <w:sz w:val="14"/>
          <w:szCs w:val="14"/>
        </w:rPr>
        <w:t>2. Классификация систем автоматизации бухгалтерского учета на ПЭВМ.</w:t>
      </w:r>
    </w:p>
    <w:p>
      <w:pPr>
        <w:pStyle w:val="Normal"/>
        <w:spacing w:lineRule="atLeast" w:line="20"/>
        <w:jc w:val="both"/>
        <w:rPr/>
      </w:pPr>
      <w:r>
        <w:rPr>
          <w:rFonts w:eastAsia="Courier New Cyr" w:cs="Courier New Cyr" w:ascii="Courier New Cyr" w:hAnsi="Courier New Cyr"/>
          <w:sz w:val="14"/>
          <w:szCs w:val="14"/>
        </w:rPr>
        <w:t xml:space="preserve">АИС БУ - правила формирования проводок по хозяйственной системой. Общий комплекс финансово-экономических программ - программы БУ, Ф анализа, справочные и правовые программы, общесистемные пакеты прикладных программ, аудиторские системы. Классификации : 1) Интегральные ( разграничение системы по совокупности некоторых признаков). Позволяют сориентироваться в классе программ.2) Развернутые классификации ( группируют системы по отдельным частным признакам). </w:t>
      </w:r>
    </w:p>
    <w:p>
      <w:pPr>
        <w:pStyle w:val="Normal"/>
        <w:spacing w:lineRule="atLeast" w:line="20"/>
        <w:jc w:val="both"/>
        <w:rPr/>
      </w:pPr>
      <w:r>
        <w:rPr>
          <w:rFonts w:eastAsia="Courier New Cyr" w:cs="Courier New Cyr" w:ascii="Courier New Cyr" w:hAnsi="Courier New Cyr"/>
          <w:sz w:val="14"/>
          <w:szCs w:val="14"/>
        </w:rPr>
        <w:t>1. По масштабу предприятий ( для малых, средних и крупных предприятий исходя из таких параметров,как средняя численность, оборот за период, численность работников бухгалтерии и их распределение по участкам учета, объем документооборота и количество хозяйственных операций).</w:t>
      </w:r>
    </w:p>
    <w:p>
      <w:pPr>
        <w:pStyle w:val="Normal"/>
        <w:spacing w:lineRule="atLeast" w:line="20"/>
        <w:jc w:val="both"/>
        <w:rPr/>
      </w:pPr>
      <w:r>
        <w:rPr>
          <w:rFonts w:eastAsia="Courier New Cyr" w:cs="Courier New Cyr" w:ascii="Courier New Cyr" w:hAnsi="Courier New Cyr"/>
          <w:sz w:val="14"/>
          <w:szCs w:val="14"/>
        </w:rPr>
        <w:t>2.По потребительским свойствам,функциональным возможностям и принципам потребления : мини-бухгалтерия ( ведение синтетического и стоимостного аналитического учета, реализация сводной функции БУ), интегрированные системы бухучета (реализует замкнутый цикл решения задач учета от обработки первичных документов до получения отчетности), инструментальные системы (или бухгалтерские конструкторы - имеют развитые средства настройки на специфику конкретного предприятия, сегодня самый распространенный класс), бухгалтерский комплекс ( система функционально законченных и взаимосвязанных АРМ, которые реализуют функции отдельных участков учета), бухгалтерский комплекс в корпоративной информационной системе управления предприятием ( ориентированы на технологию комплексного управления бизнесом, добавляется взаимодействе бухучета с другими функциональными подсистемами),индивидуальные (заказные) системы бухучета, автоматизация отдельных участков учета.</w:t>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Развернутые классификации : </w:t>
      </w:r>
    </w:p>
    <w:p>
      <w:pPr>
        <w:pStyle w:val="Normal"/>
        <w:spacing w:lineRule="atLeast" w:line="20"/>
        <w:jc w:val="both"/>
        <w:rPr/>
      </w:pPr>
      <w:r>
        <w:rPr>
          <w:rFonts w:eastAsia="Courier New Cyr" w:cs="Courier New Cyr" w:ascii="Courier New Cyr" w:hAnsi="Courier New Cyr"/>
          <w:sz w:val="14"/>
          <w:szCs w:val="14"/>
        </w:rPr>
        <w:t xml:space="preserve"> </w:t>
      </w:r>
      <w:r>
        <w:rPr>
          <w:rFonts w:eastAsia="Courier New Cyr" w:cs="Courier New Cyr" w:ascii="Courier New Cyr" w:hAnsi="Courier New Cyr"/>
          <w:sz w:val="14"/>
          <w:szCs w:val="14"/>
        </w:rPr>
        <w:t>- по назначению и отраслевой ориентации ( универсальные и специализированные),</w:t>
      </w:r>
    </w:p>
    <w:p>
      <w:pPr>
        <w:pStyle w:val="Normal"/>
        <w:spacing w:lineRule="atLeast" w:line="20"/>
        <w:jc w:val="both"/>
        <w:rPr/>
      </w:pPr>
      <w:r>
        <w:rPr>
          <w:rFonts w:eastAsia="Courier New Cyr" w:cs="Courier New Cyr" w:ascii="Courier New Cyr" w:hAnsi="Courier New Cyr"/>
          <w:sz w:val="14"/>
          <w:szCs w:val="14"/>
        </w:rPr>
        <w:t xml:space="preserve"> </w:t>
      </w:r>
      <w:r>
        <w:rPr>
          <w:rFonts w:eastAsia="Courier New Cyr" w:cs="Courier New Cyr" w:ascii="Courier New Cyr" w:hAnsi="Courier New Cyr"/>
          <w:sz w:val="14"/>
          <w:szCs w:val="14"/>
        </w:rPr>
        <w:t xml:space="preserve">- по концепции построения информационной базы учета ( пакеты - универсальная модель, специальные модели), </w:t>
      </w:r>
    </w:p>
    <w:p>
      <w:pPr>
        <w:pStyle w:val="Normal"/>
        <w:spacing w:lineRule="atLeast" w:line="20"/>
        <w:jc w:val="both"/>
        <w:rPr/>
      </w:pPr>
      <w:r>
        <w:rPr>
          <w:rFonts w:eastAsia="Courier New Cyr" w:cs="Courier New Cyr" w:ascii="Courier New Cyr" w:hAnsi="Courier New Cyr"/>
          <w:sz w:val="14"/>
          <w:szCs w:val="14"/>
        </w:rPr>
        <w:t xml:space="preserve"> </w:t>
      </w:r>
      <w:r>
        <w:rPr>
          <w:rFonts w:eastAsia="Courier New Cyr" w:cs="Courier New Cyr" w:ascii="Courier New Cyr" w:hAnsi="Courier New Cyr"/>
          <w:sz w:val="14"/>
          <w:szCs w:val="14"/>
        </w:rPr>
        <w:t>- по способу построения пакета программ ( на основе 1 программного ядра или специализированных программных модулей),</w:t>
      </w:r>
    </w:p>
    <w:p>
      <w:pPr>
        <w:pStyle w:val="Normal"/>
        <w:spacing w:lineRule="atLeast" w:line="20"/>
        <w:jc w:val="both"/>
        <w:rPr/>
      </w:pPr>
      <w:r>
        <w:rPr>
          <w:rFonts w:eastAsia="Courier New Cyr" w:cs="Courier New Cyr" w:ascii="Courier New Cyr" w:hAnsi="Courier New Cyr"/>
          <w:sz w:val="14"/>
          <w:szCs w:val="14"/>
        </w:rPr>
        <w:t xml:space="preserve"> </w:t>
      </w:r>
      <w:r>
        <w:rPr>
          <w:rFonts w:eastAsia="Courier New Cyr" w:cs="Courier New Cyr" w:ascii="Courier New Cyr" w:hAnsi="Courier New Cyr"/>
          <w:sz w:val="14"/>
          <w:szCs w:val="14"/>
        </w:rPr>
        <w:t xml:space="preserve">- по способу достижения функциональной полноты, технологии внедрения и адаптации системы ( при наличии развитых инструментальных средств - программы прямой алгоритмизации, при наличии готовых решений большинства учетных задач и настройки их на конкретный объект - параллельной алгоритмизации). </w:t>
      </w:r>
    </w:p>
    <w:p>
      <w:pPr>
        <w:pStyle w:val="Normal"/>
        <w:spacing w:lineRule="atLeast" w:line="20"/>
        <w:jc w:val="both"/>
        <w:rPr>
          <w:rFonts w:ascii="Courier New Cyr" w:hAnsi="Courier New Cyr" w:eastAsia="Courier New Cyr" w:cs="Courier New Cyr"/>
          <w:b/>
          <w:b/>
          <w:bCs/>
          <w:color w:val="0000FF"/>
          <w:sz w:val="14"/>
          <w:szCs w:val="14"/>
        </w:rPr>
      </w:pPr>
      <w:r>
        <w:rPr>
          <w:rFonts w:eastAsia="Courier New Cyr" w:cs="Courier New Cyr" w:ascii="Courier New Cyr" w:hAnsi="Courier New Cyr"/>
          <w:b/>
          <w:bCs/>
          <w:color w:val="0000FF"/>
          <w:sz w:val="14"/>
          <w:szCs w:val="14"/>
        </w:rPr>
      </w:r>
    </w:p>
    <w:p>
      <w:pPr>
        <w:pStyle w:val="Normal"/>
        <w:spacing w:lineRule="atLeast" w:line="20"/>
        <w:jc w:val="both"/>
        <w:rPr>
          <w:rFonts w:ascii="Courier New Cyr" w:hAnsi="Courier New Cyr" w:eastAsia="Courier New Cyr" w:cs="Courier New Cyr"/>
          <w:b/>
          <w:b/>
          <w:bCs/>
          <w:color w:val="0000FF"/>
          <w:sz w:val="14"/>
          <w:szCs w:val="14"/>
        </w:rPr>
      </w:pPr>
      <w:r>
        <w:rPr>
          <w:rFonts w:eastAsia="Courier New Cyr" w:cs="Courier New Cyr" w:ascii="Courier New Cyr" w:hAnsi="Courier New Cyr"/>
          <w:b/>
          <w:bCs/>
          <w:color w:val="0000FF"/>
          <w:sz w:val="14"/>
          <w:szCs w:val="14"/>
        </w:rPr>
        <w:t xml:space="preserve">30. Программно-аппаратная платформа реалмзации пакета. </w:t>
      </w:r>
    </w:p>
    <w:p>
      <w:pPr>
        <w:pStyle w:val="Normal"/>
        <w:spacing w:lineRule="atLeast" w:line="20"/>
        <w:jc w:val="both"/>
        <w:rPr/>
      </w:pPr>
      <w:r>
        <w:rPr>
          <w:rFonts w:eastAsia="Courier New Cyr" w:cs="Courier New Cyr" w:ascii="Courier New Cyr" w:hAnsi="Courier New Cyr"/>
          <w:sz w:val="14"/>
          <w:szCs w:val="14"/>
        </w:rPr>
        <w:t xml:space="preserve">При выборе пакета важно оценить платформу, т.е. операционную систему, в которой функционирует пакет, и инструментальную среду, с помощью которой он реализуется. В основном ориентируются на  IBM PC. Различаюь пользовательские системы, которые базируются на автономных АРМ, локальных вычислительных сетях ( одноранговых - без выделенного центра упрвления и неоднородных  - с выделенным сервером в архитектуре файл-сервер и клиент-сервер). </w:t>
      </w:r>
    </w:p>
    <w:p>
      <w:pPr>
        <w:pStyle w:val="Normal"/>
        <w:spacing w:lineRule="atLeast" w:line="20"/>
        <w:jc w:val="both"/>
        <w:rPr/>
      </w:pPr>
      <w:r>
        <w:rPr>
          <w:rFonts w:eastAsia="Courier New Cyr" w:cs="Courier New Cyr" w:ascii="Courier New Cyr" w:hAnsi="Courier New Cyr"/>
          <w:sz w:val="14"/>
          <w:szCs w:val="14"/>
        </w:rPr>
        <w:t>Программная программа : однопольлзовательские - под MS DOS, WIN 3.1 и 95, одноранговые сети - NOWEL, WIN 95, неоднородные  NOWEL, WIN 95, UNIX, OS2. Используемые средства обработки : персональные СУБД, FOX-PRO, языки программирования СИ, Делси, многоплатформенные - СУБД-Бетриф, Оракл.</w:t>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spacing w:lineRule="atLeast" w:line="20"/>
        <w:jc w:val="both"/>
        <w:rPr/>
      </w:pPr>
      <w:r>
        <w:rPr>
          <w:rFonts w:eastAsia="Courier New Cyr" w:cs="Courier New Cyr" w:ascii="Courier New Cyr" w:hAnsi="Courier New Cyr"/>
          <w:b/>
          <w:bCs/>
          <w:color w:val="0000FF"/>
          <w:sz w:val="14"/>
          <w:szCs w:val="14"/>
        </w:rPr>
        <w:t>3. Критерии выбора систем автоматизации бухучета.</w:t>
      </w:r>
    </w:p>
    <w:p>
      <w:pPr>
        <w:pStyle w:val="Normal"/>
        <w:spacing w:lineRule="atLeast" w:line="20"/>
        <w:jc w:val="both"/>
        <w:rPr/>
      </w:pPr>
      <w:r>
        <w:rPr>
          <w:rFonts w:eastAsia="Courier New Cyr" w:cs="Courier New Cyr" w:ascii="Courier New Cyr" w:hAnsi="Courier New Cyr"/>
          <w:sz w:val="14"/>
          <w:szCs w:val="14"/>
        </w:rPr>
        <w:t xml:space="preserve">Выбор пакета зависит от размера предприятия . </w:t>
      </w:r>
    </w:p>
    <w:p>
      <w:pPr>
        <w:pStyle w:val="Normal"/>
        <w:spacing w:lineRule="atLeast" w:line="20"/>
        <w:jc w:val="both"/>
        <w:rPr/>
      </w:pPr>
      <w:r>
        <w:rPr>
          <w:rFonts w:eastAsia="Courier New Cyr" w:cs="Courier New Cyr" w:ascii="Courier New Cyr" w:hAnsi="Courier New Cyr"/>
          <w:sz w:val="14"/>
          <w:szCs w:val="14"/>
        </w:rPr>
        <w:t>1) Для малой бухгалтерии - универсальная модель представления данных , единый программный модуль, встроенные инструментальные средства (прямая алгоритмизация), функционирование пакета автономное, в некоторых случаях допускается одноранговая сеть. Как правило, массовое тиражирование через дилера.</w:t>
      </w:r>
    </w:p>
    <w:p>
      <w:pPr>
        <w:pStyle w:val="Normal"/>
        <w:spacing w:lineRule="atLeast" w:line="20"/>
        <w:jc w:val="both"/>
        <w:rPr/>
      </w:pPr>
      <w:r>
        <w:rPr>
          <w:rFonts w:eastAsia="Courier New Cyr" w:cs="Courier New Cyr" w:ascii="Courier New Cyr" w:hAnsi="Courier New Cyr"/>
          <w:sz w:val="14"/>
          <w:szCs w:val="14"/>
        </w:rPr>
        <w:t>2). Для средней бухгалтерии - специальная модель учерных данных, программы должны быть реализованы как специализированные модули по отдельным участкам учета, с параметрической настройкой, функционировать в сетях с сервером (клиент-сервер), как правило, малотиражные.</w:t>
      </w:r>
    </w:p>
    <w:p>
      <w:pPr>
        <w:pStyle w:val="Normal"/>
        <w:spacing w:lineRule="atLeast" w:line="20"/>
        <w:jc w:val="both"/>
        <w:rPr/>
      </w:pPr>
      <w:r>
        <w:rPr>
          <w:rFonts w:eastAsia="Courier New Cyr" w:cs="Courier New Cyr" w:ascii="Courier New Cyr" w:hAnsi="Courier New Cyr"/>
          <w:sz w:val="14"/>
          <w:szCs w:val="14"/>
        </w:rPr>
        <w:t>3). Для крупной бухгалтерии - разграничение функций бухгалтерского и оперативного учета ( взаимодействие с подсистемами планирования, технико-экономическая подготовка производства и другие системы управления), специализированные модули учетных данных и программные модули, пакет должен функционировать в неоднородных сетях с выделенным мощным сервером ( клиент-сервер), малотиражные пакеты.</w:t>
      </w:r>
    </w:p>
    <w:p>
      <w:pPr>
        <w:pStyle w:val="Normal"/>
        <w:spacing w:lineRule="atLeast" w:line="20"/>
        <w:jc w:val="both"/>
        <w:rPr/>
      </w:pPr>
      <w:r>
        <w:rPr>
          <w:rFonts w:eastAsia="Courier New Cyr" w:cs="Courier New Cyr" w:ascii="Courier New Cyr" w:hAnsi="Courier New Cyr"/>
          <w:sz w:val="14"/>
          <w:szCs w:val="14"/>
        </w:rPr>
        <w:t xml:space="preserve">Также надо обращать внимание на надежность и перспективность фирмы-разработчика ( сколько пользователей и что это за пользователи) и долго ли она продержится, систему защиты данных , пользовательский интерфейс (подсказки, предупреждения перед выполнением неотвратимых операций , возможность взаимодействия с другими офисными программными продуктами, качество документации для пользователя, цена программы. </w:t>
      </w:r>
    </w:p>
    <w:p>
      <w:pPr>
        <w:pStyle w:val="Normal"/>
        <w:spacing w:lineRule="atLeast" w:line="20"/>
        <w:jc w:val="both"/>
        <w:rPr>
          <w:rFonts w:ascii="Courier New Cyr" w:hAnsi="Courier New Cyr" w:eastAsia="Courier New Cyr" w:cs="Courier New Cyr"/>
          <w:b/>
          <w:b/>
          <w:bCs/>
          <w:color w:val="0000FF"/>
          <w:sz w:val="14"/>
          <w:szCs w:val="14"/>
        </w:rPr>
      </w:pPr>
      <w:r>
        <w:rPr>
          <w:rFonts w:eastAsia="Courier New Cyr" w:cs="Courier New Cyr" w:ascii="Courier New Cyr" w:hAnsi="Courier New Cyr"/>
          <w:b/>
          <w:bCs/>
          <w:color w:val="0000FF"/>
          <w:sz w:val="14"/>
          <w:szCs w:val="14"/>
        </w:rPr>
      </w:r>
    </w:p>
    <w:p>
      <w:pPr>
        <w:pStyle w:val="Normal"/>
        <w:spacing w:lineRule="atLeast" w:line="20"/>
        <w:jc w:val="both"/>
        <w:rPr>
          <w:rFonts w:ascii="Courier New Cyr" w:hAnsi="Courier New Cyr" w:eastAsia="Courier New Cyr" w:cs="Courier New Cyr"/>
          <w:b/>
          <w:b/>
          <w:bCs/>
          <w:color w:val="0000FF"/>
          <w:sz w:val="14"/>
          <w:szCs w:val="14"/>
        </w:rPr>
      </w:pPr>
      <w:r>
        <w:rPr>
          <w:rFonts w:eastAsia="Courier New Cyr" w:cs="Courier New Cyr" w:ascii="Courier New Cyr" w:hAnsi="Courier New Cyr"/>
          <w:b/>
          <w:bCs/>
          <w:color w:val="0000FF"/>
          <w:sz w:val="14"/>
          <w:szCs w:val="14"/>
        </w:rPr>
      </w:r>
    </w:p>
    <w:p>
      <w:pPr>
        <w:pStyle w:val="Normal"/>
        <w:spacing w:lineRule="atLeast" w:line="20"/>
        <w:jc w:val="both"/>
        <w:rPr>
          <w:rFonts w:ascii="Courier New Cyr" w:hAnsi="Courier New Cyr" w:eastAsia="Courier New Cyr" w:cs="Courier New Cyr"/>
          <w:b/>
          <w:b/>
          <w:bCs/>
          <w:color w:val="0000FF"/>
          <w:sz w:val="14"/>
          <w:szCs w:val="14"/>
        </w:rPr>
      </w:pPr>
      <w:r>
        <w:rPr>
          <w:rFonts w:eastAsia="Courier New Cyr" w:cs="Courier New Cyr" w:ascii="Courier New Cyr" w:hAnsi="Courier New Cyr"/>
          <w:b/>
          <w:bCs/>
          <w:color w:val="0000FF"/>
          <w:sz w:val="14"/>
          <w:szCs w:val="14"/>
        </w:rPr>
      </w:r>
    </w:p>
    <w:p>
      <w:pPr>
        <w:pStyle w:val="Normal"/>
        <w:spacing w:lineRule="atLeast" w:line="20"/>
        <w:jc w:val="both"/>
        <w:rPr>
          <w:rFonts w:ascii="Courier New Cyr" w:hAnsi="Courier New Cyr" w:eastAsia="Courier New Cyr" w:cs="Courier New Cyr"/>
          <w:b/>
          <w:b/>
          <w:bCs/>
          <w:color w:val="0000FF"/>
          <w:sz w:val="14"/>
          <w:szCs w:val="14"/>
        </w:rPr>
      </w:pPr>
      <w:r>
        <w:rPr>
          <w:rFonts w:eastAsia="Courier New Cyr" w:cs="Courier New Cyr" w:ascii="Courier New Cyr" w:hAnsi="Courier New Cyr"/>
          <w:b/>
          <w:bCs/>
          <w:color w:val="0000FF"/>
          <w:sz w:val="14"/>
          <w:szCs w:val="14"/>
        </w:rPr>
      </w:r>
    </w:p>
    <w:p>
      <w:pPr>
        <w:pStyle w:val="Normal"/>
        <w:spacing w:lineRule="atLeast" w:line="20"/>
        <w:jc w:val="both"/>
        <w:rPr>
          <w:rFonts w:ascii="Courier New Cyr" w:hAnsi="Courier New Cyr" w:eastAsia="Courier New Cyr" w:cs="Courier New Cyr"/>
          <w:b/>
          <w:b/>
          <w:bCs/>
          <w:color w:val="0000FF"/>
          <w:sz w:val="14"/>
          <w:szCs w:val="14"/>
        </w:rPr>
      </w:pPr>
      <w:r>
        <w:rPr>
          <w:rFonts w:eastAsia="Courier New Cyr" w:cs="Courier New Cyr" w:ascii="Courier New Cyr" w:hAnsi="Courier New Cyr"/>
          <w:b/>
          <w:bCs/>
          <w:color w:val="0000FF"/>
          <w:sz w:val="14"/>
          <w:szCs w:val="14"/>
        </w:rPr>
      </w:r>
    </w:p>
    <w:p>
      <w:pPr>
        <w:pStyle w:val="Normal"/>
        <w:spacing w:lineRule="atLeast" w:line="20"/>
        <w:jc w:val="both"/>
        <w:rPr>
          <w:rFonts w:ascii="Courier New Cyr" w:hAnsi="Courier New Cyr" w:eastAsia="Courier New Cyr" w:cs="Courier New Cyr"/>
          <w:b/>
          <w:b/>
          <w:bCs/>
          <w:color w:val="0000FF"/>
          <w:sz w:val="14"/>
          <w:szCs w:val="14"/>
        </w:rPr>
      </w:pPr>
      <w:r>
        <w:rPr>
          <w:rFonts w:eastAsia="Courier New Cyr" w:cs="Courier New Cyr" w:ascii="Courier New Cyr" w:hAnsi="Courier New Cyr"/>
          <w:b/>
          <w:bCs/>
          <w:color w:val="0000FF"/>
          <w:sz w:val="14"/>
          <w:szCs w:val="14"/>
        </w:rPr>
      </w:r>
    </w:p>
    <w:p>
      <w:pPr>
        <w:pStyle w:val="Normal"/>
        <w:spacing w:lineRule="atLeast" w:line="20"/>
        <w:jc w:val="both"/>
        <w:rPr>
          <w:rFonts w:ascii="Courier New Cyr" w:hAnsi="Courier New Cyr" w:eastAsia="Courier New Cyr" w:cs="Courier New Cyr"/>
          <w:b/>
          <w:b/>
          <w:bCs/>
          <w:color w:val="0000FF"/>
          <w:sz w:val="14"/>
          <w:szCs w:val="14"/>
        </w:rPr>
      </w:pPr>
      <w:r>
        <w:rPr>
          <w:rFonts w:eastAsia="Courier New Cyr" w:cs="Courier New Cyr" w:ascii="Courier New Cyr" w:hAnsi="Courier New Cyr"/>
          <w:b/>
          <w:bCs/>
          <w:color w:val="0000FF"/>
          <w:sz w:val="14"/>
          <w:szCs w:val="14"/>
        </w:rPr>
        <w:t>4. Характеристика инструментальных и интегрированных систем БУ.</w:t>
      </w:r>
    </w:p>
    <w:p>
      <w:pPr>
        <w:pStyle w:val="Normal"/>
        <w:spacing w:lineRule="atLeast" w:line="20"/>
        <w:jc w:val="both"/>
        <w:rPr/>
      </w:pPr>
      <w:r>
        <w:rPr>
          <w:rFonts w:eastAsia="Courier New Cyr" w:cs="Courier New Cyr" w:ascii="Courier New Cyr" w:hAnsi="Courier New Cyr"/>
          <w:sz w:val="14"/>
          <w:szCs w:val="14"/>
        </w:rPr>
        <w:t xml:space="preserve">Интегрированные системы - в рамках одной программы реализуется весь цикл от обработки ПД до составления отчетности. Отличие от мини-бухгалтерий - помимо сводного учета поддерживают специфику ведения всех остальных участков ( ТМЦ, ОС, зарплата, касса , р/с), обеспечивает количественный и стоимостной аналитический учет.Базируются на т.н. расширенных проводках, в которых наряду с основными реквизитами бухгалтерской проводки указывается аналитика и дополнительные параметры.Выполнена как единый программный комплекс,однако для учета труда и зарплаты формируется отдельный модуль в силу специфики.  Может функционировать как автономная и сетевая ( как единая программа на всех машинах). </w:t>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Инструментальные системы (бухгалтерские конструкторы) имеют развитые средства настройки на специфику конкретного предприятия,бывают сетевые и локальные, для малых и средних предприятий. Просты в настройке, позволяют создавать новые первичные документы, вносить коррективы в уже существующие, настраивать план счетов и другие справочники, что делает программу очень гибкой в условиях меняющегося законодательства и разнообразия предприятий. </w:t>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spacing w:lineRule="atLeast" w:line="20"/>
        <w:jc w:val="both"/>
        <w:rPr/>
      </w:pPr>
      <w:r>
        <w:rPr>
          <w:rFonts w:eastAsia="Courier New Cyr" w:cs="Courier New Cyr" w:ascii="Courier New Cyr" w:hAnsi="Courier New Cyr"/>
          <w:b/>
          <w:bCs/>
          <w:color w:val="0000FF"/>
          <w:sz w:val="14"/>
          <w:szCs w:val="14"/>
        </w:rPr>
        <w:t xml:space="preserve">5. Характеристика систем класса “бухгалтерский комплекс” и “бухгалтерский комплекс в корпоративной системе управления предприятием. </w:t>
      </w:r>
    </w:p>
    <w:p>
      <w:pPr>
        <w:pStyle w:val="Normal"/>
        <w:spacing w:lineRule="atLeast" w:line="20"/>
        <w:jc w:val="both"/>
        <w:rPr/>
      </w:pPr>
      <w:r>
        <w:rPr>
          <w:rFonts w:eastAsia="Courier New Cyr" w:cs="Courier New Cyr" w:ascii="Courier New Cyr" w:hAnsi="Courier New Cyr"/>
          <w:sz w:val="14"/>
          <w:szCs w:val="14"/>
        </w:rPr>
        <w:t xml:space="preserve">Бухгалтерский комплекс  -  система функционально законченных и взаимосвязанных АРМ, которые реализуют функции отдельных участков учета. При наличии более пяти человек в бухгалтерии и разделении функций между ними. Отличительная черта  - модульная структура программного комплекса по модулям сводного учета. Технология работы - от первичного документа к проводке, поддерживается специфика ввода-вывода информации. Проблемы связаны с передачей , обменом и обобщением информации, сформированной на различных участках учета . Локальные и сетевые. </w:t>
      </w:r>
    </w:p>
    <w:p>
      <w:pPr>
        <w:pStyle w:val="Normal"/>
        <w:spacing w:lineRule="atLeast" w:line="20"/>
        <w:jc w:val="both"/>
        <w:rPr/>
      </w:pPr>
      <w:r>
        <w:rPr>
          <w:rFonts w:eastAsia="Courier New Cyr" w:cs="Courier New Cyr" w:ascii="Courier New Cyr" w:hAnsi="Courier New Cyr"/>
          <w:sz w:val="14"/>
          <w:szCs w:val="14"/>
        </w:rPr>
        <w:t>Бухгалтерский комплекс в корпоративной информационной системе управления предприятием - новый класс системы,  ориентированный на технологию комплексного управления бизнесом. В его рамках бухгалтерская система рассматривается как составляющая общей системой управления и функционирует во взаимосвязи с другими подсистемами .По функциям и построению аналогична бухгалтерскому комплексу, но добавляется взаимодействие бухучета с другими функциональными подсистемами. Ориентированы на управленческий персонал ( управляющих, менеджеров, бухгалтеров).</w:t>
      </w:r>
    </w:p>
    <w:p>
      <w:pPr>
        <w:pStyle w:val="Normal"/>
        <w:spacing w:lineRule="atLeast" w:line="20"/>
        <w:jc w:val="both"/>
        <w:rPr>
          <w:rFonts w:ascii="Courier New Cyr" w:hAnsi="Courier New Cyr" w:eastAsia="Courier New Cyr" w:cs="Courier New Cyr"/>
          <w:b/>
          <w:b/>
          <w:bCs/>
          <w:color w:val="0000FF"/>
          <w:sz w:val="14"/>
          <w:szCs w:val="14"/>
        </w:rPr>
      </w:pPr>
      <w:r>
        <w:rPr>
          <w:rFonts w:eastAsia="Courier New Cyr" w:cs="Courier New Cyr" w:ascii="Courier New Cyr" w:hAnsi="Courier New Cyr"/>
          <w:b/>
          <w:bCs/>
          <w:color w:val="0000FF"/>
          <w:sz w:val="14"/>
          <w:szCs w:val="14"/>
        </w:rPr>
      </w:r>
    </w:p>
    <w:p>
      <w:pPr>
        <w:pStyle w:val="Normal"/>
        <w:spacing w:lineRule="atLeast" w:line="20"/>
        <w:jc w:val="both"/>
        <w:rPr/>
      </w:pPr>
      <w:r>
        <w:rPr>
          <w:rFonts w:eastAsia="Courier New Cyr" w:cs="Courier New Cyr" w:ascii="Courier New Cyr" w:hAnsi="Courier New Cyr"/>
          <w:b/>
          <w:bCs/>
          <w:color w:val="0000FF"/>
          <w:sz w:val="14"/>
          <w:szCs w:val="14"/>
        </w:rPr>
        <w:t>6. Ввод системы БУ в эксплуатацию.</w:t>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Ввод системы БУ в эксплуатацию - это подготовительный этап работы системы. Работы на этом этапе выполняются один раз и в следующей очередности :</w:t>
      </w:r>
    </w:p>
    <w:p>
      <w:pPr>
        <w:pStyle w:val="Normal"/>
        <w:spacing w:lineRule="atLeast" w:line="20"/>
        <w:jc w:val="both"/>
        <w:rPr/>
      </w:pPr>
      <w:r>
        <w:rPr>
          <w:rFonts w:eastAsia="Courier New Cyr" w:cs="Courier New Cyr" w:ascii="Courier New Cyr" w:hAnsi="Courier New Cyr"/>
          <w:sz w:val="14"/>
          <w:szCs w:val="14"/>
        </w:rPr>
        <w:t xml:space="preserve">1.Установка системы на компьютер. Как правило, происходит с дискет через файл install.exe, затем происходит техническая настройка с помощью задания параметров в файлах config.sys и autoexec.bat. После перезагрузки программа готова к запуску, порядок которого указывается в программной документации ( в т.ч. установка средств защиты - аппаратных ключей, ключевых дискет и т.п.) </w:t>
      </w:r>
    </w:p>
    <w:p>
      <w:pPr>
        <w:pStyle w:val="Normal"/>
        <w:spacing w:lineRule="atLeast" w:line="20"/>
        <w:jc w:val="both"/>
        <w:rPr/>
      </w:pPr>
      <w:r>
        <w:rPr>
          <w:rFonts w:eastAsia="Courier New Cyr" w:cs="Courier New Cyr" w:ascii="Courier New Cyr" w:hAnsi="Courier New Cyr"/>
          <w:sz w:val="14"/>
          <w:szCs w:val="14"/>
        </w:rPr>
        <w:t xml:space="preserve">2. Начальная настройка системы. Необходима для привязки программы к особенностям ведения учета на конкретном предприятии, которые обусловлены учетной политикой, спецификой деятельности, квалификацией персонала, технической базой и др. На этом этапе:         1) происходит организация нормативно-справочной информации путем создания справочников, классификаторов, словорей ( пользовательские справочники - план счетов, объекты и субъекты аналитического учета, т.е.подразделения, контрагенты, персонал и системные справочники - значения параметров, информация о базах данных системы, схемы взаимодействия АРМов). </w:t>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2) настраиваются параметры программы ( параметры ввода операций и отображения проводок, параметры копирования, печати, рабочей даты, формирования отчетов, начало расчетного периода, код национальной валюты, способ пересчета иностранной валюты и т.п.)</w:t>
      </w:r>
    </w:p>
    <w:p>
      <w:pPr>
        <w:pStyle w:val="Normal"/>
        <w:spacing w:lineRule="atLeast" w:line="20"/>
        <w:jc w:val="both"/>
        <w:rPr/>
      </w:pPr>
      <w:r>
        <w:rPr>
          <w:rFonts w:eastAsia="Courier New Cyr" w:cs="Courier New Cyr" w:ascii="Courier New Cyr" w:hAnsi="Courier New Cyr"/>
          <w:sz w:val="14"/>
          <w:szCs w:val="14"/>
        </w:rPr>
        <w:t>3) вводятся остатки по синтетическим и аналитическим счетам ( как правило, реализуются или простым редактированием сальдо с заданием начального сальдо по аналитическим счетам, или в виде т.н. фиктивных проводок, в которых в качестве корр.счета указывается фиктивный счет (00) и сумма проводки определяет сумму остатка.)</w:t>
      </w:r>
    </w:p>
    <w:p>
      <w:pPr>
        <w:pStyle w:val="Normal"/>
        <w:spacing w:lineRule="atLeast" w:line="20"/>
        <w:jc w:val="both"/>
        <w:rPr>
          <w:rFonts w:ascii="Courier New Cyr" w:hAnsi="Courier New Cyr" w:eastAsia="Courier New Cyr" w:cs="Courier New Cyr"/>
          <w:b/>
          <w:b/>
          <w:bCs/>
          <w:color w:val="0000FF"/>
          <w:sz w:val="14"/>
          <w:szCs w:val="14"/>
        </w:rPr>
      </w:pPr>
      <w:r>
        <w:rPr>
          <w:rFonts w:eastAsia="Courier New Cyr" w:cs="Courier New Cyr" w:ascii="Courier New Cyr" w:hAnsi="Courier New Cyr"/>
          <w:sz w:val="14"/>
          <w:szCs w:val="14"/>
        </w:rPr>
        <w:t xml:space="preserve"> </w:t>
      </w:r>
    </w:p>
    <w:p>
      <w:pPr>
        <w:pStyle w:val="Normal"/>
        <w:spacing w:lineRule="atLeast" w:line="20"/>
        <w:jc w:val="both"/>
        <w:rPr/>
      </w:pPr>
      <w:r>
        <w:rPr>
          <w:rFonts w:eastAsia="Courier New Cyr" w:cs="Courier New Cyr" w:ascii="Courier New Cyr" w:hAnsi="Courier New Cyr"/>
          <w:b/>
          <w:bCs/>
          <w:color w:val="0000FF"/>
          <w:sz w:val="14"/>
          <w:szCs w:val="14"/>
        </w:rPr>
        <w:t xml:space="preserve">7. Ввод начальных остатков при вводе системы автоматизации БУ в эксплуатацию. </w:t>
      </w:r>
    </w:p>
    <w:p>
      <w:pPr>
        <w:pStyle w:val="Normal"/>
        <w:spacing w:lineRule="atLeast" w:line="20"/>
        <w:jc w:val="both"/>
        <w:rPr>
          <w:rFonts w:ascii="Courier New Cyr" w:hAnsi="Courier New Cyr" w:eastAsia="Courier New Cyr" w:cs="Courier New Cyr"/>
          <w:b/>
          <w:b/>
          <w:bCs/>
          <w:color w:val="0000FF"/>
          <w:sz w:val="14"/>
          <w:szCs w:val="14"/>
        </w:rPr>
      </w:pPr>
      <w:r>
        <w:rPr>
          <w:rFonts w:eastAsia="Courier New Cyr" w:cs="Courier New Cyr" w:ascii="Courier New Cyr" w:hAnsi="Courier New Cyr"/>
          <w:sz w:val="14"/>
          <w:szCs w:val="14"/>
        </w:rPr>
        <w:t>Ввод начальных остатков - важная часть первоначального этапа ввода в эксплуатацию АИС-БУ . Лучше всего вводить на 1-е число месяца, года или квартала. Реализуются 2 способами. 1) Простым редактированием сальдо счета/субсчета с одновременным заданием начального сальдо по аналитическим счетам. При этом контроль равенства суммы дебетовых и кредитовых сальдо всех счетов следит за сбалансированностью и до ее достижения не позволит покинуть таблицу ввода сальдо.Дата ввода остатков соответствует первому числу года(месяца)внедрения системы. 2) Начальные остатки вводятся в виде т.н. фиктивных проводок, в которых в качестве корр.счета указывается фиктивный счет (00) и сумма проводки определяет сумму остатка.Если к счету заведены аналитические счета, программа выдает список аналитических объектов и заставляет вводить сальдо по каждому из них.Остатки необходимо вводить задним числом и после этого закрыть предш.период.</w:t>
      </w:r>
    </w:p>
    <w:p>
      <w:pPr>
        <w:pStyle w:val="Normal"/>
        <w:spacing w:lineRule="atLeast" w:line="20"/>
        <w:jc w:val="both"/>
        <w:rPr/>
      </w:pPr>
      <w:r>
        <w:rPr>
          <w:rFonts w:eastAsia="Courier New Cyr" w:cs="Courier New Cyr" w:ascii="Courier New Cyr" w:hAnsi="Courier New Cyr"/>
          <w:b/>
          <w:bCs/>
          <w:color w:val="0000FF"/>
          <w:sz w:val="14"/>
          <w:szCs w:val="14"/>
        </w:rPr>
        <w:t xml:space="preserve">8. Организация справочников синтетического и аналитического учета. </w:t>
      </w:r>
    </w:p>
    <w:p>
      <w:pPr>
        <w:pStyle w:val="Normal"/>
        <w:spacing w:lineRule="atLeast" w:line="20"/>
        <w:jc w:val="both"/>
        <w:rPr/>
      </w:pPr>
      <w:r>
        <w:rPr>
          <w:rFonts w:eastAsia="Courier New Cyr" w:cs="Courier New Cyr" w:ascii="Courier New Cyr" w:hAnsi="Courier New Cyr"/>
          <w:sz w:val="14"/>
          <w:szCs w:val="14"/>
        </w:rPr>
        <w:t xml:space="preserve">При ведении аналитического учета наиболее полно раскрываются возможности программы. Состав аналитических показателей определеяется внешними ( налогообложение) и внутренними ( метод учета затрат) факторами. Справочник - это список, состоящий из последовательности однотипных записей. Каждая запись включает взаимосвязанные элементы данных - поля записи, или реквизиты, представленые каждое в своей колонке. В программных комплексах встречаются разные справочники, основные : 1) объектов натурального учета, т.е. активов ( товарно-материальных ценностей - материалов, товаров, готовой продукции, незавершенного производства - заказов, изделий, ОС и НмА, ценных бумаг), 2) субъектов учета ( юридических и физических лиц - сторонние организации, персонал предприятия , в т.ч. материально ответственные и подотчетные лица), 3)структурных единиц ( филиалы , подразделения, участки. бригады, отделы), 4) оснований взаиморасчетов ( договоры , этапы, партии поставок ), 5) прочие ( статьи затрат, единицы измерения, валюты, варианты расчетов курсовой разницы и др.)Условно могут быть подразделены на справочники, в которых ведется учет остатков ( в стоимостном и натуральном выражении. В процессе настройки системы привязывается к счетам путем указания признака в плане счетов или виды субконто ), справочники для поиска и группировки данных, не формирующие сальдо и обороты ( виды документов, ед.измер.) и справочники информационно-текстовой информации ( описания хоз.операций, адреса). </w:t>
      </w:r>
    </w:p>
    <w:p>
      <w:pPr>
        <w:pStyle w:val="Normal"/>
        <w:spacing w:lineRule="atLeast" w:line="20"/>
        <w:jc w:val="both"/>
        <w:rPr>
          <w:rFonts w:ascii="Courier New Cyr" w:hAnsi="Courier New Cyr" w:eastAsia="Courier New Cyr" w:cs="Courier New Cyr"/>
          <w:b/>
          <w:b/>
          <w:bCs/>
          <w:color w:val="0000FF"/>
          <w:sz w:val="14"/>
          <w:szCs w:val="14"/>
        </w:rPr>
      </w:pPr>
      <w:r>
        <w:rPr>
          <w:rFonts w:eastAsia="Courier New Cyr" w:cs="Courier New Cyr" w:ascii="Courier New Cyr" w:hAnsi="Courier New Cyr"/>
          <w:b/>
          <w:bCs/>
          <w:color w:val="0000FF"/>
          <w:sz w:val="14"/>
          <w:szCs w:val="14"/>
        </w:rPr>
      </w:r>
    </w:p>
    <w:p>
      <w:pPr>
        <w:pStyle w:val="Normal"/>
        <w:spacing w:lineRule="atLeast" w:line="20"/>
        <w:jc w:val="both"/>
        <w:rPr/>
      </w:pPr>
      <w:r>
        <w:rPr>
          <w:rFonts w:eastAsia="Courier New Cyr" w:cs="Courier New Cyr" w:ascii="Courier New Cyr" w:hAnsi="Courier New Cyr"/>
          <w:b/>
          <w:bCs/>
          <w:color w:val="0000FF"/>
          <w:sz w:val="14"/>
          <w:szCs w:val="14"/>
        </w:rPr>
        <w:t xml:space="preserve">9. Организация и ведение справочника План счетов в системах автоматизации бухгалтерского учета. </w:t>
      </w:r>
    </w:p>
    <w:p>
      <w:pPr>
        <w:pStyle w:val="Normal"/>
        <w:spacing w:lineRule="atLeast" w:line="20"/>
        <w:jc w:val="both"/>
        <w:rPr/>
      </w:pPr>
      <w:r>
        <w:rPr>
          <w:rFonts w:eastAsia="Courier New Cyr" w:cs="Courier New Cyr" w:ascii="Courier New Cyr" w:hAnsi="Courier New Cyr"/>
          <w:sz w:val="14"/>
          <w:szCs w:val="14"/>
        </w:rPr>
        <w:t xml:space="preserve">План счетов - центральный элемент программного обеспечения. В программу закладывается справочник План счетов  - список , каждая запись которого соответствует определенному счету ( субсчету) - на основе плана, утвержденного Минфином. Отличия : особенности финансово-хозяйственной деятельности конкретного предприятия ( использование лишь части счетов), отсутствие конкретного определения субсчетов. Любая программа позволяет бухгалтеру корректировать план счетов. заложенный в программе и создавать рабочий план счетов. В нем должны быть описаны типичные характеристики и свойства объектов : тип счета по отношению к балансу ( А, П, АП, забалансовые), свернутое или развернутое сальдо. Могут задаваться в явном и скрытом виде : или обе в явном ( Бест, Интегратор), или (2) в скрытом (синтетические развернутые, аналитические свернутые  - Б комплексы), или обе автоматически поддерживаются программой с помощью настройки алгоритмов. </w:t>
      </w:r>
    </w:p>
    <w:p>
      <w:pPr>
        <w:pStyle w:val="Normal"/>
        <w:spacing w:lineRule="atLeast" w:line="20"/>
        <w:jc w:val="both"/>
        <w:rPr>
          <w:rFonts w:ascii="Courier New Cyr" w:hAnsi="Courier New Cyr" w:eastAsia="Courier New Cyr" w:cs="Courier New Cyr"/>
          <w:b/>
          <w:b/>
          <w:bCs/>
          <w:color w:val="0000FF"/>
          <w:sz w:val="14"/>
          <w:szCs w:val="14"/>
        </w:rPr>
      </w:pPr>
      <w:r>
        <w:rPr>
          <w:rFonts w:eastAsia="Courier New Cyr" w:cs="Courier New Cyr" w:ascii="Courier New Cyr" w:hAnsi="Courier New Cyr"/>
          <w:sz w:val="14"/>
          <w:szCs w:val="14"/>
        </w:rPr>
        <w:t xml:space="preserve">Также должно быть отражено наличие аналитического учета ( привязка субконто), возможности ведения количественного учета и учета в инвалютном выражении, увязка счетов с типовыми формами выходной информации ( напр., строка баланса). Структура : основные счета, дополнительные забалансовые ( обороты входят в оборотно-сальдовую ведомость, можно хранить в них нормы запасов, курсы валют, вести учет выручки для финансовой отчетности и т.п.) На кодирование счета отводятся 2-3 знака.Разделение счетов и субсчетов бывают явным и скрытым ( в проводке участвуют и счет, и субсчет). Программа должна позволять выполнять 3 основные процедуры : дополнять план счетов новыми счетами с обеспечением контроля уникальности номера счета, удаление старого счета или субсчета, корректирование номера счета (субсчета), его наименования и характеристика. При этом должен быть обеспечен контроль целостности БУ - учетной базы ( может быть запретительный , т.е. запрет на корректировку или удаление при наличии данного номера в проводках, справочниках , остатках, и разрешительный, т.е. программа дает повторный запрос на корректировку счета по всей учетной базе, и никакой, т.е. программа выдает предупреждение, но проводка не удаляется) . </w:t>
      </w:r>
    </w:p>
    <w:p>
      <w:pPr>
        <w:pStyle w:val="Normal"/>
        <w:spacing w:lineRule="atLeast" w:line="20"/>
        <w:jc w:val="both"/>
        <w:rPr>
          <w:rFonts w:ascii="Courier New Cyr" w:hAnsi="Courier New Cyr" w:eastAsia="Courier New Cyr" w:cs="Courier New Cyr"/>
          <w:b/>
          <w:b/>
          <w:bCs/>
          <w:color w:val="0000FF"/>
          <w:sz w:val="14"/>
          <w:szCs w:val="14"/>
        </w:rPr>
      </w:pPr>
      <w:r>
        <w:rPr>
          <w:rFonts w:eastAsia="Courier New Cyr" w:cs="Courier New Cyr" w:ascii="Courier New Cyr" w:hAnsi="Courier New Cyr"/>
          <w:b/>
          <w:bCs/>
          <w:color w:val="0000FF"/>
          <w:sz w:val="14"/>
          <w:szCs w:val="14"/>
        </w:rPr>
      </w:r>
    </w:p>
    <w:p>
      <w:pPr>
        <w:pStyle w:val="Normal"/>
        <w:spacing w:lineRule="atLeast" w:line="20"/>
        <w:jc w:val="both"/>
        <w:rPr>
          <w:rFonts w:ascii="Courier New Cyr" w:hAnsi="Courier New Cyr" w:eastAsia="Courier New Cyr" w:cs="Courier New Cyr"/>
          <w:b/>
          <w:b/>
          <w:bCs/>
          <w:color w:val="0000FF"/>
          <w:sz w:val="14"/>
          <w:szCs w:val="14"/>
        </w:rPr>
      </w:pPr>
      <w:r>
        <w:rPr>
          <w:rFonts w:eastAsia="Courier New Cyr" w:cs="Courier New Cyr" w:ascii="Courier New Cyr" w:hAnsi="Courier New Cyr"/>
          <w:b/>
          <w:bCs/>
          <w:color w:val="0000FF"/>
          <w:sz w:val="14"/>
          <w:szCs w:val="14"/>
        </w:rPr>
      </w:r>
    </w:p>
    <w:p>
      <w:pPr>
        <w:pStyle w:val="Normal"/>
        <w:spacing w:lineRule="atLeast" w:line="20"/>
        <w:jc w:val="both"/>
        <w:rPr>
          <w:rFonts w:ascii="Courier New Cyr" w:hAnsi="Courier New Cyr" w:eastAsia="Courier New Cyr" w:cs="Courier New Cyr"/>
          <w:b/>
          <w:b/>
          <w:bCs/>
          <w:color w:val="0000FF"/>
          <w:sz w:val="14"/>
          <w:szCs w:val="14"/>
        </w:rPr>
      </w:pPr>
      <w:r>
        <w:rPr>
          <w:rFonts w:eastAsia="Courier New Cyr" w:cs="Courier New Cyr" w:ascii="Courier New Cyr" w:hAnsi="Courier New Cyr"/>
          <w:b/>
          <w:bCs/>
          <w:color w:val="0000FF"/>
          <w:sz w:val="14"/>
          <w:szCs w:val="14"/>
        </w:rPr>
      </w:r>
    </w:p>
    <w:p>
      <w:pPr>
        <w:pStyle w:val="Normal"/>
        <w:spacing w:lineRule="atLeast" w:line="20"/>
        <w:jc w:val="both"/>
        <w:rPr>
          <w:rFonts w:ascii="Courier New Cyr" w:hAnsi="Courier New Cyr" w:eastAsia="Courier New Cyr" w:cs="Courier New Cyr"/>
          <w:b/>
          <w:b/>
          <w:bCs/>
          <w:color w:val="0000FF"/>
          <w:sz w:val="14"/>
          <w:szCs w:val="14"/>
        </w:rPr>
      </w:pPr>
      <w:r>
        <w:rPr>
          <w:rFonts w:eastAsia="Courier New Cyr" w:cs="Courier New Cyr" w:ascii="Courier New Cyr" w:hAnsi="Courier New Cyr"/>
          <w:b/>
          <w:bCs/>
          <w:color w:val="0000FF"/>
          <w:sz w:val="14"/>
          <w:szCs w:val="14"/>
        </w:rPr>
      </w:r>
    </w:p>
    <w:p>
      <w:pPr>
        <w:pStyle w:val="Normal"/>
        <w:spacing w:lineRule="atLeast" w:line="20"/>
        <w:jc w:val="both"/>
        <w:rPr>
          <w:rFonts w:ascii="Courier New Cyr" w:hAnsi="Courier New Cyr" w:eastAsia="Courier New Cyr" w:cs="Courier New Cyr"/>
          <w:b/>
          <w:b/>
          <w:bCs/>
          <w:color w:val="0000FF"/>
          <w:sz w:val="14"/>
          <w:szCs w:val="14"/>
        </w:rPr>
      </w:pPr>
      <w:r>
        <w:rPr>
          <w:rFonts w:eastAsia="Courier New Cyr" w:cs="Courier New Cyr" w:ascii="Courier New Cyr" w:hAnsi="Courier New Cyr"/>
          <w:b/>
          <w:bCs/>
          <w:color w:val="0000FF"/>
          <w:sz w:val="14"/>
          <w:szCs w:val="14"/>
        </w:rPr>
      </w:r>
    </w:p>
    <w:p>
      <w:pPr>
        <w:pStyle w:val="Normal"/>
        <w:spacing w:lineRule="atLeast" w:line="20"/>
        <w:jc w:val="both"/>
        <w:rPr>
          <w:rFonts w:ascii="Courier New Cyr" w:hAnsi="Courier New Cyr" w:eastAsia="Courier New Cyr" w:cs="Courier New Cyr"/>
          <w:b/>
          <w:b/>
          <w:bCs/>
          <w:color w:val="0000FF"/>
          <w:sz w:val="14"/>
          <w:szCs w:val="14"/>
        </w:rPr>
      </w:pPr>
      <w:r>
        <w:rPr>
          <w:rFonts w:eastAsia="Courier New Cyr" w:cs="Courier New Cyr" w:ascii="Courier New Cyr" w:hAnsi="Courier New Cyr"/>
          <w:b/>
          <w:bCs/>
          <w:color w:val="0000FF"/>
          <w:sz w:val="14"/>
          <w:szCs w:val="14"/>
        </w:rPr>
      </w:r>
    </w:p>
    <w:p>
      <w:pPr>
        <w:pStyle w:val="Normal"/>
        <w:spacing w:lineRule="atLeast" w:line="20"/>
        <w:jc w:val="both"/>
        <w:rPr/>
      </w:pPr>
      <w:r>
        <w:rPr>
          <w:rFonts w:eastAsia="Courier New Cyr" w:cs="Courier New Cyr" w:ascii="Courier New Cyr" w:hAnsi="Courier New Cyr"/>
          <w:b/>
          <w:bCs/>
          <w:color w:val="0000FF"/>
          <w:sz w:val="14"/>
          <w:szCs w:val="14"/>
        </w:rPr>
        <w:t xml:space="preserve">10. Запись хозяйственных операций на счетах бухгалтерского учета в АИС-БУ. Способы включения аналитических счетов в структуру записей массива хозяйственных операций. </w:t>
      </w:r>
    </w:p>
    <w:p>
      <w:pPr>
        <w:pStyle w:val="Normal"/>
        <w:spacing w:lineRule="atLeast" w:line="20"/>
        <w:jc w:val="both"/>
        <w:rPr/>
      </w:pPr>
      <w:r>
        <w:rPr>
          <w:rFonts w:eastAsia="Courier New Cyr" w:cs="Courier New Cyr" w:ascii="Courier New Cyr" w:hAnsi="Courier New Cyr"/>
          <w:sz w:val="14"/>
          <w:szCs w:val="14"/>
        </w:rPr>
        <w:t xml:space="preserve">Все факты хозяйственной деятельности в учете отражаются в информационной базе в виде стандартных бухгалтерских записей.Любая хозяйственная операция и проводки по ней должны быть зафиксированы в Книге (журнале)учета хозяйственных операций.Простейшая проводка </w:t>
      </w:r>
    </w:p>
    <w:p>
      <w:pPr>
        <w:pStyle w:val="Normal"/>
        <w:spacing w:lineRule="atLeast" w:line="20"/>
        <w:jc w:val="both"/>
        <w:rPr>
          <w:rFonts w:ascii="Courier New Cyr" w:hAnsi="Courier New Cyr" w:eastAsia="Courier New Cyr" w:cs="Courier New Cyr"/>
          <w:b/>
          <w:b/>
          <w:bCs/>
          <w:color w:val="0000FF"/>
          <w:sz w:val="14"/>
          <w:szCs w:val="14"/>
        </w:rPr>
      </w:pPr>
      <w:r>
        <w:rPr>
          <w:rFonts w:eastAsia="Courier New Cyr" w:cs="Courier New Cyr" w:ascii="Courier New Cyr" w:hAnsi="Courier New Cyr"/>
          <w:sz w:val="14"/>
          <w:szCs w:val="14"/>
        </w:rPr>
        <w:t>дебет кредит основ. сумма дата</w:t>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Чаще всего также в проводку включаются аналитические и другие дополнительные характеристики, отражающие специфику хозяйственной операции - расширенная проводка : </w:t>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Д К Основ. Классиф. Идент.</w:t>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            </w:t>
      </w:r>
      <w:r>
        <w:rPr>
          <w:rFonts w:eastAsia="Courier New Cyr" w:cs="Courier New Cyr" w:ascii="Courier New Cyr" w:hAnsi="Courier New Cyr"/>
          <w:sz w:val="14"/>
          <w:szCs w:val="14"/>
        </w:rPr>
        <w:t>реквиз. реквиз.</w:t>
      </w:r>
    </w:p>
    <w:p>
      <w:pPr>
        <w:pStyle w:val="Normal"/>
        <w:spacing w:lineRule="atLeast" w:line="20"/>
        <w:jc w:val="both"/>
        <w:rPr/>
      </w:pPr>
      <w:r>
        <w:rPr>
          <w:rFonts w:eastAsia="Courier New Cyr" w:cs="Courier New Cyr" w:ascii="Courier New Cyr" w:hAnsi="Courier New Cyr"/>
          <w:sz w:val="14"/>
          <w:szCs w:val="14"/>
        </w:rPr>
        <w:t xml:space="preserve">Основание проводки - поля записи, отводимые под стоимостные значения показателей и суммы в валюте.Классификационные реквизиты - поля, используемые под аналитические счета - СК, группировочные и расшифровочные реквизиты. Идентификационные реквизиты - поля, записи которых используются под дату совершения операции, номер документов ( не являются основой учетной группировки при обработке данных ). Форма представления, состав реквизитов и способы ввода данных в нее реализуются в программах по-разному : 1) под записью в журнале ХО понимается 1 проводка ( основные реквизиты - дата, корр.счета, сумма, краткое содержание, дополнительные реквизиты в скрытом виде), 2) запись - описание х.о. ( 1 или несколько проводок, сконцентрированных вместе). </w:t>
      </w:r>
    </w:p>
    <w:p>
      <w:pPr>
        <w:pStyle w:val="Normal"/>
        <w:spacing w:lineRule="atLeast" w:line="20"/>
        <w:jc w:val="both"/>
        <w:rPr>
          <w:rFonts w:ascii="Courier New Cyr" w:hAnsi="Courier New Cyr" w:eastAsia="Courier New Cyr" w:cs="Courier New Cyr"/>
          <w:b/>
          <w:b/>
          <w:bCs/>
          <w:color w:val="0000FF"/>
          <w:sz w:val="14"/>
          <w:szCs w:val="14"/>
        </w:rPr>
      </w:pPr>
      <w:r>
        <w:rPr>
          <w:rFonts w:eastAsia="Courier New Cyr" w:cs="Courier New Cyr" w:ascii="Courier New Cyr" w:hAnsi="Courier New Cyr"/>
          <w:b/>
          <w:bCs/>
          <w:color w:val="0000FF"/>
          <w:sz w:val="14"/>
          <w:szCs w:val="14"/>
        </w:rPr>
      </w:r>
    </w:p>
    <w:p>
      <w:pPr>
        <w:pStyle w:val="Normal"/>
        <w:spacing w:lineRule="atLeast" w:line="20"/>
        <w:jc w:val="both"/>
        <w:rPr/>
      </w:pPr>
      <w:r>
        <w:rPr>
          <w:rFonts w:eastAsia="Courier New Cyr" w:cs="Courier New Cyr" w:ascii="Courier New Cyr" w:hAnsi="Courier New Cyr"/>
          <w:b/>
          <w:bCs/>
          <w:color w:val="0000FF"/>
          <w:sz w:val="14"/>
          <w:szCs w:val="14"/>
        </w:rPr>
        <w:t>11. Простая и иерархическая модель организации аналитического учета.</w:t>
      </w:r>
    </w:p>
    <w:p>
      <w:pPr>
        <w:pStyle w:val="Normal"/>
        <w:spacing w:lineRule="atLeast" w:line="20"/>
        <w:jc w:val="both"/>
        <w:rPr/>
      </w:pPr>
      <w:r>
        <w:rPr>
          <w:rFonts w:eastAsia="Courier New Cyr" w:cs="Courier New Cyr" w:ascii="Courier New Cyr" w:hAnsi="Courier New Cyr"/>
          <w:sz w:val="14"/>
          <w:szCs w:val="14"/>
        </w:rPr>
        <w:t xml:space="preserve">Модели организации АУ подразделяются на : 1) способ включения аналитических данных в структуру бухгалтерских записей, 2) принятые в системе правила разделения функций аналитического учета по различным модулям ( в основе лежит или расширенная проводка, либо аналитические модули учетных данных ), 3) правила интерпретации аналитических счетов при группировке данных и получение итоговых выходных форм. В системе автоматизации БУ реализуются 7 моделей аналитического учета : простая, иерархическая, фасетная, пооперационная, смешанные, модели параллельных счетов, модели распределения. 1-3 - толкуют АУ как систему счетов, которая детализирует синтетический учет, поэтому включают в бухгалтерские записи в привязке к Дб  и Кр счету. </w:t>
      </w:r>
    </w:p>
    <w:p>
      <w:pPr>
        <w:pStyle w:val="Normal"/>
        <w:spacing w:lineRule="atLeast" w:line="20"/>
        <w:jc w:val="both"/>
        <w:rPr/>
      </w:pPr>
      <w:r>
        <w:rPr>
          <w:rFonts w:eastAsia="Courier New Cyr" w:cs="Courier New Cyr" w:ascii="Courier New Cyr" w:hAnsi="Courier New Cyr"/>
          <w:sz w:val="14"/>
          <w:szCs w:val="14"/>
        </w:rPr>
        <w:t xml:space="preserve">Простая модель предполагает одноуровневую  классификацию. 2 варианта : 1) по каждому типу объектов АУ открывается справочник, и через тип устанавливается связь между синтетическими и аналитическими счетами, каждому счету соответствует 1 тип аналитического счета. 2) Синтетические и аналитические счета в одном поле, характерен для систем с полным кодом. Достоинство - простота построения, недостаток - малые возможности. </w:t>
      </w:r>
    </w:p>
    <w:p>
      <w:pPr>
        <w:pStyle w:val="Normal"/>
        <w:spacing w:lineRule="atLeast" w:line="20"/>
        <w:jc w:val="both"/>
        <w:rPr/>
      </w:pPr>
      <w:r>
        <w:rPr>
          <w:rFonts w:eastAsia="Courier New Cyr" w:cs="Courier New Cyr" w:ascii="Courier New Cyr" w:hAnsi="Courier New Cyr"/>
          <w:sz w:val="14"/>
          <w:szCs w:val="14"/>
        </w:rPr>
        <w:t xml:space="preserve">Иерархическая модель : признаки, по которым классифицируются объекты АУ, выстраиваются по иерархии, и объекты аналитического учета делятся на соподчиненные подмножества ( 1,2 и т.д.уровень аналитики). Структуры 2 видов : жесткая ( фиксированное кол-во уровней и разрядов по каждому уровню определяется при разработке программы) и гибкая ( количество уровней наращивается самим пользователем). Достоинства - простота построения, возможности детализации и глубины, равенство сальдо по аналитическим и синтетическим счетам . Недостатки - нельзя переставлять уровни, трудно устанавливать логическую подчиненность признаков. </w:t>
      </w:r>
    </w:p>
    <w:p>
      <w:pPr>
        <w:pStyle w:val="Normal"/>
        <w:spacing w:lineRule="atLeast" w:line="20"/>
        <w:jc w:val="both"/>
        <w:rPr>
          <w:rFonts w:ascii="Courier New Cyr" w:hAnsi="Courier New Cyr" w:eastAsia="Courier New Cyr" w:cs="Courier New Cyr"/>
          <w:b/>
          <w:b/>
          <w:bCs/>
          <w:color w:val="0000FF"/>
          <w:sz w:val="14"/>
          <w:szCs w:val="14"/>
        </w:rPr>
      </w:pPr>
      <w:r>
        <w:rPr>
          <w:rFonts w:eastAsia="Courier New Cyr" w:cs="Courier New Cyr" w:ascii="Courier New Cyr" w:hAnsi="Courier New Cyr"/>
          <w:b/>
          <w:bCs/>
          <w:color w:val="0000FF"/>
          <w:sz w:val="14"/>
          <w:szCs w:val="14"/>
        </w:rPr>
      </w:r>
    </w:p>
    <w:p>
      <w:pPr>
        <w:pStyle w:val="Normal"/>
        <w:spacing w:lineRule="atLeast" w:line="20"/>
        <w:jc w:val="both"/>
        <w:rPr>
          <w:rFonts w:ascii="Courier New Cyr" w:hAnsi="Courier New Cyr" w:eastAsia="Courier New Cyr" w:cs="Courier New Cyr"/>
          <w:b/>
          <w:b/>
          <w:bCs/>
          <w:color w:val="0000FF"/>
          <w:sz w:val="14"/>
          <w:szCs w:val="14"/>
        </w:rPr>
      </w:pPr>
      <w:r>
        <w:rPr>
          <w:rFonts w:eastAsia="Courier New Cyr" w:cs="Courier New Cyr" w:ascii="Courier New Cyr" w:hAnsi="Courier New Cyr"/>
          <w:b/>
          <w:bCs/>
          <w:color w:val="0000FF"/>
          <w:sz w:val="14"/>
          <w:szCs w:val="14"/>
        </w:rPr>
        <w:t>12 Иерархическая и фасетная модель организации аналитического учета. Их отличия, преимущества и недостатки.</w:t>
      </w:r>
    </w:p>
    <w:p>
      <w:pPr>
        <w:pStyle w:val="Normal"/>
        <w:spacing w:lineRule="atLeast" w:line="20"/>
        <w:jc w:val="both"/>
        <w:rPr/>
      </w:pPr>
      <w:r>
        <w:rPr>
          <w:rFonts w:eastAsia="Courier New Cyr" w:cs="Courier New Cyr" w:ascii="Courier New Cyr" w:hAnsi="Courier New Cyr"/>
          <w:sz w:val="14"/>
          <w:szCs w:val="14"/>
        </w:rPr>
        <w:t xml:space="preserve">Модели организации АУ подразделяются на : 1) способ включения аналитических данных в структуру бухгалтерских записей, 2) принятые в системе правила разделения функций аналитического учета по различным модулям ( в основе лежит или расширенная проводка, либо аналитические модули учетных данных ), 3) правила интерпретации аналитических счетов при группировке данных и получение итоговых выходных форм. В системе автоматизации БУ реализуются 7 моделей аналитического учета : простая, иерархическая, фасетная, пооперационная, смешанные, модели параллельных счетов, модели распределения. 1-3 - толкуют АУ как систему счетов, которая детализирует синтетический учет, поэтому включают в бухгалтерские записи в привязке к Дб  и Кр счету. </w:t>
      </w:r>
    </w:p>
    <w:p>
      <w:pPr>
        <w:pStyle w:val="Normal"/>
        <w:spacing w:lineRule="atLeast" w:line="20"/>
        <w:jc w:val="both"/>
        <w:rPr/>
      </w:pPr>
      <w:r>
        <w:rPr>
          <w:rFonts w:eastAsia="Courier New Cyr" w:cs="Courier New Cyr" w:ascii="Courier New Cyr" w:hAnsi="Courier New Cyr"/>
          <w:sz w:val="14"/>
          <w:szCs w:val="14"/>
        </w:rPr>
        <w:t xml:space="preserve">Иерархическая модель : признаки, по которым классифицируются объекты АУ, выстраиваются по иерархии, и объекты аналитического учета делятся на соподчиненные подмножества ( 1,2 и т.д.уровень аналитики). Структуры 2 видов : жесткая ( фиксированное кол-во уровней и разрядов по каждому уровню определяется при разработке программы) и гибкая ( количество уровней наращивается самим пользователем). Достоинства - простота построения, возможности детализации и глубины, равенство сальдо по аналитическим и синтетическим счетам . Недостатки - нельзя переставлять уровни, трудно устанавливать логическую подчиненность признаков. </w:t>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spacing w:lineRule="atLeast" w:line="20"/>
        <w:jc w:val="both"/>
        <w:rPr/>
      </w:pPr>
      <w:r>
        <w:rPr>
          <w:rFonts w:eastAsia="Courier New Cyr" w:cs="Courier New Cyr" w:ascii="Courier New Cyr" w:hAnsi="Courier New Cyr"/>
          <w:sz w:val="14"/>
          <w:szCs w:val="14"/>
        </w:rPr>
        <w:t>Фасетная модель : в ее основе лежат независимые группировки. Позволяет организовывать многомерный учет. При построении применяется постоянный, переменный или расширяемый пользователем набор аналитических группировок. Каждая равноправно подчинена синтетическому учету. Поскольку их набор достаточно обширный, чаще всего конкретному синтетическому счету ставят в соответствие определенное число аналитических группировок из общего набора (договора, отделы, статьи затрат). В структуре записей хозяйственных операций пользователь отводит поля для каждого типа аналитической группировки, а при вводе хозяйственных операций запрашивается конкретная позиция из этой аналитической группировки (напр., договор). При формировании выходных отчетов пользователь сам образует нужную ему иерархию счетов в запросе и получает возможность проводить анализ сальдо и оборотов с разных позиций. Проблемы : 1) программа должна иметь специальные средства, позволяющие пользователю формировать запросы, 2) при вводе в эксплуатацию появляются проблемы с вводом начального сальдо в реализации принципа соответствия аналитического и синтетического учета. Интегратор, ТурбоБухгалтер, Скала.</w:t>
      </w:r>
    </w:p>
    <w:p>
      <w:pPr>
        <w:pStyle w:val="Normal"/>
        <w:spacing w:lineRule="atLeast" w:line="20"/>
        <w:jc w:val="both"/>
        <w:rPr>
          <w:rFonts w:ascii="Courier New Cyr" w:hAnsi="Courier New Cyr" w:eastAsia="Courier New Cyr" w:cs="Courier New Cyr"/>
          <w:b/>
          <w:b/>
          <w:bCs/>
          <w:color w:val="0000FF"/>
          <w:sz w:val="14"/>
          <w:szCs w:val="14"/>
        </w:rPr>
      </w:pPr>
      <w:r>
        <w:rPr>
          <w:rFonts w:eastAsia="Courier New Cyr" w:cs="Courier New Cyr" w:ascii="Courier New Cyr" w:hAnsi="Courier New Cyr"/>
          <w:b/>
          <w:bCs/>
          <w:color w:val="0000FF"/>
          <w:sz w:val="14"/>
          <w:szCs w:val="14"/>
        </w:rPr>
      </w:r>
    </w:p>
    <w:p>
      <w:pPr>
        <w:pStyle w:val="Normal"/>
        <w:spacing w:lineRule="atLeast" w:line="20"/>
        <w:jc w:val="both"/>
        <w:rPr>
          <w:rFonts w:ascii="Courier New Cyr" w:hAnsi="Courier New Cyr" w:eastAsia="Courier New Cyr" w:cs="Courier New Cyr"/>
          <w:b/>
          <w:b/>
          <w:bCs/>
          <w:color w:val="0000FF"/>
          <w:sz w:val="14"/>
          <w:szCs w:val="14"/>
        </w:rPr>
      </w:pPr>
      <w:r>
        <w:rPr>
          <w:rFonts w:eastAsia="Courier New Cyr" w:cs="Courier New Cyr" w:ascii="Courier New Cyr" w:hAnsi="Courier New Cyr"/>
          <w:b/>
          <w:bCs/>
          <w:color w:val="0000FF"/>
          <w:sz w:val="14"/>
          <w:szCs w:val="14"/>
        </w:rPr>
        <w:t>13.  Пооперационная модель организации аналитического учета.</w:t>
      </w:r>
    </w:p>
    <w:p>
      <w:pPr>
        <w:pStyle w:val="Normal"/>
        <w:spacing w:lineRule="atLeast" w:line="20"/>
        <w:jc w:val="both"/>
        <w:rPr>
          <w:rFonts w:ascii="Courier New Cyr" w:hAnsi="Courier New Cyr" w:eastAsia="Courier New Cyr" w:cs="Courier New Cyr"/>
          <w:b/>
          <w:b/>
          <w:bCs/>
          <w:color w:val="0000FF"/>
          <w:sz w:val="14"/>
          <w:szCs w:val="14"/>
        </w:rPr>
      </w:pPr>
      <w:r>
        <w:rPr>
          <w:rFonts w:eastAsia="Courier New Cyr" w:cs="Courier New Cyr" w:ascii="Courier New Cyr" w:hAnsi="Courier New Cyr"/>
          <w:sz w:val="14"/>
          <w:szCs w:val="14"/>
        </w:rPr>
        <w:t>Аналитический учет трактуется как система счетов, детализирующая хозяйственные операции, а не синтетические счета. Эти аналитические счета относятся как к дебету, так и к кредиту. Признак аналитической группы может быть задан 2 способами : как типовые объекты аналитического учета или как некоторый условный признак, который может отражать что угодно в зависимости от экономической сущности хозяйственной операции. Например, в программе “Финансы без проблем” введен аналитический счет подразделений ( внешние и внутренние). В зависимости от хозяйственных операций, бухгалтер сам определяет объект аналитического учета ( подразделение). Пооперационная модель может быть простой и развернутой (несколько объектов - договора , статьи затрат и т.п.). При получении выходных форм возможна любая группировка аналитических признаков и любое обозначение информации. Достоинство - гибкость выходных форм, простота настройки. Недостаток : бухгалтер должен каждый раз определять, что ему выбирать в качестве аналитики, сложность появляется при вводе операций, которые затрагивают разные объекты аналитического учета одного типа.</w:t>
      </w:r>
    </w:p>
    <w:p>
      <w:pPr>
        <w:pStyle w:val="Normal"/>
        <w:spacing w:lineRule="atLeast" w:line="20"/>
        <w:jc w:val="both"/>
        <w:rPr>
          <w:rFonts w:ascii="Courier New Cyr" w:hAnsi="Courier New Cyr" w:eastAsia="Courier New Cyr" w:cs="Courier New Cyr"/>
          <w:b/>
          <w:b/>
          <w:bCs/>
          <w:color w:val="0000FF"/>
          <w:sz w:val="14"/>
          <w:szCs w:val="14"/>
        </w:rPr>
      </w:pPr>
      <w:r>
        <w:rPr>
          <w:rFonts w:eastAsia="Courier New Cyr" w:cs="Courier New Cyr" w:ascii="Courier New Cyr" w:hAnsi="Courier New Cyr"/>
          <w:b/>
          <w:bCs/>
          <w:color w:val="0000FF"/>
          <w:sz w:val="14"/>
          <w:szCs w:val="14"/>
        </w:rPr>
      </w:r>
    </w:p>
    <w:p>
      <w:pPr>
        <w:pStyle w:val="Normal"/>
        <w:spacing w:lineRule="atLeast" w:line="20"/>
        <w:jc w:val="both"/>
        <w:rPr>
          <w:rFonts w:ascii="Courier New Cyr" w:hAnsi="Courier New Cyr" w:eastAsia="Courier New Cyr" w:cs="Courier New Cyr"/>
          <w:b/>
          <w:b/>
          <w:bCs/>
          <w:color w:val="0000FF"/>
          <w:sz w:val="14"/>
          <w:szCs w:val="14"/>
        </w:rPr>
      </w:pPr>
      <w:r>
        <w:rPr>
          <w:rFonts w:eastAsia="Courier New Cyr" w:cs="Courier New Cyr" w:ascii="Courier New Cyr" w:hAnsi="Courier New Cyr"/>
          <w:b/>
          <w:bCs/>
          <w:color w:val="0000FF"/>
          <w:sz w:val="14"/>
          <w:szCs w:val="14"/>
        </w:rPr>
        <w:t xml:space="preserve">14 . Смешанные модели. </w:t>
      </w:r>
    </w:p>
    <w:p>
      <w:pPr>
        <w:pStyle w:val="Normal"/>
        <w:spacing w:lineRule="atLeast" w:line="20"/>
        <w:jc w:val="both"/>
        <w:rPr>
          <w:rFonts w:ascii="Courier New Cyr" w:hAnsi="Courier New Cyr" w:eastAsia="Courier New Cyr" w:cs="Courier New Cyr"/>
          <w:b/>
          <w:b/>
          <w:bCs/>
          <w:color w:val="0000FF"/>
          <w:sz w:val="14"/>
          <w:szCs w:val="14"/>
        </w:rPr>
      </w:pPr>
      <w:r>
        <w:rPr>
          <w:rFonts w:eastAsia="Courier New Cyr" w:cs="Courier New Cyr" w:ascii="Courier New Cyr" w:hAnsi="Courier New Cyr"/>
          <w:sz w:val="14"/>
          <w:szCs w:val="14"/>
        </w:rPr>
        <w:t>Модели организации АУ подразделяются на : 1) способ включения аналитических данных в структуру бухгалтерских записей, 2) принятые в системе правила разделения функций аналитического учета по различным модулям ( в основе лежит или расширенная проводка, либо аналитические модули учетных данных ), 3) правила интерпретации аналитических счетов при группировке данных и получение итоговых выходных форм. В системе автоматизации БУ реализуются 7 моделей аналитического учета . Если  простая, иерархическая и фасетная толкуют АУ как систему счетов, которая детализирует синтетический учет,то пооперационная  - как систему параметров, детализирующих операцию . Смешанные модели образуются на их основе следующими способами. 1) Некоторые из аналитических счетов привязаны к синтетическим счетам, а другие - к операциям в целом. Аналитические счета подразделяются на 2 группы : 1) относящиеся ко всем хозяйственным операциям ( тип предопрелен заранее, к ним относятся контрагенты, подразделения и основания взаимного расчета), 2) аналитические счета , привязанные к конкретным синтетическим счетам ( строятся по иерархии и пооперационно).Иодели параллельных счетов : дополнительный прием для расширения аналитического учета. Важно использовать его в системах с простой иоделью синтетического учета. Здесь вводятся забалансовые счета и при вводе хозяйственной операции. Модели распределения функций аналитического учета в бухгалтерских комплексах : поддержка модулей сводного учета, имеют глобальный характер и доступны любой локальной системе учета. Как правило, здесь используется простая модель оргаенизации аналитическог учета ( 1 уровень - только в стоимостном выражении - для активно-пассивных счетов с развернутым сальдо, кредитов и т.п. 2 уровень - локальные подсистемы учета, позволяют вести учет как в стоимостном , так и в натуральном выражении. )Пользователь, как правило, не может открыть новый счет или группу аналитических счетов в этой подсистеме. при передаче модель сводного учета проводок из локальных подсистем передается только информация для финансовой отчетности . Интеллект-сервис, ИнфоСофт.</w:t>
      </w:r>
    </w:p>
    <w:p>
      <w:pPr>
        <w:pStyle w:val="Normal"/>
        <w:spacing w:lineRule="atLeast" w:line="20"/>
        <w:jc w:val="both"/>
        <w:rPr>
          <w:rFonts w:ascii="Courier New Cyr" w:hAnsi="Courier New Cyr" w:eastAsia="Courier New Cyr" w:cs="Courier New Cyr"/>
          <w:b/>
          <w:b/>
          <w:bCs/>
          <w:color w:val="0000FF"/>
          <w:sz w:val="14"/>
          <w:szCs w:val="14"/>
        </w:rPr>
      </w:pPr>
      <w:r>
        <w:rPr>
          <w:rFonts w:eastAsia="Courier New Cyr" w:cs="Courier New Cyr" w:ascii="Courier New Cyr" w:hAnsi="Courier New Cyr"/>
          <w:b/>
          <w:bCs/>
          <w:color w:val="0000FF"/>
          <w:sz w:val="14"/>
          <w:szCs w:val="14"/>
        </w:rPr>
      </w:r>
    </w:p>
    <w:p>
      <w:pPr>
        <w:pStyle w:val="Normal"/>
        <w:spacing w:lineRule="atLeast" w:line="20"/>
        <w:jc w:val="both"/>
        <w:rPr>
          <w:rFonts w:ascii="Courier New Cyr" w:hAnsi="Courier New Cyr" w:eastAsia="Courier New Cyr" w:cs="Courier New Cyr"/>
          <w:b/>
          <w:b/>
          <w:bCs/>
          <w:color w:val="0000FF"/>
          <w:sz w:val="14"/>
          <w:szCs w:val="14"/>
        </w:rPr>
      </w:pPr>
      <w:r>
        <w:rPr>
          <w:rFonts w:eastAsia="Courier New Cyr" w:cs="Courier New Cyr" w:ascii="Courier New Cyr" w:hAnsi="Courier New Cyr"/>
          <w:b/>
          <w:bCs/>
          <w:color w:val="0000FF"/>
          <w:sz w:val="14"/>
          <w:szCs w:val="14"/>
        </w:rPr>
      </w:r>
    </w:p>
    <w:p>
      <w:pPr>
        <w:pStyle w:val="Normal"/>
        <w:spacing w:lineRule="atLeast" w:line="20"/>
        <w:jc w:val="both"/>
        <w:rPr>
          <w:rFonts w:ascii="Courier New Cyr" w:hAnsi="Courier New Cyr" w:eastAsia="Courier New Cyr" w:cs="Courier New Cyr"/>
          <w:b/>
          <w:b/>
          <w:bCs/>
          <w:color w:val="0000FF"/>
          <w:sz w:val="14"/>
          <w:szCs w:val="14"/>
        </w:rPr>
      </w:pPr>
      <w:r>
        <w:rPr>
          <w:rFonts w:eastAsia="Courier New Cyr" w:cs="Courier New Cyr" w:ascii="Courier New Cyr" w:hAnsi="Courier New Cyr"/>
          <w:b/>
          <w:bCs/>
          <w:color w:val="0000FF"/>
          <w:sz w:val="14"/>
          <w:szCs w:val="14"/>
        </w:rPr>
      </w:r>
    </w:p>
    <w:p>
      <w:pPr>
        <w:pStyle w:val="Normal"/>
        <w:spacing w:lineRule="atLeast" w:line="20"/>
        <w:jc w:val="both"/>
        <w:rPr/>
      </w:pPr>
      <w:r>
        <w:rPr>
          <w:rFonts w:eastAsia="Courier New Cyr" w:cs="Courier New Cyr" w:ascii="Courier New Cyr" w:hAnsi="Courier New Cyr"/>
          <w:b/>
          <w:bCs/>
          <w:color w:val="0000FF"/>
          <w:sz w:val="14"/>
          <w:szCs w:val="14"/>
        </w:rPr>
        <w:t>15. Классификация и структура справочников объектов аналитического учета. Параметры счетов аналитического учета.</w:t>
      </w:r>
    </w:p>
    <w:p>
      <w:pPr>
        <w:pStyle w:val="Normal"/>
        <w:spacing w:lineRule="atLeast" w:line="20"/>
        <w:jc w:val="both"/>
        <w:rPr/>
      </w:pPr>
      <w:r>
        <w:rPr>
          <w:rFonts w:eastAsia="Courier New Cyr" w:cs="Courier New Cyr" w:ascii="Courier New Cyr" w:hAnsi="Courier New Cyr"/>
          <w:sz w:val="14"/>
          <w:szCs w:val="14"/>
        </w:rPr>
        <w:t xml:space="preserve">Справочник - это список, состоящий из последовательности однотипных записей. Каждая запись включает взаимосвязанные элементы данных - поля записи, или реквизиты, представленые каждое в своей колонке. Основные справочники объектов аналитического учета : 1) объектов натурального учета, т.е. активов ( товарно-материальных ценностей - материалов, товаров, готовой продукции, незавершенного производства - заказов, изделий, ОС и НмА, ценных бумаг), 2) субъектов учета ( юридических и физических лиц - сторонние организации, персонал предприятия , в т.ч. материально ответственные и подотчетные лица), 3)структурных единиц ( филиалы , подразделения, участки. бригады, отделы), 4) оснований взаиморасчетов ( договоры , этапы, партии поставок ), 5) прочие ( статьи затрат, единицы измерения, валюты, варианты расчетов курсовой разницы и др.)Условно могут быть подразделены на справочники, в которых ведется учет остатков,справочники для поиска и группировки данных, не формирующие сальдо и обороты и справочники информационно-текстовой информации ( описания хоз.операций, адреса и прочие параметры). </w:t>
      </w:r>
    </w:p>
    <w:p>
      <w:pPr>
        <w:pStyle w:val="Normal"/>
        <w:spacing w:lineRule="atLeast" w:line="20"/>
        <w:jc w:val="both"/>
        <w:rPr>
          <w:rFonts w:ascii="Courier New Cyr" w:hAnsi="Courier New Cyr" w:eastAsia="Courier New Cyr" w:cs="Courier New Cyr"/>
          <w:b/>
          <w:b/>
          <w:bCs/>
          <w:color w:val="0000FF"/>
          <w:sz w:val="14"/>
          <w:szCs w:val="14"/>
        </w:rPr>
      </w:pPr>
      <w:r>
        <w:rPr>
          <w:rFonts w:eastAsia="Courier New Cyr" w:cs="Courier New Cyr" w:ascii="Courier New Cyr" w:hAnsi="Courier New Cyr"/>
          <w:sz w:val="14"/>
          <w:szCs w:val="14"/>
        </w:rPr>
        <w:t>Параметры счетов АУ - это набор признаков, дополнительно характеризующий объекты учета ( справочник контрагентов : адрес, расчетный счет, телефон, Ф.И.О. и др.) Информация условно-постоянная ( справочная , нормативная), текущая ( доставка материалов на склад). Набор параметров представляется в виде справочников ( наименование и значение),однаковых для всех объектов аналитического учета одного вида. Поэтому параметры определяются через типы аналитических счетов. Они могут быть использованы в расчетах, выходных формах и отчетности. Связь - 1) через тип аналитического счета, 2) через построение полных составных счетов и программ ( синт.счет - типы АС - списки АС).</w:t>
      </w:r>
    </w:p>
    <w:p>
      <w:pPr>
        <w:pStyle w:val="Normal"/>
        <w:spacing w:lineRule="atLeast" w:line="20"/>
        <w:jc w:val="both"/>
        <w:rPr>
          <w:rFonts w:ascii="Courier New Cyr" w:hAnsi="Courier New Cyr" w:eastAsia="Courier New Cyr" w:cs="Courier New Cyr"/>
          <w:b/>
          <w:b/>
          <w:bCs/>
          <w:color w:val="0000FF"/>
          <w:sz w:val="14"/>
          <w:szCs w:val="14"/>
        </w:rPr>
      </w:pPr>
      <w:r>
        <w:rPr>
          <w:rFonts w:eastAsia="Courier New Cyr" w:cs="Courier New Cyr" w:ascii="Courier New Cyr" w:hAnsi="Courier New Cyr"/>
          <w:b/>
          <w:bCs/>
          <w:color w:val="0000FF"/>
          <w:sz w:val="14"/>
          <w:szCs w:val="14"/>
        </w:rPr>
      </w:r>
    </w:p>
    <w:p>
      <w:pPr>
        <w:pStyle w:val="Normal"/>
        <w:spacing w:lineRule="atLeast" w:line="20"/>
        <w:jc w:val="both"/>
        <w:rPr/>
      </w:pPr>
      <w:r>
        <w:rPr>
          <w:rFonts w:eastAsia="Courier New Cyr" w:cs="Courier New Cyr" w:ascii="Courier New Cyr" w:hAnsi="Courier New Cyr"/>
          <w:b/>
          <w:bCs/>
          <w:color w:val="0000FF"/>
          <w:sz w:val="14"/>
          <w:szCs w:val="14"/>
        </w:rPr>
        <w:t>16. Модели документооборота, реализуемые в АИС-БУ.</w:t>
      </w:r>
    </w:p>
    <w:p>
      <w:pPr>
        <w:pStyle w:val="Normal"/>
        <w:spacing w:lineRule="atLeast" w:line="20"/>
        <w:jc w:val="both"/>
        <w:rPr/>
      </w:pPr>
      <w:r>
        <w:rPr>
          <w:rFonts w:eastAsia="Courier New Cyr" w:cs="Courier New Cyr" w:ascii="Courier New Cyr" w:hAnsi="Courier New Cyr"/>
          <w:sz w:val="14"/>
          <w:szCs w:val="14"/>
        </w:rPr>
        <w:t xml:space="preserve">Программы БУ представляют разные возможности по хранению и обработке первичных документов. 2 подхода : 1) Каждый возникающий документ должен сразу же найти отражение на счетах БУ, т.е. трансформироваться в проводки. 2) Ориентирована на полное обслуживание документооборота , принципы : большая часть документов возникает , формируется и хранится вне бухгалтерии ; документ - не только средство формирования бухгалтерских проводок, между документами разных типов существует тесная взаимосвязь, которую следует отслеживать, процесс формирования документа и отражения по нему записей должны быть разделены во времени. </w:t>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Модели документооборота : </w:t>
      </w:r>
    </w:p>
    <w:p>
      <w:pPr>
        <w:pStyle w:val="Normal"/>
        <w:spacing w:lineRule="atLeast" w:line="20"/>
        <w:jc w:val="both"/>
        <w:rPr/>
      </w:pPr>
      <w:r>
        <w:rPr>
          <w:rFonts w:eastAsia="Courier New Cyr" w:cs="Courier New Cyr" w:ascii="Courier New Cyr" w:hAnsi="Courier New Cyr"/>
          <w:sz w:val="14"/>
          <w:szCs w:val="14"/>
        </w:rPr>
        <w:t>1) Технология работы от проводки : хозяйственная операция - проводка - документ ( бухгалтер вводит данные в ЖХО, а документ - выходная форма, при выводе на печать теряется связь документа с введенными проводками. Бухгалтер после выписки документа удаляет проводки, а после совершения операции - вводит по новой.  2) Технология работы от документа ( с помощью контировки первичного документа. ), Ввод информации по накопительной ведомости - правила контировки х.о. - формирование ж/о и Б записей - - правила формирования первичных документов - печать первичного документа.</w:t>
      </w:r>
    </w:p>
    <w:p>
      <w:pPr>
        <w:pStyle w:val="Normal"/>
        <w:spacing w:lineRule="atLeast" w:line="20"/>
        <w:jc w:val="both"/>
        <w:rPr/>
      </w:pPr>
      <w:r>
        <w:rPr>
          <w:rFonts w:eastAsia="Courier New Cyr" w:cs="Courier New Cyr" w:ascii="Courier New Cyr" w:hAnsi="Courier New Cyr"/>
          <w:sz w:val="14"/>
          <w:szCs w:val="14"/>
        </w:rPr>
        <w:t xml:space="preserve">Сформированные проводки становятся сразу актуальными и участвуют в расчетах. После печати документа связь с проводками утрачивается. Также не соблюдается временной интервал между совершением и отражением операции. </w:t>
      </w:r>
    </w:p>
    <w:p>
      <w:pPr>
        <w:pStyle w:val="Normal"/>
        <w:spacing w:lineRule="atLeast" w:line="20"/>
        <w:jc w:val="both"/>
        <w:rPr/>
      </w:pPr>
      <w:r>
        <w:rPr>
          <w:rFonts w:eastAsia="Courier New Cyr" w:cs="Courier New Cyr" w:ascii="Courier New Cyr" w:hAnsi="Courier New Cyr"/>
          <w:sz w:val="14"/>
          <w:szCs w:val="14"/>
        </w:rPr>
        <w:t xml:space="preserve">3) Возникновение х.о.- первичный документ - совершение хозяйственной операции - проводка. Сходство с № 2 - документ сначала заполняется и формируется, проводки - на основе контировки. Отличие : разрыв между выпиской документа и регистрацией в журнале операций. Документы регистрируются в реестре и сохраняются в картотеке, что позволит неоднократно возвращаться к этому документу. Сохраняется связь между документом и сформированными на его основе проводками. </w:t>
      </w:r>
    </w:p>
    <w:p>
      <w:pPr>
        <w:pStyle w:val="Normal"/>
        <w:spacing w:lineRule="atLeast" w:line="20"/>
        <w:jc w:val="both"/>
        <w:rPr>
          <w:rFonts w:ascii="Courier New Cyr" w:hAnsi="Courier New Cyr" w:eastAsia="Courier New Cyr" w:cs="Courier New Cyr"/>
          <w:b/>
          <w:b/>
          <w:bCs/>
          <w:color w:val="0000FF"/>
          <w:sz w:val="14"/>
          <w:szCs w:val="14"/>
        </w:rPr>
      </w:pPr>
      <w:r>
        <w:rPr>
          <w:rFonts w:eastAsia="Courier New Cyr" w:cs="Courier New Cyr" w:ascii="Courier New Cyr" w:hAnsi="Courier New Cyr"/>
          <w:sz w:val="14"/>
          <w:szCs w:val="14"/>
        </w:rPr>
        <w:t xml:space="preserve">Во многих программах сначала идет регистрация документа в реестре, затем формирование - созранение в картотекк - печать. Многие позволяют вести несколько картотек по видам. Достоинства : соблюдается естественная технология работы с документами, сохранение документов позволяет в любой момент вернутья к этому документу, внести исправления и пересчитать суммы проводок автоматически, выполнить выборку с помощью фильтра необходимые документы и распечатать один реестр ( например, все документы по поставщику). Программы класса “Бухгалтерский комплекс” - Парус, Бест, 1С - документы и расчеты ( но нет регистрации документов в отдельном реестре). Это позволяет автоматизировать процесс формирования производных документов ( при выписке счета автоматически выписывается накладная. Недостатки : бухучет проектируется как локальная система, а другие системы управления на предприятии не автоматизируются.                          </w:t>
      </w:r>
    </w:p>
    <w:p>
      <w:pPr>
        <w:pStyle w:val="Normal"/>
        <w:spacing w:lineRule="atLeast" w:line="20"/>
        <w:jc w:val="both"/>
        <w:rPr>
          <w:rFonts w:ascii="Courier New Cyr" w:hAnsi="Courier New Cyr" w:eastAsia="Courier New Cyr" w:cs="Courier New Cyr"/>
          <w:b/>
          <w:b/>
          <w:bCs/>
          <w:color w:val="0000FF"/>
          <w:sz w:val="14"/>
          <w:szCs w:val="14"/>
        </w:rPr>
      </w:pPr>
      <w:r>
        <w:rPr>
          <w:rFonts w:eastAsia="Courier New Cyr" w:cs="Courier New Cyr" w:ascii="Courier New Cyr" w:hAnsi="Courier New Cyr"/>
          <w:b/>
          <w:bCs/>
          <w:color w:val="0000FF"/>
          <w:sz w:val="14"/>
          <w:szCs w:val="14"/>
        </w:rPr>
      </w:r>
    </w:p>
    <w:p>
      <w:pPr>
        <w:pStyle w:val="Normal"/>
        <w:spacing w:lineRule="atLeast" w:line="20"/>
        <w:jc w:val="both"/>
        <w:rPr/>
      </w:pPr>
      <w:r>
        <w:rPr>
          <w:rFonts w:eastAsia="Courier New Cyr" w:cs="Courier New Cyr" w:ascii="Courier New Cyr" w:hAnsi="Courier New Cyr"/>
          <w:b/>
          <w:bCs/>
          <w:color w:val="0000FF"/>
          <w:sz w:val="14"/>
          <w:szCs w:val="14"/>
        </w:rPr>
        <w:t xml:space="preserve">19. Автоматизация формирования бухгалтерских записей о хозяйственных операциях в АИС-БУ . </w:t>
      </w:r>
    </w:p>
    <w:p>
      <w:pPr>
        <w:pStyle w:val="Normal"/>
        <w:spacing w:lineRule="atLeast" w:line="20"/>
        <w:jc w:val="both"/>
        <w:rPr/>
      </w:pPr>
      <w:r>
        <w:rPr>
          <w:rFonts w:eastAsia="Courier New Cyr" w:cs="Courier New Cyr" w:ascii="Courier New Cyr" w:hAnsi="Courier New Cyr"/>
          <w:sz w:val="14"/>
          <w:szCs w:val="14"/>
        </w:rPr>
        <w:t xml:space="preserve">Чтобы избежать ошибок при вводе часто повторяющихся операций и облегчить рутинные процедуры существует возможность автоматического формирования проводок с расчетом по ним сумм . Проводится через механизмы : 1) типовой операции, 2) при регистрации первичных документов в учете, 3) при выполнении не+которых бухгалтерских расчетов. Типовая операция - шаблон, хранящийся в справочнике ТО . Формулы создаются с помощью : макроимен, в пропорциональном отношении от суммы, введенной по операции в целом, заодоваться с помощью запроса. Сумму проводки всегда можно скорректировать. При формировании документа о типовых операциях должно быть указано имя файла, в котором находится этот документ. Когда документ будет создан, его можно скорректировать , а затем сохранить в архиве документов, отпечатать, и после этого вводить проводки в журнал операций ( связь документа с проводками не сохраняется). Недостатки : документы не сохраняются в журнале и не связаны с проводками ( если обнаружены ошибки, надо ликвидпировать все неправильные проводки и все вводить заново). </w:t>
      </w:r>
    </w:p>
    <w:p>
      <w:pPr>
        <w:pStyle w:val="Normal"/>
        <w:spacing w:lineRule="atLeast" w:line="20"/>
        <w:jc w:val="both"/>
        <w:rPr/>
      </w:pPr>
      <w:r>
        <w:rPr>
          <w:rFonts w:eastAsia="Courier New Cyr" w:cs="Courier New Cyr" w:ascii="Courier New Cyr" w:hAnsi="Courier New Cyr"/>
          <w:sz w:val="14"/>
          <w:szCs w:val="14"/>
        </w:rPr>
        <w:t xml:space="preserve">Режим “Документы и расчеты” : разделенность во времени процесса формирования и печати документа и ввода по нему проводок. В журнал операций вводится заглоолвок документа ( можно вызвать и сформировать проводки , которые оказываются привязанными к документам, исправления автоматически пересчитываются). Можно обрабатывать многострочные требования. </w:t>
      </w:r>
    </w:p>
    <w:p>
      <w:pPr>
        <w:pStyle w:val="Normal"/>
        <w:spacing w:lineRule="atLeast" w:line="20"/>
        <w:jc w:val="both"/>
        <w:rPr/>
      </w:pPr>
      <w:r>
        <w:rPr>
          <w:rFonts w:eastAsia="Courier New Cyr" w:cs="Courier New Cyr" w:ascii="Courier New Cyr" w:hAnsi="Courier New Cyr"/>
          <w:sz w:val="14"/>
          <w:szCs w:val="14"/>
        </w:rPr>
        <w:t>Автоматическое формирование проводок на основании бухгалтерских расчетов выполняется, например, при начислении износа ОС, формировании курсовых разниц по ХО , переоценке остатков в валюте путем применения встроенных в программе алгоритмов.</w:t>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spacing w:lineRule="atLeast" w:line="20"/>
        <w:jc w:val="both"/>
        <w:rPr>
          <w:rFonts w:ascii="Courier New Cyr" w:hAnsi="Courier New Cyr" w:eastAsia="Courier New Cyr" w:cs="Courier New Cyr"/>
          <w:b/>
          <w:b/>
          <w:bCs/>
          <w:color w:val="0000FF"/>
          <w:sz w:val="14"/>
          <w:szCs w:val="14"/>
        </w:rPr>
      </w:pPr>
      <w:r>
        <w:rPr>
          <w:rFonts w:eastAsia="Courier New Cyr" w:cs="Courier New Cyr" w:ascii="Courier New Cyr" w:hAnsi="Courier New Cyr"/>
          <w:b/>
          <w:bCs/>
          <w:color w:val="0000FF"/>
          <w:sz w:val="14"/>
          <w:szCs w:val="14"/>
        </w:rPr>
        <w:t xml:space="preserve">20. Обобщение учетных данных в течение отчетного периода в АИС-БУ. Получение справок из журнала хозяйственных операций. </w:t>
      </w:r>
    </w:p>
    <w:p>
      <w:pPr>
        <w:pStyle w:val="Normal"/>
        <w:spacing w:lineRule="atLeast" w:line="20"/>
        <w:jc w:val="both"/>
        <w:rPr/>
      </w:pPr>
      <w:r>
        <w:rPr>
          <w:rFonts w:eastAsia="Courier New Cyr" w:cs="Courier New Cyr" w:ascii="Courier New Cyr" w:hAnsi="Courier New Cyr"/>
          <w:sz w:val="14"/>
          <w:szCs w:val="14"/>
        </w:rPr>
        <w:t xml:space="preserve">Обобщение учетных данных - получение итогов об остатках и оборотах по счетам, субсчетам и аналитическим счетам. Выполняется в 2 режимах : автоматическом ( каждый раз при вводе новой проводки выполняется перерасчет , который требует некоторого времени. Этот режим может отключаться при массовом вводе данных), и по запросу ( после массового ввода, при корректировке, отключении автоматического режима. Если бухгалтер хочет получить стандартный отчет, то программа либо предлагает бухгалтеру выполнить перерасчет, либо делает это сама. Итоги хранятся отдельно, и при формировании стандартных отчетов обращение идет к итогам, а не к проводкам. На них можно делать ссылки при создании типовых операций и документах произвольной формы. </w:t>
      </w:r>
    </w:p>
    <w:p>
      <w:pPr>
        <w:pStyle w:val="Normal"/>
        <w:spacing w:lineRule="atLeast" w:line="20"/>
        <w:jc w:val="both"/>
        <w:rPr/>
      </w:pPr>
      <w:r>
        <w:rPr>
          <w:rFonts w:eastAsia="Courier New Cyr" w:cs="Courier New Cyr" w:ascii="Courier New Cyr" w:hAnsi="Courier New Cyr"/>
          <w:sz w:val="14"/>
          <w:szCs w:val="14"/>
        </w:rPr>
        <w:t xml:space="preserve">Получение справоцк может быть представлено справками, регистрами и отчетами. Используетя, как правило, на планируемом уровне данных. Выборка данных на уровне проводок организуется поиском ( приемы быстрого поиска - упорядочивание списка по одному из реквизитов, ввод конкретных значений реквизита-ключа, ввод каждого значения реквизита проводки в строку списков), фильтром ( с помощью набора максимально возможных критериев, по которым идет отбор, между ними модет действовать функция связи), запросом ( отбор проводок может быть выполнен с помощью запроса на языке, представленном программой ( отчеты по журналу операций в 1С).Результат выборки может быть представлен фиксацией курсора на одной выбранной позиции, пометкой выбранных проводок, формированием реестра с отобранными проводками. В некоторых программах есть возможность выполнения некоторых операций над выбранным массивом проводок ( подсчет итогов, удаление и т.п.). </w:t>
      </w:r>
    </w:p>
    <w:p>
      <w:pPr>
        <w:pStyle w:val="Normal"/>
        <w:spacing w:lineRule="atLeast" w:line="20"/>
        <w:jc w:val="both"/>
        <w:rPr>
          <w:rFonts w:ascii="Courier New Cyr" w:hAnsi="Courier New Cyr" w:eastAsia="Courier New Cyr" w:cs="Courier New Cyr"/>
          <w:b/>
          <w:b/>
          <w:bCs/>
          <w:color w:val="0000FF"/>
          <w:sz w:val="14"/>
          <w:szCs w:val="14"/>
        </w:rPr>
      </w:pPr>
      <w:r>
        <w:rPr>
          <w:rFonts w:eastAsia="Courier New Cyr" w:cs="Courier New Cyr" w:ascii="Courier New Cyr" w:hAnsi="Courier New Cyr"/>
          <w:b/>
          <w:bCs/>
          <w:color w:val="0000FF"/>
          <w:sz w:val="14"/>
          <w:szCs w:val="14"/>
        </w:rPr>
      </w:r>
    </w:p>
    <w:p>
      <w:pPr>
        <w:pStyle w:val="Normal"/>
        <w:spacing w:lineRule="atLeast" w:line="20"/>
        <w:jc w:val="both"/>
        <w:rPr>
          <w:rFonts w:ascii="Courier New Cyr" w:hAnsi="Courier New Cyr" w:eastAsia="Courier New Cyr" w:cs="Courier New Cyr"/>
          <w:b/>
          <w:b/>
          <w:bCs/>
          <w:color w:val="0000FF"/>
          <w:sz w:val="14"/>
          <w:szCs w:val="14"/>
        </w:rPr>
      </w:pPr>
      <w:r>
        <w:rPr>
          <w:rFonts w:eastAsia="Courier New Cyr" w:cs="Courier New Cyr" w:ascii="Courier New Cyr" w:hAnsi="Courier New Cyr"/>
          <w:b/>
          <w:bCs/>
          <w:color w:val="0000FF"/>
          <w:sz w:val="14"/>
          <w:szCs w:val="14"/>
        </w:rPr>
      </w:r>
    </w:p>
    <w:p>
      <w:pPr>
        <w:pStyle w:val="Normal"/>
        <w:spacing w:lineRule="atLeast" w:line="20"/>
        <w:jc w:val="both"/>
        <w:rPr>
          <w:rFonts w:ascii="Courier New Cyr" w:hAnsi="Courier New Cyr" w:eastAsia="Courier New Cyr" w:cs="Courier New Cyr"/>
          <w:b/>
          <w:b/>
          <w:bCs/>
          <w:color w:val="0000FF"/>
          <w:sz w:val="14"/>
          <w:szCs w:val="14"/>
        </w:rPr>
      </w:pPr>
      <w:r>
        <w:rPr>
          <w:rFonts w:eastAsia="Courier New Cyr" w:cs="Courier New Cyr" w:ascii="Courier New Cyr" w:hAnsi="Courier New Cyr"/>
          <w:b/>
          <w:bCs/>
          <w:color w:val="0000FF"/>
          <w:sz w:val="14"/>
          <w:szCs w:val="14"/>
        </w:rPr>
      </w:r>
    </w:p>
    <w:p>
      <w:pPr>
        <w:pStyle w:val="Normal"/>
        <w:spacing w:lineRule="atLeast" w:line="20"/>
        <w:jc w:val="both"/>
        <w:rPr>
          <w:rFonts w:ascii="Courier New Cyr" w:hAnsi="Courier New Cyr" w:eastAsia="Courier New Cyr" w:cs="Courier New Cyr"/>
          <w:b/>
          <w:b/>
          <w:bCs/>
          <w:color w:val="0000FF"/>
          <w:sz w:val="14"/>
          <w:szCs w:val="14"/>
        </w:rPr>
      </w:pPr>
      <w:r>
        <w:rPr>
          <w:rFonts w:eastAsia="Courier New Cyr" w:cs="Courier New Cyr" w:ascii="Courier New Cyr" w:hAnsi="Courier New Cyr"/>
          <w:b/>
          <w:bCs/>
          <w:color w:val="0000FF"/>
          <w:sz w:val="14"/>
          <w:szCs w:val="14"/>
        </w:rPr>
      </w:r>
    </w:p>
    <w:p>
      <w:pPr>
        <w:pStyle w:val="Normal"/>
        <w:spacing w:lineRule="atLeast" w:line="20"/>
        <w:jc w:val="both"/>
        <w:rPr>
          <w:rFonts w:ascii="Courier New Cyr" w:hAnsi="Courier New Cyr" w:eastAsia="Courier New Cyr" w:cs="Courier New Cyr"/>
          <w:b/>
          <w:b/>
          <w:bCs/>
          <w:color w:val="0000FF"/>
          <w:sz w:val="14"/>
          <w:szCs w:val="14"/>
        </w:rPr>
      </w:pPr>
      <w:r>
        <w:rPr>
          <w:rFonts w:eastAsia="Courier New Cyr" w:cs="Courier New Cyr" w:ascii="Courier New Cyr" w:hAnsi="Courier New Cyr"/>
          <w:b/>
          <w:bCs/>
          <w:color w:val="0000FF"/>
          <w:sz w:val="14"/>
          <w:szCs w:val="14"/>
        </w:rPr>
      </w:r>
    </w:p>
    <w:p>
      <w:pPr>
        <w:pStyle w:val="Normal"/>
        <w:spacing w:lineRule="atLeast" w:line="20"/>
        <w:jc w:val="both"/>
        <w:rPr>
          <w:rFonts w:ascii="Courier New Cyr" w:hAnsi="Courier New Cyr" w:eastAsia="Courier New Cyr" w:cs="Courier New Cyr"/>
          <w:b/>
          <w:b/>
          <w:bCs/>
          <w:color w:val="0000FF"/>
          <w:sz w:val="14"/>
          <w:szCs w:val="14"/>
        </w:rPr>
      </w:pPr>
      <w:r>
        <w:rPr>
          <w:rFonts w:eastAsia="Courier New Cyr" w:cs="Courier New Cyr" w:ascii="Courier New Cyr" w:hAnsi="Courier New Cyr"/>
          <w:b/>
          <w:bCs/>
          <w:color w:val="0000FF"/>
          <w:sz w:val="14"/>
          <w:szCs w:val="14"/>
        </w:rPr>
      </w:r>
    </w:p>
    <w:p>
      <w:pPr>
        <w:pStyle w:val="Normal"/>
        <w:spacing w:lineRule="atLeast" w:line="20"/>
        <w:jc w:val="both"/>
        <w:rPr>
          <w:rFonts w:ascii="Courier New Cyr" w:hAnsi="Courier New Cyr" w:eastAsia="Courier New Cyr" w:cs="Courier New Cyr"/>
          <w:b/>
          <w:b/>
          <w:bCs/>
          <w:color w:val="0000FF"/>
          <w:sz w:val="14"/>
          <w:szCs w:val="14"/>
        </w:rPr>
      </w:pPr>
      <w:r>
        <w:rPr>
          <w:rFonts w:eastAsia="Courier New Cyr" w:cs="Courier New Cyr" w:ascii="Courier New Cyr" w:hAnsi="Courier New Cyr"/>
          <w:b/>
          <w:bCs/>
          <w:color w:val="0000FF"/>
          <w:sz w:val="14"/>
          <w:szCs w:val="14"/>
        </w:rPr>
      </w:r>
    </w:p>
    <w:p>
      <w:pPr>
        <w:pStyle w:val="Normal"/>
        <w:spacing w:lineRule="atLeast" w:line="20"/>
        <w:jc w:val="both"/>
        <w:rPr>
          <w:rFonts w:ascii="Courier New Cyr" w:hAnsi="Courier New Cyr" w:eastAsia="Courier New Cyr" w:cs="Courier New Cyr"/>
          <w:b/>
          <w:b/>
          <w:bCs/>
          <w:color w:val="0000FF"/>
          <w:sz w:val="14"/>
          <w:szCs w:val="14"/>
        </w:rPr>
      </w:pPr>
      <w:r>
        <w:rPr>
          <w:rFonts w:eastAsia="Courier New Cyr" w:cs="Courier New Cyr" w:ascii="Courier New Cyr" w:hAnsi="Courier New Cyr"/>
          <w:b/>
          <w:bCs/>
          <w:color w:val="0000FF"/>
          <w:sz w:val="14"/>
          <w:szCs w:val="14"/>
        </w:rPr>
      </w:r>
    </w:p>
    <w:p>
      <w:pPr>
        <w:pStyle w:val="Normal"/>
        <w:spacing w:lineRule="atLeast" w:line="20"/>
        <w:jc w:val="both"/>
        <w:rPr>
          <w:rFonts w:ascii="Courier New Cyr" w:hAnsi="Courier New Cyr" w:eastAsia="Courier New Cyr" w:cs="Courier New Cyr"/>
          <w:b/>
          <w:b/>
          <w:bCs/>
          <w:color w:val="0000FF"/>
          <w:sz w:val="14"/>
          <w:szCs w:val="14"/>
        </w:rPr>
      </w:pPr>
      <w:r>
        <w:rPr>
          <w:rFonts w:eastAsia="Courier New Cyr" w:cs="Courier New Cyr" w:ascii="Courier New Cyr" w:hAnsi="Courier New Cyr"/>
          <w:b/>
          <w:bCs/>
          <w:color w:val="0000FF"/>
          <w:sz w:val="14"/>
          <w:szCs w:val="14"/>
        </w:rPr>
      </w:r>
    </w:p>
    <w:p>
      <w:pPr>
        <w:pStyle w:val="Normal"/>
        <w:spacing w:lineRule="atLeast" w:line="20"/>
        <w:jc w:val="both"/>
        <w:rPr>
          <w:rFonts w:ascii="Courier New Cyr" w:hAnsi="Courier New Cyr" w:eastAsia="Courier New Cyr" w:cs="Courier New Cyr"/>
          <w:b/>
          <w:b/>
          <w:bCs/>
          <w:color w:val="0000FF"/>
          <w:sz w:val="14"/>
          <w:szCs w:val="14"/>
        </w:rPr>
      </w:pPr>
      <w:r>
        <w:rPr>
          <w:rFonts w:eastAsia="Courier New Cyr" w:cs="Courier New Cyr" w:ascii="Courier New Cyr" w:hAnsi="Courier New Cyr"/>
          <w:b/>
          <w:bCs/>
          <w:color w:val="0000FF"/>
          <w:sz w:val="14"/>
          <w:szCs w:val="14"/>
        </w:rPr>
      </w:r>
    </w:p>
    <w:p>
      <w:pPr>
        <w:pStyle w:val="Normal"/>
        <w:spacing w:lineRule="atLeast" w:line="20"/>
        <w:jc w:val="both"/>
        <w:rPr>
          <w:rFonts w:ascii="Courier New Cyr" w:hAnsi="Courier New Cyr" w:eastAsia="Courier New Cyr" w:cs="Courier New Cyr"/>
          <w:b/>
          <w:b/>
          <w:bCs/>
          <w:color w:val="0000FF"/>
          <w:sz w:val="14"/>
          <w:szCs w:val="14"/>
        </w:rPr>
      </w:pPr>
      <w:r>
        <w:rPr>
          <w:rFonts w:eastAsia="Courier New Cyr" w:cs="Courier New Cyr" w:ascii="Courier New Cyr" w:hAnsi="Courier New Cyr"/>
          <w:b/>
          <w:bCs/>
          <w:color w:val="0000FF"/>
          <w:sz w:val="14"/>
          <w:szCs w:val="14"/>
        </w:rPr>
      </w:r>
    </w:p>
    <w:p>
      <w:pPr>
        <w:pStyle w:val="Normal"/>
        <w:spacing w:lineRule="atLeast" w:line="20"/>
        <w:jc w:val="both"/>
        <w:rPr>
          <w:rFonts w:ascii="Courier New Cyr" w:hAnsi="Courier New Cyr" w:eastAsia="Courier New Cyr" w:cs="Courier New Cyr"/>
          <w:b/>
          <w:b/>
          <w:bCs/>
          <w:color w:val="0000FF"/>
          <w:sz w:val="14"/>
          <w:szCs w:val="14"/>
        </w:rPr>
      </w:pPr>
      <w:r>
        <w:rPr>
          <w:rFonts w:eastAsia="Courier New Cyr" w:cs="Courier New Cyr" w:ascii="Courier New Cyr" w:hAnsi="Courier New Cyr"/>
          <w:b/>
          <w:bCs/>
          <w:color w:val="0000FF"/>
          <w:sz w:val="14"/>
          <w:szCs w:val="14"/>
        </w:rPr>
      </w:r>
    </w:p>
    <w:p>
      <w:pPr>
        <w:pStyle w:val="Normal"/>
        <w:spacing w:lineRule="atLeast" w:line="20"/>
        <w:jc w:val="both"/>
        <w:rPr>
          <w:rFonts w:ascii="Courier New Cyr" w:hAnsi="Courier New Cyr" w:eastAsia="Courier New Cyr" w:cs="Courier New Cyr"/>
          <w:b/>
          <w:b/>
          <w:bCs/>
          <w:color w:val="0000FF"/>
          <w:sz w:val="14"/>
          <w:szCs w:val="14"/>
        </w:rPr>
      </w:pPr>
      <w:r>
        <w:rPr>
          <w:rFonts w:eastAsia="Courier New Cyr" w:cs="Courier New Cyr" w:ascii="Courier New Cyr" w:hAnsi="Courier New Cyr"/>
          <w:b/>
          <w:bCs/>
          <w:color w:val="0000FF"/>
          <w:sz w:val="14"/>
          <w:szCs w:val="14"/>
        </w:rPr>
      </w:r>
    </w:p>
    <w:p>
      <w:pPr>
        <w:pStyle w:val="Normal"/>
        <w:spacing w:lineRule="atLeast" w:line="20"/>
        <w:jc w:val="both"/>
        <w:rPr/>
      </w:pPr>
      <w:r>
        <w:rPr>
          <w:rFonts w:eastAsia="Courier New Cyr" w:cs="Courier New Cyr" w:ascii="Courier New Cyr" w:hAnsi="Courier New Cyr"/>
          <w:b/>
          <w:bCs/>
          <w:color w:val="0000FF"/>
          <w:sz w:val="14"/>
          <w:szCs w:val="14"/>
        </w:rPr>
        <w:t xml:space="preserve">21. Формирование стандартных бухгалтерских регистров в АИС-БУ. Особенности, виды. </w:t>
      </w:r>
    </w:p>
    <w:p>
      <w:pPr>
        <w:pStyle w:val="Normal"/>
        <w:spacing w:lineRule="atLeast" w:line="20"/>
        <w:jc w:val="both"/>
        <w:rPr/>
      </w:pPr>
      <w:r>
        <w:rPr>
          <w:rFonts w:eastAsia="Courier New Cyr" w:cs="Courier New Cyr" w:ascii="Courier New Cyr" w:hAnsi="Courier New Cyr"/>
          <w:sz w:val="14"/>
          <w:szCs w:val="14"/>
        </w:rPr>
        <w:t xml:space="preserve">Каждая АИС БУ поставляет некоторый набор стандартных отчетов. Сохраняется основная функция обобщенного представления бухгалтерской информации. Это позволяет бухгалтеру на протяжении отчетного периода анализировать  информацию в различных разрезах, искать нестандартные ошибки и контролировать ход учетного процесса. 1) Возможность получения учетных регистров в произвольной последовательности. 2) Изменение периодичности получения регистров. 3) Наличие развитых средств группировки и анализа итоговых данных. 4) Изменение формы и структуры учетных регистров. 5) Интерактивные технологии работы с информацией учетных регистров методом последовательной расшифровки. </w:t>
      </w:r>
    </w:p>
    <w:p>
      <w:pPr>
        <w:pStyle w:val="Normal"/>
        <w:spacing w:lineRule="atLeast" w:line="20"/>
        <w:jc w:val="both"/>
        <w:rPr/>
      </w:pPr>
      <w:r>
        <w:rPr>
          <w:rFonts w:eastAsia="Courier New Cyr" w:cs="Courier New Cyr" w:ascii="Courier New Cyr" w:hAnsi="Courier New Cyr"/>
          <w:sz w:val="14"/>
          <w:szCs w:val="14"/>
        </w:rPr>
        <w:t xml:space="preserve">При ручной технологии обработки учета строго соблюдается последовательность обработки и обобщения учетных данных по цепочке : первичные документы - накопительная едомость - журналы-ордера - гланая книга - оборотный баланс  - отчетность (баланс). При компьютерной обработке такая последовательность не обязательна. За счет многократного перерасчета данных и высокой производительности компьютера программа позволит получить синтетические и аналитические регистры в любой последовательности ( внутренняя технология остается скрытой. Наличие развитых средств позволяет получать фрагментарные отчеты по отдельным объектам аналитического учета. </w:t>
      </w:r>
    </w:p>
    <w:p>
      <w:pPr>
        <w:pStyle w:val="Normal"/>
        <w:spacing w:lineRule="atLeast" w:line="20"/>
        <w:jc w:val="both"/>
        <w:rPr/>
      </w:pPr>
      <w:r>
        <w:rPr>
          <w:rFonts w:eastAsia="Courier New Cyr" w:cs="Courier New Cyr" w:ascii="Courier New Cyr" w:hAnsi="Courier New Cyr"/>
          <w:sz w:val="14"/>
          <w:szCs w:val="14"/>
        </w:rPr>
        <w:t xml:space="preserve">Основные регистры : 1) журнал бухгалтерских проводок - хронологический реестр, в котором отражаются все проводки отчетного периода. Должен включать все основные реквизиты журнала хозяйственных операций. Желательно, чтобы программа позволяла получать фрагментарные журналы по заданным критериям. </w:t>
      </w:r>
    </w:p>
    <w:p>
      <w:pPr>
        <w:pStyle w:val="Normal"/>
        <w:spacing w:lineRule="atLeast" w:line="20"/>
        <w:jc w:val="both"/>
        <w:rPr/>
      </w:pPr>
      <w:r>
        <w:rPr>
          <w:rFonts w:eastAsia="Courier New Cyr" w:cs="Courier New Cyr" w:ascii="Courier New Cyr" w:hAnsi="Courier New Cyr"/>
          <w:sz w:val="14"/>
          <w:szCs w:val="14"/>
        </w:rPr>
        <w:t xml:space="preserve">2) Журналы по синтетическому учету - регистры, в которых группируются проводки по конкретному счету. Имеют разные формы построения : а) журналы-ордера и ведомости по счету                  ( упоряд.операции по корр.счетам, подсчитать обороты и сверить с главной книгой). Существуют 2 подхода - традиционный ( ж/о по кредиту и ведомости по дебету конкретного счета № 1, 2) и нетрадиционный ( различие по форме представления, признакам группировки данных, по возможностям настройки и формирования. По горизонтальному расположению корр.счетов и вертикальному).Основной группировочный признак - дата. </w:t>
      </w:r>
    </w:p>
    <w:p>
      <w:pPr>
        <w:pStyle w:val="Normal"/>
        <w:spacing w:lineRule="atLeast" w:line="20"/>
        <w:jc w:val="both"/>
        <w:rPr/>
      </w:pPr>
      <w:r>
        <w:rPr>
          <w:rFonts w:eastAsia="Courier New Cyr" w:cs="Courier New Cyr" w:ascii="Courier New Cyr" w:hAnsi="Courier New Cyr"/>
          <w:sz w:val="14"/>
          <w:szCs w:val="14"/>
        </w:rPr>
        <w:t>б) главная книга ( показывает обороты по корр.счетам за определенный проиежуток времени. Формы представления разные :включаются обороты по дебету и кредиту счета, по реально отраженным корр.счетам. 2 основных подхода - горизонтальный и вертикальный. Можно выводить оборот с учетом валюты и без, задать период вывода данных, в корр.с другими счетами, строить для всех счетов или для группы отобранных. Шахматная ведомость, в) оборотные ведомости по счетам и субсчетам, объектам аналитического учета ( обеспечивает контроль остатков по активным и пассивным счетам. Тип определяется уровнем детализации счетов - оборотный баланс или оборотная ведомость конкретного счета. Форма предоставления - традиционная и компактная. Регистры аналитического учета. 1) Необходимо получить по объекту аналитического учета в разрезе всех синтетических счетов. 2) Получение отчета о динамике изменения счета. Надо иметь возможность об оборотах и остатках на каждую дату.</w:t>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spacing w:lineRule="atLeast" w:line="20"/>
        <w:jc w:val="both"/>
        <w:rPr>
          <w:rFonts w:ascii="Courier New Cyr" w:hAnsi="Courier New Cyr" w:eastAsia="Courier New Cyr" w:cs="Courier New Cyr"/>
          <w:b/>
          <w:b/>
          <w:bCs/>
          <w:color w:val="0000FF"/>
          <w:sz w:val="14"/>
          <w:szCs w:val="14"/>
        </w:rPr>
      </w:pPr>
      <w:r>
        <w:rPr>
          <w:rFonts w:eastAsia="Courier New Cyr" w:cs="Courier New Cyr" w:ascii="Courier New Cyr" w:hAnsi="Courier New Cyr"/>
          <w:b/>
          <w:bCs/>
          <w:color w:val="0000FF"/>
          <w:sz w:val="14"/>
          <w:szCs w:val="14"/>
        </w:rPr>
        <w:t>22.Интерактивная работа с выходной информацией в АИС-БУ.</w:t>
      </w:r>
    </w:p>
    <w:p>
      <w:pPr>
        <w:pStyle w:val="Normal"/>
        <w:spacing w:lineRule="atLeast" w:line="20"/>
        <w:jc w:val="both"/>
        <w:rPr/>
      </w:pPr>
      <w:r>
        <w:rPr>
          <w:rFonts w:eastAsia="Courier New Cyr" w:cs="Courier New Cyr" w:ascii="Courier New Cyr" w:hAnsi="Courier New Cyr"/>
          <w:sz w:val="14"/>
          <w:szCs w:val="14"/>
        </w:rPr>
        <w:t xml:space="preserve">Каждый из стандартных отчетов обычно вызывается пользователем из главного меню программы. С ним программа позволяет выполнять следующие процедуры : настройка параметров отчета перед его формированием, формирование самого отчета. просмотр отчета, сохранение отчета в архиве, экспорт в текстовый файл, просмотр перед печатью, печать. Кроме указанных процедур, программы позволяют реализовать интерактивную технологию работы с информацией учетных регистров методом последовательных расшифровок ( детализация и позиционирование). Состоит в том, что из стандартного отчета высшего уровня агрегирования показателей программы предлагает переход к отчетам более низкого уровня обобщения показателей, а из них - к перечню записей ( проводок), сформировавших выбранный показатель, и далее к конкретной проводке и первичному документу. В связи с этим вводятся понятия : </w:t>
      </w:r>
    </w:p>
    <w:p>
      <w:pPr>
        <w:pStyle w:val="Normal"/>
        <w:spacing w:lineRule="atLeast" w:line="20"/>
        <w:jc w:val="both"/>
        <w:rPr/>
      </w:pPr>
      <w:r>
        <w:rPr>
          <w:rFonts w:eastAsia="Courier New Cyr" w:cs="Courier New Cyr" w:ascii="Courier New Cyr" w:hAnsi="Courier New Cyr"/>
          <w:sz w:val="14"/>
          <w:szCs w:val="14"/>
        </w:rPr>
        <w:t xml:space="preserve">1. Детализация - переход в другой отчет , раскрывающий данные , которые вошли в выбранный показатель ( лупа). Характерна для отчетог, содержащих итоговые, обобщенные данные. </w:t>
      </w:r>
    </w:p>
    <w:p>
      <w:pPr>
        <w:pStyle w:val="Normal"/>
        <w:spacing w:lineRule="atLeast" w:line="20"/>
        <w:jc w:val="both"/>
        <w:rPr/>
      </w:pPr>
      <w:r>
        <w:rPr>
          <w:rFonts w:eastAsia="Courier New Cyr" w:cs="Courier New Cyr" w:ascii="Courier New Cyr" w:hAnsi="Courier New Cyr"/>
          <w:sz w:val="14"/>
          <w:szCs w:val="14"/>
        </w:rPr>
        <w:t>2. Позиционирование - переход на конкретную проводку в ЖХО. Применяется для отчетов, содержащих детальные, а не итоговые данные, например, отчет о хозяйственных операциях, карточка счета. КП. отправной точкой для анализа данных служит оборотная ведомость. Программа из оборотной ведомости предлагает для дальнейшего анализа конкретного показателя на выбор бухгалтера несколько отчетов : отчет о корреспонденции счета с другими счетами ( аналог главной книги или ее фрагмента по отдельному счету), отчет об оборотах счета в разрезе отдельных объектов аналитического учета ( оборотная ведомость по субконто) , отчет о динамике изменения сальдо счета в течение заданного периода ( карточка счета или карточка по объектам аналитического учета), расшифровка оборотов счета в форме журналов-ордеров или ведомостей, отчеты о данных натурально-стоимостного учета. Из всех перечисленных отчетов должен быть обеспечен переход на перечень проводок ХО ( отчет по ЖХО) и первичный документ. Реализ. в 1С, Парус, Финансы без проблем, Инфин и Информатик. Интерактивная работа методом расшифровки позволяет упростить поиск ошибок, выполнение ряда функций, связанных с завершением отчетного периода( закрытием счетов) и упростить количество промежуточных печатных выходных форм отчетов ( анализ можно провести на компьютере). Оборотно-сальдовая ведомость - карточка счета - оборотная ведомость по СК - отчеты по ЖХО - проводки.</w:t>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spacing w:lineRule="atLeast" w:line="20"/>
        <w:jc w:val="both"/>
        <w:rPr/>
      </w:pPr>
      <w:r>
        <w:rPr>
          <w:rFonts w:eastAsia="Courier New Cyr" w:cs="Courier New Cyr" w:ascii="Courier New Cyr" w:hAnsi="Courier New Cyr"/>
          <w:b/>
          <w:bCs/>
          <w:color w:val="0000FF"/>
          <w:sz w:val="14"/>
          <w:szCs w:val="14"/>
        </w:rPr>
        <w:t>23. Формирование бухгалтерской отчетности в АИС-БУ.</w:t>
      </w:r>
    </w:p>
    <w:p>
      <w:pPr>
        <w:pStyle w:val="Normal"/>
        <w:spacing w:lineRule="atLeast" w:line="20"/>
        <w:jc w:val="both"/>
        <w:rPr/>
      </w:pPr>
      <w:r>
        <w:rPr>
          <w:sz w:val="14"/>
          <w:szCs w:val="14"/>
        </w:rPr>
        <w:t>Системы автоматизации БУ должна позволять формировать стандартные бухгалтерские отчеты, передаваемые для ВБФ, статистики и др. организаций, создавать новые отчеты произвольной формы, корректировать формы и алгоритмы расчета показателей существующих отчетов.</w:t>
      </w:r>
    </w:p>
    <w:p>
      <w:pPr>
        <w:pStyle w:val="Normal"/>
        <w:spacing w:lineRule="atLeast" w:line="20"/>
        <w:jc w:val="both"/>
        <w:rPr>
          <w:sz w:val="14"/>
          <w:szCs w:val="14"/>
        </w:rPr>
      </w:pPr>
      <w:r>
        <w:rPr>
          <w:sz w:val="14"/>
          <w:szCs w:val="14"/>
        </w:rPr>
        <w:t xml:space="preserve">1) Средства . позволяющие описывать формы отчетов и алгоритмы расчета показателей и изменять их с помощью макроязыка. </w:t>
      </w:r>
    </w:p>
    <w:p>
      <w:pPr>
        <w:pStyle w:val="Normal"/>
        <w:spacing w:lineRule="atLeast" w:line="20"/>
        <w:jc w:val="both"/>
        <w:rPr/>
      </w:pPr>
      <w:r>
        <w:rPr>
          <w:sz w:val="14"/>
          <w:szCs w:val="14"/>
        </w:rPr>
        <w:t xml:space="preserve">2) Программа-интерпретатор. Существует раздельно, и это позволяет бухгалтеру настраивать программы под специфику предприятия. Псевдографика, идентификация показателей отчета ( условные коды), алгоритмы расчета показателей описываются языком, предоставленным программой в текстовом или произвольном файле. Сконструированный отчет может быть сформирован с помощью программы =- интерпретатора. Желательно, чтобы генератор отчета включал базу данных или совокупность для хранения сформированных показателей ( для увязки показателей разных форм). В некоторых генераторах отчетов реализуется функция, позволяющая выполнять не только контроль сальдо активынх и пассивных счетов, но и исправлять ошибки округления, из-за которых баланс может сходиться в рублях и не сходиться в тысячах. </w:t>
      </w:r>
    </w:p>
    <w:p>
      <w:pPr>
        <w:pStyle w:val="Normal"/>
        <w:spacing w:lineRule="atLeast" w:line="20"/>
        <w:jc w:val="both"/>
        <w:rPr>
          <w:sz w:val="14"/>
          <w:szCs w:val="14"/>
        </w:rPr>
      </w:pPr>
      <w:r>
        <w:rPr>
          <w:sz w:val="14"/>
          <w:szCs w:val="14"/>
        </w:rPr>
        <w:t xml:space="preserve">Описание правил расчета показателей оформляется в виде специальной таблицы ( все показатели рассчитываются 1 раз, а при описании отчетов делается ссылка на 1-ю таблицу, где рассчитан показатель. Все отчеты делятся на отчеты-результаты и отчеты-справки ( баланс, ф.1-4). </w:t>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pPr>
      <w:r>
        <w:rPr>
          <w:rFonts w:eastAsia="Courier New Cyr" w:cs="Courier New Cyr" w:ascii="Courier New Cyr" w:hAnsi="Courier New Cyr"/>
          <w:b/>
          <w:bCs/>
          <w:color w:val="0000FF"/>
          <w:sz w:val="14"/>
          <w:szCs w:val="14"/>
        </w:rPr>
        <w:t xml:space="preserve">24. Закрытие отчетного периода в АИС-БУ. Учетный и отчетный период. </w:t>
      </w:r>
    </w:p>
    <w:p>
      <w:pPr>
        <w:pStyle w:val="Normal"/>
        <w:spacing w:lineRule="atLeast" w:line="20"/>
        <w:jc w:val="both"/>
        <w:rPr>
          <w:rFonts w:ascii="Courier New Cyr" w:hAnsi="Courier New Cyr" w:eastAsia="Courier New Cyr" w:cs="Courier New Cyr"/>
          <w:b/>
          <w:b/>
          <w:bCs/>
          <w:color w:val="0000FF"/>
          <w:sz w:val="14"/>
          <w:szCs w:val="14"/>
        </w:rPr>
      </w:pPr>
      <w:r>
        <w:rPr>
          <w:rFonts w:eastAsia="Courier New Cyr" w:cs="Courier New Cyr" w:ascii="Courier New Cyr" w:hAnsi="Courier New Cyr"/>
          <w:sz w:val="14"/>
          <w:szCs w:val="14"/>
        </w:rPr>
        <w:t xml:space="preserve">При закрытии отчетного периода происходит принудительный полный перерасчет итогов с переносом остатков на новый отчетный период. Расчет итогов по запросу бухгалтера может быть выполнен в любой момент за период, ограниченный 2 датами. Программы, которые ведут валютный учет, обеспечивают учет по каждому виду в рублях и в валюте. Итоги по счетам обычно хранятся отдельно , и при формировании некоторых стандартных отчетов обращение идет к этим итогам. На сохраненные итоги можно делать ссылки при создании типовых операций и в документах произвольной формы. </w:t>
      </w:r>
    </w:p>
    <w:p>
      <w:pPr>
        <w:pStyle w:val="Normal"/>
        <w:spacing w:lineRule="atLeast" w:line="20"/>
        <w:jc w:val="both"/>
        <w:rPr/>
      </w:pPr>
      <w:r>
        <w:rPr>
          <w:rFonts w:eastAsia="Courier New Cyr" w:cs="Courier New Cyr" w:ascii="Courier New Cyr" w:hAnsi="Courier New Cyr"/>
          <w:sz w:val="14"/>
          <w:szCs w:val="14"/>
        </w:rPr>
        <w:t>В программах БУ следует различать 2 понятия . Отчетный период связан с технологией ведения учетных работ, рассматривается как некоторый временной интервал, за который должна быть сформирована бухгалтерская отчетность и отчетность в налоговые органы. Учетный период связан с технологией обработки данных , принятых в конкретной программе. Отражает 3 основных момента : 1) способ ведения переходящих остатков и составления картотек, 2) возможность корректировки данных предшествующих отчетных периодов. 3) возможность выбора временного интервала, за который могут быть рассчитаны итоговые обороты и построены выходные формы отчета.В программах реализуются 3 основные схемы организации УП.</w:t>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1. Бесконечный период. </w:t>
      </w:r>
    </w:p>
    <w:p>
      <w:pPr>
        <w:pStyle w:val="Normal"/>
        <w:spacing w:lineRule="atLeast" w:line="20"/>
        <w:jc w:val="both"/>
        <w:rPr/>
      </w:pPr>
      <w:r>
        <w:rPr>
          <w:rFonts w:eastAsia="Courier New Cyr" w:cs="Courier New Cyr" w:ascii="Courier New Cyr" w:hAnsi="Courier New Cyr"/>
          <w:sz w:val="14"/>
          <w:szCs w:val="14"/>
        </w:rPr>
        <w:t xml:space="preserve">а) Без установления контрольных точек - все учетные данные хранятся с начала внедрения системы , поэтому в них можно вносить любые изменения за любой интервал времени. За любой указанный интервал времени можно изменять итоги </w:t>
      </w:r>
      <w:r>
        <w:rPr>
          <w:rFonts w:eastAsia="Courier New Cyr" w:cs="Courier New Cyr" w:ascii="Courier New Cyr" w:hAnsi="Courier New Cyr"/>
          <w:sz w:val="12"/>
          <w:szCs w:val="12"/>
        </w:rPr>
        <w:t>остатков и оборотов по счетам, получать выходные отчеты. Чем больше данных , тем труднее каждый раз пересчитывать итог за последний период ( требует полного перерасчета данных от начала функционирования системы). замедляется составление отчетов, загромождается память ( СуперМенеджер на 1м этапе)</w:t>
      </w:r>
    </w:p>
    <w:p>
      <w:pPr>
        <w:pStyle w:val="Normal"/>
        <w:spacing w:lineRule="atLeast" w:line="20"/>
        <w:jc w:val="both"/>
        <w:rPr/>
      </w:pPr>
      <w:r>
        <w:rPr>
          <w:rFonts w:eastAsia="Courier New Cyr" w:cs="Courier New Cyr" w:ascii="Courier New Cyr" w:hAnsi="Courier New Cyr"/>
          <w:sz w:val="12"/>
          <w:szCs w:val="12"/>
        </w:rPr>
        <w:t xml:space="preserve">б) Ввод контрольных точек. Чтобы избежать пересчета данных от начала функционирования системы, были введены контрольные точки - точки , в которых формируются остатки по счетам. Могут совпадать или не совпадать с началом и концом периода ( месяца, квартала). Изменения данных могут вноситься с начала функционирования системы, но при этом пересчитываются итоги в контрольной точке, если изменения вносятся ранее. Формирование отчетов задается или в рамках заданного периода, или за пределами ( тогда рассчитывается сальдо по счетам от ближайшей контрольной точки). </w:t>
      </w:r>
    </w:p>
    <w:p>
      <w:pPr>
        <w:pStyle w:val="Normal"/>
        <w:spacing w:lineRule="atLeast" w:line="20"/>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2. Гибкий учетный период.</w:t>
      </w:r>
    </w:p>
    <w:p>
      <w:pPr>
        <w:pStyle w:val="Normal"/>
        <w:spacing w:lineRule="atLeast" w:line="20"/>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 xml:space="preserve">а) Указывается закрытый для изменения период до контрольной точки ( начало точки закрытия данных, а для составления отчета период указывается от данной КТ и выше).В конечной КТ предшествующего периода рассчитываются остатки счетов и становится началом следующего УП. Возвращение к прошлому, закрытому ОП - его открытие заново, изменение и закрытие. </w:t>
      </w:r>
    </w:p>
    <w:p>
      <w:pPr>
        <w:pStyle w:val="Normal"/>
        <w:spacing w:lineRule="atLeast" w:line="20"/>
        <w:jc w:val="both"/>
        <w:rPr/>
      </w:pPr>
      <w:r>
        <w:rPr>
          <w:rFonts w:eastAsia="Courier New Cyr" w:cs="Courier New Cyr" w:ascii="Courier New Cyr" w:hAnsi="Courier New Cyr"/>
          <w:sz w:val="12"/>
          <w:szCs w:val="12"/>
        </w:rPr>
        <w:t>б) Задается начальная и конечная точка, данные, доступные для изменения, распространения и на закрытый период ( пересчет идет операционно ( изменяются обороты и остатки), автопересчет.</w:t>
      </w:r>
    </w:p>
    <w:p>
      <w:pPr>
        <w:pStyle w:val="Normal"/>
        <w:spacing w:lineRule="atLeast" w:line="20"/>
        <w:jc w:val="both"/>
        <w:rPr>
          <w:rFonts w:ascii="Courier New Cyr" w:hAnsi="Courier New Cyr" w:eastAsia="Courier New Cyr" w:cs="Courier New Cyr"/>
          <w:sz w:val="12"/>
          <w:szCs w:val="12"/>
        </w:rPr>
      </w:pPr>
      <w:r>
        <w:rPr>
          <w:rFonts w:eastAsia="Courier New Cyr" w:cs="Courier New Cyr" w:ascii="Courier New Cyr" w:hAnsi="Courier New Cyr"/>
          <w:sz w:val="12"/>
          <w:szCs w:val="12"/>
        </w:rPr>
        <w:t>3. Фиксированный период.</w:t>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spacing w:lineRule="atLeast" w:line="20"/>
        <w:jc w:val="both"/>
        <w:rPr/>
      </w:pPr>
      <w:r>
        <w:rPr>
          <w:rFonts w:eastAsia="Courier New Cyr" w:cs="Courier New Cyr" w:ascii="Courier New Cyr" w:hAnsi="Courier New Cyr"/>
          <w:b/>
          <w:bCs/>
          <w:color w:val="0000FF"/>
          <w:sz w:val="14"/>
          <w:szCs w:val="14"/>
        </w:rPr>
        <w:t>25. Комплексные системы автоматизации БУ, отличительные черты.</w:t>
      </w:r>
    </w:p>
    <w:p>
      <w:pPr>
        <w:pStyle w:val="Normal"/>
        <w:spacing w:lineRule="atLeast" w:line="20"/>
        <w:jc w:val="both"/>
        <w:rPr/>
      </w:pPr>
      <w:r>
        <w:rPr>
          <w:rFonts w:eastAsia="Courier New Cyr" w:cs="Courier New Cyr" w:ascii="Courier New Cyr" w:hAnsi="Courier New Cyr"/>
          <w:sz w:val="14"/>
          <w:szCs w:val="14"/>
        </w:rPr>
        <w:t xml:space="preserve">Бухгалтерский комплекс - многопользовательская система, которая состоит из взаимодействующих АРМ . Бывают сетевые и несетевые. Программный комплекс имеет модульную структуру. Как правило, модули соответствууют традиционному делению задач по участкам учета - Основные средства, ТМЦ, Заработная плата, Затраты, Реализация, в некоторых Банк, Касса, Подотчетные лица, Расчеты. Центральный элемент - модуль сводного учета  - Главная книга, Бухгалтерия, АРМ главного бухгалтера. В зависимости от объемов обрабатываемой информацией каждому модулю соответствует 1 рабочее место или повторяется на нескольких рабочих местах, или на одном рабочем месте несколько модулей. Все они взаимосвязаны, между ними выполняется обмен данными в пределах установленных полномочий для каждого пользователя. Они ориентированы на технологию работы от первичных документов ( документы сохраняются и остается связь документа с порожденными ими проводками.). Имеют специфику в организации информационной базы ( в несетевых - децентрализованно, в сетевых - централизованно : 1) централизованно ведутся только справочники и классификаторы нормативно-справочной информации, а текущая база бузгалтерских проводок рассредоточена по рабочим местам участков учета. Наличие специфических для АРМ справочников и классификаторов заставляет делить их все на общие и локальные справочкики. 2) Централизованно ведется и текущая база бухгалтерских проводок, любой документ и соответствующие ему проводки сразу же становятся доступны пользователю любого АРМ, системы работают в реальном времени.). Проблема с интеграцией данных ( на разных АРМ формируются одни проводки - банк и касса). По общему правилу, передают с того АРМ, где кредитовая проводка. Дублирование. Информация по активно-пассивным счетам. Подтверждение проводок при передаче, администрирование системы. </w:t>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spacing w:lineRule="atLeast" w:line="20"/>
        <w:jc w:val="both"/>
        <w:rPr/>
      </w:pPr>
      <w:r>
        <w:rPr>
          <w:rFonts w:eastAsia="Courier New Cyr" w:cs="Courier New Cyr" w:ascii="Courier New Cyr" w:hAnsi="Courier New Cyr"/>
          <w:b/>
          <w:bCs/>
          <w:color w:val="0000FF"/>
          <w:sz w:val="14"/>
          <w:szCs w:val="14"/>
        </w:rPr>
        <w:t>26. Организация информационной базы в комплексных системах автоматизации бухгалтерского учета.</w:t>
      </w:r>
    </w:p>
    <w:p>
      <w:pPr>
        <w:pStyle w:val="Normal"/>
        <w:spacing w:lineRule="atLeast" w:line="20"/>
        <w:jc w:val="both"/>
        <w:rPr/>
      </w:pPr>
      <w:r>
        <w:rPr>
          <w:rFonts w:eastAsia="Courier New Cyr" w:cs="Courier New Cyr" w:ascii="Courier New Cyr" w:hAnsi="Courier New Cyr"/>
          <w:sz w:val="14"/>
          <w:szCs w:val="14"/>
        </w:rPr>
        <w:t>Бухгалтерский комплекс - многопользовательская система, которая состоит из взаимодействующих АРМ . Имеют специфику в организации информационной базы ( в несетевых - децентрализованно, в сетевых - централизованно : 1) централизованно ведутся только справочники и классификаторы нормативно-справочной информации, а текущая база бузгалтерских проводок рассредоточена по рабочим местам участков учета. Наличие специфических для АРМ справочников и классификаторов заставляет делить их все на общие и локальные справочкики. 2) Централизованно ведется и текущая база бухгалтерских проводок, любой документ и соответствующие ему проводки сразу же становятся доступны пользователю любого АРМ, системы работают в реальном времени). Проблема с интеграцией данных ( на разных АРМ формируются одни проводки - банк и касса). По общему правилу, передают с того АРМ, где кредитовая проводка.</w:t>
      </w:r>
    </w:p>
    <w:p>
      <w:pPr>
        <w:pStyle w:val="Normal"/>
        <w:spacing w:lineRule="atLeast" w:line="20"/>
        <w:jc w:val="both"/>
        <w:rPr>
          <w:rFonts w:ascii="Courier New Cyr" w:hAnsi="Courier New Cyr" w:eastAsia="Courier New Cyr" w:cs="Courier New Cyr"/>
          <w:b/>
          <w:b/>
          <w:bCs/>
          <w:color w:val="0000FF"/>
          <w:sz w:val="14"/>
          <w:szCs w:val="14"/>
        </w:rPr>
      </w:pPr>
      <w:r>
        <w:rPr>
          <w:rFonts w:eastAsia="Courier New Cyr" w:cs="Courier New Cyr" w:ascii="Courier New Cyr" w:hAnsi="Courier New Cyr"/>
          <w:b/>
          <w:bCs/>
          <w:color w:val="0000FF"/>
          <w:sz w:val="14"/>
          <w:szCs w:val="14"/>
        </w:rPr>
      </w:r>
    </w:p>
    <w:p>
      <w:pPr>
        <w:pStyle w:val="Normal"/>
        <w:spacing w:lineRule="atLeast" w:line="20"/>
        <w:jc w:val="both"/>
        <w:rPr/>
      </w:pPr>
      <w:r>
        <w:rPr>
          <w:rFonts w:eastAsia="Courier New Cyr" w:cs="Courier New Cyr" w:ascii="Courier New Cyr" w:hAnsi="Courier New Cyr"/>
          <w:b/>
          <w:bCs/>
          <w:color w:val="0000FF"/>
          <w:sz w:val="14"/>
          <w:szCs w:val="14"/>
        </w:rPr>
        <w:t>28. Технология ведения автоматизированного учета в отчетном периоде : этапы работы и их характеристика.</w:t>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При функционировании автоматизированной системы б/у на протяжении отчетного периода в работе бухгалтера выделяются три осн. этапа:</w:t>
      </w:r>
    </w:p>
    <w:p>
      <w:pPr>
        <w:pStyle w:val="Normal"/>
        <w:spacing w:lineRule="atLeast" w:line="20"/>
        <w:jc w:val="both"/>
        <w:rPr/>
      </w:pPr>
      <w:r>
        <w:rPr>
          <w:rFonts w:eastAsia="Courier New Cyr" w:cs="Courier New Cyr" w:ascii="Courier New Cyr" w:hAnsi="Courier New Cyr"/>
          <w:sz w:val="14"/>
          <w:szCs w:val="14"/>
        </w:rPr>
        <w:t xml:space="preserve"> </w:t>
      </w:r>
      <w:r>
        <w:rPr>
          <w:rFonts w:eastAsia="Courier New Cyr" w:cs="Courier New Cyr" w:ascii="Courier New Cyr" w:hAnsi="Courier New Cyr"/>
          <w:sz w:val="14"/>
          <w:szCs w:val="14"/>
        </w:rPr>
        <w:t>1 - формирование и обработка первичных документов и регистрация хозяйственных операций в базе учетных данных. Реализуется 2 подхода работы : хозяйственная операция - проводка - первичный документ и хозяйственная операция - первичный документ - проводка.  Все хозяйственные операции отражаются в журнале хозяйственнх операций, который является основой автоматизированной формы учета. Форма представления, состав реквизитов и способы ввода данных реализуются по-разному ( записью может быть проводка или собственно хозяйственная операция). Проводки могут формироваться и автоматически - с помощью типовых операций или контировки документов в режиме документов и расчетов.</w:t>
      </w:r>
    </w:p>
    <w:p>
      <w:pPr>
        <w:pStyle w:val="Normal"/>
        <w:spacing w:lineRule="atLeast" w:line="20"/>
        <w:jc w:val="both"/>
        <w:rPr/>
      </w:pPr>
      <w:r>
        <w:rPr>
          <w:rFonts w:eastAsia="Courier New Cyr" w:cs="Courier New Cyr" w:ascii="Courier New Cyr" w:hAnsi="Courier New Cyr"/>
          <w:sz w:val="14"/>
          <w:szCs w:val="14"/>
        </w:rPr>
        <w:t xml:space="preserve"> </w:t>
      </w:r>
      <w:r>
        <w:rPr>
          <w:rFonts w:eastAsia="Courier New Cyr" w:cs="Courier New Cyr" w:ascii="Courier New Cyr" w:hAnsi="Courier New Cyr"/>
          <w:sz w:val="14"/>
          <w:szCs w:val="14"/>
        </w:rPr>
        <w:t>2 - получение выходной информации - справок, уч. регистров и отчетности. Каждая АИС БУ поставляет некоторый набор стандартных отчетов. Сохраняется основная функция обобщенного представления бухгалтерской информации.</w:t>
      </w:r>
    </w:p>
    <w:p>
      <w:pPr>
        <w:pStyle w:val="Normal"/>
        <w:spacing w:lineRule="atLeast" w:line="20"/>
        <w:jc w:val="both"/>
        <w:rPr/>
      </w:pPr>
      <w:r>
        <w:rPr>
          <w:rFonts w:eastAsia="Courier New Cyr" w:cs="Courier New Cyr" w:ascii="Courier New Cyr" w:hAnsi="Courier New Cyr"/>
          <w:sz w:val="14"/>
          <w:szCs w:val="14"/>
        </w:rPr>
        <w:t>3. Получение стандартных отчетов.</w:t>
      </w:r>
      <w:r>
        <w:rPr>
          <w:sz w:val="14"/>
          <w:szCs w:val="14"/>
        </w:rPr>
        <w:t xml:space="preserve"> Системы автоматизации БУ должна позволять формировать стандартные бухгалтерские отчеты, передаваемые для ВБФ, статистики и др. организаций, создавать новые отчеты произвольной формы, корректировать формы и алгоритмы расчета показателей существующих отчетов.</w:t>
      </w:r>
      <w:r>
        <w:rPr>
          <w:rFonts w:eastAsia="Courier New Cyr" w:cs="Courier New Cyr" w:ascii="Courier New Cyr" w:hAnsi="Courier New Cyr"/>
          <w:sz w:val="14"/>
          <w:szCs w:val="14"/>
        </w:rPr>
        <w:t xml:space="preserve">Завершение отчетного периода связано с формированием отчетности : поквартальной отчетности, связанных с ней проводок и закрытием года. </w:t>
      </w:r>
    </w:p>
    <w:p>
      <w:pPr>
        <w:pStyle w:val="Normal"/>
        <w:spacing w:lineRule="atLeast" w:line="20"/>
        <w:jc w:val="both"/>
        <w:rPr>
          <w:rFonts w:ascii="Courier New Cyr" w:hAnsi="Courier New Cyr" w:eastAsia="Courier New Cyr" w:cs="Courier New Cyr"/>
          <w:b/>
          <w:b/>
          <w:bCs/>
          <w:color w:val="0000FF"/>
          <w:sz w:val="14"/>
          <w:szCs w:val="14"/>
        </w:rPr>
      </w:pPr>
      <w:r>
        <w:rPr>
          <w:rFonts w:eastAsia="Courier New Cyr" w:cs="Courier New Cyr" w:ascii="Courier New Cyr" w:hAnsi="Courier New Cyr"/>
          <w:b/>
          <w:bCs/>
          <w:color w:val="0000FF"/>
          <w:sz w:val="14"/>
          <w:szCs w:val="14"/>
        </w:rPr>
      </w:r>
    </w:p>
    <w:p>
      <w:pPr>
        <w:pStyle w:val="Normal"/>
        <w:spacing w:lineRule="atLeast" w:line="20"/>
        <w:jc w:val="both"/>
        <w:rPr/>
      </w:pPr>
      <w:r>
        <w:rPr>
          <w:rFonts w:eastAsia="Courier New Cyr" w:cs="Courier New Cyr" w:ascii="Courier New Cyr" w:hAnsi="Courier New Cyr"/>
          <w:b/>
          <w:bCs/>
          <w:color w:val="0000FF"/>
          <w:sz w:val="14"/>
          <w:szCs w:val="14"/>
        </w:rPr>
        <w:t>29. Подходы к адаптации программных продуктов, реализованные в системах автоматизации бухгалтерского учета.</w:t>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В системах автоматизации бухгалтерского учета имеют основное значение 3 подхода к адаптации программных продуктов на конкретном предприятии.</w:t>
      </w:r>
    </w:p>
    <w:p>
      <w:pPr>
        <w:pStyle w:val="Normal"/>
        <w:spacing w:lineRule="atLeast" w:line="20"/>
        <w:jc w:val="both"/>
        <w:rPr/>
      </w:pPr>
      <w:r>
        <w:rPr>
          <w:rFonts w:eastAsia="Courier New Cyr" w:cs="Courier New Cyr" w:ascii="Courier New Cyr" w:hAnsi="Courier New Cyr"/>
          <w:sz w:val="14"/>
          <w:szCs w:val="14"/>
        </w:rPr>
        <w:t xml:space="preserve">1. Настройка справочников синтетического и аналитического учета. Она является частью этапа подготовки системы к работе ( ввода в эксплуатацию). </w:t>
      </w:r>
    </w:p>
    <w:p>
      <w:pPr>
        <w:pStyle w:val="Normal"/>
        <w:spacing w:lineRule="atLeast" w:line="20"/>
        <w:jc w:val="both"/>
        <w:rPr/>
      </w:pPr>
      <w:r>
        <w:rPr>
          <w:rFonts w:eastAsia="Courier New Cyr" w:cs="Courier New Cyr" w:ascii="Courier New Cyr" w:hAnsi="Courier New Cyr"/>
          <w:sz w:val="14"/>
          <w:szCs w:val="14"/>
        </w:rPr>
        <w:t>2. Возможность создания новых форм первичных документов и отчетов            ( произвольные отчеты) . Корректировки в действующие отчеты вносятся через макроязык ( форма идентификации показателей, описанных в форме отчета).</w:t>
      </w:r>
    </w:p>
    <w:p>
      <w:pPr>
        <w:pStyle w:val="Normal"/>
        <w:spacing w:lineRule="atLeast" w:line="20"/>
        <w:jc w:val="both"/>
        <w:rPr/>
      </w:pPr>
      <w:r>
        <w:rPr>
          <w:rFonts w:eastAsia="Courier New Cyr" w:cs="Courier New Cyr" w:ascii="Courier New Cyr" w:hAnsi="Courier New Cyr"/>
          <w:sz w:val="14"/>
          <w:szCs w:val="14"/>
        </w:rPr>
        <w:t>3. Адаптация алгоритмов решения учетных задач : автоматизация ввода проводок через типовые операции ( путем выбора или создания проводок, связанных с типовыми операциями) , режим документов и расчетов, контировку первичных документов</w:t>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spacing w:lineRule="atLeast" w:line="20"/>
        <w:jc w:val="both"/>
        <w:rPr/>
      </w:pPr>
      <w:r>
        <w:rPr>
          <w:rFonts w:eastAsia="Courier New Cyr" w:cs="Courier New Cyr" w:ascii="Courier New Cyr" w:hAnsi="Courier New Cyr"/>
          <w:b/>
          <w:bCs/>
          <w:color w:val="0000FF"/>
          <w:sz w:val="14"/>
          <w:szCs w:val="14"/>
        </w:rPr>
        <w:t>17. Требования к АИС-БУ при работе с первичными документами.</w:t>
      </w:r>
    </w:p>
    <w:p>
      <w:pPr>
        <w:pStyle w:val="Normal"/>
        <w:spacing w:lineRule="atLeast" w:line="20"/>
        <w:jc w:val="both"/>
        <w:rPr/>
      </w:pPr>
      <w:r>
        <w:rPr>
          <w:rFonts w:eastAsia="Courier New Cyr" w:cs="Courier New Cyr" w:ascii="Courier New Cyr" w:hAnsi="Courier New Cyr"/>
          <w:sz w:val="14"/>
          <w:szCs w:val="14"/>
        </w:rPr>
        <w:t>Документальная регистрация хозяйственных фактов, отражаемых в учете - одно из основополагающих требований ведения учета. Все записи в регистрах бухгалтерского учета ведутся на основе первичных документов. В программе должна быть предусмотрена возможность заполнения первичного документа одним из 3 способов : от документа ( на экран выдается формуляр документа, и заполняются его реквизиты), от операции (на экран выдается унифицированный шаблон, на основании которого может быть сформирована стандартная форма документа после заполнения полей) и от документооперации ( наличие шаблонов под специфику каждой хозяйтвенной операции). Должны быть реализованы возможности контировки первичных документов и их отражение в учете ( с разрывом во времени или без разрыва).При формировании первичных документов и вводе данных программа должна обеспечивать подсказки при заполнении реквизитов, обращение к справочникам и их корректировку непосредственно из режима ввода данных, автоматическое заполнение части реквизитов, контроль рабочего периода, удобство корректировки документов. Система автоматизации учета должжна позволять изменять формы действующих первичных документов и создавать новые. Некоторый набор первичных документов ( счет-фактура, платежное поручение, ПКО, РКО, накладная) поставляется с программой, но с учетом изменений законодательства они должны быть перенастраиваемы. Новые формы документов создаются путем их параметрического описания на языке , предложенном программой.</w:t>
      </w:r>
    </w:p>
    <w:p>
      <w:pPr>
        <w:pStyle w:val="Normal"/>
        <w:spacing w:lineRule="atLeast" w:line="20"/>
        <w:jc w:val="both"/>
        <w:rPr>
          <w:rFonts w:ascii="Courier New Cyr" w:hAnsi="Courier New Cyr" w:eastAsia="Courier New Cyr" w:cs="Courier New Cyr"/>
          <w:b/>
          <w:b/>
          <w:bCs/>
          <w:color w:val="0000FF"/>
          <w:sz w:val="14"/>
          <w:szCs w:val="14"/>
        </w:rPr>
      </w:pPr>
      <w:r>
        <w:rPr>
          <w:rFonts w:eastAsia="Courier New Cyr" w:cs="Courier New Cyr" w:ascii="Courier New Cyr" w:hAnsi="Courier New Cyr"/>
          <w:b/>
          <w:bCs/>
          <w:color w:val="0000FF"/>
          <w:sz w:val="14"/>
          <w:szCs w:val="14"/>
        </w:rPr>
      </w:r>
    </w:p>
    <w:p>
      <w:pPr>
        <w:pStyle w:val="Normal"/>
        <w:spacing w:lineRule="atLeast" w:line="20"/>
        <w:jc w:val="both"/>
        <w:rPr/>
      </w:pPr>
      <w:r>
        <w:rPr>
          <w:rFonts w:eastAsia="Courier New Cyr" w:cs="Courier New Cyr" w:ascii="Courier New Cyr" w:hAnsi="Courier New Cyr"/>
          <w:b/>
          <w:bCs/>
          <w:color w:val="0000FF"/>
          <w:sz w:val="14"/>
          <w:szCs w:val="14"/>
        </w:rPr>
        <w:t>18. Организация массива записей о хозяйственных операциях в АИС-БУ.</w:t>
      </w:r>
    </w:p>
    <w:p>
      <w:pPr>
        <w:pStyle w:val="Normal"/>
        <w:spacing w:lineRule="atLeast" w:line="20"/>
        <w:jc w:val="both"/>
        <w:rPr/>
      </w:pPr>
      <w:r>
        <w:rPr>
          <w:rFonts w:eastAsia="Courier New Cyr" w:cs="Courier New Cyr" w:ascii="Courier New Cyr" w:hAnsi="Courier New Cyr"/>
          <w:sz w:val="14"/>
          <w:szCs w:val="14"/>
        </w:rPr>
        <w:t xml:space="preserve">Массив бухгалтерских записей организован, как правило, в виде книги ( журнала) хозяйственных операций. 2 типа организации : проводка и х.о.1. Любая хозяйственная операция и проводки по ней должны быть зафиксированы в Книге (журнале)учета хозяйственных операций.Простейшая проводка </w:t>
      </w:r>
    </w:p>
    <w:p>
      <w:pPr>
        <w:pStyle w:val="Normal"/>
        <w:spacing w:lineRule="atLeast" w:line="20"/>
        <w:jc w:val="both"/>
        <w:rPr>
          <w:rFonts w:ascii="Courier New Cyr" w:hAnsi="Courier New Cyr" w:eastAsia="Courier New Cyr" w:cs="Courier New Cyr"/>
          <w:b/>
          <w:b/>
          <w:bCs/>
          <w:color w:val="0000FF"/>
          <w:sz w:val="14"/>
          <w:szCs w:val="14"/>
        </w:rPr>
      </w:pPr>
      <w:r>
        <w:rPr>
          <w:rFonts w:eastAsia="Courier New Cyr" w:cs="Courier New Cyr" w:ascii="Courier New Cyr" w:hAnsi="Courier New Cyr"/>
          <w:sz w:val="14"/>
          <w:szCs w:val="14"/>
        </w:rPr>
        <w:t>дебет кредит основ. сумма дата</w:t>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Чаще всего также в проводку включаются аналитические и другие дополнительные характеристики, отражающие специфику хозяйственной операции - расширенная проводка : </w:t>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Д К Основ. Классиф. Идент.</w:t>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            </w:t>
      </w:r>
      <w:r>
        <w:rPr>
          <w:rFonts w:eastAsia="Courier New Cyr" w:cs="Courier New Cyr" w:ascii="Courier New Cyr" w:hAnsi="Courier New Cyr"/>
          <w:sz w:val="14"/>
          <w:szCs w:val="14"/>
        </w:rPr>
        <w:t>реквиз. реквиз.</w:t>
      </w:r>
    </w:p>
    <w:p>
      <w:pPr>
        <w:pStyle w:val="Normal"/>
        <w:spacing w:lineRule="atLeast" w:line="20"/>
        <w:jc w:val="both"/>
        <w:rPr/>
      </w:pPr>
      <w:r>
        <w:rPr>
          <w:rFonts w:eastAsia="Courier New Cyr" w:cs="Courier New Cyr" w:ascii="Courier New Cyr" w:hAnsi="Courier New Cyr"/>
          <w:sz w:val="14"/>
          <w:szCs w:val="14"/>
        </w:rPr>
        <w:t>Основание проводки - поля записи, отводимые под стоимостные значения показателей и суммы в валюте.Классификационные реквизиты - поля, используемые под аналитические счета - СК, группировочные и расшифровочные реквизиты. Идентификационные реквизиты - поля, записи которых используются под дату совершения операции, номер документов ( не являются основой учетной группировки при обработке данных ). Форма представления, состав реквизитов и способы ввода данных в нее реализуются в программах по-разному : 1) под записью в журнале ХО понимается 1 проводка ( основные реквизиты - дата, корр.счета, сумма, краткое содержание, дополнительные реквизиты в скрытом виде), 2) запись - описание х.о. ( 1 или несколько проводок, сконцентрированных вместе). Простая проводка ( перед организацией аналитических счетов и расширенная.</w:t>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spacing w:lineRule="atLeast" w:line="20"/>
        <w:jc w:val="both"/>
        <w:rPr>
          <w:rFonts w:ascii="Courier New Cyr" w:hAnsi="Courier New Cyr" w:eastAsia="Courier New Cyr" w:cs="Courier New Cyr"/>
          <w:b/>
          <w:b/>
          <w:bCs/>
          <w:color w:val="0000FF"/>
          <w:sz w:val="14"/>
          <w:szCs w:val="14"/>
        </w:rPr>
      </w:pPr>
      <w:r>
        <w:rPr>
          <w:rFonts w:eastAsia="Courier New Cyr" w:cs="Courier New Cyr" w:ascii="Courier New Cyr" w:hAnsi="Courier New Cyr"/>
          <w:b/>
          <w:bCs/>
          <w:color w:val="0000FF"/>
          <w:sz w:val="14"/>
          <w:szCs w:val="14"/>
        </w:rPr>
      </w:r>
    </w:p>
    <w:p>
      <w:pPr>
        <w:pStyle w:val="Normal"/>
        <w:spacing w:lineRule="atLeast" w:line="20"/>
        <w:jc w:val="both"/>
        <w:rPr>
          <w:rFonts w:ascii="Courier New Cyr" w:hAnsi="Courier New Cyr" w:eastAsia="Courier New Cyr" w:cs="Courier New Cyr"/>
          <w:b/>
          <w:b/>
          <w:bCs/>
          <w:color w:val="0000FF"/>
          <w:sz w:val="14"/>
          <w:szCs w:val="14"/>
        </w:rPr>
      </w:pPr>
      <w:r>
        <w:rPr>
          <w:rFonts w:eastAsia="Courier New Cyr" w:cs="Courier New Cyr" w:ascii="Courier New Cyr" w:hAnsi="Courier New Cyr"/>
          <w:b/>
          <w:bCs/>
          <w:color w:val="0000FF"/>
          <w:sz w:val="14"/>
          <w:szCs w:val="14"/>
        </w:rPr>
      </w:r>
    </w:p>
    <w:p>
      <w:pPr>
        <w:pStyle w:val="Normal"/>
        <w:spacing w:lineRule="atLeast" w:line="20"/>
        <w:jc w:val="both"/>
        <w:rPr/>
      </w:pPr>
      <w:r>
        <w:rPr>
          <w:rFonts w:eastAsia="Courier New Cyr" w:cs="Courier New Cyr" w:ascii="Courier New Cyr" w:hAnsi="Courier New Cyr"/>
          <w:b/>
          <w:bCs/>
          <w:color w:val="0000FF"/>
          <w:sz w:val="14"/>
          <w:szCs w:val="14"/>
        </w:rPr>
        <w:t>16. Модели документооборота, реализуемые в АИС-БУ.</w:t>
      </w:r>
    </w:p>
    <w:p>
      <w:pPr>
        <w:pStyle w:val="Normal"/>
        <w:spacing w:lineRule="atLeast" w:line="20"/>
        <w:jc w:val="both"/>
        <w:rPr/>
      </w:pPr>
      <w:r>
        <w:rPr>
          <w:rFonts w:eastAsia="Courier New Cyr" w:cs="Courier New Cyr" w:ascii="Courier New Cyr" w:hAnsi="Courier New Cyr"/>
          <w:sz w:val="14"/>
          <w:szCs w:val="14"/>
        </w:rPr>
        <w:t xml:space="preserve">Программы БУ представляют разные возможности по хранению и обработке первичных документов. 2 подхода : 1) Каждый возникающий документ должен сразу же найти отражение на счетах БУ, т.е. трансформироваться в проводки. 2) Ориентирована на полное обслуживание документооборота , принципы : большая часть документов возникает , формируется и хранится вне бухгалтерии ; документ - не только средство формирования бухгалтерских проводок, между документами разных типов существует тесная взаимосвязь, которую следует отслеживать, процесс формирования документа и отражения по нему записей должны быть разделены во времени. </w:t>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Модели документооборота : </w:t>
      </w:r>
    </w:p>
    <w:p>
      <w:pPr>
        <w:pStyle w:val="Normal"/>
        <w:spacing w:lineRule="atLeast" w:line="20"/>
        <w:jc w:val="both"/>
        <w:rPr/>
      </w:pPr>
      <w:r>
        <w:rPr>
          <w:rFonts w:eastAsia="Courier New Cyr" w:cs="Courier New Cyr" w:ascii="Courier New Cyr" w:hAnsi="Courier New Cyr"/>
          <w:sz w:val="14"/>
          <w:szCs w:val="14"/>
        </w:rPr>
        <w:t>1) Технология работы от проводки : хозяйственная операция - проводка - документ ( бухгалтер вводит данные в ЖХО, а документ - выходная форма, при выводе на печать теряется связь документа с введенными проводками. Бухгалтер после выписки документа удаляет проводки, а после совершения операции - вводит по новой.  2) Технология работы от документа ( с помощью контировки первичного документа. ), Ввод информации по накопительной ведомости - правила контировки х.о. - формирование ж/о и Б записей - - правила формирования первичных документов - печать первичного документа.</w:t>
      </w:r>
    </w:p>
    <w:p>
      <w:pPr>
        <w:pStyle w:val="Normal"/>
        <w:spacing w:lineRule="atLeast" w:line="20"/>
        <w:jc w:val="both"/>
        <w:rPr/>
      </w:pPr>
      <w:r>
        <w:rPr>
          <w:rFonts w:eastAsia="Courier New Cyr" w:cs="Courier New Cyr" w:ascii="Courier New Cyr" w:hAnsi="Courier New Cyr"/>
          <w:sz w:val="14"/>
          <w:szCs w:val="14"/>
        </w:rPr>
        <w:t xml:space="preserve">Сформированные проводки становятся сразу актуальными и участвуют в расчетах. После печати документа связь с проводками утрачивается. Также не соблюдается временной интервал между совершением и отражением операции. </w:t>
      </w:r>
    </w:p>
    <w:p>
      <w:pPr>
        <w:pStyle w:val="Normal"/>
        <w:spacing w:lineRule="atLeast" w:line="20"/>
        <w:jc w:val="both"/>
        <w:rPr/>
      </w:pPr>
      <w:r>
        <w:rPr>
          <w:rFonts w:eastAsia="Courier New Cyr" w:cs="Courier New Cyr" w:ascii="Courier New Cyr" w:hAnsi="Courier New Cyr"/>
          <w:sz w:val="14"/>
          <w:szCs w:val="14"/>
        </w:rPr>
        <w:t xml:space="preserve">3) Возникновение х.о.- первичный документ - совершение хозяйственной операции - проводка. Сходство с № 2 - документ сначала заполняется и формируется, проводки - на основе контировки. Отличие : разрыв между выпиской документа и регистрацией в журнале операций. Документы регистрируются в реестре и сохраняются в картотеке, что позволит неоднократно возвращаться к этому документу. Сохраняется связь между документом и сформированными на его основе проводками. </w:t>
      </w:r>
    </w:p>
    <w:p>
      <w:pPr>
        <w:pStyle w:val="Normal"/>
        <w:spacing w:lineRule="atLeast" w:line="20"/>
        <w:jc w:val="both"/>
        <w:rPr>
          <w:rFonts w:ascii="Courier New Cyr" w:hAnsi="Courier New Cyr" w:eastAsia="Courier New Cyr" w:cs="Courier New Cyr"/>
          <w:b/>
          <w:b/>
          <w:bCs/>
          <w:color w:val="0000FF"/>
          <w:sz w:val="14"/>
          <w:szCs w:val="14"/>
        </w:rPr>
      </w:pPr>
      <w:r>
        <w:rPr>
          <w:rFonts w:eastAsia="Courier New Cyr" w:cs="Courier New Cyr" w:ascii="Courier New Cyr" w:hAnsi="Courier New Cyr"/>
          <w:sz w:val="14"/>
          <w:szCs w:val="14"/>
        </w:rPr>
        <w:t xml:space="preserve">Во многих программах сначала идет регистрация документа в реестре, затем формирование - созранение в картотекк - печать. Многие позволяют вести несколько картотек по видам. Достоинства : соблюдается естественная технология работы с документами, сохранение документов позволяет в любой момент вернутья к этому документу, внести исправления и пересчитать суммы проводок автоматически, выполнить выборку с помощью фильтра необходимые документы и распечатать один реестр ( например, все документы по поставщику). Программы класса “Бухгалтерский комплекс” - Парус, Бест, 1С - документы и расчеты ( но нет регистрации документов в отдельном реестре). Это позволяет автоматизировать процесс формирования производных документов ( при выписке счета автоматически выписывается накладная. Недостатки : бухучет проектируется как локальная система, а другие системы управления на предприятии не автоматизируются.                          </w:t>
      </w:r>
    </w:p>
    <w:p>
      <w:pPr>
        <w:pStyle w:val="Normal"/>
        <w:spacing w:lineRule="atLeast" w:line="20"/>
        <w:jc w:val="both"/>
        <w:rPr>
          <w:rFonts w:ascii="Courier New Cyr" w:hAnsi="Courier New Cyr" w:eastAsia="Courier New Cyr" w:cs="Courier New Cyr"/>
          <w:b/>
          <w:b/>
          <w:bCs/>
          <w:color w:val="0000FF"/>
          <w:sz w:val="14"/>
          <w:szCs w:val="14"/>
        </w:rPr>
      </w:pPr>
      <w:r>
        <w:rPr>
          <w:rFonts w:eastAsia="Courier New Cyr" w:cs="Courier New Cyr" w:ascii="Courier New Cyr" w:hAnsi="Courier New Cyr"/>
          <w:b/>
          <w:bCs/>
          <w:color w:val="0000FF"/>
          <w:sz w:val="14"/>
          <w:szCs w:val="14"/>
        </w:rPr>
      </w:r>
    </w:p>
    <w:p>
      <w:pPr>
        <w:pStyle w:val="Normal"/>
        <w:spacing w:lineRule="atLeast" w:line="20"/>
        <w:jc w:val="both"/>
        <w:rPr/>
      </w:pPr>
      <w:r>
        <w:rPr>
          <w:rFonts w:eastAsia="Courier New Cyr" w:cs="Courier New Cyr" w:ascii="Courier New Cyr" w:hAnsi="Courier New Cyr"/>
          <w:b/>
          <w:bCs/>
          <w:color w:val="0000FF"/>
          <w:sz w:val="14"/>
          <w:szCs w:val="14"/>
        </w:rPr>
        <w:t xml:space="preserve">10. Запись хозяйственных операций на счетах бухгалтерского учета в АИС-БУ. Способы включения аналитических счетов в структуру записей массива хозяйственных операций. </w:t>
      </w:r>
    </w:p>
    <w:p>
      <w:pPr>
        <w:pStyle w:val="Normal"/>
        <w:spacing w:lineRule="atLeast" w:line="20"/>
        <w:jc w:val="both"/>
        <w:rPr/>
      </w:pPr>
      <w:r>
        <w:rPr>
          <w:rFonts w:eastAsia="Courier New Cyr" w:cs="Courier New Cyr" w:ascii="Courier New Cyr" w:hAnsi="Courier New Cyr"/>
          <w:sz w:val="14"/>
          <w:szCs w:val="14"/>
        </w:rPr>
        <w:t xml:space="preserve">Все факты хозяйственной деятельности в учете отражаются в информационной базе в виде стандартных бухгалтерских записей.Любая хозяйственная операция и проводки по ней должны быть зафиксированы в Книге (журнале)учета хозяйственных операций.Простейшая проводка </w:t>
      </w:r>
    </w:p>
    <w:p>
      <w:pPr>
        <w:pStyle w:val="Normal"/>
        <w:spacing w:lineRule="atLeast" w:line="20"/>
        <w:jc w:val="both"/>
        <w:rPr>
          <w:rFonts w:ascii="Courier New Cyr" w:hAnsi="Courier New Cyr" w:eastAsia="Courier New Cyr" w:cs="Courier New Cyr"/>
          <w:b/>
          <w:b/>
          <w:bCs/>
          <w:color w:val="0000FF"/>
          <w:sz w:val="14"/>
          <w:szCs w:val="14"/>
        </w:rPr>
      </w:pPr>
      <w:r>
        <w:rPr>
          <w:rFonts w:eastAsia="Courier New Cyr" w:cs="Courier New Cyr" w:ascii="Courier New Cyr" w:hAnsi="Courier New Cyr"/>
          <w:sz w:val="14"/>
          <w:szCs w:val="14"/>
        </w:rPr>
        <w:t>дебет кредит основ. сумма дата</w:t>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Чаще всего также в проводку включаются аналитические и другие дополнительные характеристики, отражающие специфику хозяйственной операции - расширенная проводка : </w:t>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Д К Основ. Классиф. Идент.</w:t>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            </w:t>
      </w:r>
      <w:r>
        <w:rPr>
          <w:rFonts w:eastAsia="Courier New Cyr" w:cs="Courier New Cyr" w:ascii="Courier New Cyr" w:hAnsi="Courier New Cyr"/>
          <w:sz w:val="14"/>
          <w:szCs w:val="14"/>
        </w:rPr>
        <w:t>реквиз. реквиз.</w:t>
      </w:r>
    </w:p>
    <w:p>
      <w:pPr>
        <w:pStyle w:val="Normal"/>
        <w:spacing w:lineRule="atLeast" w:line="20"/>
        <w:jc w:val="both"/>
        <w:rPr/>
      </w:pPr>
      <w:r>
        <w:rPr>
          <w:rFonts w:eastAsia="Courier New Cyr" w:cs="Courier New Cyr" w:ascii="Courier New Cyr" w:hAnsi="Courier New Cyr"/>
          <w:sz w:val="14"/>
          <w:szCs w:val="14"/>
        </w:rPr>
        <w:t xml:space="preserve">Основание проводки - поля записи, отводимые под стоимостные значения показателей и суммы в валюте.Классификационные реквизиты - поля, используемые под аналитические счета - СК, группировочные и расшифровочные реквизиты. Идентификационные реквизиты - поля, записи которых используются под дату совершения операции, номер документов ( не являются основой учетной группировки при обработке данных ). Форма представления, состав реквизитов и способы ввода данных в нее реализуются в программах по-разному : 1) под записью в журнале ХО понимается 1 проводка ( основные реквизиты - дата, корр.счета, сумма, краткое содержание, дополнительные реквизиты в скрытом виде), 2) запись - описание х.о. ( 1 или несколько проводок, сконцентрированных вместе). </w:t>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Способы включения аналитических счетов в структуру записей массивов х.о. : </w:t>
      </w:r>
    </w:p>
    <w:p>
      <w:pPr>
        <w:pStyle w:val="Normal"/>
        <w:spacing w:lineRule="atLeast" w:line="20"/>
        <w:jc w:val="both"/>
        <w:rPr/>
      </w:pPr>
      <w:r>
        <w:rPr>
          <w:rFonts w:eastAsia="Courier New Cyr" w:cs="Courier New Cyr" w:ascii="Courier New Cyr" w:hAnsi="Courier New Cyr"/>
          <w:sz w:val="14"/>
          <w:szCs w:val="14"/>
        </w:rPr>
        <w:t>1) Аналитические счета привязаны к каждой стороне синтетических ( дебет и кредит счетов), реализуется в иерархической и фасетной модели.</w:t>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2) счета привязываются не к синтетическим счетам, а в целом вводятся в структуру записей х.о. ( пооперационная модель).</w:t>
      </w:r>
    </w:p>
    <w:p>
      <w:pPr>
        <w:pStyle w:val="Normal"/>
        <w:spacing w:lineRule="atLeast" w:line="20"/>
        <w:jc w:val="both"/>
        <w:rPr/>
      </w:pPr>
      <w:r>
        <w:rPr>
          <w:rFonts w:eastAsia="Courier New Cyr" w:cs="Courier New Cyr" w:ascii="Courier New Cyr" w:hAnsi="Courier New Cyr"/>
          <w:sz w:val="14"/>
          <w:szCs w:val="14"/>
        </w:rPr>
        <w:t>3) Часть привязана к структуре записей, а часть к счету ( напр., в системе Парус по операции в расширенную проводку закладываются контрагенты, а дебет и кредит счетов дополняются аналитическими показателями - материалы, статьи затрат).</w:t>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b/>
          <w:b/>
          <w:bCs/>
          <w:sz w:val="14"/>
          <w:szCs w:val="14"/>
        </w:rPr>
      </w:pPr>
      <w:r>
        <w:rPr>
          <w:rFonts w:eastAsia="Courier New Cyr" w:cs="Courier New Cyr" w:ascii="Courier New Cyr" w:hAnsi="Courier New Cyr"/>
          <w:b/>
          <w:bCs/>
          <w:sz w:val="14"/>
          <w:szCs w:val="14"/>
        </w:rPr>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p>
      <w:pPr>
        <w:pStyle w:val="Normal"/>
        <w:spacing w:lineRule="atLeast" w:line="20"/>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r>
    </w:p>
    <w:sectPr>
      <w:type w:val="nextPage"/>
      <w:pgSz w:w="11906" w:h="16838"/>
      <w:pgMar w:left="1418" w:right="851" w:gutter="0" w:header="0" w:top="567"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23:28:00Z</dcterms:created>
  <dc:creator>1</dc:creator>
  <dc:description/>
  <dc:language>en-US</dc:language>
  <cp:lastModifiedBy>1</cp:lastModifiedBy>
  <cp:lastPrinted>1999-06-03T19:09:00Z</cp:lastPrinted>
  <dcterms:modified xsi:type="dcterms:W3CDTF">1999-06-03T20:07:00Z</dcterms:modified>
  <cp:revision>26</cp:revision>
  <dc:subject/>
  <dc:title>1.������ ��� � ��������� � �� �����������.</dc:title>
</cp:coreProperties>
</file>