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 Сущность аудита в широком смысле слов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Аудит - процесс, посредством которого компетентное независимое лицо ( аудитор) накапливает и оценивает свидетельства об информации, поддающиеся количественной оценке и относящиеся к специфической системе, чтобы определить в своем заключении степень соответствия этой информации установленным критериям. Элементы : 1. Должна быть поддающаяся оценке информация и определенные для нее критерии.Информация является предметом аудита. 2. Специальная система ( четко очерчены рамки проведения аудита). 3. Процесс накопления и свидетельств ( прежде чем высказать мнение , нужно иметь информацию о процессе). 4. Присутствие объективная сторона - аудитор, т.е. компетентное независимое лицо. 5. Должно существовать сообщение о результатах аудита.</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 Отрасли и подотрасли аудита в широком смысле слова.</w:t>
      </w:r>
    </w:p>
    <w:p>
      <w:pPr>
        <w:pStyle w:val="Normal"/>
        <w:jc w:val="both"/>
        <w:rPr/>
      </w:pPr>
      <w:r>
        <w:rPr>
          <w:rFonts w:eastAsia="Courier New Cyr" w:cs="Courier New Cyr" w:ascii="Courier New Cyr" w:hAnsi="Courier New Cyr"/>
          <w:sz w:val="14"/>
          <w:szCs w:val="14"/>
        </w:rPr>
        <w:t>Отрасли и подотрасли аудита определяются в зависимости от информации. 1) Технический аудит.2) Экологический. 3). Экономический. 4) Аудит творческой и художественной информации. 5). Спортивный. 6). Научный. И т.д. Внутри каждой отрасли выделяются более мелкие подотрасли в зависимости от уровня информации : 1) аудит транснациональной информации, 2) аудит информации на государственном уровне</w:t>
      </w:r>
      <w:r>
        <w:rPr>
          <w:rFonts w:eastAsia="Courier New Cyr" w:cs="Courier New Cyr" w:ascii="Courier New Cyr" w:hAnsi="Courier New Cyr"/>
          <w:sz w:val="12"/>
          <w:szCs w:val="12"/>
        </w:rPr>
        <w:t>, 3) аудит на уровне предприятий и объединений.</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 Сущность аудита экономической информации на уровне предприятий и их объединени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пределение Комитета по основным принципам аудита американской ассоциации по бухгалтерскому учету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удит - это системный процесс получения и оценки объективных данных об экономических действиях и событиях, устанавливающий уровень их соответствия определенному критерию, а также представление результатов заинтересованным пользователям. Элементы : 1) информация об экономических действиях и событиях на конкретном предприятии. 2) как правило, огранич. 1 годом ( кварталом). 3) определенные критерии - стандарты ведения бухгалтерского учета и составления отчетности. 4) аудитор, 5) сообщение о результатах - аудиторское заключение. Аудит обеспечивает не только проверку достоверности финансовых показателей, но и разработку предложений по оптимизации хозяйственной деятельности с целью рационализации расходов и увеличения прибыли (экспертиза бизнеса).Американский институт дипломированных общественных бухгалтеров: аудит - процесс снижения до приемлемого уровня информационного риска для пользователей финансовых отчетов.</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pPr>
      <w:r>
        <w:rPr>
          <w:rFonts w:eastAsia="Courier New Cyr" w:cs="Courier New Cyr" w:ascii="Courier New Cyr" w:hAnsi="Courier New Cyr"/>
          <w:b/>
          <w:bCs/>
          <w:sz w:val="12"/>
          <w:szCs w:val="12"/>
        </w:rPr>
        <w:t xml:space="preserve">4. Различие между аудитом в узком смысле </w:t>
      </w:r>
      <w:r>
        <w:rPr>
          <w:rFonts w:eastAsia="Courier New Cyr" w:cs="Courier New Cyr" w:ascii="Courier New Cyr" w:hAnsi="Courier New Cyr"/>
          <w:b/>
          <w:bCs/>
          <w:sz w:val="14"/>
          <w:szCs w:val="14"/>
        </w:rPr>
        <w:t>слова и бухгалтерским учетом.</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 xml:space="preserve">И аудит, и бухучет оперируют с информацией о предприятии. Но бухучет - это процесс записи, классификации и подведения итогов по событиям, происходящим на предприятии за определенный период времени. Ответственность за бухучет лежит на самом предприятии. Аудит не предполагает сам процесс записи и классификации, а высказывание мнения , насколько записи соответствуют установленным критериям учета и отчетности. Аудитор высказывает мнение и отвечает за него, но не отвечает за достоверность отчетности. </w:t>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5. Возникновение и развитие аудита в Великобритании , США и Франции.</w:t>
      </w:r>
    </w:p>
    <w:p>
      <w:pPr>
        <w:pStyle w:val="Normal"/>
        <w:jc w:val="both"/>
        <w:rPr/>
      </w:pPr>
      <w:r>
        <w:rPr>
          <w:rFonts w:eastAsia="Courier New Cyr" w:cs="Courier New Cyr" w:ascii="Courier New Cyr" w:hAnsi="Courier New Cyr"/>
          <w:sz w:val="14"/>
          <w:szCs w:val="14"/>
        </w:rPr>
        <w:t>Возникновение и развитие аудита относится к периоду, когда зарождались знания о бухучете ( классический труд Луки Пачоли “Трактат о счетах и записях”, раздел о формах и методическом контроле). Профессия независимого бухгалтера-аудитора возникла в прошлом веке в АО Европы, что было вызвано потребностью в объективной оценке отчетности акционерного общества, получении достоверных данных о финансовом положении предприятия ( В/б - 1862 г., Франция - 1867, США - 1932 - “Закон об обязательном аудите”. Возникновение аудита связано с возникновением определенных отношений между вкладчиками и администрацией, управляющими и собственниками. Потребность в экономической информации создали : 1) возможность необъективной информации со стороны администрации собственнику (пользователю) в случае конфликта, 2) зависимость последствий принимаемых решений от качества получаемой информации, 3) необходимость специальных знаний для оценки достоверности получаемой информации, которой не обладает большинство пользователей, 4) отсутствие у пользователей времени и материалов для непосредственной оценки информации. Три стадии развития: подтверждающая ( проверка и подтверждение практически каждой хозяйственной операции, восстановление и ведение учета), аудит, базирующийся на риске    ( проверка может производиться выборочно, в основном узких мест в работе предприятия, исходя из специфики), системно-ориентированный аудит (наблюдение систем, которые контролируют операции, экспертиза на основе внутреннего</w:t>
      </w:r>
      <w:r>
        <w:rPr>
          <w:rFonts w:eastAsia="Courier New Cyr" w:cs="Courier New Cyr" w:ascii="Courier New Cyr" w:hAnsi="Courier New Cyr"/>
          <w:sz w:val="12"/>
          <w:szCs w:val="12"/>
        </w:rPr>
        <w:t xml:space="preserve"> контрол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6. Деление аудита в соответствии с его информационной базой и назначение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В современной мировой теории и практике в зависимости от информации, критериев и хозяйственной системы различают виды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Аудит финансовой отчетности ( проверяется бухучет и отчетность предприятия с целью вынесения заключения о соответствии установленным стандарта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Аудит на соответствие требованиям ( анализ определенной финансово-хозяйственной деятельности предприятия в целях соответствия определенным условиям, правилам и законам. Осуществляется государственными аудиторами - налоговые инспекции, налоговая полиция, комиссии по лицензированию).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Операционный и управленческий аудит ( независимая систематическая оценка организационной деятельности предприятия с целью улучшения экономических показателей деятельност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4) Аудит хозяйственной деятельности ( системный анализ, проводимый для повышения эффективности работы).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В зависимости от субъекта проведения аудит делится на внутренний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внешний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В зависимости от нормативной регламентации аудит делится на инициативный и обязательный. По западному законодательству в законе оговариваются специально те предприятия, которые не подлежат обязательному аудиту, а по российскому, наоборот, проведение обязательного аудита обусловлено прямым указанием в Федеральном законе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7. Услуги, оказываемые аудиторскими фирмами мир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Услуги по засвидетельствованию : а) все услуги, при оказании которых А.фирма выдает письменное заключение с выражением мнения, касающегоя утверждения, ответственность за которое несет ведущая сторона ( мнение об отчетности), б) обзорная проверка (не накапливание набора свидетельств и не высказывание общего мнения, а по предварительному отчету), в) аудит завершающей финансовой отчетности ( подготовка и подпись), г) характеристика программного обеспечения предприят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Налоговые услуги : а) проверка правильности состояния налоговых отчетов, б) подготовка расчета, декларации, в) консультации по вопросам налогообложения, г) налоговое планирование и оптимизация, д) в России - сдача и защита отчетности и налоговых деклараций в ГН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Консультационные услуги для администрации, тестирование работников бухгалтерии, проведение семинаров по повышению квалификации персонала предприятий и обучение бухгалтерского персонала, издание методических пособий.</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 Бухгалтерские услуги : а) постановка и ведение бухучета, б) составление бухгалтерских отчетов, в) восстановление бухгалтерского учета, г) консультационные услуги по бухучету и анализу финансовой отчетности, д) автоматизация, совершенствование и модернизация действующей системы учета, е)проведение финансового и экономического анализа отчетн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 Аудиторские фирмы мира. Большая шестерка.</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4"/>
          <w:szCs w:val="14"/>
        </w:rPr>
        <w:t>“</w:t>
      </w:r>
      <w:r>
        <w:rPr>
          <w:rFonts w:eastAsia="Courier New Cyr" w:cs="Courier New Cyr" w:ascii="Courier New Cyr" w:hAnsi="Courier New Cyr"/>
          <w:sz w:val="14"/>
          <w:szCs w:val="14"/>
        </w:rPr>
        <w:t>Большая шестерка” включает в себя крупнейшие транснациональные аудиторские компании и фирмы, имеющие свои филиалы и представительства во многих странах мира : Эрнст энд Янг Интернэшнл ЛТД (141 стр.), КПМГ(Клинвельд Пит Марвик Герделер) (142), Делойт энд Туш (126), Артур Андерсен энд Ко (118), Куперз энд Лайбрэнд</w:t>
      </w:r>
      <w:r>
        <w:rPr>
          <w:rFonts w:eastAsia="Courier New Cyr" w:cs="Courier New Cyr" w:ascii="Courier New Cyr" w:hAnsi="Courier New Cyr"/>
          <w:sz w:val="12"/>
          <w:szCs w:val="12"/>
        </w:rPr>
        <w:t xml:space="preserve"> Инт.(142), Прайс Уотерхауз (122).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sz w:val="14"/>
          <w:szCs w:val="14"/>
        </w:rPr>
      </w:pPr>
      <w:r>
        <w:rPr>
          <w:rFonts w:eastAsia="Courier New Cyr" w:cs="Courier New Cyr" w:ascii="Courier New Cyr" w:hAnsi="Courier New Cyr"/>
          <w:b/>
          <w:bCs/>
          <w:sz w:val="14"/>
          <w:szCs w:val="14"/>
        </w:rPr>
        <w:t>9. Сущность аудиторской фирмы как предприятия, действующего в сфере производства специфических услуг. Информация как това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Аудиторская деятельность - 1 из видов коммерческой деятельности. Отдельные виды существуют на основе бюджетного финансирования ( налоговые службы). Аудиторская деятельность - предпринимательская деятельность аудиторов по осуществлению вневедомственных проверок бухгалтерской (финансовой)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других аудиторских услуг.  Аудиторские фирмы действуют в сфере производства услуг , связанных с квалифицированной оценкой информационных систем и ресурсов. Информация - специфические знания, различные технические средства и информационные технологии, используемые для создания конечной информационной продукции в виде аудиторского заключения или отчета аудиторской фирмы. Потенциальные пользователи принимают на его основе экономические решения ( как извлекать прибыль и не нести убытки), и за это они готовы платить определенную долю этой прибыли. Аудиторская фирма - предприятие , действующее в сфере производства услуг.Она может иметь любую форму, кроме ОАО. Более 50% активов должны принадлежать аттестованному аудитору или другой аудиторской фирме.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0. Производственно-коммерческий цикл аудиторской фирм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этап - определение входящей информации. Группы : 1) законодательно-нормативная информация (информационные базы данных, печать, журналы, официальные источники), 2) справочная и методическая информация, 3) информация об аудируемой системе, получаемая на договорной основ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этап - производство информации ( создание продук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этап - хранение аудиторской информац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 этап - оказание аудиторских услуг ( реализация исходящего продукта) - объективное и достоверно отраженное составление и мнение о входящей информац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1. Этический кодекс аудитора.</w:t>
      </w:r>
    </w:p>
    <w:p>
      <w:pPr>
        <w:pStyle w:val="Normal"/>
        <w:ind w:firstLine="284"/>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Этический кодекс присутствует в тех профессиях, которые связаны с тем, что их результаты используются неограниченным кругом лиц, и оценить качество результата может только специалист определенной квалификации. Достижению главной цели аудита - дать объективные, реальные и точные сведения об аудируемом объекте - способствуют требования ведения аудиторской деятельности . Во временных правилах аудиторской деятельности в РФ и в проекте ФЗ об аудиторской деятельности закреплены отдельные требования, составляющие этические нормы аудитора.Разработан Кодекс профессиональной этики аудиторов (10.96). Цель- необходимость поддержания в общественном мнении уважения и доверия к профессии аудитор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Этический Кодекс содержит следующие требования : 1) соблюдение общепринятых моральных норм и принципов, умение делать рациональные выводы и принимать решения, доброжелательность и лояльность по отношению к клиентам, ответственность за последствия своих рекомендаций    ( за свое заключение, а не за сами отчеты), содействие росту авторитета аудиторской профессии, 2) соблюдение общественных интересов (защищаемые интересы возникли на законных и справедливых основаниях), 3) объективность (высокая профессиональная подготовка, практический опыт, знание новейшей методической литературы,  не должен предоставлять факты сознательно неточно или предвзято, независимость), 4) внимательность ( серьезное отношение к обязанностям, соблюдать стандарты, адекватно планировать),5) независимость( аудитор не является сотрудником госучреждения, не подчинен контрольно-ревизионным органам, соблюдает стандарты профессионального аудиторского объединения, не имеет на проверяемых предприятиях имущественных или личных интересов),  6) профессиональная компетентность ( обладание и поддержание на должном уровне квалификации, не оказывать услуги в тех областях экономики, в которых он не имеет достаточных профессиональных знаний, аттестат, образование , постоянное повышение, ежегодное обучение 40 уч.часов), 7) конфиденциальность(аудитор не должен предоставлять каких-либо сведений никакому органу о хозяйственной деятельности проверяемого объекта, несет ответственность по закону, моральную и материальную), 8) налоговые отношения ( не скрывать ни свое,ни клиента, только в письменной форме), 9) плата за профессиональные улуги (аудитор не должен обосновывать величину вознаграждения исходя из штрафа, дохода или экономии от оптимизации налогов. Оно может основываться только на затратах умственного труда аудитора. Большая часть годовой выручки не должна поступать от одного клиента),10) отношения с коллегами (доброжелательность, лояльность, вновь назначенные, дополн.привлекаемые), 11) отношения сотрудников с аудиторской фирмой, 12) публичная информация и реклама (информативная, прямая и честная), 13) несовместимые деятельности, 14) неизменность норм поведения в других государствах (если в другой стране строже, то применять его).</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pPr>
      <w:r>
        <w:rPr>
          <w:rFonts w:eastAsia="Courier New Cyr" w:cs="Courier New Cyr" w:ascii="Courier New Cyr" w:hAnsi="Courier New Cyr"/>
          <w:b/>
          <w:bCs/>
          <w:sz w:val="12"/>
          <w:szCs w:val="12"/>
        </w:rPr>
        <w:t xml:space="preserve">12. Независимость как основа аудиторской </w:t>
      </w:r>
      <w:r>
        <w:rPr>
          <w:rFonts w:eastAsia="Courier New Cyr" w:cs="Courier New Cyr" w:ascii="Courier New Cyr" w:hAnsi="Courier New Cyr"/>
          <w:b/>
          <w:bCs/>
          <w:sz w:val="14"/>
          <w:szCs w:val="14"/>
        </w:rPr>
        <w:t>деятельности.</w:t>
      </w:r>
    </w:p>
    <w:p>
      <w:pPr>
        <w:pStyle w:val="Normal"/>
        <w:jc w:val="both"/>
        <w:rPr/>
      </w:pPr>
      <w:r>
        <w:rPr>
          <w:rFonts w:eastAsia="Courier New Cyr" w:cs="Courier New Cyr" w:ascii="Courier New Cyr" w:hAnsi="Courier New Cyr"/>
          <w:sz w:val="14"/>
          <w:szCs w:val="14"/>
        </w:rPr>
        <w:t>Независимость - возможность осуществлять аудит и оценку полученных результатов с непредвзятой точки зрения.Пользователи информации потому и платят за аудит, что хотят иметь независимое компетентное мнение об объективных процессах их деятельности. Аудитор не должен иметь ни прямого , ни косвенного финансового интереса в данном предприятии. Независимость состоит в том, что аудитор должен быть максимально беспристрастным или отказаться от выполнения услуг, если не может. Не должен иметь судебные дела с клиентом, прямое и косвенное финансовое участие, финансовую и имущественную  зависимость, родственные и дружеские отношения с высшим руководством, чрезмерная гостеприимность, получение товаров и услуг по сниженным ценам, участие в любых органах управления, финансовые интересы в вложениях, прежняя работа, предложение о назначении - при этих условиях независимость считается нарушенной. Ущерб независимости могут нанести  участие в ФПГ и аудиторской фирмы, и организации , одно министерство, если аудиторская фирма возникла при участии банков, страх.компаний и инв.нститутов, в собственности которых находятся акции организации . При осуществлении других услуг - консультации аудитора не перерастают в услуги по управлению организацией, нет причин и ситуаций, влияющих на объективность, персонал, участв. в ведении бухучета и отчетности, не привлекается к аудиторской проверке, ответственность за содержание бухучета и отчетности принимает</w:t>
      </w:r>
      <w:r>
        <w:rPr>
          <w:rFonts w:eastAsia="Courier New Cyr" w:cs="Courier New Cyr" w:ascii="Courier New Cyr" w:hAnsi="Courier New Cyr"/>
          <w:sz w:val="12"/>
          <w:szCs w:val="12"/>
        </w:rPr>
        <w:t xml:space="preserve"> организация клиента).</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3. Действия, несовместимые с деятельностью аудитор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удитор в мировой практике может заниматься любой другой деятельностью, но она не должна входить в противоречие с требованиями и нормами, налагаемыми на него аудиторской практикой ( не должна влиять на его объективность. независимость, соблюдение приоритета общественных интересов, репутацию профессии в целом) . В России аудитор не должен заниматься никакой другой деятельностью , кроме аудита, консультирования и научной деятельности.Выполнение аудитором двух или более профессиональных услуг и заданий одновременно может рассматриваться как несовместимые действия. Аудитором не может быть лицо, осужденное ранее за экономическое преступление или приговоренное судом в виде лишения права заниматься определенной деятельностью.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4. Конфиденциальность как основа ответственности аудитора перед клиентам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Конфиденциальность - аудитор не вправе передавать полученные им в процессе аудита сведения третьим лицам или самому использовать в коммерческих целях без согласия с клиентом.Он может не предоставлять сведения даже по уголовному делу, если оно не направлено против аудитора.Конфиденциальной следует считать информацию, на особый характер которой аудитору прямо указано клиентом. Аудитор должен сохранить в тайне конфиденциальную информацию в делах клиентов, полученную при оказании профессиональных услуг , без ограничения во времени и независимо от продолжения или прекращения непосредственных отношений с ними. Аудитор не должен использовать конфиденциальную информацию клиента, ставшую ему известной при выполнении профессиональных услуг, для своей выгоды или для выгоды третьей стороны, а также в ущерб интересам клиента. Публикация и иное разглашение конфиденциальной информации клиентов не являются нарушением профессиональной этики : 1) когда это сделано с разрешения клиента, а также с учетом интересов всех сторон, которые она может затронуть, 2) когда это предусмотрено законодательными актами или решениями судебных органов, 3) для защиты профессиональных интересов аудиторов в ходе официального расследования или частного разбирательства, проводимого руководителями или уполномоченными представителями клиентов, 4) когда клиент не намеренно и незаконно вовлек аудитора в действия , противоречащие профессиональным нормам.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5. Условия, при наличии которых аудитор(фирма) может быть привлечен к ответственности по иску заказчика ауди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тветственность аудиторской фирмы и аудитора возникает вследствие нарушения принятых на себя обязательств по договору об аудите (ГК 431). Ответственность может быть гражданская, административная, уголовная и моральная (недоверие). Ответственность определяется либо действующим законодательством, либо стандартами и нормами, либо оговаривается в соответствующем договоре, либо в соответствии с правилами делового обычая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Для возникновения профессиональной ответственности аудитора могут быть следующие условия : если он не выполнил надлежащим образом свои обязательства, если клиент понес убытки ( перепроверка, ущерб от потери деловой репутации), и имеется причинно-следственная связь между 1 и 2.Лицо, не исполнившее обязательства либо исполнившее его ненадлежащим образом, несет ответственность при наличии вины (умысла или неосторожности), отсутствие вины или наличие обстоятельств непреодолимой силы , доказывается лицом, нарушившим обязательство. В случае обнаружения неквалифицированного проведения проверки, приведшей к убыткам для государства или экон.субъекта, с аудиторской фирмы могут быть взысканы понесенные убытки в полном объеме, расходы на проведение перепроверки, штраф от 100 до 500 минимальных с фирмы и до 100 с физического лица.</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6. Нормы ответственности аудиторов перед третьими лицами по международному законодательству.</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тветственность аудиторской фирмы и аудитора возникает вследствие нарушения принятых на себя обязательств по договору об аудите. Ответственность может быть гражданская, административная, уголовная и моральная (недоверие). Ответственность определяется либо действующим законодательством, либо стандартами и нормами, либо оговаривается в соответствующем договоре, либо в соответствии с правилами делового обычая .</w:t>
      </w:r>
    </w:p>
    <w:p>
      <w:pPr>
        <w:pStyle w:val="Normal"/>
        <w:jc w:val="both"/>
        <w:rPr/>
      </w:pPr>
      <w:r>
        <w:rPr>
          <w:rFonts w:eastAsia="Courier New Cyr" w:cs="Courier New Cyr" w:ascii="Courier New Cyr" w:hAnsi="Courier New Cyr"/>
          <w:sz w:val="12"/>
          <w:szCs w:val="12"/>
        </w:rPr>
        <w:t>Аудиторы могут быть привлечены по иску 3-х лиц, если доказано, что 3-е лицо входит в группу лиц, которые потенциально могли воспользоваться результатами аудита, что аудитор знал или должен был знать , что финансовая отчетность и его заключение смогут быть использованы третьими лицами, что истец полагался на аудиторское заключение при</w:t>
      </w:r>
      <w:r>
        <w:rPr>
          <w:rFonts w:eastAsia="Courier New Cyr" w:cs="Courier New Cyr" w:ascii="Courier New Cyr" w:hAnsi="Courier New Cyr"/>
          <w:sz w:val="14"/>
          <w:szCs w:val="14"/>
        </w:rPr>
        <w:t xml:space="preserve"> </w:t>
      </w:r>
      <w:r>
        <w:rPr>
          <w:rFonts w:eastAsia="Courier New Cyr" w:cs="Courier New Cyr" w:ascii="Courier New Cyr" w:hAnsi="Courier New Cyr"/>
          <w:sz w:val="12"/>
          <w:szCs w:val="12"/>
        </w:rPr>
        <w:t>принятии определенного решения и что у него вследствии этого образовался убыток.</w:t>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7. История аудита в России.</w:t>
      </w:r>
    </w:p>
    <w:p>
      <w:pPr>
        <w:pStyle w:val="Normal"/>
        <w:jc w:val="both"/>
        <w:rPr/>
      </w:pPr>
      <w:r>
        <w:rPr>
          <w:rFonts w:eastAsia="Courier New Cyr" w:cs="Courier New Cyr" w:ascii="Courier New Cyr" w:hAnsi="Courier New Cyr"/>
          <w:sz w:val="14"/>
          <w:szCs w:val="14"/>
        </w:rPr>
        <w:t>Понятие аудитора появилось во времена Петра 1 , введено в армии, где аудиторы занимались делами , связанными с расследованием имущественных споров по казенному имуществу.</w:t>
      </w:r>
      <w:r>
        <w:rPr>
          <w:sz w:val="14"/>
          <w:szCs w:val="14"/>
        </w:rPr>
        <w:t xml:space="preserve"> </w:t>
      </w:r>
      <w:r>
        <w:rPr>
          <w:rFonts w:eastAsia="Courier New Cyr" w:cs="Courier New Cyr" w:ascii="Courier New Cyr" w:hAnsi="Courier New Cyr"/>
          <w:sz w:val="14"/>
          <w:szCs w:val="14"/>
        </w:rPr>
        <w:t>Первая попытка создать экономический аудит в России относится к 1891-92 г. В это время произошел съезд счетоводов, где было принято решение о создании присяжных счетоводов, занимающихся ежегодной проверкой частных предприятий, сформулированы требования к кандидатам - стаж работы не менее 5 лет, соблюдение этических норм.Но эта попытка провалилась,так же как и вторая в 1909 г.</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Третья попытка - 1924 г. - создание института гос бухгалтеров-экспертов, проводящих счетно-бухгалтерскую и хозяйственно-бухгалтерскую экспертизу. Работа данного института закончилась с окончанием НЭПа, и до перестройки об аудите никто не вспоминал, т.к. при государственной собственности проводились только ведомственные проект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1987-89 год - аудиторские фирмы начали развиваться и в России, что было связано с возникновением совместных предприятий и необходимостью отчетности перед иностранными участниками. Первая аудиторская организация - Инаудит - 1987 г,создан постановлением СовМина “О создании советской аудиторской организации”. 1992 г - разделилась на несколько фирм.</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1987-1994г. - принятие закона “О предприятиях и предпринимательской деятельности”. С развитием предприятий различных форм собственности повысилась необходимость в аудиторских услугах, на российском рынке аудиторских услуг появились иностранные компании.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8. Определение аудита в нормативных документах РФ, сильные и слабые стороны.</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Определение по Временным правилам - предпринимательская деятельность аудиторов или аудиторских фирм по осуществлению вневедомственных проверок бухгалтерской или финансовой отчетности, платежно-расчетной документации, налоговой декларации и других финансовых объектов, и требований экономических субъектов, проведение аудиторских проверок и оказание иных аудиторских услуг. Отрицательные черты : не обозначен результат проделываемый аудиторами работы, аудит сводится к проверке, основной целью аудиторской деятельности является установление достоверности бухгалтерской отчетности и соответствие совершенных предприятием операций нормативным актам РФ.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роект федерального закона об аудиторской деятельности в РФ: Аудит представляет собой независимую проверку документов бухгалтерского учета и бухгалтерской отчетности организаций и финансовых (налоговых) документов ФЛ, занимающихся предпринимательской деятельностью. Целью аудита является установление достоверности бухгалтерской отчетности лиц, подлежащих аудиту и соответствие совершаемых ими финансовых операций нормам законодательства РФ.</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20. Образование аудиторов. Сущность аттестации аудиторских кадров.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ЦБ РФ определяет порядок и осуществляет надзор за аттестацией и лицензированием банка. Все остальные виды аудита курирует Минфин. Для целей аттестации и лицензирования кадров при ЦБ и Минфине созданы центральные аттестационные и лицензионные аудиторские комиссии (ЦАЛАК).Лицо, проводящее аудит, должно быть компетентным. Минимальные требования приведены в стандарте “Образование аудитора”. Элементами обязательного образования являются : 1) базовое образование ( высшее экономическое или юридическое, полученное в учебном учреждении РФ, имеющем государственную аккредитацию, или учреждении иностранного государства, диплом которого действует на территории РФ, среднее специальное экономическое образование в учебном заведении с государственной аккредитацией), 2) практический опыт работы ( определяется стажем : общий - 5 лет, не менее трех последних лет - в качестве руководителя, аудитора или специалиста аудиторской фирмы, бухгалтера, главбуха, экономиста, научного работника или преподавателя вуза по экономическому профилю), 3) специальное профессиональное образование ( аттестация и переподготовка аудиторских кадров, постоянное повышение квалификации), 4) владение деловым русским языком (наличие в объеме, необходимом для изучения нормативных актов, ведения и проверки документации, делового общения и восстановления аудиторского заключения. Аттестация проводится на базе учебно-методических центров по обучению и переподготовке аудиторов, которые создаются по представлению Минфина или ЦБ и утверждаются комиссией по аудиторской деятельности при президенте РФ и ВУЗах.</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1. Требования, предъявляемые к кандидатам на получение квалификационного аттестата аудитора в РФ.</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ттестацию проходят физические лица, изъявившие желание заниматься аудиторской деятельностью и имеющие : 1) базовое образование, 2) соответствующий стаж, 3) не осужденные ранее приговором суда в виде лишения права заниматься определенной деятельностью и определенные должности.Кандидат должен представить заявление, нотариально заверенную копию диплома по базовому образованию, выписку из трудовой книжки, копию платежного поручения за оплату аттестации (тарифы, утвержденные Минфином за аттестацию и за обучение).</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2. Основные разделы программы проведения квалификационных экзаменов на получение аттестата в области общего ауди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ттестация - специализированное обучение по специально разработанной программе  в установленном объеме (240 часов). Заканчивается проведением экзаменов и выдачей (невыдачей аудиторского аттестата). Разделы : 1) Основы правового регулирования имущественных отношений (имущественное право). 2) Налогообложение физических и юридических лиц. 3) Финансовый механизм предприятий и финансовый менеджмент. 4) 5) Собственно аудит ( методология, формы и методы. Экзамен состоит из 2 частей : компьютерные тесты по всем разделам (бухучет и отчетность, аудит, налогообложении юридических и физических лиц, финансы предприятий, правовое регулирование хозяйственной деятельности)  и устное (или письменное) собеседование - по 50-балльной системе.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3. Порядок получения и продления квалификационного аттестата аудитор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ттестацию проходят физические лица, изъявившие желание заниматься аудиторской деятельностью и имеющие : 1) базовое образование, 2) соответствующий стаж, 3) не осужденные ранее приговором суда в виде лишения права заниматься определенной деятельностью и определенные должности.Кандидат должен представить заявление, нотариально заверенную копию диплома по базовому образованию, выписку из трудовой книжки, копию платежного поручения за оплату аттестации (тарифы, утвержденные Минфином за аттестацию и за обучение)и сдать экзамены по 5 разделам (имущественное право,налогообложение,финансы, собственно аудит).ЦАЛАК рассматривает документы в течение 60 дней, и решает, выдать ли аттестат по результатам экзаменов и достоверности документов. Аттестат первоначально выдается на 3 года. Если в течение 2 лет лицо не приступило к аудиторской деятельности        ( не выдало ни одного аудиторского заключения), считается недействительным. По окончания срока действия аудитор дает заявление о продлении, проходит курсы повышения квалификации       ( 120 часов) , получает выписку ( без экзамена) и ЦАЛАК принимает решение о продлении (непродлении), если его нет в черном списке.</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pPr>
      <w:r>
        <w:rPr>
          <w:rFonts w:eastAsia="Courier New Cyr" w:cs="Courier New Cyr" w:ascii="Courier New Cyr" w:hAnsi="Courier New Cyr"/>
          <w:b/>
          <w:bCs/>
          <w:sz w:val="12"/>
          <w:szCs w:val="12"/>
        </w:rPr>
        <w:t xml:space="preserve">24. Сущность лицензирования. Государственные </w:t>
      </w:r>
      <w:r>
        <w:rPr>
          <w:rFonts w:eastAsia="Courier New Cyr" w:cs="Courier New Cyr" w:ascii="Courier New Cyr" w:hAnsi="Courier New Cyr"/>
          <w:b/>
          <w:bCs/>
          <w:sz w:val="14"/>
          <w:szCs w:val="14"/>
        </w:rPr>
        <w:t>органы РФ, осуществляющие лицензирование аудиторской деятельн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В соответствии с Законом РФ о лицензировании отдельных видов деятельности, лицензия - разрешение или право на осуществление определенного вида деятельности. Лицензирование - комплекс мероприятий, связанных с выдачей лицензий, переоформленном документов, восстановлением и аннулированием, приостановлением и надзором за деятельностью фирм, получивших лицензию. Органы, осуществляющие лицензирование в РФ : с целью обеспечения контроля государства за соблюдением требований, установленных нормативными документами. при президенте создана специальная комиссия по аудиторской деятельносит, выдающая генеральные лицензии на осуществление аудиторской деятельности ( 4 вида - банковский аудит, аудит страховых организаций и обществ взаимного страхования, аудит бирж, ВБФ и инвестиционных институтов, общий аудит). ЦБ выдает лицензию на банковский аудит, остальные - Минфин, Федеральная служба России по надзору за страховой деятельностью, генеральные лицензии которым выдаются Комиссией по аудиторской деятельности при Президенте РФ, может наделять полномочиями иные гос.органы.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5. Требования, предъявляемые к юридическим лицам для получения лицензии на право осуществления аудиторской деятельности в РФ.</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Требования к аудиторским фирмам (до выхода закона): заявление, нотариально заверенная копия учредительных документов со всеми средствами. нотариально заверенные копии свидетельства о государственной регистрации, справка банка или другие документы , подтверждающие оплату уставного капитала (или 50% вновь созданного предприятия), сведения о руководителях, заместителях, работающих в фирма аттестованных аудиторах ( образование, аттестат, количество и т.д.), платежное поручение об уплате сбора за выдачу лицензии (приостан.100000 минимальных зарплат за год, для частных  - 2504 р.) 51% уставного капитала должен принадлежать аудитору или аудиторской фирма. Предприятие не должно быть создано в форме ОАО, из учредительных документов не должно вытекать никакой другой деятельности , кроме аудита, в штате должно быть как минимум 2 специалиста по данному виду аудита. Если все это соблюдено, то ЦАЛАК принимает решение в течение 60 дней(или выдана лицензия, или мотивирован отказ).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26. Ответственность аудитора за осуществление аудиторской деятельности без лицензии. </w:t>
      </w:r>
    </w:p>
    <w:p>
      <w:pPr>
        <w:pStyle w:val="Normal"/>
        <w:jc w:val="both"/>
        <w:rPr/>
      </w:pPr>
      <w:r>
        <w:rPr>
          <w:rFonts w:eastAsia="Courier New Cyr" w:cs="Courier New Cyr" w:ascii="Courier New Cyr" w:hAnsi="Courier New Cyr"/>
          <w:sz w:val="12"/>
          <w:szCs w:val="12"/>
        </w:rPr>
        <w:t xml:space="preserve">В соответствии со Временными правилами </w:t>
      </w:r>
      <w:r>
        <w:rPr>
          <w:rFonts w:eastAsia="Courier New Cyr" w:cs="Courier New Cyr" w:ascii="Courier New Cyr" w:hAnsi="Courier New Cyr"/>
          <w:sz w:val="10"/>
          <w:szCs w:val="10"/>
        </w:rPr>
        <w:t xml:space="preserve">осуществление аудиторской деятельности без лицензии влечет взыскание на основе решения суда по искам, предъявляемым прокурором, организациями Федерального казначейства и ГНИ : весь доход, полученный в результате такой деятельности, штраф от 500 до 1000 минимальных зарплат. Основания для аннулирования лицензии ( Постановление № 482) : </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xml:space="preserve">- если ЦАЛАК обнаружил факты предоставления недостоверных сведений, </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если в уставном капитале менее 50% принадлежит аудитору,</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xml:space="preserve">- если фирма осуществляет деятельность, не предусмотренной выданной ему лицензией, </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 xml:space="preserve">- если фирма предоставляла полученную в ходе аудита информацию третьим лицам без уведомления собственника. </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Лицензии могут быть аннулированы : при обнаружении факта представления аудитором недостоверных сведений, при осуществлении деятельности, не предусмотренной лицензией, при предоставлением информации третьим лицам, вступлении в законную силу приговора суда в виде лишения права, при умышленном сокрытии обстоятельств, исключающих возможность проведения проверки, при неоднократном неквалифицированном проведении проверок или оказании услуг.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7. Типовые шаги аудиторского цикла.</w:t>
      </w:r>
    </w:p>
    <w:p>
      <w:pPr>
        <w:pStyle w:val="Normal"/>
        <w:jc w:val="both"/>
        <w:rPr/>
      </w:pPr>
      <w:r>
        <w:rPr>
          <w:rFonts w:eastAsia="Courier New Cyr" w:cs="Courier New Cyr" w:ascii="Courier New Cyr" w:hAnsi="Courier New Cyr"/>
          <w:sz w:val="12"/>
          <w:szCs w:val="12"/>
        </w:rPr>
        <w:t xml:space="preserve">1) Получение предложения от клиента по проведению аудита ( в виде выписки из </w:t>
      </w:r>
      <w:r>
        <w:rPr>
          <w:rFonts w:eastAsia="Courier New Cyr" w:cs="Courier New Cyr" w:ascii="Courier New Cyr" w:hAnsi="Courier New Cyr"/>
          <w:sz w:val="10"/>
          <w:szCs w:val="10"/>
        </w:rPr>
        <w:t>протокола собрания акционеров, письма и т.п.)</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 Предварительное планирование аудита, в ходе которого аудиторская фирма проводит экспресс-обследование клиента с целью определить предполагаемый объем работ, после чего готовится письмо-обязательство аудиторской фирмы клиенту.</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3) Подписание договора об аудите : планирование аудиторской проверки назначенным руководителем аудиторской группы. В его ходе он устанавливает приемлемый уровень существенности и аудиторского риска, ознакомляется с общей организацией системы бухучета, оценивает внутрихозяйственный риск, оценивает риск системы внутреннего контроля ( контрольный риск), оценивается уровень риска необнаружения ошибки в ходе аудита, составляет общий план и программу аудита. Распределение обязанностей меджу членами группы и выдается задание каждому аудитору и ассистенту по проведению аудита. </w:t>
      </w:r>
    </w:p>
    <w:p>
      <w:pPr>
        <w:pStyle w:val="Normal"/>
        <w:jc w:val="both"/>
        <w:rPr/>
      </w:pPr>
      <w:r>
        <w:rPr>
          <w:rFonts w:eastAsia="Courier New Cyr" w:cs="Courier New Cyr" w:ascii="Courier New Cyr" w:hAnsi="Courier New Cyr"/>
          <w:sz w:val="10"/>
          <w:szCs w:val="10"/>
        </w:rPr>
        <w:t>4) Планирование аудитора каждым аудитором-исполнителем: он корректирует</w:t>
      </w:r>
      <w:r>
        <w:rPr>
          <w:rFonts w:eastAsia="Courier New Cyr" w:cs="Courier New Cyr" w:ascii="Courier New Cyr" w:hAnsi="Courier New Cyr"/>
          <w:sz w:val="12"/>
          <w:szCs w:val="12"/>
        </w:rPr>
        <w:t xml:space="preserve"> и составляет свою программу проведения аудита на участк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 Собственно проведение аудиторской проверки каждым аудитором-исполнителем ( построение выборки в отношении полученных объектов, выполнение аудиторских процедур. получение аудиторских доказательств, составление на их основе отчета аудиторов по конкретным объектам ауди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6) Руководитель формирует мнение о достоверности бухгалтерской отчетности клиента, анализ совокупности нарушений, представленных в отчетах аудиторов, анализ их влияния на достоверность отчетности, проведение финансового анализа, оценивает влияние соблюдения принципа непрерывной деятельности, определяет форму аудиторского заключе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7) Составление и представление аудиторского заключения клиенту, в ходе которого готовится собственное аудиторское заключение из 3 частей, письменная информация руководству экономического субъекта о выявленных нарушениях, перечень поправок, прилагаемых к аудиторскому заключению ( если бухгалтерская отчетность уже опубликована или сдана в налоговую инспекцию), проект доклада или выступления на собрании акционеров по результатам проведения ауди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8. Предварительное экспресс-обследование.</w:t>
      </w:r>
    </w:p>
    <w:p>
      <w:pPr>
        <w:pStyle w:val="Normal"/>
        <w:jc w:val="both"/>
        <w:rPr/>
      </w:pPr>
      <w:r>
        <w:rPr>
          <w:rFonts w:eastAsia="Courier New Cyr" w:cs="Courier New Cyr" w:ascii="Courier New Cyr" w:hAnsi="Courier New Cyr"/>
          <w:sz w:val="12"/>
          <w:szCs w:val="12"/>
        </w:rPr>
        <w:t xml:space="preserve">Как правило,проводится для формирования </w:t>
      </w:r>
      <w:r>
        <w:rPr>
          <w:rFonts w:eastAsia="Courier New Cyr" w:cs="Courier New Cyr" w:ascii="Courier New Cyr" w:hAnsi="Courier New Cyr"/>
          <w:sz w:val="14"/>
          <w:szCs w:val="14"/>
        </w:rPr>
        <w:t>представления о масштабах бизнеса, организации системы бухучета и контроля, о принципиальных возможностях проведения аудита данного предприятия. Организационно-управленческая структура, номенклатура и структура выпуска продукции, вид деятельности, технологические особенности производства, уровень рентабельности, основные покупатели и поставщики, существование или отсутствие дочерних , зависимых обществ, их территориальное расположение, принципы формирования оплаты труда.</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9. Подготовка письма-обязательства.</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4"/>
          <w:szCs w:val="14"/>
        </w:rPr>
        <w:t>Если по результатам предварительного экспресс-обследования аудит представляется возможным, следующий шаг - подготовка письма- обязательства. Оно документально подтверждает согласие аудиторской фирмы на проведение аудита клиента, в т.ч. с условиями, предложенными клиентом, понимание поставленной перед аудитором задачи и степени ответственности.Во избежание неразрешимых конфликтов на стадии проведения проверки письмо должно содержать, какие действия потребуются от руководства клиента и персонала, степень ответственности за предоставленную информацию. Письмо должно содержать описание объектов аудита (бухучет, СВК, отчетность), определение границ аудита ( ссылки на нормативные документы), перечень видов аудиторских заключений и описание составных частей, определение контрольного риска, обеспечение беспрепятственного доступа ко всей учетной и иной информации, помощи со стороны сотрудников проверяемого ЭС, обязательство аудитора по сохранению коммерческой тайны.  Общепринятые принципы аудита, методы и формы, которые будут использоваться при проведении аудита данного объекта, изложение принципов аудитора - цели аудиторской проверки, ответственность руководства, используемые нормативные документы, форма отчетности аудитора, возможность необнаружения ошибок.По желанию - краткий план проведения аудита, просьба о предоставлении разъяснений, условия дополнительного вознаграждения. Клиент должен подписаться, что с этим согласен</w:t>
      </w:r>
      <w:r>
        <w:rPr>
          <w:rFonts w:eastAsia="Courier New Cyr" w:cs="Courier New Cyr" w:ascii="Courier New Cyr" w:hAnsi="Courier New Cyr"/>
          <w:sz w:val="12"/>
          <w:szCs w:val="12"/>
        </w:rPr>
        <w:t xml:space="preserve">, и что понимает , что такое вообще аудит.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остулаты аудита.</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Финансовая отчетность и финансовые данные могут быть проверены.</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онфликт интересов аудитора и администрации не является неизбежным.</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тчетность, подлежащая проверке не содержит необычных искажений, обусловленных тайным сговором ( что не снимает с аудитора ответственности за их необнаружение)</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То, что справедливо для предприятия в прошлом, будет справедливо и в будущем, если нет доказательств обратного.</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Информация, подвергшаяся аудиту, более полезна и достойна доверия, чем непроверенная.</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аждая последующая проверка одного и того же отчета может снизить ценность предыдущих и всегда менее информативна.</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аждое утверждение аудитора должно быть убедительно.</w:t>
      </w:r>
    </w:p>
    <w:p>
      <w:pPr>
        <w:pStyle w:val="Normal"/>
        <w:numPr>
          <w:ilvl w:val="0"/>
          <w:numId w:val="1"/>
        </w:numPr>
        <w:tabs>
          <w:tab w:val="clear" w:pos="708"/>
          <w:tab w:val="left" w:pos="0" w:leader="none"/>
        </w:tabs>
        <w:ind w:left="720" w:hanging="7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рофессиональный статус независимого аудитора адекватен его профессиональным обязательствам.</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31. Установление приемлемого уровня существенности и аудиторского риска.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 xml:space="preserve">Каждая аудиторская фирма устанавливает тот уровень существенности, по которому оно собирается работать. Нормальный риск 5-10%. Уровень существенности (материальность) - предельное значение суммарных ошибок, выявленных аудиторами в ходе проверки, начиная с которого аудиторская фирма не может выдать безусловно пололжительное заключение ( % от валюты баланса, оборота или выручки),т.е. максимальныый размер суммы, которая может рассматриваться как несущественная - не вводящая пользователей отчетности в заблуждение. Есть соответствующий аудиторский стандарт “Существенность и аудиторский риск” от 98 г. , определяющий методику расчета. Уровень ошибки должен быть сравним с  DAR. Больше 10% - отрицательное, меньше 5% - безусловно положительное, между - условно положительное. Аудиторская проверка может дать положительное заключение и при больших процентах, но это уже говорит о качестве проверки. Аудитор допускает неточности в отчетности, когда они мелкие, затраты на их выявление и исправление слишком велики и время может отсрочить публикацию. Факторы : абсолютная и относительная величина ошибки, содержание статьи отчетности       ( по ликвидным - существеннее, т.е. более вероятны и незаконны), конкретные условия ( для кого предназначена отчетность), неопределенность ( предприятие может утратить платежеспособность), суммарная ошибка (если каждая мелкая ошибка увеличивает балансовую прибыль и суммарный результат существенен). Использует индуктивный и дедуктивный подход ( статьи и общая ошибка).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7. Состав аудиторского заключения в РФ.</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удиторское заключение согласно Временным правилам состоит из 3 часте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Вводная часть - все необходимые сведения об аудиторской фирме или аудиторе ( адрес, телефон, сведения о лицензии, имена аудиторов, их аттестаты).</w:t>
      </w:r>
    </w:p>
    <w:p>
      <w:pPr>
        <w:pStyle w:val="Normal"/>
        <w:jc w:val="both"/>
        <w:rPr/>
      </w:pPr>
      <w:r>
        <w:rPr>
          <w:rFonts w:eastAsia="Courier New Cyr" w:cs="Courier New Cyr" w:ascii="Courier New Cyr" w:hAnsi="Courier New Cyr"/>
          <w:sz w:val="12"/>
          <w:szCs w:val="12"/>
        </w:rPr>
        <w:t xml:space="preserve">2) Аналитическая часть  - отчет аудиторской </w:t>
      </w:r>
      <w:r>
        <w:rPr>
          <w:rFonts w:eastAsia="Courier New Cyr" w:cs="Courier New Cyr" w:ascii="Courier New Cyr" w:hAnsi="Courier New Cyr"/>
          <w:sz w:val="10"/>
          <w:szCs w:val="10"/>
        </w:rPr>
        <w:t>фирмы о результатах проверки внутреннего контроля ( ответственность администрации за внутренний контроль, соответствует ли система внутреннего контроля масштабам и характеру деятельности экономического субъекта , описание выявленных существенных несоответствий) , соблюдения установленного порядка ведения бухучета  и подготовки отчетности</w:t>
      </w:r>
      <w:r>
        <w:rPr>
          <w:rFonts w:eastAsia="Courier New Cyr" w:cs="Courier New Cyr" w:ascii="Courier New Cyr" w:hAnsi="Courier New Cyr"/>
          <w:sz w:val="12"/>
          <w:szCs w:val="12"/>
        </w:rPr>
        <w:t xml:space="preserve"> ( общая оценка соблюдщения установленного порядка и нарушения) ,соблюдения законодательства при совершении финансово-хозяйственных операций ( соответствуют ли ФХО применимому к ним законодательству и описание существенных несоответствий, оответственность за несоблюдение законодательства) .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3) Итоговая часть - мнение аудиторской фирмы о достоверности бухгалтерской отчетнсти экономической отчетности экономического субъекта (название. адресат, объект аудита, нормативный акт, которому должна соответствовать бухгалтерская отчетность, распределение ответственности экономического субъекта и аудиторской фирмы, указания на норматвный акт, в соответствии с которым проводился аудит, изложение существенных обстоятельств при отличном от безусловно положительном и их стоимостная оценка, общее мнение о достоверности и дата).</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2. Оценка внутрихозяйственного риска в отношении баланса.</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2"/>
          <w:szCs w:val="12"/>
        </w:rPr>
        <w:t>Внутрихозяйственный риск - установленный уровень риска, отражающий подверженность финансовой отчетности существенным ошибкам. Обратно пропорционален риску необнаружения и прямо пропорционален количеству свидетельст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п/п   Фактор риска     Рейтинг    Оценк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внут.риска</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                                     </w:t>
      </w:r>
      <w:r>
        <w:rPr>
          <w:rFonts w:eastAsia="Courier New Cyr" w:cs="Courier New Cyr" w:ascii="Courier New Cyr" w:hAnsi="Courier New Cyr"/>
          <w:sz w:val="10"/>
          <w:szCs w:val="10"/>
        </w:rPr>
        <w:t>0-30 30-70 70-1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Специф.особ.д-ти клиента   1%</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Специф. особ. отрасли      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Кол-во фил.и предст.,тер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удаленность от центр.объекта 3%</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 Наличие единич.нетрадиц.  4%</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операций и сделок</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СЕГО :                9%</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МОТИВЫ ПОВЕДЕНИЯ КЛИЕН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Возможность налич.внеш.давл.</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а руковод.и бухгалтерию     7%</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Честность персонала       1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Совмещение собственника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функции исполн. органа      3%</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4. Наличие хоз.опер.между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одконтр.и контролир.фирмами 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СЕГО :             2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ПЫТ И КВАЛИФИКАЦИЯ РАБОТНИКОВ БУХГАЛТЕР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Частота смены директ.и бухг. 1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 Ур.квалиф.и опыт работы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главбуха и его заместителя      1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Заинт.главбуха в достов.отч-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татус                     1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 Проф-м, необх.для прав.отраж.</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в учете опер.данного Э субъекта  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СЕГО :                  4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ЗУЛЬТАТЫ ПРЕДЫДУЩЕГО АУДИТА И ОКАЗАНИЕ СОПУТСТВ.УСЛУГ</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Кол-во системных ошибок, выявл.</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в БУ и отчетности                  1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Полнота их устранения            1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Доп.инф.о деят., получ.при оказ.</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ругих услуг                        5%</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ВСЕГО :                  25%</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3. Оценка риска системы внутреннего контроля (внутреннего риск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Риск контроля  - оценка аудитором эффективности системы внутрихозяйственного контроля клиента с точки зрения ее способности предотвращать или обнаруживать ошибки. 100% - система внутрихозяйственного контроля абсолютно неэффективна. аудитор должен ознакомиться с системой внутрихозяйственного контроля клиента, оценить качество ее работы, протестировать на эффективность контрольные моменты.</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СТИЛЬ УПРАВЛЕНИЯ, ОТН.АДМИНИСТРАЦИИ К СИСТЕМЕ КОНТРОЛЯ (1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1.Эффективность орг.структуры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2.Кадровая политика администрации       2%</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Степень использ.услуг специалист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при решении нестанд.вопросов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4.Полнота устранения выявл.нарушений    8%</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АДЕКВАТНОЕ РАЗДЕЛЕНИЕ ОБЯЗАННОСТЕЙ (9%)</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1. Разделение материальной ответственности и БУ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2.Раздел.ответственности за осущ.и вед.БУ опер.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Наличие эф-ных процед.санкционирования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МЕТОДИЧЕСКИЕ РУКОВОДСТВА (1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Полнота отраж.специфики предприятия в УП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2.Наличие аналит.информации по подразд.</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и объектны группа продукции             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Наличие схемы документооборота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4.Наличие др.внутрифирм.методик и инструкт.мат.по БУ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ДОКУМЕНТИРОВАНИЕ ОПЕРАЦИЙ И СИСТЕМНЫЕ УЧЕТНЫЕ ЗАПИСИ (1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1. Наличие непрерывной системы нумерации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2.Соблюдение требований с нумер.и опечат.книг учета                                   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 Составл.своеврем.первичных документов и отраж.в БУ                               6%</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4.Наличие унифиц.форм первичных документов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3%</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ФАКТИЧЕСКИЙ КОНТРОЛЬ ЗА АКТИВАМИ И ДОКУМЕНТАМИ (2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1.Докум.оформление и осущ.инвентаризации  10%</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2.Наличие договоров с МОЛицами           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 Организация хранения и доступа к перв.документам и БУ                     5%</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ОСУЩЕСТВЛЕНИЕ НЕЗАВИСИМЫХ ПРОЕКТОВ (2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Наличие службы внут.аудиторского контроля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Опыт работы и квалификация внут.контролеров       </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3. Степень независитости внут.контролеров</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от подконтрольных должностных лиц        4%</w:t>
      </w:r>
    </w:p>
    <w:p>
      <w:pPr>
        <w:pStyle w:val="Normal"/>
        <w:rPr>
          <w:rFonts w:ascii="Courier New Cyr" w:hAnsi="Courier New Cyr" w:eastAsia="Courier New Cyr" w:cs="Courier New Cyr"/>
          <w:sz w:val="12"/>
          <w:szCs w:val="12"/>
        </w:rPr>
      </w:pPr>
      <w:r>
        <w:rPr>
          <w:rFonts w:eastAsia="Courier New Cyr" w:cs="Courier New Cyr" w:ascii="Courier New Cyr" w:hAnsi="Courier New Cyr"/>
          <w:sz w:val="12"/>
          <w:szCs w:val="12"/>
        </w:rPr>
        <w:t>4. Оценка БУ предприятия в мат.внутренних контролеров                             12%</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2"/>
          <w:szCs w:val="12"/>
        </w:rPr>
        <w:t>35.План и программа аудита.</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4"/>
          <w:szCs w:val="14"/>
        </w:rPr>
        <w:t xml:space="preserve">Аудиторская проверка начинается с планирования , значение для качества проведения аудита. Предварительное планирование аудита начинается с получения предложения ( до подписания договора).В оферте должно быть указано полное наименование предприятия, его основные характеристики (дата и номер гос.регистрации, состав учредителей и </w:t>
      </w:r>
      <w:r>
        <w:rPr>
          <w:rFonts w:eastAsia="Courier New Cyr" w:cs="Courier New Cyr" w:ascii="Courier New Cyr" w:hAnsi="Courier New Cyr"/>
          <w:sz w:val="12"/>
          <w:szCs w:val="12"/>
        </w:rPr>
        <w:t>участников, юридический и фактический адрес, размер уставного капитала, виды деятельности и др.Для эффективного планирования аудиторская организация должна согласовать с руководством экономического субъекта основные организационные вопросы. На этапе предварительного планирования аудитор должен иметь информацию о внешних и внутренних факторах,</w:t>
      </w:r>
      <w:r>
        <w:rPr>
          <w:rFonts w:eastAsia="Courier New Cyr" w:cs="Courier New Cyr" w:ascii="Courier New Cyr" w:hAnsi="Courier New Cyr"/>
          <w:sz w:val="14"/>
          <w:szCs w:val="14"/>
        </w:rPr>
        <w:t xml:space="preserve"> влияющих на хозяйственную деятельность субъекта, </w:t>
      </w:r>
      <w:r>
        <w:rPr>
          <w:rFonts w:eastAsia="Courier New Cyr" w:cs="Courier New Cyr" w:ascii="Courier New Cyr" w:hAnsi="Courier New Cyr"/>
          <w:sz w:val="12"/>
          <w:szCs w:val="12"/>
        </w:rPr>
        <w:t>организационно-управленческой структуры, видами производственной деятельности, уровнем рентабельности, существованием дочерних и зависимых организаций. Общий план должен служить руководством в осуществлении программы аудита. В нем аудиторская организация должна предусмотреть сроки проведения аудита, составить график проведения аудита, подготовки отчета и аудиторского заключения , определить способ проведения аудита, предусмотреть численность и квалификацию аудиторов, распределение их по конкретным</w:t>
      </w:r>
      <w:r>
        <w:rPr>
          <w:rFonts w:eastAsia="Courier New Cyr" w:cs="Courier New Cyr" w:ascii="Courier New Cyr" w:hAnsi="Courier New Cyr"/>
          <w:sz w:val="14"/>
          <w:szCs w:val="14"/>
        </w:rPr>
        <w:t xml:space="preserve"> участкам аудита и определение их обязанностей, контроль руководителя за выполнением плана, документальное оформление особого мнения члена аудиторской группы. Вводная часть - сроки проведения аудита, количество часов, состав аудиторской группы, числовые значения всех показателей рисков и уровня существенности. Организационный план проверки : в  какие сроки клиент должен предоставить информацию, когда аудиторы должны</w:t>
      </w:r>
    </w:p>
    <w:p>
      <w:pPr>
        <w:pStyle w:val="Normal"/>
        <w:jc w:val="both"/>
        <w:rPr/>
      </w:pPr>
      <w:r>
        <w:rPr>
          <w:rFonts w:eastAsia="Courier New Cyr" w:cs="Courier New Cyr" w:ascii="Courier New Cyr" w:hAnsi="Courier New Cyr"/>
          <w:sz w:val="14"/>
          <w:szCs w:val="14"/>
        </w:rPr>
        <w:t xml:space="preserve">предоставлять свои планы, сроки проведения каждым конкретным аудитором проверки по своему участку, сроки предоставления отчетов аудиторов руководителю и написания аудиторского заключения. Далее собственно планирование аудита по объектам                  ( распределение). Программа аудита - развитие общего плана аудита, детальный перечень содержания аудиторских процедур, необходимых для практической реализации плана аудита, средство контроля качества проводимой работы. Ее следует составлять в виде программы тестов средств контроля ( перечень совокупности действий для сбора информации о функционировании системы внутреннего контроля) и программы аудиторских процедур по существу ( </w:t>
      </w:r>
      <w:r>
        <w:rPr>
          <w:rFonts w:eastAsia="Courier New Cyr" w:cs="Courier New Cyr" w:ascii="Courier New Cyr" w:hAnsi="Courier New Cyr"/>
          <w:sz w:val="10"/>
          <w:szCs w:val="10"/>
        </w:rPr>
        <w:t>детальная проверка верности отражения в бухучете оборотов и сальдо по счетам). В программе указываются цель аудита, основные</w:t>
      </w:r>
      <w:r>
        <w:rPr>
          <w:rFonts w:eastAsia="Courier New Cyr" w:cs="Courier New Cyr" w:ascii="Courier New Cyr" w:hAnsi="Courier New Cyr"/>
          <w:sz w:val="12"/>
          <w:szCs w:val="12"/>
        </w:rPr>
        <w:t xml:space="preserve"> участки работы, характер проверки, закрепление обязанностей, предполагаемая продолжительность проверки.</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41. Аудиторские доказательства, методы и процедуры их получения. </w:t>
      </w:r>
    </w:p>
    <w:p>
      <w:pPr>
        <w:pStyle w:val="Normal"/>
        <w:jc w:val="both"/>
        <w:rPr/>
      </w:pPr>
      <w:r>
        <w:rPr>
          <w:rFonts w:eastAsia="Courier New Cyr" w:cs="Courier New Cyr" w:ascii="Courier New Cyr" w:hAnsi="Courier New Cyr"/>
          <w:sz w:val="12"/>
          <w:szCs w:val="12"/>
        </w:rPr>
        <w:t xml:space="preserve">АД в международном и российском стандарте - достоверная информация о проверяемом объекте, полученная аудитором из разных источников. АД </w:t>
      </w:r>
      <w:r>
        <w:rPr>
          <w:rFonts w:eastAsia="Courier New Cyr" w:cs="Courier New Cyr" w:ascii="Courier New Cyr" w:hAnsi="Courier New Cyr"/>
          <w:sz w:val="10"/>
          <w:szCs w:val="10"/>
        </w:rPr>
        <w:t>могут быть внутренними (получены аудитором непосредственно от самого экономического субъекта в виде документов, письменной информации, устных собеседований. Уяснив в ходе устной беседы позицию клиента, аудитор излагает ее на бумаге,а клиент подписывает),внешние ( информация, полученная аудитором от третьей стороны, напр.акт налоговой проверки), смешанные ( информация, получаемая от экономического субъекта в письменном или устном виде и подтвержденные 3-й стороной в письменном виде (акт сверки расчетов).Доказательства, полученные самим аудитором, всегда более ценные, чем полученные от клиента. Они отражаются или в рабочих документов (нет четкого стандарта требований), к мнению должны быть приобщены аудиторские доказательства.Методы</w:t>
      </w:r>
      <w:r>
        <w:rPr>
          <w:rFonts w:eastAsia="Courier New Cyr" w:cs="Courier New Cyr" w:ascii="Courier New Cyr" w:hAnsi="Courier New Cyr"/>
          <w:sz w:val="12"/>
          <w:szCs w:val="12"/>
        </w:rPr>
        <w:t xml:space="preserve"> и процедуры получения : 1) проверка арифметичеких расчетов (пересчет), 2)наблюдение (участие) в инвентаризации активов и обязательств клиента, 3) проверка соблюдения правил учета отдельных х.о.(наблюдение за осуществлением процесса учета), 4)подтверждение (запрос в письменном виде к 3-ей стороне), 5)устный опрос персонала и руководства (конспект или бланки), 6) документальная проверка (аудитор просматривает выборочно документы, убеждается в реальности (подлинности) и правильности (своевременности)его отражения в БУ, 7</w:t>
      </w:r>
      <w:r>
        <w:rPr>
          <w:rFonts w:eastAsia="Courier New Cyr" w:cs="Courier New Cyr" w:ascii="Courier New Cyr" w:hAnsi="Courier New Cyr"/>
          <w:sz w:val="10"/>
          <w:szCs w:val="10"/>
        </w:rPr>
        <w:t>) аналитические процедуры ( анализ и оценка аудитором полученной информации - важнейших финансово-экономических показателей с целью выявления необычных или неверно</w:t>
      </w:r>
      <w:r>
        <w:rPr>
          <w:rFonts w:eastAsia="Courier New Cyr" w:cs="Courier New Cyr" w:ascii="Courier New Cyr" w:hAnsi="Courier New Cyr"/>
          <w:sz w:val="12"/>
          <w:szCs w:val="12"/>
        </w:rPr>
        <w:t xml:space="preserve"> отраженных операций), 8) подготовка альтернативного баланса клиента.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2. Аудиторская выборка.</w:t>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В соответствии с АС “АВ” проводится с целью применения аудиторских процедур в отношении меньше ста процентов объектов проверяемой совокупности . Например, вся проверяемая совокупность - банковские документы, или каждая седьмая папка, в ней 10й документ. Выборочная проверка на соответствие - часто ли нарушались нормы внутреннего контроля ( санкционирование, сличение маткриальных ценностей). Выборочная проверка по существу ( измерение нарушений в стоимостном выражении - подтверждение сальдо, записей в первичных документах). Организация выборочного исследования включает в себя определение генеральной совокупности, единицы наблюдения (раздел БУ, тип хозяйственных операций), единицы отбора (сумма счета-фактуры, отдельная позиция счета-фактуры), методов отбора, объема выборки, проверка ее репрезентативности, порядок распространения выборочных данных на ГС.  При систематическом методе отбора необходимо подсчитать интервал выборки, выбрать точку отсчета и все соответствующие документы. Произвольный метод - датчик случайных чисел. Метод бессистемного отбора - отбирается произвольно любой документ из папки, более субъективен. Оценка результатов выборки : 1) анализ каждой ошибки, попавшей в выборку, 2) оценка каждой ошибки, 3) использование статистических законов, экстраполироваие полученного результата на всю проверяемую совокупность, 4) оценка риска выборки. </w:t>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tabs>
          <w:tab w:val="clear" w:pos="708"/>
          <w:tab w:val="left" w:pos="360"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w:t>
      </w:r>
      <w:r>
        <w:rPr>
          <w:rFonts w:eastAsia="Courier New Cyr" w:cs="Courier New Cyr" w:ascii="Courier New Cyr" w:hAnsi="Courier New Cyr"/>
          <w:b/>
          <w:bCs/>
          <w:sz w:val="12"/>
          <w:szCs w:val="12"/>
        </w:rPr>
        <w:t>3. Рабочая документация аудитора.</w:t>
      </w:r>
    </w:p>
    <w:p>
      <w:pPr>
        <w:pStyle w:val="Normal"/>
        <w:tabs>
          <w:tab w:val="clear" w:pos="708"/>
          <w:tab w:val="left" w:pos="360" w:leader="none"/>
        </w:tabs>
        <w:jc w:val="both"/>
        <w:rPr/>
      </w:pPr>
      <w:r>
        <w:rPr>
          <w:rFonts w:eastAsia="Courier New Cyr" w:cs="Courier New Cyr" w:ascii="Courier New Cyr" w:hAnsi="Courier New Cyr"/>
          <w:sz w:val="12"/>
          <w:szCs w:val="12"/>
        </w:rPr>
        <w:t xml:space="preserve">Необходимость документирования обусловлена несколькими причинами: рабочие документы составляют основу подготовки аудиторского заключения, являются основанием правильности ее выводов, они обосновывают применяемые методы получения аудиторских доказательств и могут служить оправданием аудитора при предъявлении к нему иска по обвинению в некачественной работе. Стандарт «Документирование аудита» предписывает обязательное его применение для аудиторов, проводящих обязательный аудит. При инициативном </w:t>
      </w:r>
      <w:r>
        <w:rPr>
          <w:rFonts w:eastAsia="Courier New Cyr" w:cs="Courier New Cyr" w:ascii="Courier New Cyr" w:hAnsi="Courier New Cyr"/>
          <w:sz w:val="10"/>
          <w:szCs w:val="10"/>
        </w:rPr>
        <w:t>аудите этот стандарт носит рекомендательный характер. Требования к содержанию :рабочая документация должна содержать сведения о том, что  аудит проводится в соответствии с актами, регулирующими аудиторскую деятельность, а также сведения, необходимые для подготовки аудиторского заключения, этапы планирования и осуществления аудита,применяемые методы аудита</w:t>
      </w:r>
      <w:r>
        <w:rPr>
          <w:rFonts w:eastAsia="Courier New Cyr" w:cs="Courier New Cyr" w:ascii="Courier New Cyr" w:hAnsi="Courier New Cyr"/>
          <w:sz w:val="12"/>
          <w:szCs w:val="12"/>
        </w:rPr>
        <w:t xml:space="preserve"> и их обоснование,количественные и качественные оценки состояния БУ и СВК. Требования к оформлению : рабочая документация по отдельным направлениям проверки должна быть типовой в рамках данной аудиторской организации, может быть на бумаге или машинных носителях,должна содержать обязательные реквизиты: наименование документа, клиента, период, за который проводится аудит, дата составления документа, фамилия аудитора, заполняющего или составляющего этот документ.</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Документация аудитора может быть условно классифицирована на : 1) копии документов клиента ( устав, учр.договор, свидетельство о регистраци, организационная структура , выдержки из юридических документов и протоколов, учетная политика, бухгалтерская и финансовая отчетность, данные об акционерах, учредителях, основные виды деятельности, состав и размещение дочерних и зависимых обществ, филиалов, подразделений, данные о директора, правлении, основном персонале, схема организации управления. перечень счетов). 2) Документы, составленные аудитором в процессе проверки ( программа проверки, вопросники, заполненные персоналом клиента, схема разделения обязанностей. графики документооборота, протокол соответствия применяемых методов и учетной политики, резвльтаты изучения и оценки системы внутреннего контроля, перечень налогов и льгот, анализ сделок, остатков по счетам, расчеты важнейших финансовых и экономических показателей деятельности, анализ финансового состояния предприятия, график выполнения процедур по аудиторской проверке, копии переговоров со специалистами). 3) Переписка с клиентом по поводу проверки ( оферта, договор, копия письма-обязательства, письма, полученные и переданные, копии заключений экспертов, информация руководству, отчет аудиторской фирмы, протокол исправления ошибок, заключение).Рабочие бумаги являются собственностью частного аудитора или хранятся в архиве аудиторской фирмы, информация в них абсолютно конфиденциальна и регулируется внутрифирменным стандартом.</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5.Основные разделы методики аудита отдельных разделов уче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Методики по различным разделам учета должны разрабатываться по единой схеме, кот.должна включать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 перечень основных нормативных документов ( законы, ПБУ, методические указания, инструкции ГНС, кот.должен руководствоваться аудитор при проверке данного раздела учета), 2) описание альтернативных учетных решений ( выбор их предоставлен экономическому субъекту о бухучете, ПБУ и отчетности, отражаемых в УП, для сравнения с применяемым вариантом),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первичные документы по разделу учета ( чтобы сделать вывод о состоянии этапа регистрации в первичном учете - типовые формы, оформление и др.)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 регистры синтетического и аналитического учета ( описание для соответствующих форм счетоводства - журнально-ордерный, мемориально-ордерный, журнал-главная, упрощенны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 классификатор возможных нарушений ( напр., для кассы - прямое хищение, присвоение, излишнее списание и т.п.)</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 вопросник аудитора для составления программы проверки ( направленыц на выявление возможных нарушений в организации учета, оформлении документов, дополнении отчетности, внутреннего контрол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7) методы сбора аудиторских доказательств, применяемые при проверке ( инвентаризация, наблюдение за операциями, устный опрос, письменные подтверждения, проверка документов клиента и полученных от 3-х лиц, проверка арифм. расчетов, проведение анализ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 описание контрольных процедур ( наименование, цель проведения, перечень необходимых средств, техника исполнения, форма предоставления результатов).</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6. Формы аудиторского заключения в РФ.</w:t>
      </w:r>
    </w:p>
    <w:p>
      <w:pPr>
        <w:pStyle w:val="Normal"/>
        <w:jc w:val="both"/>
        <w:rPr>
          <w:sz w:val="12"/>
          <w:szCs w:val="12"/>
        </w:rPr>
      </w:pPr>
      <w:r>
        <w:rPr>
          <w:sz w:val="12"/>
          <w:szCs w:val="12"/>
        </w:rPr>
        <w:t>В соответствии со стандартом «Порядок составления аудиторского заключения о бух. отчетности» от 9.02.96 аудиторское заключение может быть в форме:</w:t>
      </w:r>
    </w:p>
    <w:p>
      <w:pPr>
        <w:pStyle w:val="Normal"/>
        <w:numPr>
          <w:ilvl w:val="0"/>
          <w:numId w:val="2"/>
        </w:numPr>
        <w:tabs>
          <w:tab w:val="clear" w:pos="708"/>
          <w:tab w:val="left" w:pos="0" w:leader="none"/>
        </w:tabs>
        <w:ind w:left="720" w:hanging="720"/>
        <w:jc w:val="both"/>
        <w:rPr/>
      </w:pPr>
      <w:r>
        <w:rPr>
          <w:sz w:val="14"/>
          <w:szCs w:val="14"/>
          <w:u w:val="single"/>
        </w:rPr>
        <w:t>Безусловно-положительное</w:t>
      </w:r>
      <w:r>
        <w:rPr>
          <w:sz w:val="14"/>
          <w:szCs w:val="14"/>
        </w:rPr>
        <w:t>– означает, что аудитор выражает мнение о том, что отчетность банка достоверна во всех существенных аспектах. То есть</w:t>
      </w:r>
      <w:r>
        <w:rPr>
          <w:sz w:val="12"/>
          <w:szCs w:val="12"/>
        </w:rPr>
        <w:t xml:space="preserve"> </w:t>
      </w:r>
      <w:r>
        <w:rPr>
          <w:sz w:val="14"/>
          <w:szCs w:val="14"/>
        </w:rPr>
        <w:t>активы и пассивы, предоставленные на отчетную дату, достоверны, а также достоверны и финансовые результаты.</w:t>
      </w:r>
    </w:p>
    <w:p>
      <w:pPr>
        <w:pStyle w:val="Normal"/>
        <w:numPr>
          <w:ilvl w:val="0"/>
          <w:numId w:val="2"/>
        </w:numPr>
        <w:tabs>
          <w:tab w:val="clear" w:pos="708"/>
          <w:tab w:val="left" w:pos="0" w:leader="none"/>
        </w:tabs>
        <w:ind w:left="720" w:hanging="720"/>
        <w:jc w:val="both"/>
        <w:rPr>
          <w:sz w:val="14"/>
          <w:szCs w:val="14"/>
        </w:rPr>
      </w:pPr>
      <w:r>
        <w:rPr>
          <w:sz w:val="14"/>
          <w:szCs w:val="14"/>
        </w:rPr>
        <w:t>Условно-положительное– должно содержать, что бух. отчетность банка достоверна за исключением определенных обстоятельств, которые должны быть подробно охарактеризованы аудитором.</w:t>
      </w:r>
    </w:p>
    <w:p>
      <w:pPr>
        <w:pStyle w:val="Normal"/>
        <w:numPr>
          <w:ilvl w:val="0"/>
          <w:numId w:val="2"/>
        </w:numPr>
        <w:tabs>
          <w:tab w:val="clear" w:pos="708"/>
          <w:tab w:val="left" w:pos="0" w:leader="none"/>
        </w:tabs>
        <w:ind w:left="360" w:hanging="360"/>
        <w:jc w:val="both"/>
        <w:rPr/>
      </w:pPr>
      <w:r>
        <w:rPr>
          <w:sz w:val="14"/>
          <w:szCs w:val="14"/>
          <w:u w:val="single"/>
        </w:rPr>
        <w:t>Отрицательное</w:t>
      </w:r>
      <w:r>
        <w:rPr>
          <w:sz w:val="14"/>
          <w:szCs w:val="14"/>
        </w:rPr>
        <w:t>– в нем аудитор выражает мнение, что БУ и отчетность подготовлены таким образом, что не обеспечивают достоверность отражения активов, пассивов и финансовых результатов. Или совершенные банком операции противоречат законодательству.</w:t>
      </w:r>
    </w:p>
    <w:p>
      <w:pPr>
        <w:pStyle w:val="Normal"/>
        <w:rPr>
          <w:rFonts w:ascii="Courier New Cyr" w:hAnsi="Courier New Cyr" w:eastAsia="Courier New Cyr" w:cs="Courier New Cyr"/>
          <w:b/>
          <w:b/>
          <w:bCs/>
          <w:sz w:val="12"/>
          <w:szCs w:val="12"/>
        </w:rPr>
      </w:pPr>
      <w:r>
        <w:rPr>
          <w:sz w:val="14"/>
          <w:szCs w:val="14"/>
        </w:rPr>
        <w:t>Аудитор может вообще не выдать заключение. Отказ от выражения мнения высказывается в письменной форме с обоснованиями причин: отсутствие надлежащего учета, аудитор выяснил, что нарушается принцип независимости аудитора</w:t>
      </w:r>
      <w:r>
        <w:rPr>
          <w:sz w:val="12"/>
          <w:szCs w:val="12"/>
        </w:rPr>
        <w:t>.</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8. Методика описания в аудиторском заключении нарушений, выявленных в ходе проверки.</w:t>
      </w:r>
    </w:p>
    <w:p>
      <w:pPr>
        <w:pStyle w:val="Normal"/>
        <w:tabs>
          <w:tab w:val="clear" w:pos="708"/>
          <w:tab w:val="left" w:pos="360" w:leader="none"/>
        </w:tabs>
        <w:jc w:val="both"/>
        <w:rPr/>
      </w:pPr>
      <w:r>
        <w:rPr>
          <w:rFonts w:eastAsia="Courier New Cyr" w:cs="Courier New Cyr" w:ascii="Courier New Cyr" w:hAnsi="Courier New Cyr"/>
          <w:sz w:val="12"/>
          <w:szCs w:val="12"/>
        </w:rPr>
        <w:t xml:space="preserve">Ошибки могут быть обнаружены на любых этапах финансовой деятельности и в любых документах. </w:t>
      </w:r>
      <w:r>
        <w:rPr>
          <w:rFonts w:eastAsia="Courier New Cyr" w:cs="Courier New Cyr" w:ascii="Courier New Cyr" w:hAnsi="Courier New Cyr"/>
          <w:sz w:val="12"/>
          <w:szCs w:val="12"/>
          <w:u w:val="single"/>
        </w:rPr>
        <w:t>Часто встречающиеся ошибки при создании первичных документов : 1)о</w:t>
      </w:r>
      <w:r>
        <w:rPr>
          <w:rFonts w:eastAsia="Courier New Cyr" w:cs="Courier New Cyr" w:ascii="Courier New Cyr" w:hAnsi="Courier New Cyr"/>
          <w:sz w:val="12"/>
          <w:szCs w:val="12"/>
        </w:rPr>
        <w:t>тсутствие обязательных реквизитов (Положение и закон «О БУ и отчетности»), 2)отсутствие юридической доказательности первичной информации, 3)отсутствие подписей или их подделка.</w:t>
      </w:r>
    </w:p>
    <w:p>
      <w:pPr>
        <w:pStyle w:val="Normal"/>
        <w:jc w:val="both"/>
        <w:rPr/>
      </w:pPr>
      <w:r>
        <w:rPr>
          <w:rFonts w:eastAsia="Courier New Cyr" w:cs="Courier New Cyr" w:ascii="Courier New Cyr" w:hAnsi="Courier New Cyr"/>
          <w:sz w:val="12"/>
          <w:szCs w:val="12"/>
        </w:rPr>
        <w:t>Основные нарушения при записи операций в учетные регистры: 1)ошибки в разноске операций по счетам или пропуски операций (средства перечислены, но не начислены; отражены по Д, а по К- нет и т.п.), 2)не все операции, которые были совершены, зарегистрированы, 3)регистрируются операции, которых на самом деле не было, 4)запись операций, не соответствующих инструкции (План счетов и инструкция по его применению), 5)арифметические ошибки, связанные с неточными расчетами, 6)незавершенность учета хоз. операции,7)хоз. операции учитываются не за тот период, к котрому они действительно относятся,                    8)несоответствие хоз. операции учетной поолитике на текущий год.</w:t>
      </w:r>
      <w:r>
        <w:rPr>
          <w:rFonts w:eastAsia="Courier New Cyr" w:cs="Courier New Cyr" w:ascii="Courier New Cyr" w:hAnsi="Courier New Cyr"/>
          <w:i/>
          <w:iCs/>
          <w:sz w:val="12"/>
          <w:szCs w:val="12"/>
        </w:rPr>
        <w:t>Ошибки в отчетности:1) н</w:t>
      </w:r>
      <w:r>
        <w:rPr>
          <w:rFonts w:eastAsia="Courier New Cyr" w:cs="Courier New Cyr" w:ascii="Courier New Cyr" w:hAnsi="Courier New Cyr"/>
          <w:sz w:val="12"/>
          <w:szCs w:val="12"/>
        </w:rPr>
        <w:t>еполное заполнение отчетности, 2)отсутствие взаимоувязки статей, 3)неправильная оценка статей баланса, 4)несоответствие между данными отчетности и остатков по счетам в учетных регистрах, 5)при выявлении ошибок аудитор должен осуществить определенные действия (стандарт «Дейчстивя аудитора при выявлении искажений в бух. отчетност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реднамеренные искажения бух. отчетности:</w:t>
      </w:r>
    </w:p>
    <w:p>
      <w:pPr>
        <w:pStyle w:val="Normal"/>
        <w:numPr>
          <w:ilvl w:val="0"/>
          <w:numId w:val="3"/>
        </w:numPr>
        <w:tabs>
          <w:tab w:val="clear" w:pos="708"/>
          <w:tab w:val="left" w:pos="0" w:leader="none"/>
        </w:tabs>
        <w:ind w:left="1004" w:hanging="1004"/>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но является результатом преднамеренного действия или бездействия персонала проверяемой организации.</w:t>
      </w:r>
    </w:p>
    <w:p>
      <w:pPr>
        <w:pStyle w:val="Normal"/>
        <w:numPr>
          <w:ilvl w:val="0"/>
          <w:numId w:val="3"/>
        </w:numPr>
        <w:tabs>
          <w:tab w:val="clear" w:pos="708"/>
          <w:tab w:val="left" w:pos="0" w:leader="none"/>
        </w:tabs>
        <w:ind w:left="1004" w:hanging="1004"/>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овершается в корыстных целях для введения в заблуждение пользователей бух. отчетности. Вывод о преднамеренности искажения может сделать только уполномоченный на это орган.</w:t>
      </w:r>
    </w:p>
    <w:p>
      <w:pPr>
        <w:pStyle w:val="Normal"/>
        <w:tabs>
          <w:tab w:val="clear" w:pos="708"/>
          <w:tab w:val="left" w:pos="0" w:leader="none"/>
          <w:tab w:val="left" w:pos="142" w:leader="none"/>
        </w:tabs>
        <w:jc w:val="both"/>
        <w:rPr/>
      </w:pPr>
      <w:r>
        <w:rPr>
          <w:rFonts w:eastAsia="Courier New Cyr" w:cs="Courier New Cyr" w:ascii="Courier New Cyr" w:hAnsi="Courier New Cyr"/>
          <w:sz w:val="12"/>
          <w:szCs w:val="12"/>
          <w:u w:val="single"/>
        </w:rPr>
        <w:t>Непреднамеренное искажение бух. отчетности</w:t>
      </w:r>
      <w:r>
        <w:rPr>
          <w:rFonts w:eastAsia="Courier New Cyr" w:cs="Courier New Cyr" w:ascii="Courier New Cyr" w:hAnsi="Courier New Cyr"/>
          <w:sz w:val="12"/>
          <w:szCs w:val="12"/>
        </w:rPr>
        <w:t xml:space="preserve">  может быть результатом непреднамеренного действия или бездействия персонала, либо арифметических ошибок в расчетах, недосмотров в полноте учета, неправильное отражение фактов хоз. деятельности. </w:t>
      </w:r>
    </w:p>
    <w:p>
      <w:pPr>
        <w:pStyle w:val="Normal"/>
        <w:tabs>
          <w:tab w:val="clear" w:pos="708"/>
          <w:tab w:val="left" w:pos="0" w:leader="none"/>
          <w:tab w:val="left" w:pos="142" w:leader="none"/>
        </w:tabs>
        <w:jc w:val="both"/>
        <w:rPr/>
      </w:pPr>
      <w:r>
        <w:rPr>
          <w:rFonts w:eastAsia="Courier New Cyr" w:cs="Courier New Cyr" w:ascii="Courier New Cyr" w:hAnsi="Courier New Cyr"/>
          <w:sz w:val="10"/>
          <w:szCs w:val="10"/>
          <w:u w:val="single"/>
        </w:rPr>
        <w:t>Существенное искажение</w:t>
      </w:r>
      <w:r>
        <w:rPr>
          <w:rFonts w:eastAsia="Courier New Cyr" w:cs="Courier New Cyr" w:ascii="Courier New Cyr" w:hAnsi="Courier New Cyr"/>
          <w:sz w:val="10"/>
          <w:szCs w:val="10"/>
        </w:rPr>
        <w:t>– то, которое влияет на достоверность бух. отчетности в настолько сильной степени, что ее пользователь может сделать ошибочные выводы при принятии ошибочного решения. Аудитор должен оценить влияние ошибки на достоверность отчетности во всех существенных отношениях (аудитор не должен специально искать факты искажений).</w:t>
      </w:r>
    </w:p>
    <w:p>
      <w:pPr>
        <w:pStyle w:val="Normal"/>
        <w:tabs>
          <w:tab w:val="clear" w:pos="708"/>
          <w:tab w:val="left" w:pos="0" w:leader="none"/>
          <w:tab w:val="left" w:pos="142" w:leader="none"/>
        </w:tabs>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tabs>
          <w:tab w:val="clear" w:pos="708"/>
          <w:tab w:val="left" w:pos="0" w:leader="none"/>
          <w:tab w:val="left" w:pos="142" w:leader="none"/>
        </w:tabs>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уществуют три варианта поведения аудитора при обнаружении ошибки (принимается во внимание и величина ошибки).</w:t>
      </w:r>
    </w:p>
    <w:p>
      <w:pPr>
        <w:pStyle w:val="Normal"/>
        <w:tabs>
          <w:tab w:val="clear" w:pos="708"/>
          <w:tab w:val="left" w:pos="0" w:leader="none"/>
          <w:tab w:val="left" w:pos="142" w:leader="none"/>
        </w:tabs>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 вариант– не требует исправления ошибки, рекомендует не повторять этой ошибки. Этот вариант используется, когда величина ошибки незначительна, не порождена незаконными действиями.</w:t>
      </w:r>
    </w:p>
    <w:p>
      <w:pPr>
        <w:pStyle w:val="Normal"/>
        <w:tabs>
          <w:tab w:val="clear" w:pos="708"/>
          <w:tab w:val="left" w:pos="0" w:leader="none"/>
          <w:tab w:val="left" w:pos="142" w:leader="none"/>
        </w:tabs>
        <w:jc w:val="both"/>
        <w:rPr/>
      </w:pPr>
      <w:r>
        <w:rPr>
          <w:rFonts w:eastAsia="Courier New Cyr" w:cs="Courier New Cyr" w:ascii="Courier New Cyr" w:hAnsi="Courier New Cyr"/>
          <w:sz w:val="10"/>
          <w:szCs w:val="10"/>
        </w:rPr>
        <w:t>2 вариант– аудитор требует исправления</w:t>
      </w:r>
      <w:r>
        <w:rPr>
          <w:rFonts w:eastAsia="Courier New Cyr" w:cs="Courier New Cyr" w:ascii="Courier New Cyr" w:hAnsi="Courier New Cyr"/>
          <w:sz w:val="12"/>
          <w:szCs w:val="12"/>
        </w:rPr>
        <w:t xml:space="preserve"> ошибки. Если ошибка значительна, может иметь значительные последствия, влияние на отчетность. Этот вариант применяется, если ошибка порождена незаконными действиями.</w:t>
      </w:r>
    </w:p>
    <w:p>
      <w:pPr>
        <w:pStyle w:val="Normal"/>
        <w:tabs>
          <w:tab w:val="clear" w:pos="708"/>
          <w:tab w:val="left" w:pos="0" w:leader="none"/>
          <w:tab w:val="left" w:pos="142" w:leader="none"/>
        </w:tabs>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вариант– отказ от выдачи положительного аудиторского заключения. Ошибка не может быть исправлена, серьезные нарушения и злоупотребления.</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6.Классификация нормативных документов для проведения аудита отдельных разделов учета предприятия.</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sz w:val="10"/>
          <w:szCs w:val="10"/>
        </w:rPr>
        <w:t xml:space="preserve">Нормативная база , используемая для организации проверок, подразделяется на внешнюю и внутреннюю. Внешняя - соответствующие законы, положения, методические материалы по учету и отчетности, налогообложению, аудиторские правила             (стандарты). Необходимы, чтобы выявить соответствие ведения учета и составления отчетности, проведения анализа , составления заключения. Условно делятся на общенормативные и частные (относящиеся только к конкретным объектам предприятия). Внутренняя нормативная база - учетная политика предприятия, различные методические и инструкционные материалы по организации учета на конкретном предприятии . Подлежат анализу и сопоставлению с действующей методологией.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4. Типовые участки учетно-аналитической деятельности клиента, подлежащие аудиту.</w:t>
      </w:r>
    </w:p>
    <w:p>
      <w:pPr>
        <w:pStyle w:val="Normal"/>
        <w:jc w:val="both"/>
        <w:rPr/>
      </w:pPr>
      <w:r>
        <w:rPr>
          <w:rFonts w:eastAsia="Courier New Cyr" w:cs="Courier New Cyr" w:ascii="Courier New Cyr" w:hAnsi="Courier New Cyr"/>
          <w:sz w:val="10"/>
          <w:szCs w:val="10"/>
        </w:rPr>
        <w:t>Центральное место в проведении проверок занимает аудит учета по всем разделам  и счетам и бухгалтерской отчетности. Общий перечень объектов проверки при проведении аудита : 1) Учредительные и другие общие документы предприятия ( устав, лицензии по видам деятельности, структура предприятия, приказы, распоряжения, служебные записки, протоколы заседаний, штатное расписание, прочие документы). 2) Учетная политика ( рабочие документы по методическому, техническому и организационному аспектам учетной политики). 3) Основные средства и нематериальные активы ( аналитический и синтетический учет по счетам 01-09, начисление износа, переоценка, реализация и выбытие, капитальные вложения, аренда, отнесение затрат по ремонту, поступление, создание, выбытие, реализация и износ нематериальных активов, расчеты по налогообложению в операциях с нематериальными активами). 4) Производственные запасы ( синтетический и аналитический учет по счетам 10-19, списание МЦ на затраты, списание недостач, потерь и хищений, учет МБП, сводный учет МЦ, анализ использования материальных ресурсов). 5) Расчеты по оплате труда ( синт.счет 70, учет рабочего времени, начислений по рабочим-сдельщикам,</w:t>
      </w:r>
      <w:r>
        <w:rPr>
          <w:rFonts w:eastAsia="Courier New Cyr" w:cs="Courier New Cyr" w:ascii="Courier New Cyr" w:hAnsi="Courier New Cyr"/>
          <w:sz w:val="12"/>
          <w:szCs w:val="12"/>
        </w:rPr>
        <w:t xml:space="preserve"> </w:t>
      </w:r>
      <w:r>
        <w:rPr>
          <w:rFonts w:eastAsia="Courier New Cyr" w:cs="Courier New Cyr" w:ascii="Courier New Cyr" w:hAnsi="Courier New Cyr"/>
          <w:sz w:val="10"/>
          <w:szCs w:val="10"/>
        </w:rPr>
        <w:t>аналитический учет по ОТ</w:t>
      </w:r>
      <w:r>
        <w:rPr>
          <w:rFonts w:eastAsia="Courier New Cyr" w:cs="Courier New Cyr" w:ascii="Courier New Cyr" w:hAnsi="Courier New Cyr"/>
          <w:sz w:val="12"/>
          <w:szCs w:val="12"/>
        </w:rPr>
        <w:t xml:space="preserve"> и </w:t>
      </w:r>
      <w:r>
        <w:rPr>
          <w:rFonts w:eastAsia="Courier New Cyr" w:cs="Courier New Cyr" w:ascii="Courier New Cyr" w:hAnsi="Courier New Cyr"/>
          <w:sz w:val="10"/>
          <w:szCs w:val="10"/>
        </w:rPr>
        <w:t>удержаниям, расчеты по платежам в бюджет и ВБФ). 6) Затраты на производство ( синт.счета 20-39,43,44, выявление и распределение прямых затрат, косвенных расходов, учет потерь в производстве, незавершенного производства, сводный учет затрат, калькулирование себестоимости). 7) Готовая продукция, товары и реализация ( счета 40,41,45,46,47,48,62, учет выпуска ГП и движения продукции на складах, отгруженной и реализованной продукции, коммерческих расходов) . 8) Денежные средства ( счета50-59, учет кассовых операцций, операций по счетам, краткосрочных финансовых вложений, прочих операций по денежным средствам). 9) Расчеты ( счета 60-79, расчеты с поставщиками и подрядчиками, покупателями и заказчиками, бюджетом , ВБФ, по социальному страхованию, подотчетными лицами, с персоналом по прочим</w:t>
      </w:r>
      <w:r>
        <w:rPr>
          <w:rFonts w:eastAsia="Courier New Cyr" w:cs="Courier New Cyr" w:ascii="Courier New Cyr" w:hAnsi="Courier New Cyr"/>
          <w:sz w:val="12"/>
          <w:szCs w:val="12"/>
        </w:rPr>
        <w:t xml:space="preserve"> операциям, разными дебиторами и кредиторами, учредителями, по совместной деятельности). 10) Финансовые результаты и использование прибыли ( счета 80-84, прибыли и убытки, использование прибыли, оценочные резервы, доходы будущих периодов). 11) Капитал и резервы ( счета 85-89, учет уставного , резервного и добавочного капитала, нераспределенной прибыли и непокрытого убытка). 12) Кредиты и финансирование ( счета 90-99, учет кредитов, ссуд, целевого финнсирования ). 13) Учет по забалансовым счетам ( забалансовые счета 001-015, учет товаров, принятых на комиссию, задолженности неплатежеспособных дебиторов, прочих операций). 14) Бухгалтерская отчетность и приложения ( баланс, отчет о финансовых результатах, движении капитала, денежных средств, приложение к балансу, расчеты, декларации и другие формы по учету и налогообложению)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9. Письменная информация аудитора руководству экономического субъекта по результатам проведения ауди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Регулируется аудиторским стандартом “Письменная информация аудитора руководству экономического субъекта по результатам проведения аудита”. Аудиторские организации обязаны готовить и предоставлять адресату письменную информацию ( отчет) во всех случаях обязательного аудита или если это предусматривается договором на инициативный аудит. Аудиторская организация обязана указать все связанные с фактами хозяйственной деятельности субъекта ошибки и искажения, которые оказывают или могут оказать существенное влияние на достоверность его бухгалтерской отчетности и может привести любую информацию , касающуюся проведения аудита и фактов хозяйственной жизни субъекта, которую сочтет целесообразной и которая была получена в ходе аудита. В письменной информации обязательно должны содержаться : 1) реквизиты аудиторской организации, 2) реквизиты проверяемого экономического субъекта , 3)указание на период времени, к которому относится документация субъекта, 4) выявленные существенные нарушения, 5) результаты проверки организации и ведения бухучета. В дополнение к этим сведениям следует включать : особенности выполнения аудиторской проверки, сведения о ее методике, перечень замечаний, указаний на недостатки, оценку налоговых показателей, сведения об осуществлении проверок филиалов и т.п. Она должна быть подписана специалистами , непосредственно проводившими аудит. Письменная информация может быть передана только : 1) лицу, подписавшему договор, 2) лицу, прямо указанному в качестве получателя письменной информации в договоре, 3) любому другому лицу в случае письменного указания в адрес аудиторской организации, подписанного лицом, подписавшим договор. Копия информации остается в распоряжении аудиторской организации и приобщается к прочей рабочей документации.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9. Специфические виды аудита в РФ.</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При аттестации и лицензировании деятельность аудитора делится на : 1)Аудит биржи, внебюджетных фондов (инвестиц. Аудит). 2)Аудит общий ,3)Банковский аудит, 4)Аудит страховщиков . Такое подразделение обуславливается разделением бухгалтерского учета и отчетности в этих отраслях, спецификой каждого из этих видов деятельности. На Западе лицензирование на все виды аудита .</w:t>
      </w:r>
    </w:p>
    <w:p>
      <w:pPr>
        <w:pStyle w:val="BodyText2"/>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0. Основные постулаты современного аудита, базирующегося на риск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Аудит прошел эволюцию от подтверждения до выборки, базирующейся на риске. Аудиторский риск - вероятность того, что бухгалтерская отчетность экономического субъекта может содержать невыявленные существенные ошибки даже после подтверждения ее достоверности аудитом.И наоборот, отчетность может не содержать ошибок, а оценка аудитора может разойтись с реальностью. В теории аудита существует форма расчета аудиторских рисков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DAR=IR*CR*DR, где приемлемый аудиторский риск - сумма внутрихозяйственного, контрольного и риска необнаружений.</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Субъективно определяемая аудитором вероятность появления существенных искажений в бухгалтерской отчетности до того, как эти искажения будут выявлены средствами внутреннего контроля предприятия или аудитором.</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Субъективно определяемая вероятность того, что ошибки своевременно не будут выявлены системой внутреннего контроля на предприят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 Вероятность того, что применение аудитором процедуры и его квалификация не позволят выявить ошибк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4"/>
          <w:szCs w:val="14"/>
        </w:rPr>
        <w:t>DAR - мера готовности аудитора признать, что он даст верное аудиторское заключение, т.е. уровень риска, который аудиторская фирма способна принять под свою гарантию.</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4. Определение допустимого уровня риска необнаружен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Риск необнаружения -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й</w:t>
        <w:tab/>
        <w:t xml:space="preserve"> мере субъективен, требует осторожност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DR = DAR / IR * CR, т.е.частное от деления общего допустимого риска на произведение контрольного и внутреннего риск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бщий приемлемый аудиторский риск определяется при этом в процентах к определенному базовому показателю.</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 xml:space="preserve">№     </w:t>
      </w:r>
      <w:r>
        <w:rPr>
          <w:rFonts w:eastAsia="Courier New Cyr" w:cs="Courier New Cyr" w:ascii="Courier New Cyr" w:hAnsi="Courier New Cyr"/>
          <w:sz w:val="8"/>
          <w:szCs w:val="8"/>
        </w:rPr>
        <w:t xml:space="preserve">Показатель    Отрасль  Значение   Существенность          </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 xml:space="preserve">                                        </w:t>
      </w:r>
      <w:r>
        <w:rPr>
          <w:rFonts w:eastAsia="Courier New Cyr" w:cs="Courier New Cyr" w:ascii="Courier New Cyr" w:hAnsi="Courier New Cyr"/>
          <w:sz w:val="8"/>
          <w:szCs w:val="8"/>
        </w:rPr>
        <w:t>мин.% руб. макс % руб.</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1. Оборотные средства   Т        х</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2.Внеоборотные активы   П,Т     10          5   0,5    10   1,0</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 xml:space="preserve">3. Валюта баланса       П,Т     50         </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4.Собственный капитал    П      20</w:t>
      </w:r>
    </w:p>
    <w:p>
      <w:pPr>
        <w:pStyle w:val="Normal"/>
        <w:jc w:val="both"/>
        <w:rPr>
          <w:rFonts w:ascii="Courier New Cyr" w:hAnsi="Courier New Cyr" w:eastAsia="Courier New Cyr" w:cs="Courier New Cyr"/>
          <w:sz w:val="8"/>
          <w:szCs w:val="8"/>
        </w:rPr>
      </w:pPr>
      <w:r>
        <w:rPr>
          <w:rFonts w:eastAsia="Courier New Cyr" w:cs="Courier New Cyr" w:ascii="Courier New Cyr" w:hAnsi="Courier New Cyr"/>
          <w:sz w:val="8"/>
          <w:szCs w:val="8"/>
        </w:rPr>
        <w:t>5. Текущие обязательства П      х</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 - производство, Т - торговля)</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Определяется порог существенности по показателям. Считается средняя арифметическая (как отражается на сальдо). Также для отчета о финансовых резульататх : балансовая прибыль, балансовые доходы, балансовые расходы, выручка от реализации.</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0. Объем информации об аудируемой системе, предоставляемый сторонним организациям (в т.ч. налоговым органам).</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Вся информация, получаемая от клиента в ходе аудита, является конфиденциальной и может быть предоставлена другим организациям только с согласия клиента - собственника информации. Клиент сам определяет степень конфиденциальности. Аудиторское заключение может быть предоставлено другим лицам только с согласия клиента, с учетом интересов всех заинтересованных лиц. Аудиторская фирма имеет право давать ответы на запросы следственных органов, когда ведется уголовное дело против аудиторской фирмы. (или клиента).</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7.Анализ альтернативных учетных решений для проведения аудита отдельных разделов учета предприятия.</w:t>
      </w:r>
    </w:p>
    <w:p>
      <w:pPr>
        <w:pStyle w:val="Normal"/>
        <w:jc w:val="both"/>
        <w:rPr/>
      </w:pPr>
      <w:r>
        <w:rPr>
          <w:rFonts w:eastAsia="Courier New Cyr" w:cs="Courier New Cyr" w:ascii="Courier New Cyr" w:hAnsi="Courier New Cyr"/>
          <w:b/>
          <w:bCs/>
          <w:sz w:val="12"/>
          <w:szCs w:val="12"/>
        </w:rPr>
        <w:t xml:space="preserve">В соответствии с Положением по бузгалтерскому </w:t>
      </w:r>
      <w:r>
        <w:rPr>
          <w:rFonts w:eastAsia="Courier New Cyr" w:cs="Courier New Cyr" w:ascii="Courier New Cyr" w:hAnsi="Courier New Cyr"/>
          <w:b/>
          <w:bCs/>
          <w:sz w:val="14"/>
          <w:szCs w:val="14"/>
        </w:rPr>
        <w:t xml:space="preserve">учету “Об учетной политике предприятия” по некоторым разделам его деятельности предусмотрены варианты ведения учета. Они должны оговариваться в приказе об учетной политике предприятия и внутренних методических рекомендациях. Аудитор должен проанализировать возможности применения того или иного варианта учетной политики, установить соответствие применяемого учетного решения с учетной политикой предприятия, отраженной в приказе, а также выявить наиболее эффективный для данного случая вариант учета и высказать мнение об оптимальности учетной политики предприятия. Например, при аудите учета производственных запасов надо проверить, по какому методу учитываются материальные ценности ( по себестоимости их приобретения или по учетным целом, и правильно ли в связи с этим используются счета 15 и 16), как производится их списание на затраты производства, ( по методу средней себестоимости, ФИФО или ЛИФО), как учитывается износ МБП, и эффективны ли используемые предприятием методы ( например, не слишком ли велики потери от инфляции при использовании метода ФИФО).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8. Методика проверки регистров синтетического и аналитического учета, а также первичных документов.</w:t>
      </w:r>
    </w:p>
    <w:p>
      <w:pPr>
        <w:pStyle w:val="Normal"/>
        <w:jc w:val="both"/>
        <w:rPr/>
      </w:pPr>
      <w:r>
        <w:rPr>
          <w:rFonts w:eastAsia="Courier New Cyr" w:cs="Courier New Cyr" w:ascii="Courier New Cyr" w:hAnsi="Courier New Cyr"/>
          <w:b/>
          <w:bCs/>
          <w:sz w:val="12"/>
          <w:szCs w:val="12"/>
        </w:rPr>
        <w:t xml:space="preserve">В процессе аудиторской проверки аудитор </w:t>
      </w:r>
      <w:r>
        <w:rPr>
          <w:rFonts w:eastAsia="Courier New Cyr" w:cs="Courier New Cyr" w:ascii="Courier New Cyr" w:hAnsi="Courier New Cyr"/>
          <w:b/>
          <w:bCs/>
          <w:sz w:val="14"/>
          <w:szCs w:val="14"/>
        </w:rPr>
        <w:t xml:space="preserve">просматривает </w:t>
      </w:r>
      <w:r>
        <w:rPr>
          <w:rFonts w:eastAsia="Courier New Cyr" w:cs="Courier New Cyr" w:ascii="Courier New Cyr" w:hAnsi="Courier New Cyr"/>
          <w:sz w:val="14"/>
          <w:szCs w:val="14"/>
        </w:rPr>
        <w:t xml:space="preserve"> первичные документы по анализируемому им разделу учета, чтобы сделать вывод о состоянии этапа регистрации в первичном учете, а  регистры синтетического и аналитического учета - с целью  проверки правильности ведения, заполнения и расчетов для соответствующих форм счетоводства - журнально-ордерный, мемориально-ордерный, журнал-главная, упрощенный и др.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и проверке первичных документов аудитор должен убедиться  : 1) в наличии соответствующих законодательству документов, 2) в использовании типовых форм в соответствии с требованиями законодательства, 3) в наличии в первичных документах всех необходимых реквизитов ( наименования, подписи, печати, заполнение всех необходимых данных), 4) в соблюдении надлежащих условий их хранения и доступа в соответствии с нормативными требованиями. Например, при аудите нематериальных активов надо убедиться в наличии надлежащим образом оформленных лицензий, договоров, патентов и прочей документации, правильном заполнении документов по приобретению, реализации , вкладе НмА в уставный капитал и т.д.</w:t>
      </w:r>
    </w:p>
    <w:p>
      <w:pPr>
        <w:pStyle w:val="Normal"/>
        <w:jc w:val="both"/>
        <w:rPr/>
      </w:pPr>
      <w:r>
        <w:rPr>
          <w:rFonts w:eastAsia="Courier New Cyr" w:cs="Courier New Cyr" w:ascii="Courier New Cyr" w:hAnsi="Courier New Cyr"/>
          <w:sz w:val="14"/>
          <w:szCs w:val="14"/>
        </w:rPr>
        <w:t>При просмотре регистров аналитического и синтетического учета необходимо получить данные о : 1) соответствии используемых типовых форм принятой на предприятии форме учета, 2) наличии всех необходимых реквизитов и правильном заполнении, 3) систематическом ведении бухгалтерских записей, 4) качестве информации, правильности сумм и расчетов, соответствии бухгалтерских данных учетной политике и внутреннему регламенту предприятия, 5) соответствии аналогичных данных разных учетных регистров                  ( синтетических счетов - аналитическим, ордеров  и ведомостей - записям в гланвой книге). Например, при учете нематериальных активов проверяются ведомость учета № 17 по дебету счета 04,журнал-ордер № 10 по кредиту счета 04  и журнол-ордер № 13 по кредиту счета 05, инвентарные карточки объектов НмА, ведомости учета затрат по соответствующим статьям, записи в оборотныой ведомости и главной книге по счетам 04, 05, 08 и др.,  обращая особое внимание на правильность начисления</w:t>
      </w:r>
      <w:r>
        <w:rPr>
          <w:rFonts w:eastAsia="Courier New Cyr" w:cs="Courier New Cyr" w:ascii="Courier New Cyr" w:hAnsi="Courier New Cyr"/>
          <w:sz w:val="12"/>
          <w:szCs w:val="12"/>
        </w:rPr>
        <w:t xml:space="preserve"> износа. </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8. Методика описания в аудиторском заключении нарушений, выявленных в ходе проверки.</w:t>
      </w:r>
    </w:p>
    <w:p>
      <w:pPr>
        <w:pStyle w:val="Normal"/>
        <w:jc w:val="both"/>
        <w:rPr/>
      </w:pPr>
      <w:r>
        <w:rPr>
          <w:rFonts w:eastAsia="Courier New Cyr" w:cs="Courier New Cyr" w:ascii="Courier New Cyr" w:hAnsi="Courier New Cyr"/>
          <w:sz w:val="14"/>
          <w:szCs w:val="14"/>
        </w:rPr>
        <w:t>Ошибки могут быть обнаружены на любых этапах финансовой деятельности и в любых документах. (</w:t>
      </w:r>
      <w:r>
        <w:rPr>
          <w:rFonts w:eastAsia="Courier New Cyr" w:cs="Courier New Cyr" w:ascii="Courier New Cyr" w:hAnsi="Courier New Cyr"/>
          <w:sz w:val="14"/>
          <w:szCs w:val="14"/>
          <w:u w:val="single"/>
        </w:rPr>
        <w:t>о</w:t>
      </w:r>
      <w:r>
        <w:rPr>
          <w:rFonts w:eastAsia="Courier New Cyr" w:cs="Courier New Cyr" w:ascii="Courier New Cyr" w:hAnsi="Courier New Cyr"/>
          <w:sz w:val="14"/>
          <w:szCs w:val="14"/>
        </w:rPr>
        <w:t>тсутствие обязательных реквизитов (Положение и закон «О БУ и отчетности»), отсутствие юридической доказательности первичной информации, отсутствие подписей или их подделка, ошибки в разноске операций по счетам или пропуски операций, запись операций, не соответствующих инструкции , незавершенность учета хоз. операции,</w:t>
      </w:r>
      <w:r>
        <w:rPr>
          <w:rFonts w:eastAsia="Courier New Cyr" w:cs="Courier New Cyr" w:ascii="Courier New Cyr" w:hAnsi="Courier New Cyr"/>
          <w:i/>
          <w:iCs/>
          <w:sz w:val="14"/>
          <w:szCs w:val="14"/>
        </w:rPr>
        <w:t xml:space="preserve"> н</w:t>
      </w:r>
      <w:r>
        <w:rPr>
          <w:rFonts w:eastAsia="Courier New Cyr" w:cs="Courier New Cyr" w:ascii="Courier New Cyr" w:hAnsi="Courier New Cyr"/>
          <w:sz w:val="14"/>
          <w:szCs w:val="14"/>
        </w:rPr>
        <w:t>еполное заполнение отчетности, отсутствие взаимоувязки статей, и др.Они могвт быть преднамеренными и непреднамеренны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В аудиторском заключении и письменной информации по результатам аудита по каждой ошибке должны быть указаны : характер ошибки, ссылка на первичный документ или бухгалтерский регистр, где эта ошибка обнаружена, ссылка на нормативный документ, в соответствии с которым высказывается мнение об ошибочности, сумма ошибки ( в т.ч. финансовые и налоговые последствия), рекомендации по ее устранению. В безусловно положительном аудиторском заключении несущественные ошибки могут не описываться, сведения о них могут содержаться в письменной информации. </w:t>
      </w:r>
    </w:p>
    <w:p>
      <w:pPr>
        <w:pStyle w:val="Normal"/>
        <w:tabs>
          <w:tab w:val="clear" w:pos="708"/>
          <w:tab w:val="left" w:pos="0" w:leader="none"/>
          <w:tab w:val="left" w:pos="142"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ществуют три варианта поведения аудитора при обнаружении ошибки (принимается во внимание и величина ошибки).</w:t>
      </w:r>
    </w:p>
    <w:p>
      <w:pPr>
        <w:pStyle w:val="Normal"/>
        <w:tabs>
          <w:tab w:val="clear" w:pos="708"/>
          <w:tab w:val="left" w:pos="0" w:leader="none"/>
          <w:tab w:val="left" w:pos="142"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вариант– не требует исправления ошибки, рекомендует не повторять этой ошибки. Этот вариант используется, когда величина ошибки незначительна, не порождена незаконными действиями.</w:t>
      </w:r>
    </w:p>
    <w:p>
      <w:pPr>
        <w:pStyle w:val="Normal"/>
        <w:tabs>
          <w:tab w:val="clear" w:pos="708"/>
          <w:tab w:val="left" w:pos="0" w:leader="none"/>
          <w:tab w:val="left" w:pos="142"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вариант– аудитор требует исправления ошибки. Если ошибка значительна, может иметь значительные последствия, влияние на отчетность. Этот вариант применяется, если ошибка порождена незаконными действиями.</w:t>
      </w:r>
    </w:p>
    <w:p>
      <w:pPr>
        <w:pStyle w:val="Normal"/>
        <w:tabs>
          <w:tab w:val="clear" w:pos="708"/>
          <w:tab w:val="left" w:pos="0" w:leader="none"/>
          <w:tab w:val="left" w:pos="142" w:leader="none"/>
        </w:tabs>
        <w:jc w:val="both"/>
        <w:rPr/>
      </w:pPr>
      <w:r>
        <w:rPr>
          <w:rFonts w:eastAsia="Courier New Cyr" w:cs="Courier New Cyr" w:ascii="Courier New Cyr" w:hAnsi="Courier New Cyr"/>
          <w:sz w:val="14"/>
          <w:szCs w:val="14"/>
        </w:rPr>
        <w:t>3 вариант– отказ от выдачи положительного аудиторского заключения. Ошибка не может быть исправлена, серьезные нарушения и</w:t>
      </w:r>
      <w:r>
        <w:rPr>
          <w:rFonts w:eastAsia="Courier New Cyr" w:cs="Courier New Cyr" w:ascii="Courier New Cyr" w:hAnsi="Courier New Cyr"/>
          <w:sz w:val="12"/>
          <w:szCs w:val="12"/>
        </w:rPr>
        <w:t xml:space="preserve"> злоупотребления.</w:t>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sectPr>
          <w:type w:val="nextPage"/>
          <w:pgSz w:orient="landscape" w:w="16838" w:h="11906"/>
          <w:pgMar w:left="624" w:right="907" w:gutter="0" w:header="0" w:top="907" w:footer="0" w:bottom="907"/>
          <w:pgNumType w:fmt="decimal"/>
          <w:cols w:num="4" w:space="708" w:equalWidth="true" w:sep="false"/>
          <w:formProt w:val="false"/>
          <w:textDirection w:val="lrTb"/>
        </w:sect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Аудит нематериальных актив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мА (Положение по бухучету долгосрочных инвестиций) - группа активов предприятия, имеющих стоимость . но не имеющих физического содержания. Обладают 3 свойствами : 1) долгосрочный период использования в хозяйстве предприятия ( свыше года), 2) способность приносить доход, 3) способность к отчуждению ( передача от одного к другому, кр.лицензи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Состав ( п.№ 92 Инструкции о составе НмА ) : 1) права на объекты интеллектуальной собственности, 2) патенты и изобретения, 3) товарные знаки и знаки обслуживания, 4) лицензии, 5) ноу-хау, 5) права на использование природных объектов, 6) организационные расходы и деловая репутац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Необходимо проверить : документальное оформление факта наличия и правильное отражение их первоначальной балансовой стоимости, организацию синтетического и аналитического учета, правильность ежемесячного погашения начисления износа, правильность списания с баланса, соответствие данных синтетического и аналитического учета с Главной книгой.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Документы : поступление оформляется актом приемки-передачи, договором купли-продажи. Лиценз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льтернативные учетные решения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 Порядок установления срока полезного использования , поскольку износ начисляется исходя из первоначальной стоимости и срока полезного использова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 полностью совпадает со сроком действия НмА ( например, лицензия на 5 лет),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самостоятельно устанавливается предприятием ( в документе нет, напр., ноу-хау),</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если невозможно установить, то определяется как 10 лет ( но не больше срока деятельности предприят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 Предприятие может применять  счет 05 ( начисляется амортизация , при списании перекрывается за счет 04), или не применять (амортизация уменьшает сальдо по счету 04).Амортизация начисляется ежемесячно.</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При всех условиях амортизация не начисляется на организационные расходы, товарные знаки и знаки обслужива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Синтетические учетные регистры ( “Рекомендации по применению учетных регистров”) - журнал-ордер № 13 ( кредит 04 и 48) и журнал-ордер № 10 (кредит 05) Аналитические - ведомость учета нематериальных активов и их износа ( №1 8), где осуществляется расчет износа по НмА, а также инвентарные карточки учета Нм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Изобретение ( Патентный закон) - объектом может быть устройство, способ, вещество, применение по новому назначению. Патент на изобретение действует до 20 лет с момента поступления заявк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олезная модель ( П.з.) - конструктивное выполнение средств производства и предметов потребления, а тж.их составных частей. Документ - свидетельство о полезной модел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ромышленный образец ( П.з.) - художественно -конструктивное решение изделия, определяющее его внешний вид.</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Товарный знак ( знак обслуживания ( Закон о товарных знаках и знаках обслуживания) - обозначение, способствующее отличению товаров и услуг одного физического или юридического лица от товаров и услуг других.Может представлять собой слова, изображения, объемные и другие обозначения. На зарегистрированные товарные знаки выдается свидетельство.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аименование места происхождения товара - название страны, населенного пункта, используемое для обозначения товара, качество продукции которого определяется местностью. Выдается свидетельство.</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Программа ЭВМ ( Закон о правовой защите программ для ЭВМ) - объективная форма представления совокупности данных и команд с целью получения определенного результата. База данных - объективная форма представления и организации совокупности данных с тем, чтобы они могли быть найдены и обработаны с помощью ЭВМ. На компьютерные программы должен быть договор, передающий права собственности на программу или базу данных с организацией-разработчиком или дилером, кот.является ее собственником.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оу-хау - не являющееся общеизвестным практическое применение техники, производственные и коммерческие знания и опыт.Договор лица с фирмой, оценивается в соответствии с договоро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вторские и смежные права ( регламентируются Законом об авторских и смежных правах) - права, возникающие в связи с созданием и использованием произведений науки, литературы и искусств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Лицензии на определенный вид деятельности ( Закон о лицензировании отдельных видов деятельности, а тж.другие законы и позаконные акты) - право на занятие определенными видами деятельности. Должна быть лицензия, догоовр, документы, подтверждающие уплату регистрационного сбора за государственную лицензию.</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Имущественные права - 1) право пользования землей ( указ Президента о регулировании земельных отношений № 76 от 22.10.93. Вторичная купля-продажа подтверждается купчей на право пользования земельным участком или свидетельство при первичной покупк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 Право пользования водными ресурсами и недрами ( Закон о недрах. Предоставление в пользвоание на основании специального разрешения в виде лицензии ( добывающие предприят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Право пользования недвижимым имуществом ( Закон о государственной регистрации прав на недвижимое имущество и сделок с ним) - право удостоверяется свидетельством о праве на недвижимость (первичное) или договором купли-продажи ( вторично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тложенные затраты</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Организационные расходы ( Инструкция Минфина № 97 о порядке заполнения форм годовой бухгалтерской отчетности) - расходы по созданию предприятия, признанные вкладом участников  в уставный фонд.</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аучно-исследовательские и опытно-конструкторские разработки - не сам результат, а полезность и возможность использвоания в производственной деятельност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Цена предприятия, деловая репутация, гудвил    ( 23.02.97 “Об отражении в бухгалтерском учете операций, связанных с приватизацией предприятия) - превышение покупной цены над балансовой стоимостью активов ( Д04 - К83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ПРОВОДКИ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04-75      Поступление в качестве вклада в УК</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должна быть сделана запись 75-85)</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04-85       -”-, если вносится сразу и полностью. Приходуются 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списываются по договоренности сторон.</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08-60,76    Приобртение НмА и их создани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и 04-08</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04-87       Безвозмездное получение. Необходим встречный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контроль.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0,23,25,26,44 - 05 (или 04)   Начисление амортизации по Нм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произв.назначения и безвозм.от</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физ.лиц</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9,81,88 - 05                  Начисл.амортизации по Нм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непроизв.назначен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08-05                          Начисл.износ по НмА в кап.стр-в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7-48                          Безвозмездная передача Нм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8,81-48               Остаток по -”-, если 87 счета недостаточно</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06,58 - 48                     Вклад НмА в чужой УК (в т.ч.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обмен на ценные бумаг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8-04                          Первоначальная стоимость</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05-48                          Списывается сумма износ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0,51,52 - 48                  Реализация НмА по оплат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76 - 48                     Реализация НмА по отгрузк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8-80,85,83                   Списание прибыли от реализации Нм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 xml:space="preserve">Аудиторские стандарты. </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удиторские стандарты - общие руководящие материалы для помощи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 Есть североамериканские, латиноамериканские, западноевропейские, международны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0 общих правил, не носящих нормативного характера ( американский институт профессиональных бухгалтеров, 1947 г.) : 1) Общая квалификация и поведение : а) должная подготовка и опытность, б) независимая позиция, в) должная профессиональная тщательность. 2) Работа на объекте , выполнение аудита : а) правильное планирование и контроль, б) достаточное понимание системы внутреннего контроля предпрития, в ) достаточное количество компетентных свидетельств. 3) Сообщение о результатах : а) согласуется ли отчетность с GAAP , б) обстоятельства , при которых  GAAP может не соблюдаться, в) достаточность информационных раскрытий, г) выражение мнения об отчетности. Этими правилами не оперируют в суде, но они являются фундаментом ауди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Законодательное регулирование процесса стандартизации аудита : Закон РФ от 10.06.1993 № 5164-1 “О стандартизации” регламентирует процесс стандартизации - деятельности по установлению норм, правил и характеристик в целях обеспечения качества аудиторских услуг. Нормативные документы - Закон, государственные стандарты, разработанные федеральными органами, стандарты отраслей и компаний (последния являются ноу-хау и необщедоступны). Процессом создания нормативной базы руководит президент и при нем - Комиссия по аудиторской деятельности ( а за границей - сами аудиторы).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Общие стандарты и правил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Общие правила 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1) Образование аудитора - регламентирует основные требования к образованию аудиторов, повышение квалификации, перечень документов, подтверждающих образование аудитора. Аудитор должен ежегодно повышать квалификацию , проходить курс из 40 часов в организациях, образованных ЦАЛАК. Для продления аттестата необходимо предъявить документ, подтвержэдающий, что он прослушал 240 часов раз в 3 года. Аудитор должен самостоятельно изучать все нормы, законы по вопросам бухучета, права, финансов предприятия, налогов, изучать зарубежный опыт, участвовать в семинарах, симпозиумах, работе по подготовке аудиторских стандартов. 2) Внутрифирменный контроль качества аудита - устанавливает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 . Руководитель аудиторской организации ( сотрудники, входящие в состав администрации, собственники) - руководители аудиторских проверок ( сотрудники администрации, которым поручено проводить проверку и руководить рядовыми аудиторами или отдельными участками проверки) - старшие аудиторы ( сотрудники, которым поручено рукцоводить рядовыми аудиторами или отдельными участками проверки) - рядовые аудиторы. Должна поддерживаться система контроля при проведении аудиторской проверки. Руководитель должен проанализировать участки проверки и оценить профессиональные навыки участников группы, оценить состав по принципу : каждый старший аудитор должен обладать знаниями не меньше, чем подчиненный. 3). Характеристика сопутствующих аудиту услуг и требования, предъявляемые к ним - определяет те услуги , которые непосредственно не связаны с аудиторской проверкой и выдачей аудиторского заключения, дается классификация услуг , сопутствующих аудиту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раскрывается общий порядок оказания этих услуг, требования к аудиторской организации при оказании этих услуг, ответственность сторон, оформление услуг. Эти услуги бывают совместимые с проведением аудита в данной экономической среде и несовместимые ( ведение бухучета, восстановление бухучета, составление налоговой декларации, составление бухгалтерской отчетности). Предусматривается, что специалист, оказывающий соответствующие услуги, должен обладать соответствующими знаниями и квалификацией. При проведении услуг аудитор должен изложить перечень услуг ( приложение к договору). 4) Общение с руководтством экономического субъекта - устанавливает нормы профессиональной этики в общении с руководством экономического субъекта до начала и в ходе проверки, порядок оценки по вопросам бухучета и внутреннего контроля на предприятии. Аудиторская организация должна придерживаться общепринятых моральных норм, а также независимости. 5) Понимание субъекта бизнеса - аудитор должен понимать, на чем основана деятельность данного предприятия, откуда получается прибыль. Оговариваются методы получения знаний, источники получения информации, порядок использования полученной информации в ходе аудита. Деятельность предприятия может быть основной ( промышленная , торговая, записана в учредительных документах, выручка от нее составляет 70-100%), инвестиционной ( связана с вложение средств в ценные бумаги, внеоборотные активы и т.п. долгосрочные инвестиции), и прочей. Оценка бизнеса и деятельности клиента должна производиться еще на этапе планирования ( до заключения договора). 6) Первичный аудит начальных и сравнительных показателей бухгалтерской отчетности - регламентирует такие требования, как просмотр отчетности, главной книги и аналитических регистров, сравнение с результатами предыдущего аудита, корректирующих проводок, проверка стыковки отчетных форм и сравнительных показателей, главной книги с отчетностью. 7) Планирование аудита - раскрывает назначение и принципы планирования аудита, содержание предварительного планирования, порядок составления и типовая форма общего плана и программы ауди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Правила и стандарты, которые регламентируют порядок оценки риска и оценки системы учета и контроля. 8) Изучение учета и системы внктреннего контроля предприятия - регламентирует процесс начала аудита - оценку системы внутреннего контроля и учета, требования, предъявляемые к изучению и оценке системы внутреннего контроля, краткий типовой порядок ее оценки, особенности , которые должен учитывать аудитор в малом предпринимательстве. Малое предприятие выделено отдельно, так как весь аудит ориентирован на большие предприятия с развитой бухгалтерией, широким спектром деятельности , множеством счетов и субсчетов.   9) Существенность и аудиторский риск - регламентирует ,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Получение и документирование аудиторских доказательств в ходе проверки. 10). Правила аудиторской деятельнсоти и аудиторская выборка - даются виды выборки, порядок ее построения и оценки результатов. Как правило, аудиторская выборка должна быть репрезентативной, т.е. все элементы, которые отобраны в совокупность, должны иметь одинаковую вероятность быть отображенными в выборке. В отдельных случаях можно прибегать к нерепрезентативной выборке, если суждение аудитора не должно относиться ко всей бухгалтерии предприятия ( правильность переоценки основных средтсв). Порядок построения выборки основывается, как правило на суждении аудитора (он может разбить генеральную совокупность на совокупности). 11). Проверка соблюдения нормативных актов при проведении аудита - регламентирует, каким образом аудитор должен оценивать влияние несоблюдения нормативных актов на бухгалтерскую отчетность. В отличие от других стран, в России аудит спущен сверху, директивен, от российского аудитора требуется помимо аудита еще и контроль за государственными интересами. Приводятся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 на усмотрение аудитора - оценивать, экстраполировать, просто указать на такой факт в аудиторском заключении). Если оценка аудитора может быть некомпетентной для нормативных документов ( Уголовный Кодекс), то аудитор должен привлечь эксперта по данному вопросу и оценить объем санкций, возможных для предприятия. 12)Аналитические процедуры - опрелделяются виды аналитических процедур, порядок их применения и использования, документирование разъяснений руководства. Основная цель - выявление необычных или неверно отраженных фактов и результатов хозяйственной деятлеьности, определяющих степень потенциального риска. Аудитор обязан применять эти процедуры на протяжении всего процесса аудита для планирования, ускорения и оценки состояния предприятия. Результат применения - наличие (отсутствие) необычных отклонений в деятельности. 13) Аудиторские доказательства  - регламентируются источники получения аудиторских доказательств ( данные , полученные самим аудитором, данные , полученные от клиента, данные, полученные от третьих лиц и т.п.) , регламентируются методы получения аудиторских доказательств. 14) Документирование аудита - содержит требования к содержанию рабочей документации ( хранится в определенных файлах текущей и долгосрочной информации), требования к оформлению рабочей документации ( операции, подписи лиц, ссылки на источники, зафиксированные устные доказательства), порядку и срокам хранения в делах аудиторской фирмы ( не менее 5 лет, хотя по мировой практике наиболее ценная информация хранится бессрочно), 15) Разъяснения , предоставляемые руководству проверяемого экономического субъекта - регламентирует порядок обращения аудитора за получением официальных разъяснений от руководства проверяемого экономического субъекта. Аудитор должен иметь доказательства того, что руководство правильно представляет себе цели и процесс аудита, свои и аудитора права и обязанности. Если ответ является существенным и важным, аудитор должен сформулировать письменный запрос и получить письменный ответ, но, как правило, общение проходит устно, и аудитор или составляет протокол, или излагает свое понимание данного вопроса, а руководитель подписывает. Перед тем, как общаться, аудитор должен оценить компетентность, информированность и правомочность лиц, к которым он обращается. Информация, полученная от руководства, должна использоваться вместе с другими доказательствами в совокупности. Если они подтверждаются или не противоречат другим факторам, то могут быть оценены как достоверные. 16) Аудит в условиях компьютерной обработки документов - регламентирует общие требования к проведению такого аудита, порядок действий аудитора при компьютерной обработке данных . Экономический субъект обязан предоставить аудитору полный доступ к программе или распечатки по всем требованиям аудитора . Если аудитор не является компетентным в данной программе, он должен привлечь компетентного специалиста. Любая компьютерная программа построена на журнально-ордерной или мемориально-ордерной системе учета. Аудитор должен оценить, насколько данная программа отвечает масштабам бухучета, изменениям в нормативных документах и т.п., насколько и каким образом происходит обмен между участками ( единичный компьютер, сеть, с помощью дискет и т.п.), степень защищенности от сбоев, соответствие программы требованиям действующего законодательства. 17) Учет операций со связанными сторонами в ходе аудита. 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Если у предприятия есть взаимоотношения с взаимосвязанными сторонами, оно должно отразить это в пояснительной записке. Аудитор должен высказать мнение о соблюдении требований самим предприятием и объективности отражения этих операций в бухучет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Стандарты, регламентирующие порядок использвоания работы сторонних специалистов.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8) Изучение и использвоание работы внутреннего аудита - регламентирует порядок изучения и оценки внутреннего аудита предприятия и сопросов взаимодействия аудиторской организации с отделом внутреннего аудита в ходе проверки. В ходе планирования аудитор должен оценить систему внутреннего контроля, используя работу внутреннего аудита. Несмотря на любые выводы о качестве внутреннего аудита, аудитор не должен полагаться полностью на результат его работы, хотя использование их может существенно уменьшить выборку. Должны быть проведены определенные контрольные процедуры ( если данные совпадут, можно полагаться, но тесты должны быть зафиксированы) . 19) Использование работы экспертов - регламентирует порядок назначения экспертов, перечень вопросов, по которым их можно привлекать, порядок оформления и использования результатов работы эксперта. Экспертом признается специалист, имеющий достаточные знания и опыт для того, чтобы разобраться в определенной области, отличной от бухучета, и не являющийся штатным сотрудником аудиторской фирмы. Эксперт обязан представить отчет, расчет и т.п. в письменном вид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0) Использование работы другой аудиторской организации - регламентирует порядок взаимодействия основной и другой аудиторской фирмы ( допускается, когда аудиторская фирма работает совместно на субподряде, например, в филиалах по месту нахождения), действия аудиторской организации по координации этого процесса и работе с клиентами. Основная аудиторская организация подписывает и пропечатывает аудиторское заключчение, а другие организации - субподрядчики. Основная фирма может использовать результаты проводимого ранее аудита . Она может основываться на аудиторском заключении субподрядчика и не проверять его работу, но под свою ответственность.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 Стандарты, регламентирующие высказывание мнения.</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1) Действия аудитора при выявлении искажений финансовой отчетности. Искажение - неверное отражение и представление данных бухучета в результате нарушения установленных законом правил ведения учета и составления отчетности. Могут быть преднамеренные ( результат преднамеренных действий должностных лиц, что устанавливается судом), непреднамеренные ( вследствие арифметических и логических ошибок, недостатков системы внутреннего контроля), также могут быть существенные ( влияют на отчетность таким образом, что квалифицированный пользователь не может сдеелать на ее основании правильные выводы, должны быть отражены в аудиторском заключении) и несущественные ( разовые нарушения , могут быть только доведены до сведения руководства). Все искажения необходимо сгруппировать и просуммировать. 22) Ответственность . Аудитор отвечает за полноту и правильность высказывания мнения о бухгалтерской отчетности, неразглашение конфиденциальной информации. 23) Порядок составления аудиторского заключения об отчетности - регламентирует предназначение аудиторского заключения,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Должно содержать перечисление или обозначение круга отчетности , в отношении которой высказывается мнение, период, все существенные обстоятельства, выявленные в ходе аудита, использовать принцип реальности ( не должны включаться непроверенные данные и сомнения аудитора), составляться на русском языке, подписываться руководителем аудиторской фирмы ( учредители, партнеры, полномочные лица), заверяется печатью и представляется только руководству экономического субъекта. 24) Применимость допущения непрерывной деятельности. Если в ходе проверки выявляются факты, свидетельствующие о возможности прекращения деятельности в течение ближайших 12 месяцев после даты составления отчетности, аудитор должен выразить сомнение о применимости допущения непрерывности деятельнсоти в аудиторском заключении. Сомнения возникают, если чистые активы меньше нуля, твердо фиксированы условия привлечения заемных средств без реальных перспектив переоформления или погашения задолженности в разумные сроки, значительный убыток от основной детяльености, неспособность получения кредитов, финансирования, инвестиций для продолжения нормального производственного процесса, потеря ключевого управленческого персонала бех соответствующей замены, судебные и другие разбирательства, в которых экономический субъект выступает ответчиком, по которым высока вероятность получения больших убытков, законодательная или политическая ситуация в стране, которая может вызвать прекращение деятельности. Если есть сомнения, аудиторское заключение не может быть безусловно положительным. Если организация в своей отчетности не отразили или неясно отразила свои сомнения в непрерывности деятельнсоти должны быть отмечены в аудиторском заключении. 24) Дата подписания аудиторского заключения и отражения в нем событий, произошедших после даты составления отчетности - определяет дату написания аудиторского заключения,  после которой нельзя вносить изменения, не оговоренные экономическим субъектом ( не раньше даты подписания отчетности экономического субъекта).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 Информация о событиях, произошедших после даты подписания аудиторского заключения и до предоставления заинтересованным пользователям, должна быть обсуждена с руководством экономического субъекта. 25) Письменная инфомрация аудитора руководству экономического субъекта о результатах проведения аудита. При ее подготовке отражаются ( в любой письменной форме) - минимально необходимые сведения, которые не могут быть отражены в аудиторском заключении, ссылки на нормативные акты для общего руководства, суждения и сомнения аудитора. 26) Проверка прогнозной бухгалтерской отчетности - это сопутствующая услуга. Прогнозная финансовая отчетность -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не может быть проведена аудитором, оказывающим услуги по сбору, обработке и обобщению информации, на базе которой составлен прогноз, помощи по выбору допущений, используемых в составе прогноза. В задачи аудиторской компании не входит высказывание мнения, произойдут или нет указанные события.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 ( напр., правильно ли названы статьи). 27) Аудит оценочных значений в бухучете. Оценочные значения - исчисленные руководством экономического субъекта значения, которые не могут быть точно определены  - это амортизация основных средств,МБП и нематериальных активов(срок полезного использования),резерв по сомнительным долгам, резерв под обеспечение вложений в ценные бумаги, резервы предстоящих расходов и платежей ( отпуска, выслуга лет, ремонт ОС, гарантийный ремонт и обслуживание), фонды накопления, потребления и социальной сферы. Регламентируется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 Применяется любой метод отдельно или в совокупности. Регламентируется анализ результатов выполнения аудиторских процедур ( если существенны различия в оценке, аудитор предлагает руководству пресчитать оценочные значения). Прочая информация содержит в себе ссылки на отчетность экономичесокго субъекта. Проверка на предмет соответствия бухгалтерской отчетности - это отчет исполнительного органа о проделанной за год работе, годовой отчет АО, где дается характеристика работы за год, проспект эмисии. При выявлении противоречий должна быть скорректирована прочая информация или бухгалтерская отчетность, уведомлено руководство, определен порядок корректирования ( если корректируется отчетность, это отражается в аудиторском заключении, оно не может быть безусловно положительным, а если руководство отказывается корректировать прочую информацию, в заключение включается специальный пояснительный параграф, оно может быть и безусловно положительным).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 xml:space="preserve">Аудит на соответствие нормативным документам, регламентирующим порядок возникновения и функционирования предприятия. </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 Гражданский кодекс, гл.4, ч.1 “Юридические лица. Регламентирует порядок возникновения, ликвидации , дает классификацию юридических лиц.Юридические лица - организации, которые имеют в собственности, оперативном управлении обособленное имущество и отвечают им по своим обязательствам, могут от своего имени приобретать имущество и неимущественные права, быть истцом и ответчиком в суде. Юридические лица могут быть организованы на коммерческой основе ( в качестве основной цели деятельности преследуется извлечение прибыли, это хозяйственные товарищества и общества, АО , ООО, производственные кооперативы, государственные и муниципалшьные , унитарные предприятия) и некоммерческой основе ( потребительские кооперативы, общественные объединения, религиозные организации). Все юридические лица действуют на основе учредительных документов: учредительного договора ( заключается учредителями и имеет их подписи, должен содержать наименование полное и сокращенное, указывающее на организационно-правовую форму, местонахождение - юридический адрес, порядок управления деятельностью, а также другие сведения, предусмотренные Гражданским кодексом для отдельных категорий юридических лиц, порядок изменения) , устава ( заверяется учредителями и подписывается директором). Все изменения в учредительных документах приобретают силу для третьях лиц и для закона с момента их государственной регистра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Закон РФ “Об акционерных обществах” № 208-ФЗ от 26.12.95, в редакции от 24.05.1999.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кционерное общество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Разграничиваются на ОАО и ЗАО. Акционеры ОАО могут покупать и продавать принадлежащие им акции без согласия других акционеров, число акционеров не ограничено верхним пределом, нижний предел - 50 человек. Акции ЗАО распределяются только среди учредителей, и продать их можно только с согласия других акционеров. Если продать их без разрешения, сделка считается незаконной . Акционеров ЗАО не может быть больше 50 - в противном случае в течение года оно должно перерегистрироваться в ОАО. Учредителями АО могут быть граждане и юридические лица, а также госорганы и органы местного самоуправления, если законодательство не содержит ограничений. ЗАО не может иметь учредителем другое хозяйственное общество, у которого учредитель - 1 лицо. Устав АО должен содержать наименование, местонахождение, порядок управления, категорию общества, количество , номинал и категории акций, типы привилегированных акций, права владельцев каждой категории акций ( обыкновенные - голосуют и не получают фиксированных дивидендов, привилегированные - наоборот), порядок подготовки и проведения общего собрания акционеров, перечень вопросов их компетенции, сведения о филиалах и представительствах, размер уставного капитала. Минимальный размер УК ОАО не меньше 1000 мин. зарплат, ЗАО - 100, что гарантирует интересы его кредиторов. УК определяется номинальной стоимостью всех акций. Чистые активы - величина имущества предприятия после того как оно рассчитается со всеми долгами. Учетная стоимость акций = Чистые активы/Количество акций. Рыночая цена - цена, по которой инвестор готов купить акции. Если у предприятия рыночная цена, акции котируются (минимум 5 сделок), сравнение с бухгалтерской и номинальной стоимостью. Учредители обязаны своевременно оплачивать уставный капитал ( 50% до момента регистрации, 50% - в течение года, иначе учредителя исключают и/или уменьшают УК). Общество вправе выплачивать дивиденды ежеквартально, раз в полгода или в год ( указывается в учредительных документах). Общество не вправе выплачивать дивиденды, если уставный капитал не оплачен на 100% или если общество отвечает признакам банкротства. ОАО обязано по первому требованию акционера выкупить у него акции по цене, определенной советом директоров ( как правило, основанной на бухгалтерской оценке) в течение 60 дней, и в течение года они должны быть или проданы, или уставный капитал уменьшен на соответствующую сумму, но больше года их на балансе быть не должно.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Закон РФ об ООО № 14-ФЗ от 8.02.98.</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ООО - уставный капитал разделен на доли, принадлежащие отдельным участником общества, несущим обязанности и риск убытков в размере принадлежацей им доли. Доля участника - не ценная бумага, а часть имущества предприятия, и так же переходит право собственности. Учреждается 1 или несколькими лицами, не более 50 человек. Основные документы - устав и учредительный договор. Уставно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ООО создать быстрее, чем АО, но выйти из него труднее.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 Чистые активы определяются как АО ( имущество - обязательства). Прибыль может распределяться ежеквартально, раз в полугодие или раз в год.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 Закон РФ о некоммерческих организациях № 7-ФЗ от 12.01.96, ва редакции от 08.07.99.</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екоммерческая организация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 Может быть организована на основе самофинансирования или добровольно полученных взносов. Формы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 ). В учредительных документах должны быть отражены характер деятельности ( цель), организационно-правовая форма, местонахождение (юрид. адрес), порядок управления деятельностью, сведения о филиалах и представительствах (если есть или могут быть созданы), источники формирования имущества. Учредителями могут быть физические и юридические лица, не может быть учреждена 1 лицо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5. План счетов бухгалтерского учета ( приказ Минфина № 56 от 1.01.91)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чет 85 “Уставный капитал” - суммы, отраженные в дебете, всегда должны соответствовать размеру, указанному в учредительных документах. Все записи могут быть только после внесения изменений в учредительные документы и их официальной регистрации. Изменения должны быть сделаны на дату официальной регистрации. Аналитический учет организуется таким образом, чтобы обеспечить информацию в разрезе каждого учредителя ( реестр акционеров, число учредителей). Счет 75 “Расчеты с учредителями” - для обобщения информации о всех расчетах с учредителями данного общества. Могут быть расчеты по вкладам в уставный капитал и по выплате дивидендов. Кредитовое сальдо по 75/1 показывает часть неоплаченного УК, а 75/2 - начисленные дивиденды по итогам года. Если происходит начисление доходов учредителям или акционерам, работающим на данном предприятии, то исчисляются и выплачиваются дивиденды через счет 70.  Счет 56 “Собственные акции, выкупленные у акционеров” - каждый акционер имеет право в любой момент выйти из АО, а оно обязано выкупить его акции, чтобы он получил долю в его уставном капитале. Пока акции не реализованы, они являются собственностью АО, но не принимают участия в голосовании и не могут висеть на счете 56 больше год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При проверке учредительных документов аудитор должен посмотреть : физическое наличие и подлинность, полноту и правильность внесения изменений в документы ( отсутствие противоречий с БУ и отчетностью), предмет и виды деятельности предприятия ( чем оно должно заниматься и чем занимается, наличие лицензии), состав учредителей ( не нарушены ли требования законодательства по количеству и т.п.), наличие филиалов, представительств, дочерних обществ в России и за рубежом ( и наличие у них положений). Методика аудита расчетов с учредителями : состав учредителей, своевременность и полнота оплаты уставного капитала, особенно нетрадиционными методами, обложение налогом на прибыль или подоходным налогом, наличие иностранных участников (по каким законам происходят расчеты с ним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лассификатор возможных нарушений : 1) Несвоевременная оплата уставного капитала. 2) Непринятие мерр при критической величине убытков предприятия ( чистые активы меньше уставного капитала) 3) Неправильное документальное оформление изменений в учредительных документах и несвоевременное отражение в бухучете их результатов  4) Неправомерное открытие филиалов и представительств ( не записаны в учредительных документах, не разработаны положения) . 5) Незаконное занятие определенными видами деятельности, осуществление деятельности без лицензии. 6) Принятие исполнительными органами решений сверх своих полномочий ( генерального директора - по уставу, других - по доверенности генеральног директора). 7) Неудержание или неполное удержание налогов при выплате дивидендов юридическим и физическим лицам.</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Аудит основных средств.</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Объект аудита : 1)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08” Капитальные вложения”, субсчета “Капитальные вложения в строительство основных средств “ и “ Приобретение отдельных объектов основных средств”, 19 “НДС по приобретенным ценностям”, субсчет “НДС по приобретенным основным средствам”, 47 “Реализация и прочее выбытие основных средств”, 87” Добавочный капитал”, субсчет “Прирост стоимости имущества при переоценке основных средств”, забалансовые 001 “Ареднованные основные средства”, 014 “Износ жилищного фонда”, 015” Износ объектов жилищного благоустройства”, 021 “Основные средства, сданные в аренду”. 2) Учетные регистры : синтетические - журнал-ордер № 16 по счету 08, № 12 по счетам 01,03,47, № 10 по счету 02,№ 13 по счету 87, аналитические - ведомость учета затрат на капвложения по счету 08,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3) Отчетные формы - строки баланса (ф.1) 020,030, строки ф.1 “Отчет о прибылях и убытках” 090 и 100, касающиеся оборота по счету 47,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еречень и основные требования нормативных документ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Нормативные документы, касающиеся учета и отчетност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 План счетов бухучета предприятия ( пр.Минфина № 56 от 01.11.91). Укзаывает порядок отражения на счетах соответствующих хозяйственных операций. На счете 01 отражается наличие и движение основных средств , принадлежащих предприятию на праве собственности. Аналитический учет на нем ведется в разрезе каждого отдельного инвентарного объекта ОС. На счете 03 обобщается информация о наличии и движнии вложений в материальные ценности по договору арены и т.п. в пользовании. Если предприятие приобретает ценности для сдачи в аренду,они приходуются на счет 03. Аналитический учет также ведется по каждому объекту и отдельно по видам аренды ( долгосрочная аренда , лизинг финансовый и оперативный). На счете 02 учитываетя информация о начислении износа по основным средствам, принадлежащим предприятию на праве собственности и долгосрочо арендуемых (соответственно 2 субсчета). Аналитический учет ведется по инвентарным объектам ОС ( инвентарные карточки). На счете 08  обобщается информация об инвестициях в долгосрочные вложения, в т.ч. в ОС ( строительство хозяйственным или подрядным способом  и приобретение ОС , не требующих монтажа). На этом счете обобщаются все затраты, связанные с приобретением и строительством ОС, и при вводе в эксплуатацию они списываются на первоначальную стоимость ОС. На счете 47 учитывается информация о реализации и прочем выбытии ОС ( ликвидация, списание, безвозмездная передача), при этом по дебету отражается первоначальная стоимость - расходы, а по кредиту прочие операционные доходы - выручка от реализации ОС, начисленный износ, материальные ценности, полученные от списания или обмена ОС. Сальдо показывает прибыль или убыток ( в случае безвозмездной передачи она отражается на счет 88, а не на 80). На счете 87 (прирост стоимости имущества) учитывается состояние и движение добавочного капитала, получаемого при переоценке внеоборотных активов (01,08 в незаверш.строительстве). На счете 001 отражается наличие и движение арендованных основных средств   ( кроме долгосрочно арендуемых и отражаемых на счете 03), аналитический учет ведется по арендодателям и по каждому объекту ОС по инвентарным номерам арендодателей. На счете 014 учитывается начисление износа по объектам жилого фонда, который не относится на себестоимость продукции. Счет 015 служит для обобщения информации об износе объектов внешнего благоустройства - лесное и водное хозяйство, специализированные сооружения, аналитический учет ведется по каждому объекту. Счет 021 - для обобщения информации о наличии и движении объектов основных средтсв, сданных в аренду ( если это имущество учитывается на балансе арендатора, а не на счете 03)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Общероссийский классификатор ОФ (ОК-01294, утв.Постановлением Госстандарта РФ от 26.12.94 № 359).Дает определение основных средств - ОС являются произвдственные активы, используемые неоднократно или постоянно в течение длительного периода (не менее 1 года) для производства товаров, оказания рыночных и нерыночных услуг. Они могут быть построенными и приобретенными, матеральными и нематериальными (т.е. фактически не ОФ, а долгосрочные активы). Дается их перечень и детальная классификация - коды, шифры ; объект классификации - материальные объекты, отвечающие признакам ОФ, со всеми приспособлениями и принадлежностями, или конструктивно обособленные предметы, предназначенные для выполнения определенных самостоятельных функций, или обособленные комплексы конструктивно сочлененных предметов, представляющих собой единое целое и предназначенное для выполнения определенной работы ( например, компьютер).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ПБУ долгосрочных инвестиций ( утв.Приказом Минфина от 30.12.93 № 160). Дается определение долгосрочных инвестиций - это затраты на создание, увеличение размеров и приобретение активов длительного пользования ( свыше 1 года), не предназначенных для продажи. Состав долгосрочных инвестиций - капитальное строительство, приобретение основных средств, объектов землепользования и нематериальных активов. При троительстве застройщик ведет учет затрат нарастающим итогом в разрезе отчетного периода до момента ввода в эксплуатацию объекта. аналитический учет ведется в разрезе отдельны учетных период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4) ПБУ “Учет основных средств” № 16/97 ( утв.Приказом Минфина от 03.09.97 № 65н) и методические указания по бухучету ОС ( приказ Минфина от 20.07.98 № 33н).Основные средства - часть имущества предприятия , используемая в качестве средств труда при производстве продукции, выполнении работ, оказании услуг или для управления организацией в течение периода, превышающего 12 месяцев, или превышающего обычный производственный цикл, если он больше 12 месяцев. Регламентируется порядок оценки ОС, вопросы , связанные с начислением амортизации и восстановлением стоимости ОС, арендой и выбытием ОС. Срок полезного использования - период, в течение которого использование объекта ОС призвано приносить доход или служить для выполнения иных целей организации в соответствии с установленным порядком. СПИ предприятие определяет самостоятельно при принятии объекта к учету на основании технической документации, ожидаемого срока использвоания при оценки интенсивности и производительности, зависит от режима эксплуатации, влияния естественных условий и режима работы.ОС принимаются к бкхкчету по первоначальной стоимости, которая определяется как сумма фактических затрат без НДС : суммы, уплаченные по договору купли-продажи непосредственно за основное средство, посредническим и другим организациям за информационные, консультационные и другие услуги, связанные с приобретением основных средств ( риэлтеры, аудиторы), таможенные пошлины, налоги на приобретение автотранспортных средств, регистрационный сбор за недвижимость, иные затраты, непосредственно связаны с приобретением , сооружением основных средств. Как правило , первоначальная стоимость не подлежит изменению , кроме достройки, реконструкции, дооборудования, частичной ликвидации. Не чаще одного раза в год на 1--е число проводится переоценка по восстановительной стоимости по индексу, опубликованному Госкомстатом или самостоятельно, с помощью оценщика. Амортизация - 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 Может включаться в себестоимость следующими способами : 1) Линейный (первоначальная стоимость * норму амортизации в течение всего СПИ). 2) Способ понижающегося остатка ( исходя из остаточной стоимости объекта на начало учетного года и норм амортизации, исчисленной исходя из СПИ). 3)Способ суммы числе лет СПИ ( исходя из первоначальной стоимости * Лет до оконч.СПИ / Сумма чисел лет СПИ). 4) Способ списания стоимости пропорционально объему продукции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 Выбытие основных средств отмечается актом на списание ОС (ф.ОС-4 или ОС-4а на автотранспортные средства). Инвентарный номер должен быть присвоен каждому объекту основных средств, заносится в инвентарную карточку, прикрепляется к объекту на металлическом жетоне или иным способом. Он сохраняется за ним на весь период его нахождения в данной организации и выбывает, как правило, вместе с этим объектом. Объекты, поступающие по договору аренды, учитываются по инвентарному номеру арендодателя. ОС находятся в эксплуатации, в резерве ( запасе, мобилизационном резерве), на консервации . Принимается объект ОС к бухучету на основе акта ОС-1, утвержденного руководителем и составленным комиссией. К акту прикладывается комплект технической документации, который хранится вместе с объектом в месте эксплуатации, копия в бухгалтерии ( отметка о местонахождении технической документации - в инвентарной карточке). В соответствии с планом, формируемым по каждому виду основны средств исходя из требований технической документации, основные средства подлежат ремонту ( или в соответствии с обоснованием, напр.ДТП). Ремонт в целях арвномерности включения в себестоимость может производиться за счет резерва на счете 89,что отражается в учетной политике предприятия. Для определения нецелесообразности, невозможности и неэффективности основных средств к дальнейшему использованию, неэффективности ремонта и возобновления, а также для технического оформления документов по списанию, может быть создана комисси ( главбух, бухгалтер, лица, на которых возложена обязанность по содержанию ОС, а также компетентные технически специалисты). Комиссия осматривает объекты, подлежащие списанию, изучает данные карточки по объектам, устанавливает причны списания объекта, вносит предложения о привлечении виновных к ответственности по КЗОТу , определяет возможность дальнейшего использвоания деталей, полученных при разборке ОС, драгоценных металлов и т.п., составляет акт ф.ОС-4, подписывает и представляет руководителю с приложением документов, на которых основано принятие решений.Начисление амортизации прекращается с 1-го числа месяца, следующего за месяцем списания. Начисление амортизации не зависит от того, списан ли объект с нулевой остаточной стоимостью или еще стоит на балансе. Имущество, предоставляемое арендатору за плату во временное пользование , подлежит у арендодателля обособленному учету. Если планирование объекта ОС использовать для сдачи в аренду ( или на 03, или на отдельный субсчет 01). У арендатора - или на забалансовом 001, или на 03). Выбытие ОС может быть таким : продажа, безвозмездная передача, списание с учета вследствие морального и физического износа, передача в качестве вклада в УК, списание для ликвидации (авария). Выручка от реализации ОС принимается к бухучету (сч.47) на ту сумму, которая обозначена в договоре ( руководствоваться общеросс.классификатором основных средств). Формы документации, на основе которых производится учет основных средств ( краткое указание по заполнению - постановление Госкомстата РФ об утверждении отчетных форм № 83а от 30.10.97 в т.ч. для учета основных средств ) - акт приемки-передачи ОС (ф.ОС-1) для приемки и постановки на баланс, акт приемки-сдачи отремонтированных , реконструированных и модернизированных объектов ОС (ф.ОС-3).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 Единые нормы амортизационных отчислений на полное восстановление фондов народного хозяйства СССР (постановление Совмина СССР от 22.10.90 № 1072).</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6)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Лизинг - 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Как правило, связан с арендой основных средств. Лизинговый договор в обязательном порядке содержит вид (финансовый,оперативный, возвратный), тип (долгосрочный - 3 и более лет, среднесрочный, краткосрочный - меньше года), внутреннюю принадлежность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дополнительные услуги : приобретение у третьих лиц необходимых для комплектации материальных ценностей, гарантийное и послегарантийное обслуживание.Лизинговые платежи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 Указания по отражению в бухучете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обственности, 4б) - 021 . У лизингополучателя : 2а) 001 -, 2б) 08-76, 01-08, 3) 76-51, 4а)-001, 4б)01-01,02-02.</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 Приказ Минфина О годовой бухгалтерской отчетности организации от 12.11.96 № 97.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 Сведения о наличии и движении ОФ и других финансовых активов - ф.11, составляется всеми физическими и юридическими лицами ( приводятся исключения). Достаточно информативн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 Нормативные документы, касающиеся порядка проведения переоценки основных средст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Постановление Правительства РФ от 7.12.96 № 1442 “О переоценке основных фондов в 1997 году”.</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 Постановление Правительства РФ от 24.06.98 № 627 “Об уточнении порядка расчета амортизационных отчислений и переоценки основных средств”. В развитие издано письмо Госкмстата , Минэкономики и Минфина от 18.02.1997 “О порядке проведения переоценки ОФ на 1.01.1997 г.”. Сам порядок не изменяется , только методика : при переоценке ОФ определяется уровень полной восстановительной стоимости, которая представляет собой затраты на организацию, осуществляемые для замены имеющихся ОФ на аналог по рыночной цене, действующей на настоящий момент. Если нет возможности провести переоценку прямым методом, применяется индексный ( первонач.стоимость умножается на индекс, периодически публикуемые Госкомстатом). Переоценке подлежат все О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Индексы изменения стоимости основных фондов для проведения их переоценки в восстановительную стоимость на 1.01.1999. Утверждены приказом Госкомстата от 22.02.99 № МС-1-23/661.</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Нормативные документы, касающиеся налогообложения хозяйственных операций с О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Инструкция ГНС № 39 от 11.10.95 “О НДС”.При реализации или безвозмездной передаче ОС НДС уплачивается , и сумма налога не относится на расчеты с бюджетом до момента продажи. Продажа ОС = 51-47, в т.ч. НДС = 47-68, первоначальная стоимость = 47-01, а начальный износ = 02-47. По производственным ОС НДС = 68-19, по непроизводственным = 88-19.</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Инструкция ГНС № 37 от 10.08.95 “О налоге на прибыль”.При определении прибыли от реализации ОС учитывается реализация между продажной ценой и остаточной себестоимостью ( индекс инфля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Инструкция ГНС № 33 от 8.06.95 “О налоге на имущество предприятий”.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удит затрат на производство и калькулирова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Представительские расходы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Расходы на рекламу :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 Транспортные расходы - должны быть документированы (чеки заправочных станций или другие подтверждающие документы на бензин, договора, счета) . Расходы на коммунальные услуги - на 88.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Все виды ремонта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Затраты , связанные с ревизиями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Затраты , связанные с производством и реализацией продукции :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алькулирование - определение доли себестоимости на единицу изделия. Плановая калькуляция определяет среднюю себестоимость продукции на планируемый период, сметная - составляется по разовым изделиям и работам для определения цен закзчиком, подрядчиком и др.Нормативная калькуляция составляется на основе фактически действующих на анчало месяца норм расхода сырья, материалов и других ресурсов предприятия. Фактическая (отчетная ) калькуляция составляетс в соответствии с данными бухучета. Оценивает, насколько реальна нормативная калькуляция, и насколько предприятие приложило усилия к экономической обоснованности расход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r>
        <w:rPr>
          <w:rFonts w:eastAsia="Courier New Cyr" w:cs="Courier New Cyr" w:ascii="Courier New Cyr" w:hAnsi="Courier New Cyr"/>
          <w:sz w:val="12"/>
          <w:szCs w:val="12"/>
        </w:rPr>
        <w:t xml:space="preserve">Корреспондирует с другими объектами аудита - практически со всеми. Материалы - варианты списания на себестоимость продукции   ( средняя себестоимость, ФИФО и ЛИФО).Должен быть ключен в состав учетной политики и применяться в течение года. Готовая продукция - не было ли случаев включения в себестоимость материалов, передаваемых в цеха, внутренними проводками, которые числятся в цехе, а лежат на складе ( проверяется выборочной инвентаризацией). Расход должен быть в соответствии с договором, нормативным актом, требованием закона, обычаем делового оборо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Аудит выручки от реализации продукци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Гражданский кодекс, часть 2.</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Налоговый кодекс, часть 1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Таможенный кодекс ( в отношении экспортной выручк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ПБУ “Доходы организаций “№ 9/99, утв.Минфином приказом № 52М от 06.05.99.</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Доход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 Доходы от обычных видов деятельности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Операционные доходы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 Внереализационные доходы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4) Чрезвычайные доходы - поступления в результате ЧП (национализация, авария), в т.ч. страховые возмеще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Выручка признается в бухучете, если :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тс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Правильность обоснования в учетной политике и применение метода определения выручки. Начиная с 1996 года в целях бухучета выручка от реализации продукции должна быть отражена у всех предприятий по методу отгрузки (начисления) . В тот момент, когда по закону право собственности от одной стороны перешло к другой, отражаются все обязательства, вне зависимости от оплаты. Синтетический учет реализации отражается в журнале-ордере № 11 (40,41,45). Аналитический учет отгруженной продукции ведется в ведомости учета и реализации продукции ( ф.16), в разрезе ассортимента продукции и конкретных показателей.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Письмо Минфина РФ от 12.11.96 № 96 “О порядке отражения в бухучете отдельных операци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Письмо Минфина РФ от 30.10.92 № 16-05/4 “О порядке отражения в бухучете товарообменных операций и операций на бартерной основ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7.Международные правила толкования международных терминов № 460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 Закон РФ № 3615-1 от 09.10.92 “О регулировании валютных операций”.</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9.Инструкция ЦБ от 29.06.92 № 7 “О порядке обязательной продажи предприятиями части валютной выручк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0.ПБУ “Учет имущества и обязательств, стоимость которых выражена в валюте”.</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 Проверка правильности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Проверка условий договоров. </w:t>
      </w:r>
    </w:p>
    <w:p>
      <w:pPr>
        <w:pStyle w:val="Normal"/>
        <w:jc w:val="both"/>
        <w:rPr/>
      </w:pPr>
      <w:r>
        <w:rPr/>
        <w:t>1.Договор купли-продажи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p>
    <w:tbl>
      <w:tblPr>
        <w:tblW w:w="4831" w:type="dxa"/>
        <w:jc w:val="left"/>
        <w:tblInd w:w="-77" w:type="dxa"/>
        <w:tblLayout w:type="fixed"/>
        <w:tblCellMar>
          <w:top w:w="0" w:type="dxa"/>
          <w:left w:w="70" w:type="dxa"/>
          <w:bottom w:w="0" w:type="dxa"/>
          <w:right w:w="70" w:type="dxa"/>
        </w:tblCellMar>
      </w:tblPr>
      <w:tblGrid>
        <w:gridCol w:w="2905"/>
        <w:gridCol w:w="612"/>
        <w:gridCol w:w="657"/>
        <w:gridCol w:w="6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ОДЕРЖАНИЕ ЗАПИС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ДЕБЕТ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РЕДИ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УММА</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0.1.Поступление предоплаты (при предоплат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0.2.Начислен НДС с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Реализация товара (переход права собственност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Начислена задолженность бюджету по НДС : </w:t>
            </w:r>
            <w:r>
              <w:rPr>
                <w:rFonts w:eastAsia="Courier New Cyr" w:cs="Courier New Cyr" w:ascii="Courier New Cyr" w:hAnsi="Courier New Cyr"/>
                <w:i/>
                <w:iCs/>
                <w:sz w:val="12"/>
                <w:szCs w:val="12"/>
              </w:rPr>
              <w:t>выручка для н/обл.по отгрузк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выручка для н/обл.по оплат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2.2.Зачтена сумма ранее получ.аванса и сторнирована сумма НДС с аванса (пред.)</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красн</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Списана себестоимость реализованной продукции или покупная цена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0(4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Определен финансовый результат:</w:t>
            </w:r>
            <w:r>
              <w:rPr>
                <w:rFonts w:eastAsia="Courier New Cyr" w:cs="Courier New Cyr" w:ascii="Courier New Cyr" w:hAnsi="Courier New Cyr"/>
                <w:i/>
                <w:iCs/>
                <w:sz w:val="12"/>
                <w:szCs w:val="12"/>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 xml:space="preserve">80 н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 xml:space="preserve">                              </w:t>
            </w:r>
            <w:r>
              <w:rPr>
                <w:rFonts w:eastAsia="Courier New Cyr" w:cs="Courier New Cyr" w:ascii="Courier New Cyr" w:hAnsi="Courier New Cyr"/>
                <w:b/>
                <w:bCs/>
                <w:i/>
                <w:iCs/>
                <w:sz w:val="12"/>
                <w:szCs w:val="12"/>
              </w:rPr>
              <w:t>пред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ф</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5,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5.Поступили денежные средства в оплату отгруженной продукции : </w:t>
            </w:r>
            <w:r>
              <w:rPr>
                <w:rFonts w:eastAsia="Courier New Cyr" w:cs="Courier New Cyr" w:ascii="Courier New Cyr" w:hAnsi="Courier New Cyr"/>
                <w:i/>
                <w:iCs/>
                <w:sz w:val="12"/>
                <w:szCs w:val="12"/>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51(50)</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51(5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76 НДС</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62</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68 НДС</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20,0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0,0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 xml:space="preserve">                     </w:t>
            </w:r>
            <w:r>
              <w:rPr>
                <w:rFonts w:eastAsia="Courier New Cyr" w:cs="Courier New Cyr" w:ascii="Courier New Cyr" w:hAnsi="Courier New Cyr"/>
                <w:b/>
                <w:bCs/>
                <w:i/>
                <w:iCs/>
                <w:sz w:val="12"/>
                <w:szCs w:val="12"/>
              </w:rPr>
              <w:t>предопл.(остаток)</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51(5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76 НДС</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2</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5,00</w:t>
            </w:r>
          </w:p>
        </w:tc>
      </w:tr>
    </w:tbl>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2. Договор мены ( бартера) - встречная реализация товаров. Стороны обязуются передать в собственность другой стороне другой товар. </w:t>
      </w:r>
    </w:p>
    <w:tbl>
      <w:tblPr>
        <w:tblW w:w="4831" w:type="dxa"/>
        <w:jc w:val="left"/>
        <w:tblInd w:w="-77" w:type="dxa"/>
        <w:tblLayout w:type="fixed"/>
        <w:tblCellMar>
          <w:top w:w="0" w:type="dxa"/>
          <w:left w:w="70" w:type="dxa"/>
          <w:bottom w:w="0" w:type="dxa"/>
          <w:right w:w="70" w:type="dxa"/>
        </w:tblCellMar>
      </w:tblPr>
      <w:tblGrid>
        <w:gridCol w:w="2764"/>
        <w:gridCol w:w="657"/>
        <w:gridCol w:w="618"/>
        <w:gridCol w:w="792"/>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ОДЕРЖАНИЕ ЗАПИСИ</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ДЕБЕТ </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КРЕДИТ</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УММА</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0.1.Передана партия товара при ином порядке перехода собств.(ОТГР.)</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0(4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7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0"/>
                <w:szCs w:val="10"/>
              </w:rPr>
              <w:t>1.Получены товары по товарообменной сделке (общий и иной порядок)</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0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НДС по приобретенным товарам</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3.1.Уменьшается задолженность (опл.)</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12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3.2.Отражена реализация товаров (переход права собственности на переданные товары) - отгр.</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2</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Начислена задолженность по НДС с оборота по реализации товаров</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 НДС</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5.Списана себестоимость реализованной продукции или покупная цена товаров (общий порядок)</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0(4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 xml:space="preserve">              </w:t>
            </w:r>
            <w:r>
              <w:rPr>
                <w:rFonts w:eastAsia="Courier New Cyr" w:cs="Courier New Cyr" w:ascii="Courier New Cyr" w:hAnsi="Courier New Cyr"/>
                <w:b/>
                <w:bCs/>
                <w:i/>
                <w:iCs/>
                <w:sz w:val="10"/>
                <w:szCs w:val="10"/>
              </w:rPr>
              <w:t>иной порядок</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7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Определен финансовый результа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н</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3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7.Отражение погашения задолж.партнеров  - зачет взаимных требований (отгр.)</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0</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 Списан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6 НДС</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ф</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н</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6 К62)</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3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П в ВЧК</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6 Д60)</w:t>
            </w:r>
          </w:p>
        </w:tc>
      </w:tr>
    </w:tbl>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Договор подряда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4.Договор возмездного оказания услуг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5.Договор поручения - поверенный от имени и за счет доверителя совершает определенные юридические действия . Права и обязанности по договору возникают у доверител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6. Договор комиссии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p>
    <w:p>
      <w:pPr>
        <w:pStyle w:val="Normal"/>
        <w:jc w:val="both"/>
        <w:rPr/>
      </w:pPr>
      <w:r>
        <w:rPr/>
        <w:t xml:space="preserve">7.Агентский договор - агент обязуется за вознаградж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p>
    <w:tbl>
      <w:tblPr>
        <w:tblW w:w="4831" w:type="dxa"/>
        <w:jc w:val="left"/>
        <w:tblInd w:w="-77" w:type="dxa"/>
        <w:tblLayout w:type="fixed"/>
        <w:tblCellMar>
          <w:top w:w="0" w:type="dxa"/>
          <w:left w:w="70" w:type="dxa"/>
          <w:bottom w:w="0" w:type="dxa"/>
          <w:right w:w="70" w:type="dxa"/>
        </w:tblCellMar>
      </w:tblPr>
      <w:tblGrid>
        <w:gridCol w:w="2905"/>
        <w:gridCol w:w="612"/>
        <w:gridCol w:w="657"/>
        <w:gridCol w:w="6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ОДЕРЖАНИЕ ЗАПИС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ДЕБЕТ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РЕДИ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УММА</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Передана продукция(товары)на реализацию поверенному, комитенту или агенту</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0(4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На основании полученного извещения посредника отражена реализация продукции и переход права собст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2"/>
                <w:szCs w:val="12"/>
              </w:rPr>
              <w:t xml:space="preserve">3.Начислена задолженность бюджету по НДС с оборота по реализации товаров </w:t>
            </w:r>
            <w:r>
              <w:rPr>
                <w:rFonts w:eastAsia="Courier New Cyr" w:cs="Courier New Cyr" w:ascii="Courier New Cyr" w:hAnsi="Courier New Cyr"/>
                <w:i/>
                <w:iCs/>
                <w:sz w:val="12"/>
                <w:szCs w:val="12"/>
              </w:rPr>
              <w:t>отгр.</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8 НДС</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20,00</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Списана с/с реализ.продукции или покупная цена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Начислено комиссионное вознаграждение посреднику</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9</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6</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6.Определен фин.результат - </w:t>
            </w:r>
            <w:r>
              <w:rPr>
                <w:rFonts w:eastAsia="Courier New Cyr" w:cs="Courier New Cyr" w:ascii="Courier New Cyr" w:hAnsi="Courier New Cyr"/>
                <w:i/>
                <w:iCs/>
                <w:sz w:val="12"/>
                <w:szCs w:val="12"/>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2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2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7.Поступила выручка от пок-ля за реализ.продукцию(товары)на р/с </w:t>
            </w:r>
            <w:r>
              <w:rPr>
                <w:rFonts w:eastAsia="Courier New Cyr" w:cs="Courier New Cyr" w:ascii="Courier New Cyr" w:hAnsi="Courier New Cyr"/>
                <w:i/>
                <w:iCs/>
                <w:sz w:val="12"/>
                <w:szCs w:val="12"/>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покупатель рассч.финансовым векселем</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зачет взаимных требований</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58</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2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оступила выручка от комиссионера, поверенного, агента без НДС</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1</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9</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6 НД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8 НД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8 НДС</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9</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94,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0,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0,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0,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5,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sz w:val="12"/>
                <w:szCs w:val="12"/>
              </w:rPr>
              <w:t xml:space="preserve">8.Перечислено вознаграждение посреднику с НДС - </w:t>
            </w:r>
            <w:r>
              <w:rPr>
                <w:rFonts w:eastAsia="Courier New Cyr" w:cs="Courier New Cyr" w:ascii="Courier New Cyr" w:hAnsi="Courier New Cyr"/>
                <w:i/>
                <w:iCs/>
                <w:sz w:val="12"/>
                <w:szCs w:val="12"/>
              </w:rPr>
              <w:t>отгр.</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i/>
                <w:iCs/>
                <w:sz w:val="12"/>
                <w:szCs w:val="12"/>
              </w:rPr>
              <w:t xml:space="preserve">                   </w:t>
            </w: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76</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7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51</w:t>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i/>
                <w:iCs/>
                <w:sz w:val="12"/>
                <w:szCs w:val="12"/>
              </w:rPr>
              <w:t>6,00</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b/>
                <w:bCs/>
                <w:sz w:val="12"/>
                <w:szCs w:val="12"/>
              </w:rPr>
              <w:t>6,00</w:t>
            </w:r>
          </w:p>
        </w:tc>
      </w:tr>
    </w:tbl>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8. Договор поставки ( порядок перехода права собственности отличается от общепринятого) .</w:t>
      </w:r>
    </w:p>
    <w:tbl>
      <w:tblPr>
        <w:tblW w:w="4831" w:type="dxa"/>
        <w:jc w:val="left"/>
        <w:tblInd w:w="-77" w:type="dxa"/>
        <w:tblLayout w:type="fixed"/>
        <w:tblCellMar>
          <w:top w:w="0" w:type="dxa"/>
          <w:left w:w="70" w:type="dxa"/>
          <w:bottom w:w="0" w:type="dxa"/>
          <w:right w:w="70" w:type="dxa"/>
        </w:tblCellMar>
      </w:tblPr>
      <w:tblGrid>
        <w:gridCol w:w="2905"/>
        <w:gridCol w:w="612"/>
        <w:gridCol w:w="657"/>
        <w:gridCol w:w="6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ОДЕРЖАНИЕ ЗАПИС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ДЕБЕТ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КРЕДИ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СУММА</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0.1.Поступление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0.2.Начислен НДС с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Отгружена продукция покупателю (первому перевозчику) на осн.накладной, ТТН</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0(4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Отражается переход права собственности на переданные товары на осн.акта передачи в производство</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120,00</w:t>
            </w:r>
          </w:p>
        </w:tc>
      </w:tr>
      <w:tr>
        <w:trPr>
          <w:trHeight w:val="48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3.Начислена задолженность бюджету по НДС с </w:t>
            </w:r>
            <w:r>
              <w:rPr>
                <w:rFonts w:eastAsia="Courier New Cyr" w:cs="Courier New Cyr" w:ascii="Courier New Cyr" w:hAnsi="Courier New Cyr"/>
                <w:i/>
                <w:iCs/>
                <w:sz w:val="12"/>
                <w:szCs w:val="12"/>
              </w:rPr>
              <w:t>оборота по реализации товаров: 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3.1.Зачтена сумма ранее полученного аванса и сторнир.сумма ранее упл.НДС при предоплат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2</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 крас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 xml:space="preserve">3.2.Начислен НДС с оборота при предоплате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Списана себестоимость реализованной продукции или покупная цена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5.Определен финансовый результат:</w:t>
            </w:r>
            <w:r>
              <w:rPr>
                <w:rFonts w:eastAsia="Courier New Cyr" w:cs="Courier New Cyr" w:ascii="Courier New Cyr" w:hAnsi="Courier New Cyr"/>
                <w:i/>
                <w:iCs/>
                <w:sz w:val="12"/>
                <w:szCs w:val="12"/>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 xml:space="preserve">80 н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6.Поступили денежные средства в оплату отгруженной продукции : </w:t>
            </w:r>
            <w:r>
              <w:rPr>
                <w:rFonts w:eastAsia="Courier New Cyr" w:cs="Courier New Cyr" w:ascii="Courier New Cyr" w:hAnsi="Courier New Cyr"/>
                <w:i/>
                <w:iCs/>
                <w:sz w:val="12"/>
                <w:szCs w:val="12"/>
              </w:rPr>
              <w:t>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51(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2"/>
                <w:szCs w:val="12"/>
              </w:rPr>
            </w:pPr>
            <w:r>
              <w:rPr>
                <w:rFonts w:eastAsia="Courier New Cyr" w:cs="Courier New Cyr" w:ascii="Courier New Cyr" w:hAnsi="Courier New Cyr"/>
                <w:i/>
                <w:iCs/>
                <w:sz w:val="12"/>
                <w:szCs w:val="12"/>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51(5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76 НДС</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62</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68 НДС</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120,0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20,00</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 xml:space="preserve">                       </w:t>
            </w:r>
            <w:r>
              <w:rPr>
                <w:rFonts w:eastAsia="Courier New Cyr" w:cs="Courier New Cyr" w:ascii="Courier New Cyr" w:hAnsi="Courier New Cyr"/>
                <w:b/>
                <w:bCs/>
                <w:i/>
                <w:iCs/>
                <w:sz w:val="12"/>
                <w:szCs w:val="12"/>
              </w:rPr>
              <w:t>пред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51(5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76 НДС</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2</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8 НДС</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6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0,00</w:t>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15,00</w:t>
            </w:r>
          </w:p>
        </w:tc>
      </w:tr>
    </w:tbl>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p>
      <w:pPr>
        <w:pStyle w:val="Normal"/>
        <w:rPr>
          <w:rFonts w:ascii="Courier New Cyr" w:hAnsi="Courier New Cyr" w:eastAsia="Courier New Cyr" w:cs="Courier New Cyr"/>
          <w:b/>
          <w:b/>
          <w:bCs/>
          <w:sz w:val="12"/>
          <w:szCs w:val="12"/>
        </w:rPr>
      </w:pPr>
      <w:r>
        <w:rPr>
          <w:rFonts w:eastAsia="Courier New Cyr" w:cs="Courier New Cyr" w:ascii="Courier New Cyr" w:hAnsi="Courier New Cyr"/>
          <w:b/>
          <w:bCs/>
          <w:sz w:val="12"/>
          <w:szCs w:val="12"/>
        </w:rPr>
      </w:r>
    </w:p>
    <w:sectPr>
      <w:type w:val="nextPage"/>
      <w:pgSz w:w="11906" w:h="16838"/>
      <w:pgMar w:left="907" w:right="907" w:gutter="0" w:header="0" w:top="624" w:footer="0" w:bottom="90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04"/>
        </w:tabs>
        <w:ind w:left="1004" w:hanging="10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1:52:00Z</dcterms:created>
  <dc:creator>1</dc:creator>
  <dc:description/>
  <dc:language>en-US</dc:language>
  <cp:lastModifiedBy>1</cp:lastModifiedBy>
  <cp:lastPrinted>1999-06-08T22:37:00Z</cp:lastPrinted>
  <dcterms:modified xsi:type="dcterms:W3CDTF">1980-01-04T19:34:00Z</dcterms:modified>
  <cp:revision>46</cp:revision>
  <dc:subject/>
  <dc:title>1. �������� ������ � ������� ������ �����.</dc:title>
</cp:coreProperties>
</file>