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14"/>
          <w:szCs w:val="14"/>
        </w:rPr>
      </w:pPr>
      <w:r>
        <w:rPr>
          <w:b/>
          <w:bCs/>
          <w:sz w:val="14"/>
          <w:szCs w:val="14"/>
        </w:rPr>
      </w:r>
    </w:p>
    <w:p>
      <w:pPr>
        <w:pStyle w:val="Normal"/>
        <w:jc w:val="both"/>
        <w:rPr>
          <w:b/>
          <w:b/>
          <w:bCs/>
          <w:sz w:val="12"/>
          <w:szCs w:val="12"/>
        </w:rPr>
      </w:pPr>
      <w:r>
        <w:rPr>
          <w:b/>
          <w:bCs/>
          <w:sz w:val="12"/>
          <w:szCs w:val="12"/>
        </w:rPr>
        <w:t>2.Классификация инвесторов.Институциональные инвесторы.</w:t>
      </w:r>
    </w:p>
    <w:p>
      <w:pPr>
        <w:pStyle w:val="Normal"/>
        <w:jc w:val="both"/>
        <w:rPr>
          <w:sz w:val="14"/>
          <w:szCs w:val="14"/>
        </w:rPr>
      </w:pPr>
      <w:r>
        <w:rPr>
          <w:sz w:val="14"/>
          <w:szCs w:val="14"/>
        </w:rPr>
        <w:t>Инвесторы - лица, обладающие излишком денежных средств и вкладывающие их в ценные бумаги. 1) Частные ( население). 2) Корпоративные ( предприятия, обладающие свободными излишками денежных средств), 3) Институциональные ( предприятия, у которых излишки денежных средств возникают в силу характера их деятельности и носят постоянный переходящий характер : они привлекают денежные средства клиентов и значительную их часть инвестируют в различные фондовые ценности. Источник их дохода - маржа между доходами от инвестиций и выплатами клиентам) . Крупнейшие поставщики инвестиционного капитала - индивидуальные сберегатели. Личные сбережения принимают форму банковских депозитов, сертификатов пенсионных фондов, облигаций госзаймов, корпоративных ценных бумаг, страховых полисов и др.</w:t>
      </w:r>
    </w:p>
    <w:p>
      <w:pPr>
        <w:pStyle w:val="Normal"/>
        <w:jc w:val="both"/>
        <w:rPr>
          <w:sz w:val="14"/>
          <w:szCs w:val="14"/>
        </w:rPr>
      </w:pPr>
      <w:r>
        <w:rPr>
          <w:sz w:val="14"/>
          <w:szCs w:val="14"/>
        </w:rPr>
        <w:t xml:space="preserve">Финансоовые институты (институциональные инвесторы)  - коммерческие банки ( их назначение - привлекать сбережения и распределять их между конечными заемциками , чтобы процентная ставка по ссудам превышала процентную ставку по вкладам), траст-компании (предлагают многие из тех услуг, которые осуществляют банки - прием вкладов, выдача ссуд под залог имущества), страховые компании ( основной источник фондов - камиссионные за страхование, проценты на ценные бумаги, ссуды под заклад и для страховки, интерес к высокодоходным долгосрочным ценным бумагам - вложение страховых резервов), инвестиционные фонды ( продают акции и инвестируют выручку в различные ценные бумаги, стремясь заработать на разнице в цене), пенсионные фонды, компании потребительского кредита. </w:t>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2"/>
          <w:szCs w:val="12"/>
        </w:rPr>
      </w:pPr>
      <w:r>
        <w:rPr>
          <w:b/>
          <w:bCs/>
          <w:sz w:val="12"/>
          <w:szCs w:val="12"/>
        </w:rPr>
        <w:t>4. Виды облигаций. 42.Облигации : понятие и классификация.</w:t>
      </w:r>
    </w:p>
    <w:p>
      <w:pPr>
        <w:pStyle w:val="Normal"/>
        <w:jc w:val="both"/>
        <w:rPr/>
      </w:pPr>
      <w:r>
        <w:rPr>
          <w:sz w:val="10"/>
          <w:szCs w:val="10"/>
        </w:rPr>
        <w:t>Облигация - долговременное обязательство в виде ценной бумаги, предоставляющей право ее владельцу на выплату номинальной суммы в оговоренный срок и ежегодно  -  оговоренных процентов. Облигация считается ценной бумагой с фиксированным процентом,</w:t>
      </w:r>
      <w:r>
        <w:rPr>
          <w:sz w:val="12"/>
          <w:szCs w:val="12"/>
        </w:rPr>
        <w:t xml:space="preserve"> однако он может меняться. Фундаментальные свойства : 1) не является титулом собственности на имущество эмитента, а только удостоверением займа, 2) имеет гонечный срок погашения, т.е. является гасимой ценной бумагой, 3) обладает старшенством перед акциями в выплате процентов и удовлетворении других обязательств ( при ликвидации), 4) не дает право на участие в управлении эмитентом. Обязательные реквизиты : фирменное наименование эмитента, местонахождение, наименование “облигация”, номер, дата выпуска, вид , общая сумма выпуска, процентная ставка, условия и порядок погашения, номинал, для именных- имя держателя. </w:t>
      </w:r>
    </w:p>
    <w:p>
      <w:pPr>
        <w:pStyle w:val="Normal"/>
        <w:jc w:val="both"/>
        <w:rPr>
          <w:sz w:val="12"/>
          <w:szCs w:val="12"/>
        </w:rPr>
      </w:pPr>
      <w:r>
        <w:rPr>
          <w:sz w:val="12"/>
          <w:szCs w:val="12"/>
        </w:rPr>
        <w:t xml:space="preserve"> </w:t>
      </w:r>
      <w:r>
        <w:rPr>
          <w:sz w:val="12"/>
          <w:szCs w:val="12"/>
        </w:rPr>
        <w:t xml:space="preserve">Облигации выпускаются юридическими лицами и государством. Государственные :и муниципальные  </w:t>
      </w:r>
    </w:p>
    <w:p>
      <w:pPr>
        <w:pStyle w:val="Normal"/>
        <w:jc w:val="both"/>
        <w:rPr>
          <w:sz w:val="12"/>
          <w:szCs w:val="12"/>
        </w:rPr>
      </w:pPr>
      <w:r>
        <w:rPr>
          <w:sz w:val="12"/>
          <w:szCs w:val="12"/>
        </w:rPr>
        <w:t xml:space="preserve"> </w:t>
      </w:r>
      <w:r>
        <w:rPr>
          <w:sz w:val="12"/>
          <w:szCs w:val="12"/>
        </w:rPr>
        <w:t xml:space="preserve">-по назначению ( для реализации рыночных, социально значимых проектов, покрытия бюджетного дефицита), </w:t>
      </w:r>
    </w:p>
    <w:p>
      <w:pPr>
        <w:pStyle w:val="Normal"/>
        <w:jc w:val="both"/>
        <w:rPr>
          <w:sz w:val="12"/>
          <w:szCs w:val="12"/>
        </w:rPr>
      </w:pPr>
      <w:r>
        <w:rPr>
          <w:sz w:val="12"/>
          <w:szCs w:val="12"/>
        </w:rPr>
        <w:t xml:space="preserve"> </w:t>
      </w:r>
      <w:r>
        <w:rPr>
          <w:sz w:val="12"/>
          <w:szCs w:val="12"/>
        </w:rPr>
        <w:t xml:space="preserve">- по обеспечению ( под общее обязательство - обеспечение активами и налоговыми сборами , под доход от проекта, под специальный налог, с резервным фондом, под моральные обязательства). </w:t>
      </w:r>
    </w:p>
    <w:p>
      <w:pPr>
        <w:pStyle w:val="Normal"/>
        <w:jc w:val="both"/>
        <w:rPr>
          <w:sz w:val="12"/>
          <w:szCs w:val="12"/>
        </w:rPr>
      </w:pPr>
      <w:r>
        <w:rPr>
          <w:sz w:val="12"/>
          <w:szCs w:val="12"/>
        </w:rPr>
        <w:t xml:space="preserve"> </w:t>
      </w:r>
      <w:r>
        <w:rPr>
          <w:sz w:val="12"/>
          <w:szCs w:val="12"/>
        </w:rPr>
        <w:t>- по эмиссии ( 1) эмитируемые государством - покрывает кассовый разрыв, 2) выпускаемые департаментами правительства, уполномоченными агентствами, связанные с целевыми или национальными программами, 3) выпускаемые корпорациями под гарантию государством),</w:t>
      </w:r>
    </w:p>
    <w:p>
      <w:pPr>
        <w:pStyle w:val="Normal"/>
        <w:jc w:val="both"/>
        <w:rPr>
          <w:sz w:val="12"/>
          <w:szCs w:val="12"/>
        </w:rPr>
      </w:pPr>
      <w:r>
        <w:rPr>
          <w:sz w:val="12"/>
          <w:szCs w:val="12"/>
        </w:rPr>
        <w:t xml:space="preserve"> </w:t>
      </w:r>
      <w:r>
        <w:rPr>
          <w:sz w:val="12"/>
          <w:szCs w:val="12"/>
        </w:rPr>
        <w:t>- по срокам ( краткосрочные - до года, 1-6 месяцев, среднесрочные ,долгосрочные,бессрочные ), как и негос.облиг.</w:t>
      </w:r>
    </w:p>
    <w:p>
      <w:pPr>
        <w:pStyle w:val="Normal"/>
        <w:jc w:val="both"/>
        <w:rPr>
          <w:sz w:val="12"/>
          <w:szCs w:val="12"/>
        </w:rPr>
      </w:pPr>
      <w:r>
        <w:rPr>
          <w:sz w:val="12"/>
          <w:szCs w:val="12"/>
        </w:rPr>
        <w:t xml:space="preserve"> </w:t>
      </w:r>
      <w:r>
        <w:rPr>
          <w:sz w:val="12"/>
          <w:szCs w:val="12"/>
        </w:rPr>
        <w:t>- по видам ( в России - ГКО , ОФЗ, ВЭБ, ОГСЗ).</w:t>
      </w:r>
    </w:p>
    <w:p>
      <w:pPr>
        <w:pStyle w:val="Normal"/>
        <w:jc w:val="both"/>
        <w:rPr>
          <w:sz w:val="12"/>
          <w:szCs w:val="12"/>
        </w:rPr>
      </w:pPr>
      <w:r>
        <w:rPr>
          <w:sz w:val="12"/>
          <w:szCs w:val="12"/>
        </w:rPr>
        <w:t xml:space="preserve">Классифицировать облигации юридических лиц можно : </w:t>
      </w:r>
    </w:p>
    <w:p>
      <w:pPr>
        <w:pStyle w:val="Normal"/>
        <w:jc w:val="both"/>
        <w:rPr>
          <w:sz w:val="12"/>
          <w:szCs w:val="12"/>
        </w:rPr>
      </w:pPr>
      <w:r>
        <w:rPr>
          <w:sz w:val="12"/>
          <w:szCs w:val="12"/>
        </w:rPr>
        <w:t xml:space="preserve"> </w:t>
      </w:r>
      <w:r>
        <w:rPr>
          <w:sz w:val="12"/>
          <w:szCs w:val="12"/>
        </w:rPr>
        <w:t xml:space="preserve">- по кругу обращения ( свободно обращаемые, необращаемые с ограниченным кругом обращения), </w:t>
      </w:r>
    </w:p>
    <w:p>
      <w:pPr>
        <w:pStyle w:val="Normal"/>
        <w:jc w:val="both"/>
        <w:rPr>
          <w:sz w:val="12"/>
          <w:szCs w:val="12"/>
        </w:rPr>
      </w:pPr>
      <w:r>
        <w:rPr>
          <w:sz w:val="12"/>
          <w:szCs w:val="12"/>
        </w:rPr>
        <w:t xml:space="preserve"> </w:t>
      </w:r>
      <w:r>
        <w:rPr>
          <w:sz w:val="12"/>
          <w:szCs w:val="12"/>
        </w:rPr>
        <w:t>- по методу обеспечения ( обеспеченные - под недвижимость, имущественные закладные, движимое имущество, напр.транспорт, под пакеты ценных бумаг и необеспеченные),</w:t>
      </w:r>
    </w:p>
    <w:p>
      <w:pPr>
        <w:pStyle w:val="Normal"/>
        <w:jc w:val="both"/>
        <w:rPr/>
      </w:pPr>
      <w:r>
        <w:rPr>
          <w:sz w:val="10"/>
          <w:szCs w:val="10"/>
        </w:rPr>
        <w:t xml:space="preserve"> </w:t>
      </w:r>
      <w:r>
        <w:rPr>
          <w:sz w:val="10"/>
          <w:szCs w:val="10"/>
        </w:rPr>
        <w:t>- по правам и привилегиям держателя ( 1)отзывные - приопределенных условиях держатель имеет право их досрочно отозвать с выплатой владельцу премии, по рыночной стоимости+накопленный купонный доход+премия за риск ; 2)конвертируемые - эмитент может конвертировать в акции под угрозой отзыва, как правило , рассчитаны на тех, кто ориентируется на акции, но не любит риск ; 3)субординированные ( если доходов недостаточно,чтобы обеспечить все обязательства), 4) участвующие ( права на экстрадивиденд), 5) гарантированные, 6) доходные ( не гарантирует выплату дохода, т.е. только если у эмитента будет прибыль, бывают обыкновенные за год и кумулятивные, приобретаются обычно при реструктуризации компании), 7) с правом купить акции новой эмиссии по некоторой фиксированной цене ( когда надо разогреть новый</w:t>
      </w:r>
      <w:r>
        <w:rPr>
          <w:sz w:val="12"/>
          <w:szCs w:val="12"/>
        </w:rPr>
        <w:t xml:space="preserve"> рынок). </w:t>
      </w:r>
    </w:p>
    <w:p>
      <w:pPr>
        <w:pStyle w:val="Normal"/>
        <w:jc w:val="both"/>
        <w:rPr>
          <w:sz w:val="12"/>
          <w:szCs w:val="12"/>
        </w:rPr>
      </w:pPr>
      <w:r>
        <w:rPr>
          <w:sz w:val="12"/>
          <w:szCs w:val="12"/>
        </w:rPr>
        <w:t xml:space="preserve">Также облигации классифицируются : </w:t>
      </w:r>
    </w:p>
    <w:p>
      <w:pPr>
        <w:pStyle w:val="Normal"/>
        <w:jc w:val="both"/>
        <w:rPr>
          <w:sz w:val="12"/>
          <w:szCs w:val="12"/>
        </w:rPr>
      </w:pPr>
      <w:r>
        <w:rPr>
          <w:sz w:val="12"/>
          <w:szCs w:val="12"/>
        </w:rPr>
        <w:t xml:space="preserve"> </w:t>
      </w:r>
      <w:r>
        <w:rPr>
          <w:sz w:val="12"/>
          <w:szCs w:val="12"/>
        </w:rPr>
        <w:t>- по характеру владения и использования ( именные и на предъявителя),</w:t>
      </w:r>
    </w:p>
    <w:p>
      <w:pPr>
        <w:pStyle w:val="Normal"/>
        <w:jc w:val="both"/>
        <w:rPr>
          <w:sz w:val="12"/>
          <w:szCs w:val="12"/>
        </w:rPr>
      </w:pPr>
      <w:r>
        <w:rPr>
          <w:sz w:val="12"/>
          <w:szCs w:val="12"/>
        </w:rPr>
        <w:t xml:space="preserve"> </w:t>
      </w:r>
      <w:r>
        <w:rPr>
          <w:sz w:val="12"/>
          <w:szCs w:val="12"/>
        </w:rPr>
        <w:t>- по методу выплаты процентов ( купонные, бескупонные - выплаты производятся по данным реестра, дисконтные - проценты не начисляются , но продаются с глубоким дисконтом, выигрышные облигационные займы - проценты выплачиваются на основе выигрыша),</w:t>
      </w:r>
    </w:p>
    <w:p>
      <w:pPr>
        <w:pStyle w:val="Normal"/>
        <w:jc w:val="both"/>
        <w:rPr>
          <w:sz w:val="12"/>
          <w:szCs w:val="12"/>
        </w:rPr>
      </w:pPr>
      <w:r>
        <w:rPr>
          <w:sz w:val="12"/>
          <w:szCs w:val="12"/>
        </w:rPr>
        <w:t xml:space="preserve"> </w:t>
      </w:r>
      <w:r>
        <w:rPr>
          <w:sz w:val="12"/>
          <w:szCs w:val="12"/>
        </w:rPr>
        <w:t>- по способу погашения ( серийные и срочные).</w:t>
      </w:r>
    </w:p>
    <w:p>
      <w:pPr>
        <w:pStyle w:val="Normal"/>
        <w:jc w:val="both"/>
        <w:rPr>
          <w:b/>
          <w:b/>
          <w:bCs/>
          <w:sz w:val="12"/>
          <w:szCs w:val="12"/>
        </w:rPr>
      </w:pPr>
      <w:r>
        <w:rPr>
          <w:b/>
          <w:bCs/>
          <w:sz w:val="12"/>
          <w:szCs w:val="12"/>
        </w:rPr>
        <w:t>6,12,23. Понятие и классификация векселей. 27,32. Простой и переводной вексель, сравнительная характеристика.</w:t>
      </w:r>
    </w:p>
    <w:p>
      <w:pPr>
        <w:pStyle w:val="Normal"/>
        <w:jc w:val="both"/>
        <w:rPr/>
      </w:pPr>
      <w:r>
        <w:rPr>
          <w:sz w:val="12"/>
          <w:szCs w:val="12"/>
        </w:rPr>
        <w:t xml:space="preserve">Вексель - безусловное обязательство оплатить определенную сумму на основаниях, указанных в векселе. Основные черты : 1) абстрактный характер обязательства (ничем не оговорено), 2) бесспорность, 3) безусловность, 4) является денежным обязательством,  5) письменность, 6) солидарная ответственность сторон, обязанных по векселю. Вексель стал : 1) инструментом перевода денежных средств, 2) средством коммерческого кредита, 3) начальной формой бумажных денег. Должен содержать обязательные реквизиты : название векселя, ничем не обусловленный приказ оплатить, наименование плательщика, срок платежа, место платежа, наименование векселедержателя, дата и место составления, подпись векселедателя. Если вексель ссылается на договор, это условие не считается написанным          ( вексель - это не приложение к договору, а ценная бумага). платеж по векселю можно оспорить, если доказано, что вексель поддельный, имеет дефект формы, или лицо, предъявившее вексель, </w:t>
      </w:r>
      <w:r>
        <w:rPr>
          <w:sz w:val="10"/>
          <w:szCs w:val="10"/>
        </w:rPr>
        <w:t>является незаконным держателем. Если какие-то из реквизитов не указаны, вексель в лучшем случае считается простой долговой распиской. Погашается в срок, указанный на векселе ( имея письменный протест, можно приходить в банк и списывать со счета. По истечении срока векселедержатель теряет свои права против индоссантов, а по закону, даже против векселедателя. При неоплате векселя в установленный срок необходимо совершение нотариального протеста. Вексель является абстрактным денежным документом и не обеспечивается закладом, залогм или неустойкой.  Классификация :</w:t>
      </w:r>
    </w:p>
    <w:p>
      <w:pPr>
        <w:pStyle w:val="Normal"/>
        <w:jc w:val="both"/>
        <w:rPr/>
      </w:pPr>
      <w:r>
        <w:rPr>
          <w:sz w:val="12"/>
          <w:szCs w:val="12"/>
        </w:rPr>
        <w:t xml:space="preserve">1) Простой вексель - приказ векселедателя передать векселеполучателю или его приказу в определенный срок определенную сумму. Переводной - приказ векселедателя  плательщику по векселю передать определенную сумму векселедержателю. Акцепт - подпись плательщика в подтверждение согласия оплатить. Индоссамент - </w:t>
      </w:r>
      <w:r>
        <w:rPr>
          <w:sz w:val="10"/>
          <w:szCs w:val="10"/>
        </w:rPr>
        <w:t>передаточная надпись на векселе, подтверждающая передачу другому лицу ( смену прав, индоссату от индоссанта). Аваль - вексельное поручительство, аллонж</w:t>
      </w:r>
      <w:r>
        <w:rPr>
          <w:sz w:val="12"/>
          <w:szCs w:val="12"/>
        </w:rPr>
        <w:t xml:space="preserve"> - лист, на котором совершается индосамент, подшивается и опечатывается. </w:t>
      </w:r>
    </w:p>
    <w:p>
      <w:pPr>
        <w:pStyle w:val="Normal"/>
        <w:jc w:val="both"/>
        <w:rPr>
          <w:sz w:val="12"/>
          <w:szCs w:val="12"/>
        </w:rPr>
      </w:pPr>
      <w:r>
        <w:rPr>
          <w:sz w:val="12"/>
          <w:szCs w:val="12"/>
        </w:rPr>
        <w:t>2) Векселя бывают товарные ( в основе денежного обязательства лежит товарная сде</w:t>
      </w:r>
    </w:p>
    <w:p>
      <w:pPr>
        <w:pStyle w:val="Normal"/>
        <w:jc w:val="both"/>
        <w:rPr/>
      </w:pPr>
      <w:r>
        <w:rPr>
          <w:sz w:val="12"/>
          <w:szCs w:val="12"/>
        </w:rPr>
        <w:t>лка, коммерческий кредит, оказанный продавцом</w:t>
      </w:r>
      <w:r>
        <w:rPr>
          <w:sz w:val="14"/>
          <w:szCs w:val="14"/>
        </w:rPr>
        <w:t xml:space="preserve"> покупателю при реализации товара) и финансовые ( в основе лежит финансовая операция - выдача кредита, перечисление налогов , получение бюджетного финансирования, обмен валюты).</w:t>
      </w:r>
    </w:p>
    <w:p>
      <w:pPr>
        <w:pStyle w:val="Normal"/>
        <w:jc w:val="both"/>
        <w:rPr>
          <w:sz w:val="14"/>
          <w:szCs w:val="14"/>
        </w:rPr>
      </w:pPr>
      <w:r>
        <w:rPr>
          <w:sz w:val="14"/>
          <w:szCs w:val="14"/>
        </w:rPr>
        <w:t>3) Векселя могут быть бронзовыми, или дутыми ( при этом один из участников - вымышленное лицо)  и дружескими ( два лица одновременно выписывают друг на друга по векселю на одинаковую сумму, например, чтобы получить кредит) , что является мошенничеством.</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b/>
          <w:b/>
          <w:bCs/>
          <w:sz w:val="14"/>
          <w:szCs w:val="14"/>
        </w:rPr>
      </w:pPr>
      <w:r>
        <w:rPr>
          <w:b/>
          <w:bCs/>
          <w:sz w:val="14"/>
          <w:szCs w:val="14"/>
        </w:rPr>
        <w:t>19. Правовой статус, организация, устройство и функции фондовой биржи.</w:t>
      </w:r>
    </w:p>
    <w:p>
      <w:pPr>
        <w:pStyle w:val="Normal"/>
        <w:jc w:val="both"/>
        <w:rPr/>
      </w:pPr>
      <w:r>
        <w:rPr>
          <w:sz w:val="12"/>
          <w:szCs w:val="12"/>
        </w:rPr>
        <w:t>Фондовая биржа - организованный, регулярно функционирующий рынок для торговли ценными бумагами и другими стандартными финансовыми инструментами, созданный профессиональными участниками РЦБ. Фондовая биржа не совмещает деятельность по организации торговли с иными видами деятельности, кроме депозитной и клиринговой.  С организационной точки рения - это финансовое посредническое учреждение с регламентированным режимом работы, где совершаются торговые сделки между продавцами и покупателями фондовых ценностей с участием биржевых посредников по официально закрепленным правилам, установленным уставом биржи и государственным законодательством. Признаки : 1) централизованный рынок с фиксированным местом торговли, 2) существует процедура отбора лучших товаров, 3) отбор лучших</w:t>
      </w:r>
      <w:r>
        <w:rPr>
          <w:sz w:val="14"/>
          <w:szCs w:val="14"/>
        </w:rPr>
        <w:t xml:space="preserve"> </w:t>
      </w:r>
      <w:r>
        <w:rPr>
          <w:sz w:val="12"/>
          <w:szCs w:val="12"/>
        </w:rPr>
        <w:t>операторов рынка в качестве членов биржи, 4) наличие временного регламента торговли и стандартных торговых процедур, 5) централизованная регистрация сделок и результатов по ним, 6) надзор за членами биржи. Фондовая биржа и ее персонал не совершают сделок с ценными бумагами, лишь создает</w:t>
      </w:r>
      <w:r>
        <w:rPr>
          <w:sz w:val="14"/>
          <w:szCs w:val="14"/>
        </w:rPr>
        <w:t xml:space="preserve"> условия, необходимые для их совершения, обслуживает эти сделки, , связывает продавца и покупателя, предоставляет помещение, консультационные и арбитражные услуги, техническое обслуживание и все необходимое для того, чтобы сделка могла состояться. Функции : создание постоянно действующего рынка, определение цены, распространение информации , поддержка профессионализма, выработка правил, индикация состояния экономики.  С точки зрения правового статуса в мировой практике существуют 3 типа фондовых бирж : публично-правовые ( находится под постоянным государственным контролем, государство участвует в составлении правил и контролирует их выполнение), частные ( в форме АО, абсолютно самостоятельно действуют в соответствии с действующим в стране </w:t>
      </w:r>
      <w:r>
        <w:rPr>
          <w:sz w:val="12"/>
          <w:szCs w:val="12"/>
        </w:rPr>
        <w:t>законодательством), смешанные ( 50% капитала принадлежит государству, биржевой комиссар осуществляет надзор за биржевой деятельностью и официально регистрирует биржевые курсы). Основные функции - мобилизация и концентрация свободных денежный капиталов и накоплений посредством продажи ценных бумаг, кредитование и финансирование государства и инфых хозяйственных организаций посредством покупки их ценных бумаг, обеспечение высокого уровня ликвидности вложений в ценные бумаги. Фондовая биржа позволяет обеспечить концентрацию спроса и предложения ценных</w:t>
      </w:r>
      <w:r>
        <w:rPr>
          <w:sz w:val="14"/>
          <w:szCs w:val="14"/>
        </w:rPr>
        <w:t xml:space="preserve"> бумаг, их сбалансированность на основе биржевого </w:t>
      </w:r>
    </w:p>
    <w:p>
      <w:pPr>
        <w:pStyle w:val="Normal"/>
        <w:jc w:val="both"/>
        <w:rPr>
          <w:b/>
          <w:b/>
          <w:bCs/>
          <w:sz w:val="14"/>
          <w:szCs w:val="14"/>
        </w:rPr>
      </w:pPr>
      <w:r>
        <w:rPr>
          <w:sz w:val="14"/>
          <w:szCs w:val="14"/>
        </w:rPr>
        <w:t xml:space="preserve">ценоообразования, реально отражающего уровень эффективности функционирования заемного капитала. </w:t>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t>37. Акции : понятие и классификация.</w:t>
      </w:r>
    </w:p>
    <w:p>
      <w:pPr>
        <w:pStyle w:val="Normal"/>
        <w:jc w:val="both"/>
        <w:rPr>
          <w:sz w:val="14"/>
          <w:szCs w:val="14"/>
        </w:rPr>
      </w:pPr>
      <w:r>
        <w:rPr>
          <w:sz w:val="14"/>
          <w:szCs w:val="14"/>
        </w:rPr>
        <w:t>Акция - ценная бумага, выпускаемая АО и удостоверяющая право собственности на долю в уставном капитале общества . Свойства : 1) титул собственности на имущество предприятия, 2) нет конечного срока погашения, т.е. негасимая ценная бумага, 3) ограниченная ответственность ( вложивший деньги в акцию не может потерять больше, чем вложил), 4) неделимость прав. Акции бывают бумажные и безбумажные, обыкновенные ( права - участие в собрании акционеров, дивиденды и часть ликвидационной стоимости) и привилегированные ( преимущественные права на дивиденды и имущество ; участвовать в собрании акционеров могут только из-за ущемления своих прав).Держатели обычных акций являются собственниками корпорации и поставщиками ее первоначального капитала. Имеют право получать любые дивиденды за обычные акции, возможность наращивания капитаа, сравнительно благоприятное налогообложение, возможность легко увеличить , уменьшить или продать портфель обычных акций, право голоса.  Обыкновенные акции бывают одного вида, а привилегированные  - разных.</w:t>
      </w:r>
    </w:p>
    <w:p>
      <w:pPr>
        <w:pStyle w:val="Normal"/>
        <w:jc w:val="both"/>
        <w:rPr>
          <w:sz w:val="14"/>
          <w:szCs w:val="14"/>
        </w:rPr>
      </w:pPr>
      <w:r>
        <w:rPr>
          <w:sz w:val="14"/>
          <w:szCs w:val="14"/>
        </w:rPr>
        <w:t xml:space="preserve">1) Конвертируемые привилегированные акции ( отзывные, обменные на облигации). </w:t>
      </w:r>
    </w:p>
    <w:p>
      <w:pPr>
        <w:pStyle w:val="Normal"/>
        <w:jc w:val="both"/>
        <w:rPr>
          <w:sz w:val="14"/>
          <w:szCs w:val="14"/>
        </w:rPr>
      </w:pPr>
      <w:r>
        <w:rPr>
          <w:sz w:val="14"/>
          <w:szCs w:val="14"/>
        </w:rPr>
        <w:t>2) Участвующие привилегированные акции ( право на получение экстрадивиденда : фиксированный доход + спекуляции).</w:t>
      </w:r>
    </w:p>
    <w:p>
      <w:pPr>
        <w:pStyle w:val="Normal"/>
        <w:jc w:val="both"/>
        <w:rPr>
          <w:sz w:val="14"/>
          <w:szCs w:val="14"/>
        </w:rPr>
      </w:pPr>
      <w:r>
        <w:rPr>
          <w:sz w:val="14"/>
          <w:szCs w:val="14"/>
        </w:rPr>
        <w:t xml:space="preserve">3) Привилегированная акция с регулируемой ставкой дивиденда        ( установлен алгоритм , по которому рассчитывается дивиденд). </w:t>
      </w:r>
    </w:p>
    <w:p>
      <w:pPr>
        <w:pStyle w:val="Normal"/>
        <w:jc w:val="both"/>
        <w:rPr>
          <w:sz w:val="14"/>
          <w:szCs w:val="14"/>
        </w:rPr>
      </w:pPr>
      <w:r>
        <w:rPr>
          <w:sz w:val="14"/>
          <w:szCs w:val="14"/>
        </w:rPr>
        <w:t>4) Кумулятивная акция ( невыплаченные дивиденды накапливаются, в отличие от других.</w:t>
      </w:r>
    </w:p>
    <w:p>
      <w:pPr>
        <w:pStyle w:val="Normal"/>
        <w:jc w:val="both"/>
        <w:rPr>
          <w:sz w:val="14"/>
          <w:szCs w:val="14"/>
        </w:rPr>
      </w:pPr>
      <w:r>
        <w:rPr>
          <w:sz w:val="14"/>
          <w:szCs w:val="14"/>
        </w:rPr>
        <w:t>5) Гарантированная акция.</w:t>
      </w:r>
    </w:p>
    <w:p>
      <w:pPr>
        <w:pStyle w:val="Normal"/>
        <w:jc w:val="both"/>
        <w:rPr>
          <w:sz w:val="14"/>
          <w:szCs w:val="14"/>
        </w:rPr>
      </w:pPr>
      <w:r>
        <w:rPr>
          <w:sz w:val="14"/>
          <w:szCs w:val="14"/>
        </w:rPr>
        <w:t>6) Приоритетная акция ( с преимущественными правами).</w:t>
      </w:r>
    </w:p>
    <w:p>
      <w:pPr>
        <w:pStyle w:val="Normal"/>
        <w:jc w:val="both"/>
        <w:rPr>
          <w:sz w:val="14"/>
          <w:szCs w:val="14"/>
        </w:rPr>
      </w:pPr>
      <w:r>
        <w:rPr>
          <w:sz w:val="14"/>
          <w:szCs w:val="14"/>
        </w:rPr>
        <w:t>7) Привилегированные акции с фондом покупки и фондом погашения.</w:t>
      </w:r>
    </w:p>
    <w:p>
      <w:pPr>
        <w:pStyle w:val="Normal"/>
        <w:jc w:val="both"/>
        <w:rPr>
          <w:sz w:val="14"/>
          <w:szCs w:val="14"/>
        </w:rPr>
      </w:pPr>
      <w:r>
        <w:rPr>
          <w:sz w:val="14"/>
          <w:szCs w:val="14"/>
        </w:rPr>
        <w:t>8) Сертифицированные акции - благо, которое удостоверяет набор прав, имеет реквизиты ( блага, номинальная стоимость, владелец).</w:t>
      </w:r>
    </w:p>
    <w:p>
      <w:pPr>
        <w:pStyle w:val="Normal"/>
        <w:jc w:val="both"/>
        <w:rPr>
          <w:sz w:val="14"/>
          <w:szCs w:val="14"/>
        </w:rPr>
      </w:pPr>
      <w:r>
        <w:rPr>
          <w:sz w:val="14"/>
          <w:szCs w:val="14"/>
        </w:rPr>
        <w:t>Прочие классификации : именные и на предъявителя, распространяются по открытой и закрытой подписке, распространенные,нераспространенные и казначейские                       (  выкупаются собственные).</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t>27. Основные требования к сделкам по ценным бумагам.</w:t>
      </w:r>
    </w:p>
    <w:p>
      <w:pPr>
        <w:pStyle w:val="Normal"/>
        <w:jc w:val="both"/>
        <w:rPr>
          <w:b/>
          <w:b/>
          <w:bCs/>
          <w:sz w:val="12"/>
          <w:szCs w:val="12"/>
        </w:rPr>
      </w:pPr>
      <w:r>
        <w:rPr>
          <w:sz w:val="12"/>
          <w:szCs w:val="12"/>
        </w:rPr>
        <w:t xml:space="preserve">Каждая биржа самостоятельно определяет регламент заключения сделки. Однако биржа не вправе устанавливать уровень и пределы цен на ценные бумаги, допущенные к котировке. В то же время порядок совершения сделок на бирже опирается на общие требования к сделкам с инвестиционными ценными бумагами. К ним, в частности, относится правило : сделки с инвестиционными ценными бумагами должны совершаться в письменной форме, и лица, их совершающие, должны хранить у себя документы, подтверждающие их заключение в течение установленного срока, и по первому требованию предъявлять их уполномоченным сотрудникам налоговых  служб и финансовых органов. </w:t>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t>13. Депозитные и сберегательные сертификаты банков.</w:t>
      </w:r>
    </w:p>
    <w:p>
      <w:pPr>
        <w:pStyle w:val="Normal"/>
        <w:jc w:val="both"/>
        <w:rPr/>
      </w:pPr>
      <w:r>
        <w:rPr>
          <w:sz w:val="14"/>
          <w:szCs w:val="14"/>
        </w:rPr>
        <w:t xml:space="preserve">Депозитные и сберегательные сертификаты - </w:t>
      </w:r>
      <w:r>
        <w:rPr>
          <w:sz w:val="12"/>
          <w:szCs w:val="12"/>
        </w:rPr>
        <w:t>обращаемые свидетельства о срочном денежном вкладе. Депозитный сертификат - документ, право требования по которому может уступать одним лицом другому, является обязательством банка по выплате размещенных у него депозитов, письменное свидетельство банка - эмитента о вкладе денежных средств, удостоверяющих право вкладчика или его правопреемника на получение по истечении установленного срока суммы депозита и процентов по нему.</w:t>
      </w:r>
    </w:p>
    <w:p>
      <w:pPr>
        <w:pStyle w:val="Normal"/>
        <w:jc w:val="both"/>
        <w:rPr>
          <w:b/>
          <w:b/>
          <w:bCs/>
          <w:sz w:val="14"/>
          <w:szCs w:val="14"/>
        </w:rPr>
      </w:pPr>
      <w:r>
        <w:rPr>
          <w:sz w:val="12"/>
          <w:szCs w:val="12"/>
        </w:rPr>
        <w:t>Сберегательный сертификат - аналогичный документ, являющийся обязательством банка по выплате размещенных у него сберегательных вкладов. Основное различие : 1) по юридическим лицам, 2) по физическим лицам. Общие черты : 1) являются ценными бумагами, 2) регулируются банковским законодательством, 3) выпускаются только банками , 4) письменные документы, 5) всегда обращаюциеся ценные бумаги, 6) не могут служить расчетным и платежным средством, 7) выдаются и обращаются только для резидентов ( или нерезидентов, валютой страны которых является</w:t>
      </w:r>
      <w:r>
        <w:rPr>
          <w:sz w:val="14"/>
          <w:szCs w:val="14"/>
        </w:rPr>
        <w:t xml:space="preserve"> рубль). </w:t>
      </w:r>
      <w:r>
        <w:rPr>
          <w:sz w:val="12"/>
          <w:szCs w:val="12"/>
        </w:rPr>
        <w:t>Обязательные реквизиты : наименование, указание на причину выдачи, дата внесения, сумма сертификата, безусловное обязательство банка погасить сертификат, дата востребования суммы, ставка и сумма процента, наименование и адрес эмитента и получателя, подписи, печать банка, все условия выпуска, обращения и оплаты. Минимальная величина номинала не установлена. Могут быть именные  и на предъявителя, в одноразовом порядке и сериями, срочными (указан срок изъятия вклада и проценты по нему) и до востребования ( изъятие определенных сумм по предъявлении</w:t>
      </w:r>
      <w:r>
        <w:rPr>
          <w:sz w:val="14"/>
          <w:szCs w:val="14"/>
        </w:rPr>
        <w:t xml:space="preserve"> сертификата). Обращаются путем уступки прав требования (цессии, от цедента к цессионарию). Это двухстороннее добровольное соглашение, согласие банка не требуется, первоначальный кредитор отвечает только за недействительность требования, но солидарной ответственности не несет. </w:t>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2"/>
          <w:szCs w:val="12"/>
        </w:rPr>
      </w:pPr>
      <w:r>
        <w:rPr>
          <w:b/>
          <w:bCs/>
          <w:sz w:val="12"/>
          <w:szCs w:val="12"/>
        </w:rPr>
        <w:t>7. Государственные организации, регулирующие РЦБ в России.</w:t>
      </w:r>
    </w:p>
    <w:p>
      <w:pPr>
        <w:pStyle w:val="Normal"/>
        <w:jc w:val="both"/>
        <w:rPr/>
      </w:pPr>
      <w:r>
        <w:rPr>
          <w:sz w:val="12"/>
          <w:szCs w:val="12"/>
        </w:rPr>
        <w:t>Федеральное собрание : комитеты по бюджету, налогам, финансам и банкам, экономической политике ( и аналогичные структуры в аппаратах местных органов власти по вопросам РЦБ и банков) - разработка проектов законопроектов по РЦБ и БД. Законодательство по РЦБ можно разделить на 3 уровня : общегражданское, специальное (акты разных уровней) и техническое (порядок документооборота, учета и отчетности). Президент : в администрации президента Главное правовое управление, финансово-бюджетное управление, контрольное управление - участие в работе комиссии по ценным бумагам. Федеральная комиссия по ценным бумагам и фондовому рынку в Правительстве РФ  - общее руководство через федеральные органы исполнительной власти, формальные</w:t>
      </w:r>
      <w:r>
        <w:rPr>
          <w:sz w:val="14"/>
          <w:szCs w:val="14"/>
        </w:rPr>
        <w:t xml:space="preserve"> полномочия по </w:t>
      </w:r>
      <w:r>
        <w:rPr>
          <w:sz w:val="12"/>
          <w:szCs w:val="12"/>
        </w:rPr>
        <w:t>регулированию РЦБ, идеология и координация, установление правил, лицензирование, аттестация, регистрация, контроль и надзор, информационное раскрытие, исследования и образование.  Госкомимущество ( федеральное управление по делам о несостоятельности ,</w:t>
      </w:r>
      <w:r>
        <w:rPr>
          <w:sz w:val="14"/>
          <w:szCs w:val="14"/>
        </w:rPr>
        <w:t xml:space="preserve"> банкротстве, Российский фонд федерального имущества). Минфин - представитель государства как эмитента и государственный орган регулирования рынка ( правовое совершенствование, лицензирование, аттестация, регистарция выпусков ценных бумаг, реестры ценных бумаг)., выпуск нормативных документов  Федеральное казначейство. Антимонопольный комитет - согласование крупнейших выпусков ценных бумаг, согласование создщания АО и финансово-промышленных групп, контроль рекламной деятельности, регулирование обращения товарных . фьючерсных и опционных контрактов. Центральный Банк России  - является агентом правительства по размещению госзаймов, создает вторичный рынок государственных ценных бумаг, функции депозитария, клирингового и расчетного цента с государственными ценными бумагами, ведение расчетов по выплате процентов, выступает органом государственного регулирования для коммерческих банков, издает нормативные документы.  Министерство экономики, Госстрахнадзор, Государственная инспекция по негосударственным пенсионным фондам, прочие гос.органы, территориальные управления центробанка. Лицензирование и регистрация - инвестиционные институты  ( финансовые брокеры, консультанты, инвестиционные компании),  инвестиционные фонды и их управляющие, Минфин, чековые инвестиционные фонды, коммерческиее банки, фондовые биржи, госкомитет по управлению государственным имуществом, регистраторы, депозитарии. </w:t>
      </w:r>
    </w:p>
    <w:p>
      <w:pPr>
        <w:pStyle w:val="Normal"/>
        <w:jc w:val="both"/>
        <w:rPr>
          <w:b/>
          <w:b/>
          <w:bCs/>
          <w:sz w:val="14"/>
          <w:szCs w:val="14"/>
        </w:rPr>
      </w:pPr>
      <w:r>
        <w:rPr>
          <w:b/>
          <w:bCs/>
          <w:sz w:val="14"/>
          <w:szCs w:val="14"/>
        </w:rPr>
        <w:t>16. Профессиональные участники рынка ценных бумаг.</w:t>
      </w:r>
    </w:p>
    <w:p>
      <w:pPr>
        <w:pStyle w:val="Normal"/>
        <w:jc w:val="both"/>
        <w:rPr>
          <w:sz w:val="14"/>
          <w:szCs w:val="14"/>
        </w:rPr>
      </w:pPr>
      <w:r>
        <w:rPr>
          <w:sz w:val="14"/>
          <w:szCs w:val="14"/>
        </w:rPr>
        <w:t xml:space="preserve">Профессиональная деятельность на РЦБ : 1) брокерская (осуществление сделок с ценными бумагами на основании договоров комиссии и поручения.Юридические лица - финансовые брокеры ), 2) дилерская (сделки купли-продажи ценных бумаг от своего имени и за свой счет путем публичного объявления цены покупки и продажи с обязательством покупки и продажи их по объявленной цене. Инвестиционные компании), 3) деятельность по управлению пакетами ценных бумаг (от своего имени и за вознаграждение в течении определенного срока доверительного управления) , 4) организация торговли (услуги, способствующие заключению сделок с ценными бумагами между профессиональными участниками РЦБ -  рынок, биржа, эл.система, аренда зала. Фондовые биржи, фондовые отделы товарных и валютных бирж, организация внебиржевой системы торговли ценными бумагами ), 5) депозитарная ( деятельность по хранению ценных бумаг и учету прав на них. Специализированные депозитарии, расчетно-депозитарные организации, депозитные инвестиционные фонды) , 6) клиринговая ( по определению взаимных обязательств по поставке ( переводу) ценных бумаг и денежных средств участников операций с ценными бумагами. Расчетно-депозитарные организации, клиринговые палаты, банки и кредитные учреждения) , 7) регистраторская ( ведение и хранение реестра акционеров и регистрация сделог. Специализированные реестры).  </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b/>
          <w:b/>
          <w:bCs/>
          <w:sz w:val="14"/>
          <w:szCs w:val="14"/>
        </w:rPr>
      </w:pPr>
      <w:r>
        <w:rPr>
          <w:b/>
          <w:bCs/>
          <w:sz w:val="14"/>
          <w:szCs w:val="14"/>
        </w:rPr>
        <w:t xml:space="preserve">5. Операции банков с ценными бумагами.    35. Коммерческие банки на РЦБ.Операции банков с ценными бумагами. </w:t>
      </w:r>
    </w:p>
    <w:p>
      <w:pPr>
        <w:pStyle w:val="Normal"/>
        <w:jc w:val="both"/>
        <w:rPr/>
      </w:pPr>
      <w:r>
        <w:rPr>
          <w:sz w:val="12"/>
          <w:szCs w:val="12"/>
        </w:rPr>
        <w:t>Деятельность коммерческих банков в качестве профессионального посредника на рынке ценных бумаг регулируется Законом РФ “О банках и банковской деятельности”. Конкретный перечень услуг и операций с ценными бумагами, который осуществляет банковское учреждение, предусмотрен его уставом. В мировой практике коммерческие банки могут выступать в качестве эмитентов собственных акций, облигаций, векселей, депозитных сертификатов и других ценных бумаг, а также  в роли инвесторов, приобретая ценные бумаги за свой счет и проводить посреднические операции с ценными бумагами в качестве финансового брокера, инвестиционного консультанта, доверенного лица, депозитария. В соотвтстсвии с российским законодательством и за исключкением ограничений, банкам разрешено : 1) выпускать, покупать, продавать и хранить ценные бумаги, осуществлять иные операции с ними, в том числе путем котировки,   2) управлять ценными бумагами по поручению клиента ( доверительные операции), в т.ч. управлять портфелями ценных бумаг небанковских инвестиционных институтов, 3)</w:t>
      </w:r>
      <w:r>
        <w:rPr>
          <w:sz w:val="14"/>
          <w:szCs w:val="14"/>
        </w:rPr>
        <w:t xml:space="preserve"> оказывать консультационные услуги, 4) </w:t>
      </w:r>
      <w:r>
        <w:rPr>
          <w:sz w:val="12"/>
          <w:szCs w:val="12"/>
        </w:rPr>
        <w:t>осуществлять расчеты по поручению клиентов( в т.ч. по операциям с ценными бумагами), 5) инвестировать в портфели акций небанковских компаний, учреждать небанковские инвестиционные институты, фондовые биржи,  специализированные компании по учету и хранению ценных бумаг и компании-институциональные инвесторы, 6) иметь собственные ценные бумаги, которые не может эмитировать никакой другой финансовый институт - чеки, депозитные и сберегательные сертификаты, 7) оказывать консультационные услуги по поводу выпуска и обращения ценных бумаг, 8) обеспечение гарантии по размещению ценных бумаг в пользу третьих лиц, 9) по существу выступать в роли инвестиционных институтов, когда департамент ценных бумаг выделен на особый баланс. Тогда он привлекает ресурсы за счет выпуска ценных бумаг от имени банка и перераспределяет их на цели инвестиций в ценные бумаги ( подобно инвестиционным фондам). Банки осуществляют, таким образом, на РЦБ непрофессиональную (приобретение ц/б с целью извлечения доходов, собственные эмиссии) и профессиональную деятельность ( в качестве финансовых брокеров, дилеров, по размещению и выдаче</w:t>
      </w:r>
      <w:r>
        <w:rPr>
          <w:sz w:val="14"/>
          <w:szCs w:val="14"/>
        </w:rPr>
        <w:t xml:space="preserve"> гарантий). </w:t>
      </w:r>
      <w:r>
        <w:rPr>
          <w:sz w:val="12"/>
          <w:szCs w:val="12"/>
        </w:rPr>
        <w:t xml:space="preserve">Банк не может выступать инвестиционным институтом по негос.ц/б, если в составе его привлеченных средств есть средства граждан. Основные цели деятельности банков на РЦБ : привлечение дополнительных денежных ресурсов на основе эмиссии ценных бумаг, получение прибыли от собсственных инвестиций в ценные бумаги, получение прибыли от предоставления клиентам услуг. конкурентное расширение сферы влияния банка и привлечение новой клиентуры за счет участия в капиталах предприятий и организаций, поддержание необходимого запаса ликвидности при обеспечении доходности вложений в ликвидные средства банка, получение дополнительных прибылей от умеренной спекуляции ценными бумагами. </w:t>
      </w:r>
    </w:p>
    <w:p>
      <w:pPr>
        <w:pStyle w:val="Normal"/>
        <w:jc w:val="both"/>
        <w:rPr>
          <w:b/>
          <w:b/>
          <w:bCs/>
          <w:sz w:val="14"/>
          <w:szCs w:val="14"/>
        </w:rPr>
      </w:pPr>
      <w:r>
        <w:rPr>
          <w:b/>
          <w:bCs/>
          <w:sz w:val="14"/>
          <w:szCs w:val="14"/>
        </w:rPr>
        <w:t>14,20. Виды рынков ценных бумаг.</w:t>
      </w:r>
    </w:p>
    <w:p>
      <w:pPr>
        <w:pStyle w:val="Normal"/>
        <w:jc w:val="both"/>
        <w:rPr/>
      </w:pPr>
      <w:r>
        <w:rPr>
          <w:sz w:val="12"/>
          <w:szCs w:val="12"/>
        </w:rPr>
        <w:t xml:space="preserve">РЦБ принято делить на первичный ( рынок, на котором осуществляется размещение впервые выпущенных ценных бумаг, участники - эмитенты и инвесторы, является фактическим регулятором рыночной экономики, определяет размеры накопления и инвестиций),  и вторичный ( обращение ценных бумаг в форме перепродажи ранее выпущенных и в других формах, участники - спекулянты, получающие доход в виде курсовой разницы, происходит постоянное перераспределение собственности , обеспечивает ликвидность ценных бумаг и формирует равновесный курс). Организационные разновидности  :                          1) Стихийный рынок - продавщы и покупатели определяют уровень спорса и предложения путем непосредственного общения, отсутствие единого курса, множество трейдеров. Практически все ценные бумаги сначала поступают на “уличный” рынок, для доказательства возможности их удовлетворительного размещения. 2) Аукционные рынки - ценные бумаги распространяются путем простого аукциона, онкольных рынков или  непрерывных аукционов. 3)Телефонные рынки - напр, торговля гос.облигаций в США, торговля осуществл.по телефону, круг участников обычно четко очерчен, по сути сделки заключаются по телефону. </w:t>
      </w:r>
      <w:r>
        <w:rPr>
          <w:sz w:val="14"/>
          <w:szCs w:val="14"/>
        </w:rPr>
        <w:t xml:space="preserve">4) Электронные рынки - участниками являются профессионалы, вхождение требует значительных денег ( подсодинение к эл.системе), имеют правила торговли, требования к ценным бумагам и сделкам с ними, контроль за сделками и процедурами. Контрагент не может отказаться от исполнения сделки. Наиболее быстрая и стандартизированная. </w:t>
      </w:r>
    </w:p>
    <w:p>
      <w:pPr>
        <w:pStyle w:val="Normal"/>
        <w:jc w:val="both"/>
        <w:rPr/>
      </w:pPr>
      <w:r>
        <w:rPr>
          <w:sz w:val="12"/>
          <w:szCs w:val="12"/>
        </w:rPr>
        <w:t>Биржевая торговля - организованный, регулярно функционирующий рынок ценных бумаг и других финансовых инструментов, один из</w:t>
      </w:r>
      <w:r>
        <w:rPr>
          <w:sz w:val="14"/>
          <w:szCs w:val="14"/>
        </w:rPr>
        <w:t xml:space="preserve"> регуляторов финансового рынка, обслуживающий движение капитала.</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t>15. Саморегулирующиеся организации.</w:t>
      </w:r>
    </w:p>
    <w:p>
      <w:pPr>
        <w:pStyle w:val="Normal"/>
        <w:jc w:val="both"/>
        <w:rPr>
          <w:b/>
          <w:b/>
          <w:bCs/>
          <w:sz w:val="12"/>
          <w:szCs w:val="12"/>
        </w:rPr>
      </w:pPr>
      <w:r>
        <w:rPr>
          <w:sz w:val="12"/>
          <w:szCs w:val="12"/>
        </w:rPr>
        <w:t>Саморегулируемыми организациями в мировой практике призняются предприинимательские ассоциации, добровольные объединения профессиональных участников РЦБ, устанавливающие для своих членов формальные правила в ведении бизнеса и осуществляют качественный контроль за их исполнением. Виды : 1) международные ( напр., Международная организация фондовых бирж) ,  национальные ( Национальная ассоциация инвестиционных дилеров - США, Японская ассоциация инвестиционных дилеров и др.) и региональные , 2) в зависимости от участников фондового рынка : организации регуляторов рынка, фондовых бирж, дилеров-брокеров, инвестиционных консультантов, регистраторов и</w:t>
      </w:r>
      <w:r>
        <w:rPr>
          <w:sz w:val="14"/>
          <w:szCs w:val="14"/>
        </w:rPr>
        <w:t xml:space="preserve"> депозитариев, </w:t>
      </w:r>
      <w:r>
        <w:rPr>
          <w:sz w:val="12"/>
          <w:szCs w:val="12"/>
        </w:rPr>
        <w:t xml:space="preserve">персонала профессиональных участников РЦБ, специализированные организации.,эмитентов, институциональных и частных инвесторов.   По российским правовым нормам саморегулируемые организации могут принимать форму : 1) ассоциаций, 2) профессиональных союзов, 3) профессиональных общественных организаций. Функции : саморегулирование деятельности участников РЦБ, поддержание высоких профессиональных стандартов, развитие инфраструктуры РЦБ, проведение совместных научных разработок, защита своих интересов и интересов инвесторов. Надзор за деятельностью СО осуществляет в России Федеральная Комиссия по ценным бумагам и фондовым биржам. Требования : не менее 10 проф.участников, статус СО приобретается на основании разрешения Федеральной комиссии по ценным бумагам. </w:t>
      </w:r>
    </w:p>
    <w:p>
      <w:pPr>
        <w:pStyle w:val="Normal"/>
        <w:jc w:val="both"/>
        <w:rPr>
          <w:b/>
          <w:b/>
          <w:bCs/>
          <w:sz w:val="14"/>
          <w:szCs w:val="14"/>
        </w:rPr>
      </w:pPr>
      <w:r>
        <w:rPr>
          <w:b/>
          <w:bCs/>
          <w:sz w:val="14"/>
          <w:szCs w:val="14"/>
        </w:rPr>
        <w:t>18. Этика фондового рынка.</w:t>
      </w:r>
    </w:p>
    <w:p>
      <w:pPr>
        <w:pStyle w:val="Normal"/>
        <w:jc w:val="both"/>
        <w:rPr>
          <w:b/>
          <w:b/>
          <w:bCs/>
          <w:sz w:val="12"/>
          <w:szCs w:val="12"/>
        </w:rPr>
      </w:pPr>
      <w:r>
        <w:rPr>
          <w:sz w:val="12"/>
          <w:szCs w:val="12"/>
        </w:rPr>
        <w:t>Международной федерацией фондовых бирж были приняты “Повсеместно принятые принципы ведения бизнеса по ценным бумагам”, которые оватывают взаимоотношения : брокер-клиент, брокер-брокер, фондовая биржа - брокер-член биржи, работодатель - работник института ценных бумаг. 1) Честность и справедливость ( честность механизма ценообразования, уклонение от вводящих в заблуждение действий или представлений, распространения беспочвенной или ложной информации, создания ложной видимости активности, тестирование новых торговых стратегий, прозрачность рынка и предоставление отчетности о сделках, обеспечение механизма быстрого и надлежащего разрешения жалоб и разногласий). 2) Старательность ( выполнение приказов клиентов наилучшим образом, адекватная и надежная информация об эмитенте и характере данного инструмента в форме ценной бумаги, искусство и надлежащая заботливость в принудительных продажах ценных бумаг клиента). 3) Способности                   (профессиональная квалификация и</w:t>
      </w:r>
      <w:r>
        <w:rPr>
          <w:sz w:val="14"/>
          <w:szCs w:val="14"/>
        </w:rPr>
        <w:t xml:space="preserve"> компетентность, </w:t>
      </w:r>
      <w:r>
        <w:rPr>
          <w:sz w:val="12"/>
          <w:szCs w:val="12"/>
        </w:rPr>
        <w:t>финансовая ответственность членов биржи)  4) Информация о клиентах              ( требование получать информацию , которая может быть необходима для рекомендации подходящих клиенту инвестиций и спецификация документации для этого). 5) Информаци для клиентов ( подтверждение каждой сделки с достаточным для честности сделки раскрытием информации). 6) Урегулирование конфликтов</w:t>
      </w:r>
      <w:r>
        <w:rPr>
          <w:sz w:val="14"/>
          <w:szCs w:val="14"/>
        </w:rPr>
        <w:t xml:space="preserve"> </w:t>
      </w:r>
      <w:r>
        <w:rPr>
          <w:sz w:val="12"/>
          <w:szCs w:val="12"/>
        </w:rPr>
        <w:t xml:space="preserve">интересов . 7) Соответствие ( обеспечение достаточной активности служащих фондовых бирж, развитие системы надзора за счетами, правил для штатного персонала, сообразование деятельности с принципами правил фондовых бирж). </w:t>
      </w:r>
    </w:p>
    <w:p>
      <w:pPr>
        <w:pStyle w:val="Normal"/>
        <w:jc w:val="both"/>
        <w:rPr>
          <w:b/>
          <w:b/>
          <w:bCs/>
          <w:sz w:val="12"/>
          <w:szCs w:val="12"/>
        </w:rPr>
      </w:pPr>
      <w:r>
        <w:rPr>
          <w:b/>
          <w:bCs/>
          <w:sz w:val="12"/>
          <w:szCs w:val="12"/>
        </w:rPr>
        <w:t>22. Депозитарии инвестиционного фонда : правовой статус, основы организационного устройства и виды операций.</w:t>
      </w:r>
    </w:p>
    <w:p>
      <w:pPr>
        <w:pStyle w:val="Normal"/>
        <w:jc w:val="both"/>
        <w:rPr>
          <w:b/>
          <w:b/>
          <w:bCs/>
          <w:sz w:val="12"/>
          <w:szCs w:val="12"/>
        </w:rPr>
      </w:pPr>
      <w:r>
        <w:rPr>
          <w:sz w:val="12"/>
          <w:szCs w:val="12"/>
        </w:rPr>
        <w:t xml:space="preserve">Депозитарной деятельностью признается оказание услуг по хранению сертификатов ценных бумаг и (или) учету и переходу прва на ценные бумаги. Депозитарий - профессиональный участник РЦБ, который проводит следующие операции : открытие счета депо - счета ответственного хранения ценных бумаг , на которых производится учет наличия и перемещения ценных бумаг клиентов ;   перевод, зачисление и списание ценных бумаг со счета депо, залог ценных бумаг, редактирование данных о владельце счета.Функции депозитария инвестиционного фонда : 1) Ведение учета имущества ИФ ( имеет список активов, которыми расплолагает управляющая компания), 2) контроль управляющей компании ( должен для этого быть независим от управляющей компании). </w:t>
      </w:r>
    </w:p>
    <w:p>
      <w:pPr>
        <w:pStyle w:val="Normal"/>
        <w:jc w:val="both"/>
        <w:rPr>
          <w:b/>
          <w:b/>
          <w:bCs/>
          <w:sz w:val="14"/>
          <w:szCs w:val="14"/>
        </w:rPr>
      </w:pPr>
      <w:r>
        <w:rPr>
          <w:b/>
          <w:bCs/>
          <w:sz w:val="14"/>
          <w:szCs w:val="14"/>
        </w:rPr>
        <w:t>41. Основные проблемы развития РЦБ в России.</w:t>
      </w:r>
    </w:p>
    <w:p>
      <w:pPr>
        <w:pStyle w:val="Normal"/>
        <w:jc w:val="both"/>
        <w:rPr/>
      </w:pPr>
      <w:r>
        <w:rPr>
          <w:sz w:val="12"/>
          <w:szCs w:val="12"/>
        </w:rPr>
        <w:t>1) Преодоление высокой инфляции и хозяйственного кризиса, политической и социальной нестабильности. 2) Целевая переориентация РЦБ.( вместо обслуживания финансовых запросов государства РЦБ должен быть направлен на аккумулящию свободных денежных ресурсов для их инвестирования ) .    3) Выбор модели рынка ( ориентация на</w:t>
      </w:r>
      <w:r>
        <w:rPr>
          <w:sz w:val="14"/>
          <w:szCs w:val="14"/>
        </w:rPr>
        <w:t xml:space="preserve"> американскую или </w:t>
      </w:r>
      <w:r>
        <w:rPr>
          <w:sz w:val="12"/>
          <w:szCs w:val="12"/>
        </w:rPr>
        <w:t>европейскую практику). 4) Наращивание объемов и переход в категорию классифицируемых ценных бумаг( чтобы достигнуть уровня развивающегося, объем</w:t>
      </w:r>
      <w:r>
        <w:rPr>
          <w:sz w:val="14"/>
          <w:szCs w:val="14"/>
        </w:rPr>
        <w:t xml:space="preserve"> рынка должен быть увеличен в 10-15 раз), 5) Укрупнение структур фондового рынка ( чтобы бирж и инвестиционных институтов было меньше, но они были крупнее). 6) Борьба с незаконной профессиональной деятельностью на РЦБ. 7) Повышение защищенности инвесторов. 8) Повышение роли государства в регулировании РЦБ ( централизация регулирующих государственных органов, создание правовой башзы, системы отчетности, защиты инвесторов, надзора, поддержка образования, разработка долгосрочной политики).  9) Преодоление узости спроса на ценные бумаги. 10) Развитие депозитарной, регистраторской  и клиринговой сети. </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b/>
          <w:b/>
          <w:bCs/>
          <w:sz w:val="14"/>
          <w:szCs w:val="14"/>
        </w:rPr>
      </w:pPr>
      <w:r>
        <w:rPr>
          <w:b/>
          <w:bCs/>
          <w:sz w:val="14"/>
          <w:szCs w:val="14"/>
        </w:rPr>
      </w:r>
    </w:p>
    <w:p>
      <w:pPr>
        <w:pStyle w:val="Normal"/>
        <w:jc w:val="both"/>
        <w:rPr>
          <w:b/>
          <w:b/>
          <w:bCs/>
          <w:sz w:val="12"/>
          <w:szCs w:val="12"/>
        </w:rPr>
      </w:pPr>
      <w:r>
        <w:rPr>
          <w:b/>
          <w:bCs/>
          <w:sz w:val="12"/>
          <w:szCs w:val="12"/>
        </w:rPr>
        <w:t xml:space="preserve">26,31. Организация рынка гос.ценных бумаг  в России. </w:t>
      </w:r>
    </w:p>
    <w:p>
      <w:pPr>
        <w:pStyle w:val="Normal"/>
        <w:jc w:val="both"/>
        <w:rPr>
          <w:b/>
          <w:b/>
          <w:bCs/>
          <w:sz w:val="14"/>
          <w:szCs w:val="14"/>
        </w:rPr>
      </w:pPr>
      <w:r>
        <w:rPr>
          <w:sz w:val="12"/>
          <w:szCs w:val="12"/>
        </w:rPr>
        <w:t>Сектор государственных ценных бумаг (долговых обязательств федерального правительства) связан с развитием экономических функций. Гос.ценные бумаги делятся на бумаги местных органов власти (муниципальные), федеральных органов исполнительной власти, специализированных правительственных учреждений, внутренних и внешних госзаймов. Основные государственные ценные бумаги ( уже история) : ГКО ( главная задача  финансирование дефицита</w:t>
      </w:r>
      <w:r>
        <w:rPr>
          <w:sz w:val="14"/>
          <w:szCs w:val="14"/>
        </w:rPr>
        <w:t xml:space="preserve"> госбюджета, размещались на первичном </w:t>
      </w:r>
      <w:r>
        <w:rPr>
          <w:sz w:val="12"/>
          <w:szCs w:val="12"/>
        </w:rPr>
        <w:t>аукционе), КО ( казначейские обязательства, связаны с ростом задолженности государства предприятиям и ее переоформлением в ценные бумаги, выпускаются на год в безбумажной форме), облигации внутреннего валютного займа</w:t>
      </w:r>
      <w:r>
        <w:rPr>
          <w:sz w:val="14"/>
          <w:szCs w:val="14"/>
        </w:rPr>
        <w:t xml:space="preserve"> </w:t>
      </w:r>
      <w:r>
        <w:rPr>
          <w:sz w:val="12"/>
          <w:szCs w:val="12"/>
        </w:rPr>
        <w:t xml:space="preserve">( связаны с банкротством Внешэкономбанка СССР и покрытием его задолженности перед юридическими лицами от 1-15 лет), ОФЗ ( облигации федерального займа с переменным купонным процентом, предоставляют право на получение номинальной стоимости облигации и на получение купонного дохода в виде процента), ГСЗ ( государственный сберегательный займ, выпущен в августе 95 года, с процентным доходом, имеют рыночную и расчетную цену).  На первичном рынке гос. ЦБ доступ к аукционам имеет ограниченный круг дилеров. Издержки проведения операций с государственными ценными бумагами на вторичном рынке слишком велики ( требуют заблаговременного резервирования средств участников на специальных счетах, торговля концентрируется в Москве). ЦБ РФ на рынке ГКО является агентом Минфина , дилером и контролирующим органом одновременно. </w:t>
      </w:r>
    </w:p>
    <w:p>
      <w:pPr>
        <w:pStyle w:val="Normal"/>
        <w:jc w:val="both"/>
        <w:rPr>
          <w:b/>
          <w:b/>
          <w:bCs/>
          <w:sz w:val="14"/>
          <w:szCs w:val="14"/>
        </w:rPr>
      </w:pPr>
      <w:r>
        <w:rPr>
          <w:b/>
          <w:bCs/>
          <w:sz w:val="14"/>
          <w:szCs w:val="14"/>
        </w:rPr>
        <w:t>29. Институциональные инвесторы.</w:t>
      </w:r>
    </w:p>
    <w:p>
      <w:pPr>
        <w:pStyle w:val="Normal"/>
        <w:jc w:val="both"/>
        <w:rPr/>
      </w:pPr>
      <w:r>
        <w:rPr>
          <w:sz w:val="12"/>
          <w:szCs w:val="12"/>
        </w:rPr>
        <w:t>ИИ - это различные финансово-кредитные институты, совершающие операции с ценными бумагами - коммерческие и инвестиционные банки, страховые общества, пенсионные фонды и т.п.Они являются юридическими лицами, но, в отличие от корпоративных инвесторов, излишки денежных средств возникают у них в силу характера их деятельности. Коммерческие банки - поставщики инвестиционного капитала в той мере, в какой его ссуды носят средне- и долгосрочный характер.Траст-компании , которые осуществляют услуги по приему вкладов и выдаче ссуд под залог и не так нуждаются в ликвидности, инвестируют для цели создания гарантированных фондов (инвестиции под первый заклад, государственные облигации и ценные бумаги прибыльных компаний). Страховой бизнес - крупнейший генератор</w:t>
      </w:r>
      <w:r>
        <w:rPr>
          <w:sz w:val="14"/>
          <w:szCs w:val="14"/>
        </w:rPr>
        <w:t xml:space="preserve"> </w:t>
      </w:r>
      <w:r>
        <w:rPr>
          <w:sz w:val="12"/>
          <w:szCs w:val="12"/>
        </w:rPr>
        <w:t>институционалных сбережений, им разрешается держать облигации, выпущенные или гарантированные правительством, преференциальные акции, обычные акции при определенных гарантиях доходности. Многие из институтов объединяют средства различных инвесторов ( юридических и физических лиц) и ищут возможностей их вложения в доходные ценные бумаги. Они стремятся либо завладеть контрольными пакетами акций , либо разместить свои капиталы между различными отраслями хозяйства во избежние риска.Чтобы обеспечить сохранность</w:t>
      </w:r>
      <w:r>
        <w:rPr>
          <w:sz w:val="14"/>
          <w:szCs w:val="14"/>
        </w:rPr>
        <w:t xml:space="preserve"> средств населения, помещенных в коммерческих банках, </w:t>
      </w:r>
      <w:r>
        <w:rPr>
          <w:sz w:val="12"/>
          <w:szCs w:val="12"/>
        </w:rPr>
        <w:t xml:space="preserve">государство регулирует деятельность ИИ на рынке ценных бумаг. </w:t>
      </w:r>
    </w:p>
    <w:p>
      <w:pPr>
        <w:pStyle w:val="Normal"/>
        <w:jc w:val="both"/>
        <w:rPr>
          <w:b/>
          <w:b/>
          <w:bCs/>
          <w:sz w:val="14"/>
          <w:szCs w:val="14"/>
        </w:rPr>
      </w:pPr>
      <w:r>
        <w:rPr>
          <w:b/>
          <w:bCs/>
          <w:sz w:val="14"/>
          <w:szCs w:val="14"/>
        </w:rPr>
        <w:t>30. Регистраторы на РЦБ : правовой статус и основы организационного устройства.</w:t>
      </w:r>
    </w:p>
    <w:p>
      <w:pPr>
        <w:pStyle w:val="Normal"/>
        <w:jc w:val="both"/>
        <w:rPr>
          <w:sz w:val="14"/>
          <w:szCs w:val="14"/>
        </w:rPr>
      </w:pPr>
      <w:r>
        <w:rPr>
          <w:sz w:val="14"/>
          <w:szCs w:val="14"/>
        </w:rPr>
        <w:t xml:space="preserve">Держатель реестра ( регистратор) - учреждение, которое организует регистрацию проспектов эмиссии, выпуск акций в соответствии с ним, поддерживает полный реестр акционеров, отвечает за объем эмиссии. Функции регистратора связаны с злоупотреблениями на РЦБ, чтобы иметь информацию, сколько каких акций у каждого акционера.  Держатель реестра владельцев ценных бумаг должен быть юридическим лицом. Он не имеет права совершать сделки с ценными бумагами эмитентов, ведение реестров по которым осуществляет. Реестр - совокупность данных , записанных на бумажных или электронных носителях, которые учитываются на лицевых счетах зарегистрированных лиц. В реестре акционеров должны содержаться сведения об эмитенте , регистраторе и трансферагенте, о всех выпусках ценных бумаг данного эмитента, о зарегистрированных акциях - виде, типе, номинальной стпоимости, номера выпуска ценных бумах , об операциях по лицевым счетам. Преречень основных документов, используемых регистратором : 1) анкета зарегистрированного лица, 2) передаточное распоряжение, 3) залоговое распоряжение, 4) выписка из реестра, 5) журнал входящих документов, 6) регистрационный журнал, 7) журнал выданных , погашенных и утраченных сертификатов. Операции регистратора : открытие лицевого счета, внесение изменений в иноформацию о лицевом счете, внесение в реестр записей о переходе прав собственности, выдача выписок по лицевым счетам и подтверждений о внесении записи, операции по поручению эмитента при первичном распределении, размещение иных типов ценных бумаг, внесение записей по блокированному лицевому счету, об обремененных ценных бумаг, о зачислении и списании ценных бумаг со счета номинального держателя, операции сертификата ценных бумаг, предоставление информации из реестра эмитентам, собранию акционеров, зарегистрированным лицам и др. Требования к регистратору : размер УК, операционные возможности, договора не менее чем с 25 эмитентами. Положение по ведению реестра владельцев именных ценных бумаг утверждено постановлением Федеральной комиссии по РЦБ № 27 от 2.10.97. </w:t>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t>34. Основные этапы открытого размещения ценных бумаг</w:t>
      </w:r>
    </w:p>
    <w:p>
      <w:pPr>
        <w:pStyle w:val="Normal"/>
        <w:jc w:val="both"/>
        <w:rPr>
          <w:sz w:val="14"/>
          <w:szCs w:val="14"/>
        </w:rPr>
      </w:pPr>
      <w:r>
        <w:rPr>
          <w:sz w:val="14"/>
          <w:szCs w:val="14"/>
        </w:rPr>
        <w:t>Размещение впервые выпущенных ценных бумаг осуществляется на первичном рынке, основными участниками которого являются эмитенты               ценных бумаг ( нуждаются в финансовых ресурсах) и инвесторы ( ищут выгодную сферу для применения своего капитала) . Размещение ценных бумаг осуществляется путем прямого обращения к инвесторам или через посредников.Открытое размещение осуществляется с публикацией и регистрацией проспекта эмиссии среди потенциально неограниченного числа инвесторов или на сумму более 50 млн.руб. Подготовка нового выпуска включает ряд этапов: 1) Регистрация выпуска специально уполномоченным для этого праительственным органом ( на основе заявления на регистрацию, характеризующего все основные условия выпуска).</w:t>
      </w:r>
    </w:p>
    <w:p>
      <w:pPr>
        <w:pStyle w:val="Normal"/>
        <w:jc w:val="both"/>
        <w:rPr>
          <w:sz w:val="14"/>
          <w:szCs w:val="14"/>
        </w:rPr>
      </w:pPr>
      <w:r>
        <w:rPr>
          <w:sz w:val="14"/>
          <w:szCs w:val="14"/>
        </w:rPr>
        <w:t>2) Период остывания ( проверка заявления, публикация предварительных проспектов эмиссии, направление эмитенту писем потенциальными инвесторами).</w:t>
      </w:r>
    </w:p>
    <w:p>
      <w:pPr>
        <w:pStyle w:val="Normal"/>
        <w:jc w:val="both"/>
        <w:rPr>
          <w:sz w:val="14"/>
          <w:szCs w:val="14"/>
        </w:rPr>
      </w:pPr>
      <w:r>
        <w:rPr>
          <w:sz w:val="14"/>
          <w:szCs w:val="14"/>
        </w:rPr>
        <w:t>3) Этап предэмиссионного совещания                      (выверяется заявление о регистрации , определяется окончательный проспект эмиссии, обсуждаются окончательные условия контрактов с посредниками).</w:t>
      </w:r>
    </w:p>
    <w:p>
      <w:pPr>
        <w:pStyle w:val="Normal"/>
        <w:jc w:val="both"/>
        <w:rPr>
          <w:sz w:val="14"/>
          <w:szCs w:val="14"/>
        </w:rPr>
      </w:pPr>
      <w:r>
        <w:rPr>
          <w:sz w:val="14"/>
          <w:szCs w:val="14"/>
        </w:rPr>
        <w:t xml:space="preserve">4). Непосредственная реализация нового выпуска. </w:t>
      </w:r>
    </w:p>
    <w:p>
      <w:pPr>
        <w:pStyle w:val="Normal"/>
        <w:jc w:val="both"/>
        <w:rPr>
          <w:sz w:val="14"/>
          <w:szCs w:val="14"/>
        </w:rPr>
      </w:pPr>
      <w:r>
        <w:rPr>
          <w:sz w:val="14"/>
          <w:szCs w:val="14"/>
        </w:rPr>
        <w:t>Разновидности открытого размещения : 1) открытая подписка ( инвестиционная компания публикует зарегистрированный проспект эмиссии, в котором потенциальным инвесторам предполагается направить ему заявки на приобретение акций или облигаций. По истечении сроков подсчитываются заявки и распределяются ценные бумаги). 2) конкурсная подписка ( курс размещения или цена приобретения не фиксируется, а рассчитывается на основе всех поступивших предложений инвесторов).</w:t>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t>17. Инфраструктура РЦБ.                                      40. Информационная инфраструктура РЦБ.</w:t>
      </w:r>
    </w:p>
    <w:p>
      <w:pPr>
        <w:pStyle w:val="Normal"/>
        <w:jc w:val="both"/>
        <w:rPr>
          <w:sz w:val="12"/>
          <w:szCs w:val="12"/>
        </w:rPr>
      </w:pPr>
      <w:r>
        <w:rPr>
          <w:sz w:val="12"/>
          <w:szCs w:val="12"/>
        </w:rPr>
        <w:t xml:space="preserve">Инфраструктура : 1) регулятивные органы (федеральная комиссия по ценным бумагам, Центробанк, Минфин, Антимонопольный комитет). 2) депозитарии                        ( осуществляет хранение ценных бумаг), 3) регистраторы (ведение реестра, кому принадлежит какая ценная бумага, для акций и именных ценных бумаг), 4) рейтинговые агентства ( существенная часть информации, по некоторым видам эмитируемых ценных бумаг нельзя не попасть в рейтинг), , 5) информационные агентства ( предоставляют инвесторам информацию), 6) институт номинального держателя и андеррайтера. </w:t>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t>28,33. Правила совмещения деятельности на рынке ценных бумаг.</w:t>
      </w:r>
    </w:p>
    <w:p>
      <w:pPr>
        <w:pStyle w:val="Normal"/>
        <w:jc w:val="both"/>
        <w:rPr/>
      </w:pPr>
      <w:r>
        <w:rPr>
          <w:sz w:val="12"/>
          <w:szCs w:val="12"/>
        </w:rPr>
        <w:t>Профессиональные участники РЦБ могут совмещать некоторые виды деятельности на основании соответствующих лицензий. Ограничения на совмещение видов деятельности</w:t>
      </w:r>
      <w:r>
        <w:rPr>
          <w:sz w:val="14"/>
          <w:szCs w:val="14"/>
        </w:rPr>
        <w:t xml:space="preserve"> и операций с ц/б устанавливаются Федеральной комиссией по РЦБ . В случае невыполнения этих правил участники лишаются лицензий на осуществление всех видов проф.деятельности на РЦБ. Брокерская и дилерская деятельность могут осуществляться на условиях совмещения одной коммерческой организацией, имеющей лицензию на осущ.брокерской деятельности ( по операциям с гос., субъектов фед. и муниц. ц/б, по операциям с ц/б со средствами физических лиц, по  операциям с прочими ц/б; эти три лицензии тоже могут быть выданы одновременно) и лицензию на осуществление дилерской деятельности ( тоже по гос.и муниц.ц/б и по </w:t>
      </w:r>
      <w:r>
        <w:rPr>
          <w:sz w:val="12"/>
          <w:szCs w:val="12"/>
        </w:rPr>
        <w:t>прочим, можно одновременно). Брокерская и дилерская деятельность может также осуществляться на условиях совмещения с депозитарно-попечительской деятельностью и деятельностью по управлению</w:t>
      </w:r>
      <w:r>
        <w:rPr>
          <w:sz w:val="14"/>
          <w:szCs w:val="14"/>
        </w:rPr>
        <w:t xml:space="preserve"> ценными бумагами при условии получения </w:t>
      </w:r>
      <w:r>
        <w:rPr>
          <w:sz w:val="12"/>
          <w:szCs w:val="12"/>
        </w:rPr>
        <w:t>соответствующих лицензий. При этом такие организации не могут выполнять операции : расчетного депозитария ( организация депозитарного обслуживания сделок с ц/б, переводы их по депозитарным счетам по итогам таких сделок), клирингового центра, расчетного центра ( кассовые кредитные организации - денежные расчеты по итогам сделок). Профессиональные участники РЦБ , имеющие право на осуществление дилерской, брокерской деятельности и деятельности по доверительному</w:t>
      </w:r>
      <w:r>
        <w:rPr>
          <w:sz w:val="14"/>
          <w:szCs w:val="14"/>
        </w:rPr>
        <w:t xml:space="preserve"> управлению не могут осуществлять эти виды деятельности в </w:t>
      </w:r>
      <w:r>
        <w:rPr>
          <w:sz w:val="12"/>
          <w:szCs w:val="12"/>
        </w:rPr>
        <w:t>отношении ц/б зависимых и дочерних организаций (исключение - размещение на первичном рынке, обслуживание и дилерская деятельность на вторичном рынке по долговым ц/б). Осуществление деятельности по ведению реестра не допускает ее совмещения с другими видами профессиональной деятельности на РЦБ.</w:t>
      </w:r>
      <w:r>
        <w:rPr>
          <w:sz w:val="14"/>
          <w:szCs w:val="14"/>
        </w:rPr>
        <w:t xml:space="preserve"> </w:t>
      </w:r>
      <w:r>
        <w:rPr>
          <w:sz w:val="12"/>
          <w:szCs w:val="12"/>
        </w:rPr>
        <w:t xml:space="preserve">Кредитные организации могут совмещать банковскую деятельность с брокерской и дилероской ( по решению ФК по ЦБ, согласованному с Центробанком). </w:t>
      </w:r>
    </w:p>
    <w:p>
      <w:pPr>
        <w:pStyle w:val="Normal"/>
        <w:jc w:val="both"/>
        <w:rPr>
          <w:b/>
          <w:b/>
          <w:bCs/>
          <w:sz w:val="14"/>
          <w:szCs w:val="14"/>
        </w:rPr>
      </w:pPr>
      <w:r>
        <w:rPr>
          <w:b/>
          <w:bCs/>
          <w:sz w:val="14"/>
          <w:szCs w:val="14"/>
        </w:rPr>
        <w:t>21. Классификация государственных ценных бумаг.</w:t>
      </w:r>
    </w:p>
    <w:p>
      <w:pPr>
        <w:pStyle w:val="Normal"/>
        <w:jc w:val="both"/>
        <w:rPr>
          <w:sz w:val="14"/>
          <w:szCs w:val="14"/>
        </w:rPr>
      </w:pPr>
      <w:r>
        <w:rPr>
          <w:sz w:val="14"/>
          <w:szCs w:val="14"/>
        </w:rPr>
        <w:t xml:space="preserve">Гос.ц/б - те ц/б, которые выпущены или гарантированы Правительством. По существу являются разновидностями облигаций, векселей, сертификатов и др. Гос.ц/б бывают именными и на предъявителя, кратко-, средне-, и  долгосрочными, гарантированными                           ( предоставляется полная гарантия получения дохода) и доходными ( гарантируется только определенный минимальный доход), рыночными и нерыночными ( гос.жилищный сертификат), наличными (документированными) и безналичными. С функциональной точки зрения бывают: налоговое освобождение ( казначейские обязательства), средство обслуживания гос.долга ( ГКО, облигации фед.и сбер.займа), средство финансирования непредвиденных расходов (жил.сертификаты, облигации гос.займа и внутреннего валютного займа).  В мировой практике долговые обязательства - облигации, ноты, казначейские векселя, сертификаты, консоли. В России - облигации, залоговые сертификаты (93г.)  и казначейские обязательства (начало 90х гг.) Гос.долговые обязательства - любые ц/б, удостоверяющие отношения займа, должником по которому является государство. </w:t>
      </w:r>
    </w:p>
    <w:p>
      <w:pPr>
        <w:pStyle w:val="Normal"/>
        <w:jc w:val="both"/>
        <w:rPr>
          <w:sz w:val="14"/>
          <w:szCs w:val="14"/>
        </w:rPr>
      </w:pPr>
      <w:r>
        <w:rPr>
          <w:sz w:val="14"/>
          <w:szCs w:val="14"/>
        </w:rPr>
        <w:t>1) Облигации местных органов власти ( под общее обязательство без обеспечения, под общее обязательство с ограниченным покрытием по налоговой способности, под целевые поступления, под ожидаемые поступления на покрытие краткосрочных кассовых дефицитов).</w:t>
      </w:r>
    </w:p>
    <w:p>
      <w:pPr>
        <w:pStyle w:val="Normal"/>
        <w:jc w:val="both"/>
        <w:rPr>
          <w:sz w:val="14"/>
          <w:szCs w:val="14"/>
        </w:rPr>
      </w:pPr>
      <w:r>
        <w:rPr>
          <w:sz w:val="14"/>
          <w:szCs w:val="14"/>
        </w:rPr>
        <w:t>2) Облигации федеральных органов исполнительной власти и специализированных правительственных учреждений ( на выполнение масштабных проектов, национальных программ, поддержку кредитных институтов, замещение бюджетных расходов , на бедствующие отрасли).</w:t>
      </w:r>
    </w:p>
    <w:p>
      <w:pPr>
        <w:pStyle w:val="Normal"/>
        <w:jc w:val="both"/>
        <w:rPr>
          <w:sz w:val="14"/>
          <w:szCs w:val="14"/>
        </w:rPr>
      </w:pPr>
      <w:r>
        <w:rPr>
          <w:sz w:val="14"/>
          <w:szCs w:val="14"/>
        </w:rPr>
        <w:t>3) Облигации внутренних государственных займов ( казначейские векселя, ноты и облигации, сберегательные облигации под общее обязательство, на прокрытие целевых расходов, задолженности по другим ценным бумагам, на покрытие кассовых обязательств).</w:t>
      </w:r>
    </w:p>
    <w:p>
      <w:pPr>
        <w:pStyle w:val="Normal"/>
        <w:jc w:val="both"/>
        <w:rPr>
          <w:sz w:val="14"/>
          <w:szCs w:val="14"/>
        </w:rPr>
      </w:pPr>
      <w:r>
        <w:rPr>
          <w:sz w:val="14"/>
          <w:szCs w:val="14"/>
        </w:rPr>
        <w:t>4) Крупнономинальные долговые обязательства ( государственный республиканский внутренний займ, бескупонные облигации, внутренний государственный валютный облигационный займ, сертификаты и казначейские обязательства).</w:t>
      </w:r>
    </w:p>
    <w:p>
      <w:pPr>
        <w:pStyle w:val="Normal"/>
        <w:jc w:val="both"/>
        <w:rPr>
          <w:sz w:val="14"/>
          <w:szCs w:val="14"/>
        </w:rPr>
      </w:pPr>
      <w:r>
        <w:rPr>
          <w:sz w:val="14"/>
          <w:szCs w:val="14"/>
        </w:rPr>
        <w:t xml:space="preserve">5) Мелкономинальные федеральные обязательства ( облигационные займы). </w:t>
      </w:r>
    </w:p>
    <w:p>
      <w:pPr>
        <w:pStyle w:val="Normal"/>
        <w:jc w:val="both"/>
        <w:rPr>
          <w:b/>
          <w:b/>
          <w:bCs/>
          <w:sz w:val="14"/>
          <w:szCs w:val="14"/>
        </w:rPr>
      </w:pPr>
      <w:r>
        <w:rPr>
          <w:b/>
          <w:bCs/>
          <w:sz w:val="14"/>
          <w:szCs w:val="14"/>
        </w:rPr>
        <w:t>9. Раскрытие информации на РЦБ : цели, содержание, формы раскрытия.</w:t>
      </w:r>
    </w:p>
    <w:p>
      <w:pPr>
        <w:pStyle w:val="Normal"/>
        <w:jc w:val="both"/>
        <w:rPr/>
      </w:pPr>
      <w:r>
        <w:rPr>
          <w:sz w:val="12"/>
          <w:szCs w:val="12"/>
        </w:rPr>
        <w:t>Эмитент, а также профессиональные участники РЦБ, осуществляющие размещение эмиссионных ценных бумаг, обязаны обеспечить любым потенциальным владельцам возможность доступа к раскрываемой информации до приобретения ценных бумаг. Раскрытие информации - наименование эмитента, вид, сведения о гос.регистрации, код ценных бумаг, цена и количество ценных бумаг. порядок раскрытия информации установлен Федеральной комиссией по ценным бумагам.Профессиональные участники РЦБ раскрывают информацию в следующих случаях : участник производит операции с ценными бумагами одного эмитента, с одним видом, и их количество по эти операциям не менее 100 % ; участник проиводит разовую операцию с одним видом ценных бумаг одного эмитента.Такую информацию должны предоставлять : об эмитенте и ценных бумагам - сам эмитент, информационные, консультационные, аудиторские агентства, гос.органы, о совершенных сделках - эмитент, биржи, банки, брокерские фирмы. Раскрытие информации должно осуществляться в рамках, определяемых в законодательстве и не нарушающих режим коммерческой тайны и правила добросовестной конкуренции.  Уведомление о порядке раскрытия информации должно быть опубликовано в периодическом печатном издании с тиражом не менее 50 тыс. экз. В тех случаях, когда хотя бы один выпуск ценных бумаг сопровождался регистрацией проспекта эмиссии, эмитент обязан раскрыть всю</w:t>
      </w:r>
      <w:r>
        <w:rPr>
          <w:sz w:val="14"/>
          <w:szCs w:val="14"/>
        </w:rPr>
        <w:t xml:space="preserve"> информацию, содержающуюся в проспекте эмиссии, о своих ценных бумагах и финансово-хозяйственной деятельности. Формы : 1) Ежеквартальный отчет эмитента ( а) коды, присвоенные регистрирующим органом сообщениям о раскрытых в отчетном квартале существенных фактах, б) данные о ФХД эмитента - баланс, счета прибылей и убытков, в) факты, повлекшие увеличение чистой прибыли или убытков более чем на 20%, г) данные о </w:t>
      </w:r>
      <w:r>
        <w:rPr>
          <w:sz w:val="12"/>
          <w:szCs w:val="12"/>
        </w:rPr>
        <w:t xml:space="preserve">формировании и использовании резервного и др.специальных фондов эмитента.) 2)Сообщения о существенных фактах , затрагивающих ФХД эмитента  -  изменениях в списке лиц, входящих в органы управления, в размере их участия в УК, реорганизации эмитента, его дочерних и зависимых обществ, начисленных и выплачиваемых доходах по ЦБ эмитента, погашении ЦБ и др.Эмиссия ценных бумаг в случае их публичного размещения завершается раскрытием всей информации, содержащейся в отчете об итогах выпуска ценных бумаг. </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b/>
          <w:b/>
          <w:bCs/>
          <w:sz w:val="14"/>
          <w:szCs w:val="14"/>
        </w:rPr>
      </w:pPr>
      <w:r>
        <w:rPr>
          <w:b/>
          <w:bCs/>
          <w:sz w:val="14"/>
          <w:szCs w:val="14"/>
        </w:rPr>
        <w:t>1. Кассовые, срочные, фьючерсные и опционные сделки. 10. Виды сделок с ценными бумагами.</w:t>
      </w:r>
    </w:p>
    <w:p>
      <w:pPr>
        <w:pStyle w:val="Normal"/>
        <w:jc w:val="both"/>
        <w:rPr/>
      </w:pPr>
      <w:r>
        <w:rPr>
          <w:sz w:val="12"/>
          <w:szCs w:val="12"/>
        </w:rPr>
        <w:t xml:space="preserve">С ценными бумагами можно производить следующие операции : купля-продажа от собственного лица и по поручению, залог, обмен, дарение, управление по доверенности, хранение, конвертирование, эмиссия, перерегистрация прав, погашение, возврат отзывных, выплата дохода. Сделки с ценными бумагами - действия участников операций с ценными бумагами , направленные на установление, прекращение или изменение их прав и обязанностей в отношении ценных бумаг . В зависимости от содержания сделки к ней могут быть применены правила о соответствующем договоре ( купля-продажа, комиссия и  т.д.) </w:t>
      </w:r>
      <w:r>
        <w:rPr>
          <w:sz w:val="14"/>
          <w:szCs w:val="14"/>
        </w:rPr>
        <w:t xml:space="preserve">Кассовые сделки - сделки с фондовыми ценностями, подлежаще исполнению или в течение 2-3 дней после их заключения. Разновидности : 1) покупка с частичной оплатой заемными средствами ( клиент покрывает только часть стоимости акций, остальные - за счет кредита, предоставленного брокером или банком), 2) продажа ценных бумаг, взятых взаймы ( если ожидание продавца </w:t>
      </w:r>
      <w:r>
        <w:rPr>
          <w:sz w:val="12"/>
          <w:szCs w:val="12"/>
        </w:rPr>
        <w:t xml:space="preserve">оправдывается и курс акций падает, он покупает их и возвращает брокеру, который ему их одолжил). </w:t>
      </w:r>
    </w:p>
    <w:p>
      <w:pPr>
        <w:pStyle w:val="Normal"/>
        <w:jc w:val="both"/>
        <w:rPr>
          <w:sz w:val="12"/>
          <w:szCs w:val="12"/>
        </w:rPr>
      </w:pPr>
      <w:r>
        <w:rPr>
          <w:sz w:val="12"/>
          <w:szCs w:val="12"/>
        </w:rPr>
        <w:t>Срочные сделки - исполнение привязано ко дню ее заключения и следует через определенное количество дней, установленных в контракте ( с оплатой в середине или конце месяца). Бывают тверые ( обязательны к исполнению в установленный в договоре срок и по твердой цене) и условные.</w:t>
      </w:r>
    </w:p>
    <w:p>
      <w:pPr>
        <w:pStyle w:val="Normal"/>
        <w:jc w:val="both"/>
        <w:rPr>
          <w:sz w:val="12"/>
          <w:szCs w:val="12"/>
        </w:rPr>
      </w:pPr>
      <w:r>
        <w:rPr>
          <w:sz w:val="12"/>
          <w:szCs w:val="12"/>
        </w:rPr>
        <w:t xml:space="preserve">Финансовые фьючерсы - стандартные сделки, которые заключаются по установленным биржей правилам : стандартные объемы контрагентов, даты поставки и виды надежных ценных бумаг, которые гарантируют надежную поставку. Партнером в каждой сделке выступает биржа в лице клиринговой ( расчетной ) палаты. </w:t>
      </w:r>
    </w:p>
    <w:p>
      <w:pPr>
        <w:pStyle w:val="Normal"/>
        <w:jc w:val="both"/>
        <w:rPr/>
      </w:pPr>
      <w:r>
        <w:rPr>
          <w:sz w:val="12"/>
          <w:szCs w:val="12"/>
        </w:rPr>
        <w:t>Опционные ( условные сделки, сделки с премией) - сделки , в которых один из контрагентов за установленное вознаграждение приобретают право на основании определенного заявления, приуроченного к определенному дню, сделать выбор, имеющий отношение к условиям</w:t>
      </w:r>
      <w:r>
        <w:rPr>
          <w:sz w:val="14"/>
          <w:szCs w:val="14"/>
        </w:rPr>
        <w:t xml:space="preserve"> исполнения сделки ( исполнить или отказаться). Это основано на том, что курс изменится. Бывают простые сделки с премией ( плательщик имеет право потребовать исполнения сделки без права выбора или отказаться от нее. Плательщиком может являться покупатель или продавец), кратные сделки с </w:t>
      </w:r>
      <w:r>
        <w:rPr>
          <w:sz w:val="12"/>
          <w:szCs w:val="12"/>
        </w:rPr>
        <w:t>премией                   ( плательщик имеет право потребовать от контрагента передачи ему ценных бумаг в количестве, в 2 и более раз превышающем количество при заключении сделки по курсу, установленному при заключении) и стеллажные, или двойные ( плательщик премии сам определяет положение в сделке, при наступлении срока объявить себя покупателем или продавцом  - или купить у контрагента ценных бумаг по высшему курсу ,</w:t>
      </w:r>
      <w:r>
        <w:rPr>
          <w:sz w:val="14"/>
          <w:szCs w:val="14"/>
        </w:rPr>
        <w:t xml:space="preserve"> или продать по низшему, зафиксированному в момент совершения сделки).</w:t>
      </w:r>
    </w:p>
    <w:p>
      <w:pPr>
        <w:pStyle w:val="Normal"/>
        <w:jc w:val="both"/>
        <w:rPr>
          <w:b/>
          <w:b/>
          <w:bCs/>
          <w:sz w:val="14"/>
          <w:szCs w:val="14"/>
        </w:rPr>
      </w:pPr>
      <w:r>
        <w:rPr>
          <w:b/>
          <w:bCs/>
          <w:sz w:val="14"/>
          <w:szCs w:val="14"/>
        </w:rPr>
        <w:t>25. Управляющий инвестиционным фондом : правовой статус, основы организационного устройства и виды операций.</w:t>
      </w:r>
    </w:p>
    <w:p>
      <w:pPr>
        <w:pStyle w:val="Normal"/>
        <w:jc w:val="both"/>
        <w:rPr>
          <w:b/>
          <w:b/>
          <w:bCs/>
          <w:sz w:val="12"/>
          <w:szCs w:val="12"/>
        </w:rPr>
      </w:pPr>
      <w:r>
        <w:rPr>
          <w:sz w:val="14"/>
          <w:szCs w:val="14"/>
        </w:rPr>
        <w:t xml:space="preserve">В соответствии с Указом Президента РФ № 765 </w:t>
      </w:r>
      <w:r>
        <w:rPr>
          <w:sz w:val="12"/>
          <w:szCs w:val="12"/>
        </w:rPr>
        <w:t xml:space="preserve">от 26.07.95 г.”О дополнительных мерах по повышению эффективности инвестиционной политики Российской Федерации” упрвление имуществом паевых инвестиционных фондов с целью его приращения на основе договора о доверительном управлении осуществляют специальные управляющие компании. Управляющим фонда не может быть ограничиваемая организация, учреждение, депозитарий, она должна быть юридическим лицом и иметь лицензию . Права , обязанности и ответственность управляющего определяются уставом фонда и договором об управлении инвестиционным фондом . Управляющая компания вправе производить вложения в интересах инвесторов паевого фонда в  ценные бумаги, недвижимость, банковские депозиты и иное имущество. В открытом паевом фонде управляющая компания обязана выкупить выпущенные ею инвестиционные паи в течение 15 дней с момента подачи заявки инвестора, что создает механизм змщиты пайщиков от произвола управляющих. В интервальном паевом фонде управляющая компания обязана выкупать инвестиционные паи по требованию инвесторов не реже одного раза в год. Цена, по которой инвесторы покупают и продают свои паи, формируется в зависимости от стоимости чистых активов фонда. Профессиональное управление активами связано с определенными фиксированными издержками , которые в конечном счет вычитаются из доходов пайщиков фонда. Максимальное годовое вознаграждение , получаемое управляющим фонда, определяется договором, но не должно превышать 5-10% от средней годовой стоимости активов баланса ИФ. В указанную сумму включается возмещение всех расходов управляющего. Управляющий фонда несет ответственность за убытки, прииненные его действиями фонду и акционерам. Деятельность управляющего контролируется советом директоров фонда и депозитарием. </w:t>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t xml:space="preserve">39. Основные требования к сделкам по ценным бумагам. </w:t>
      </w:r>
    </w:p>
    <w:p>
      <w:pPr>
        <w:pStyle w:val="Normal"/>
        <w:jc w:val="both"/>
        <w:rPr>
          <w:b/>
          <w:b/>
          <w:bCs/>
          <w:sz w:val="14"/>
          <w:szCs w:val="14"/>
        </w:rPr>
      </w:pPr>
      <w:r>
        <w:rPr>
          <w:sz w:val="14"/>
          <w:szCs w:val="14"/>
        </w:rPr>
        <w:t xml:space="preserve"> </w:t>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pStyle w:val="Normal"/>
        <w:jc w:val="both"/>
        <w:rPr>
          <w:b/>
          <w:b/>
          <w:bCs/>
          <w:sz w:val="14"/>
          <w:szCs w:val="14"/>
        </w:rPr>
      </w:pPr>
      <w:r>
        <w:rPr>
          <w:b/>
          <w:bCs/>
          <w:sz w:val="14"/>
          <w:szCs w:val="14"/>
        </w:rPr>
      </w:r>
    </w:p>
    <w:p>
      <w:pPr>
        <w:sectPr>
          <w:type w:val="nextPage"/>
          <w:pgSz w:orient="landscape" w:w="16838" w:h="11906"/>
          <w:pgMar w:left="1418" w:right="1418" w:gutter="0" w:header="0" w:top="1418" w:footer="0" w:bottom="1418"/>
          <w:pgNumType w:fmt="decimal"/>
          <w:cols w:num="4" w:space="708" w:equalWidth="true" w:sep="false"/>
          <w:formProt w:val="false"/>
          <w:textDirection w:val="lrTb"/>
        </w:sectPr>
        <w:pStyle w:val="Normal"/>
        <w:jc w:val="both"/>
        <w:rPr>
          <w:b/>
          <w:b/>
          <w:bCs/>
          <w:sz w:val="14"/>
          <w:szCs w:val="14"/>
        </w:rPr>
      </w:pPr>
      <w:r>
        <w:rPr>
          <w:b/>
          <w:bCs/>
          <w:sz w:val="14"/>
          <w:szCs w:val="14"/>
        </w:rPr>
      </w:r>
    </w:p>
    <w:p>
      <w:pPr>
        <w:pStyle w:val="Normal"/>
        <w:jc w:val="both"/>
        <w:rPr>
          <w:b/>
          <w:b/>
          <w:bCs/>
          <w:sz w:val="12"/>
          <w:szCs w:val="12"/>
        </w:rPr>
      </w:pPr>
      <w:r>
        <w:rPr>
          <w:b/>
          <w:bCs/>
          <w:sz w:val="12"/>
          <w:szCs w:val="12"/>
        </w:rPr>
        <w:t xml:space="preserve">3. Инвестиционные фонды, их типы и основы организации деятельности. 4. Сравнительный анализ деятельности финансовых брокеров и инвестиционных компаний. 11. Сравнительная характеристика инвестиционных компаний и инвестиционных фондов. 24. Инвестиционные компании : организационно-правовой статус.36. Понятие инвестиционных институтов и основные требования к ним. 38. Сравнительный аналих финансовых брокеров и инвестиционных фондов. </w:t>
      </w:r>
    </w:p>
    <w:p>
      <w:pPr>
        <w:pStyle w:val="Normal"/>
        <w:jc w:val="both"/>
        <w:rPr>
          <w:sz w:val="12"/>
          <w:szCs w:val="12"/>
        </w:rPr>
      </w:pPr>
      <w:r>
        <w:rPr>
          <w:sz w:val="12"/>
          <w:szCs w:val="12"/>
        </w:rPr>
        <w:t>Инвестиционные институты - профессиональные участники РЦБ, осуществляющие свою деятельность с ценными бумагами как исключительную. Являются финансовыми посредниками, которые запускают механизм фондового рынка, осуществляют перераспределение денежных ресурсов. Общие требования: 1) в штате должны быть специалисты, подлежащие специальной аттестации в соответствии со своими должностями, имеющие квалификационные аттестаты по операциям с ценными бумагами, 2) должны располагать минимальными собственными средствами, 3) система учета и отчетности должна полно и точно отражать операции с ценными бумагами ( в российском законодательстве недостаточно разработано), 4) должны быть зарегистрированы в государственном органе регулирования РЦБ и иметь лицензию на ведение соответствующих видов деятельности,5) определенный минимальный уставный капитал. Инвестиционный институт может осуществлять свою посредническую деятельность на рынке ценных бумаг в качестве финансового брокера, инвестиционного консультанта , инвестиционной компании. Финансовые брокеры - юридические лица, выполняющие посреднические функции при купле-продаже ценных бумаг за счет и по поручению клиента но основании договора комиссии или поручения.</w:t>
      </w:r>
    </w:p>
    <w:p>
      <w:pPr>
        <w:pStyle w:val="Normal"/>
        <w:jc w:val="both"/>
        <w:rPr>
          <w:sz w:val="12"/>
          <w:szCs w:val="12"/>
        </w:rPr>
      </w:pPr>
      <w:r>
        <w:rPr>
          <w:sz w:val="12"/>
          <w:szCs w:val="12"/>
        </w:rPr>
        <w:t>Клиент - (приказ) - (конс.обслуж.) - фин.брокер - (приказ клиента) - РЦБ</w:t>
      </w:r>
    </w:p>
    <w:p>
      <w:pPr>
        <w:pStyle w:val="Normal"/>
        <w:jc w:val="both"/>
        <w:rPr>
          <w:sz w:val="12"/>
          <w:szCs w:val="12"/>
        </w:rPr>
      </w:pPr>
      <w:r>
        <w:rPr>
          <w:sz w:val="12"/>
          <w:szCs w:val="12"/>
        </w:rPr>
        <w:t xml:space="preserve">                           </w:t>
      </w:r>
      <w:r>
        <w:rPr>
          <w:sz w:val="12"/>
          <w:szCs w:val="12"/>
        </w:rPr>
        <w:t>- сверка обязательств и подтверждение</w:t>
      </w:r>
    </w:p>
    <w:p>
      <w:pPr>
        <w:pStyle w:val="Normal"/>
        <w:jc w:val="both"/>
        <w:rPr>
          <w:sz w:val="12"/>
          <w:szCs w:val="12"/>
        </w:rPr>
      </w:pPr>
      <w:r>
        <w:rPr>
          <w:sz w:val="12"/>
          <w:szCs w:val="12"/>
        </w:rPr>
        <w:t xml:space="preserve">Финансовый брокер на РЦБ выполняет функции при покупке и продаже ценных бумаг за счет и по поручению клиента на основании договора поручения. </w:t>
      </w:r>
    </w:p>
    <w:p>
      <w:pPr>
        <w:pStyle w:val="Normal"/>
        <w:jc w:val="both"/>
        <w:rPr>
          <w:sz w:val="12"/>
          <w:szCs w:val="12"/>
        </w:rPr>
      </w:pPr>
      <w:r>
        <w:rPr>
          <w:sz w:val="12"/>
          <w:szCs w:val="12"/>
        </w:rPr>
        <w:t>Инвестиционный консультант в сделках с ценными бумагами не участвует, а лишь оказывает клиентам консультационные услуги по вопросам выпуска и обращения ценных бумаг. Спектр деятельности инвестиционной компании более широк : она организует выпуск ценных бумаг и выдает гарантии по их размещению в пользу третьих лиц, вкладывает средства в ценные бумаги, приобретая их от своего имени и за свой счет.</w:t>
      </w:r>
    </w:p>
    <w:p>
      <w:pPr>
        <w:pStyle w:val="Normal"/>
        <w:jc w:val="both"/>
        <w:rPr>
          <w:sz w:val="12"/>
          <w:szCs w:val="12"/>
        </w:rPr>
      </w:pPr>
      <w:r>
        <w:rPr>
          <w:sz w:val="12"/>
          <w:szCs w:val="12"/>
        </w:rPr>
        <w:t>Инвестиционные компании  - юридическое лицо в любой организационной форме, действующее на РЦБ за свой собственный счет ( дилерская деятельность). Это специализированное предприятие для организации выпуска ценных бумаг, полного или частичного их выкупа, выдачи гарантий по их размещению в пользу третьих лиц, вложения средств в ценные бумаги и их купли-продажи, в т.ч.путем котировки. Функции : подготовка эмиссии, распределение, послерыночная, аналитическая и исследовательская поддержка.  Основное назначение на первичном рынке - финансовое посредничество между эмитентами и первичными инвесторами, на вторичном - создание ликвидных сегментов РЦБ и поддержка курсов ценных бумаг. Деятельность ИК лицензируется.Инвестиционные компании формируют свои ресурсы только за счет собственных средств, а свои собственные ценные бумаги размещают только среди юридических лиц. Инвестиционным компаниям запрещено продавать собственные ценные бумаги населению , но они вправе ему оказывать брокерские и консультационные услуги. Базовая функция инвестиционной компании  - андеррайтинг, т.е. покупка или гарантирование покупки ценных бумаг при их первичном размещении для продажи публике . Виды : стэнд-бай, все или ничего, с авансированием и без авансирования эмитента, договорной, конкурентный. Любой инвестиционный институт может действовать на рынке ценных бумаг как профессиональный посредник только на основании лицензии, выданной ему в порядке государственной регистрации. Большое число ИИ формирует рыночную инфраструктуру фондового рынка.</w:t>
      </w:r>
    </w:p>
    <w:p>
      <w:pPr>
        <w:pStyle w:val="Normal"/>
        <w:jc w:val="both"/>
        <w:rPr>
          <w:sz w:val="8"/>
          <w:szCs w:val="8"/>
        </w:rPr>
      </w:pPr>
      <w:r>
        <w:rPr>
          <w:sz w:val="8"/>
          <w:szCs w:val="8"/>
        </w:rPr>
        <w:t xml:space="preserve">                      </w:t>
      </w:r>
      <w:r>
        <w:rPr>
          <w:sz w:val="8"/>
          <w:szCs w:val="8"/>
        </w:rPr>
        <w:t>Финансовый брокер                                   Инвестицонная компания</w:t>
      </w:r>
    </w:p>
    <w:p>
      <w:pPr>
        <w:pStyle w:val="Normal"/>
        <w:jc w:val="both"/>
        <w:rPr>
          <w:sz w:val="8"/>
          <w:szCs w:val="8"/>
        </w:rPr>
      </w:pPr>
      <w:r>
        <w:rPr>
          <w:sz w:val="8"/>
          <w:szCs w:val="8"/>
        </w:rPr>
        <w:t xml:space="preserve">        </w:t>
      </w:r>
      <w:r>
        <w:rPr>
          <w:sz w:val="8"/>
          <w:szCs w:val="8"/>
        </w:rPr>
        <w:t>Размещение              Привлечение                      Размещение                    Привлечение</w:t>
      </w:r>
    </w:p>
    <w:p>
      <w:pPr>
        <w:pStyle w:val="Normal"/>
        <w:jc w:val="both"/>
        <w:rPr>
          <w:sz w:val="8"/>
          <w:szCs w:val="8"/>
        </w:rPr>
      </w:pPr>
      <w:r>
        <w:rPr>
          <w:sz w:val="8"/>
          <w:szCs w:val="8"/>
        </w:rPr>
        <w:t>1.Вложенные в ц/б      1.Ссуды банков               1.Вложенные в ц/б            1.Ссуды банков</w:t>
      </w:r>
    </w:p>
    <w:p>
      <w:pPr>
        <w:pStyle w:val="Normal"/>
        <w:jc w:val="both"/>
        <w:rPr>
          <w:sz w:val="8"/>
          <w:szCs w:val="8"/>
        </w:rPr>
      </w:pPr>
      <w:r>
        <w:rPr>
          <w:sz w:val="8"/>
          <w:szCs w:val="8"/>
        </w:rPr>
        <w:t>для клиента               2.Уст.капитал                   связ.с 1чным выпуском   2.Выпуск собств.</w:t>
      </w:r>
    </w:p>
    <w:p>
      <w:pPr>
        <w:pStyle w:val="Normal"/>
        <w:jc w:val="both"/>
        <w:rPr>
          <w:sz w:val="8"/>
          <w:szCs w:val="8"/>
        </w:rPr>
      </w:pPr>
      <w:r>
        <w:rPr>
          <w:sz w:val="8"/>
          <w:szCs w:val="8"/>
        </w:rPr>
        <w:t>2.Банковские счета   3. Авансы клиентов        2.Банковские счета            акц.и облигаций</w:t>
      </w:r>
    </w:p>
    <w:p>
      <w:pPr>
        <w:pStyle w:val="Normal"/>
        <w:jc w:val="both"/>
        <w:rPr>
          <w:sz w:val="8"/>
          <w:szCs w:val="8"/>
        </w:rPr>
      </w:pPr>
      <w:r>
        <w:rPr>
          <w:sz w:val="8"/>
          <w:szCs w:val="8"/>
        </w:rPr>
        <w:t>3.Деб.задолженность      по опер.с ц/б             3.Прочие вложение в ц/б   3.Авансы по опер.</w:t>
      </w:r>
    </w:p>
    <w:p>
      <w:pPr>
        <w:pStyle w:val="Normal"/>
        <w:jc w:val="both"/>
        <w:rPr>
          <w:sz w:val="8"/>
          <w:szCs w:val="8"/>
        </w:rPr>
      </w:pPr>
      <w:r>
        <w:rPr>
          <w:sz w:val="8"/>
          <w:szCs w:val="8"/>
        </w:rPr>
        <w:t>клиентов по комиссии                                                                                         с ц/б</w:t>
      </w:r>
    </w:p>
    <w:p>
      <w:pPr>
        <w:pStyle w:val="Normal"/>
        <w:jc w:val="both"/>
        <w:rPr>
          <w:sz w:val="12"/>
          <w:szCs w:val="12"/>
        </w:rPr>
      </w:pPr>
      <w:r>
        <w:rPr>
          <w:sz w:val="12"/>
          <w:szCs w:val="12"/>
        </w:rPr>
      </w:r>
    </w:p>
    <w:p>
      <w:pPr>
        <w:pStyle w:val="Normal"/>
        <w:jc w:val="both"/>
        <w:rPr/>
      </w:pPr>
      <w:r>
        <w:rPr>
          <w:sz w:val="12"/>
          <w:szCs w:val="12"/>
        </w:rPr>
        <w:t>Инвестиционные фонды - компании, продающие свои акции публике и инвестирующие выручку в различные ценные бумаги с расчетом заработать на диверсификации и разнице в их рыночной цене. Их учредителями не могут быть т.н. ограничиваемые организации : юридические лица и объединения, у которых более 25% УК</w:t>
      </w:r>
      <w:r>
        <w:rPr>
          <w:sz w:val="14"/>
          <w:szCs w:val="14"/>
        </w:rPr>
        <w:t xml:space="preserve"> принадлежит государству, местные органы </w:t>
      </w:r>
      <w:r>
        <w:rPr>
          <w:sz w:val="12"/>
          <w:szCs w:val="12"/>
        </w:rPr>
        <w:t>исполнительной власти, общественные организации, объединения и фонды, органы гос.упрвления, предприятия, учрежденные общественными организациями, Комитетом по управлению имуществом и юридическими лицами, подконтрольными указанным.  ИФ бывают открытыми и закрытыми. Закрытые обычно выпускают акции только в момент своего образования или через длительные промежутки времени, вкладывая выручку в портфель ценных бумаг с целью получения охода и выгод от роста капитала. Открытые (взаимные ) фонды постоянно выпускают акции и скупают их по требованию держателей по цене, представляющей собой чистую стоимость собственного портфеля ценных  бумаг, оставаясь в этом случае при своем интересе. Взаимные фонды преследуют самые разные цели - от сохранности инвестиций путем покупки закладных, облигаций, акций крупных, хорошо известных компаний до расширения капитала путем покупки обычных акций быстро растущих фирм. В России 2 типа : чековые ( зародились в связи с приватизацией, в него вносятся либо чеки, либо деньги, которые допускаются к участию на аукционах , и фонд за их счет приобретает ценные бумаги) и паевые ( открытые  - участники обязаны выкупать свои паи в течение коротких интервалов времени и закрытые,или интервальные  -  имеют обязательства по выкупу, но в более долгий срок. Когда участник ПИФа пвносит свои деньги, он получает бумагу - пай. Фонд обязан выкупить свои паи по определенной цене при предъявлении пая, когда проходит определенное время. В любой момент пай может быть продан.).</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0"/>
          <w:szCs w:val="10"/>
        </w:rPr>
      </w:pPr>
      <w:r>
        <w:rPr>
          <w:sz w:val="10"/>
          <w:szCs w:val="10"/>
        </w:rPr>
        <w:t>ТО, ЧТО МИМО БИЛЕТОВ.</w:t>
      </w:r>
    </w:p>
    <w:p>
      <w:pPr>
        <w:pStyle w:val="Normal"/>
        <w:jc w:val="both"/>
        <w:rPr>
          <w:sz w:val="10"/>
          <w:szCs w:val="10"/>
        </w:rPr>
      </w:pPr>
      <w:r>
        <w:rPr>
          <w:sz w:val="10"/>
          <w:szCs w:val="10"/>
        </w:rPr>
        <w:t xml:space="preserve">Товаром  на РЦБ являются ценные бумаги - акции, облигации, векселя, чеки, складские свидетельства, коносаменты, депозитные сберегательные сертификаты, производные ценные бумаги. Ценная бумага - это то, что законодательством данной страны признано ценной бумагой. Продавцы и покупатели - институциональные инвесторы , эмитенты ( те, кто выпускает ценные бумаги). </w:t>
      </w:r>
    </w:p>
    <w:p>
      <w:pPr>
        <w:pStyle w:val="Normal"/>
        <w:jc w:val="both"/>
        <w:rPr>
          <w:sz w:val="10"/>
          <w:szCs w:val="10"/>
        </w:rPr>
      </w:pPr>
      <w:r>
        <w:rPr>
          <w:sz w:val="10"/>
          <w:szCs w:val="10"/>
        </w:rPr>
        <w:t xml:space="preserve">Самым крупным росс.фондовым рынком был до 17августа рынок ГКО-ОФЗ (теперь его нет, осталась 1/4) - 5-6 млрд.руб.ежедневный оборот.  ВЭБ и ОВВЗ - 14-14 илн., акции - 2-3 млрд. </w:t>
      </w:r>
    </w:p>
    <w:p>
      <w:pPr>
        <w:pStyle w:val="Normal"/>
        <w:jc w:val="both"/>
        <w:rPr>
          <w:sz w:val="10"/>
          <w:szCs w:val="10"/>
        </w:rPr>
      </w:pPr>
      <w:r>
        <w:rPr>
          <w:sz w:val="10"/>
          <w:szCs w:val="10"/>
        </w:rPr>
        <w:t xml:space="preserve">Коносамент - документ, который подтверждает, что груз в пути, близок к складскому свидетельству. Их рынка, как и рынка чеков, в России нет. </w:t>
      </w:r>
    </w:p>
    <w:p>
      <w:pPr>
        <w:pStyle w:val="Normal"/>
        <w:jc w:val="both"/>
        <w:rPr>
          <w:sz w:val="10"/>
          <w:szCs w:val="10"/>
        </w:rPr>
      </w:pPr>
      <w:r>
        <w:rPr>
          <w:sz w:val="10"/>
          <w:szCs w:val="10"/>
        </w:rPr>
        <w:t xml:space="preserve">Ценная бумага представляет собой набор прав на определенные ресурсы : 1) ценной бумагой оформляется кредитный договор ( договор займа), 2) обращаемость ( возможность свободно продаваться и покупаться на рынке), 3) доступность для гражданского оборота ( завещать, подарить, обменять), 4) серийность(выпускаются сериями, крупными партиями, кроме векселей), 5) стандартность ( должна удовлетворять определенным требованиям), 6) ликвидность ( возможность продать при необходимости не потерять в цене), 7) признание в качестве ценной бумаги государством , 8) риск, связанный с любой ценной бумагой. Ценная бумага - вещь нематериальная. Материальное воплощение ценной бумаги - сертификат ценной бумаги, т.е. бумажное воплощение выраженного в ней набора прав. </w:t>
      </w:r>
    </w:p>
    <w:p>
      <w:pPr>
        <w:pStyle w:val="Normal"/>
        <w:jc w:val="both"/>
        <w:rPr>
          <w:sz w:val="10"/>
          <w:szCs w:val="10"/>
        </w:rPr>
      </w:pPr>
      <w:r>
        <w:rPr>
          <w:sz w:val="10"/>
          <w:szCs w:val="10"/>
        </w:rPr>
        <w:t xml:space="preserve">Определение в ГК РФ : ценная бумага - это документ с соблюдением установленной формы и обязательных реквизитов, удостоверяющих имущественные права , осуществление и передача которорых может происходить только при ее предъявлении. </w:t>
      </w:r>
    </w:p>
    <w:p>
      <w:pPr>
        <w:pStyle w:val="Normal"/>
        <w:jc w:val="both"/>
        <w:rPr>
          <w:sz w:val="10"/>
          <w:szCs w:val="10"/>
        </w:rPr>
      </w:pPr>
      <w:r>
        <w:rPr>
          <w:sz w:val="10"/>
          <w:szCs w:val="10"/>
        </w:rPr>
        <w:t xml:space="preserve">Классификация ценных бумаг : 1) документарные и бездокументарные, 2) долговые и долевые (титул собственности), 3) краткосрочные (до года. ),  среднесрочные (1-5 лет) и долгосрочные      ( от 5),   4) государственные и негосударственные, 5) обращающиеся, необращающиеся, ограниченные кругом обращения (напр., сбер.сертиф. - только среди физ.лиц)., 6) именные, реестровые, ордерные, на предъявителя, 7) отзывные и безотзывные, 8) с фиксированным и колеблющимся доходом. </w:t>
      </w:r>
    </w:p>
    <w:p>
      <w:pPr>
        <w:pStyle w:val="Normal"/>
        <w:jc w:val="both"/>
        <w:rPr>
          <w:sz w:val="10"/>
          <w:szCs w:val="10"/>
        </w:rPr>
      </w:pPr>
      <w:r>
        <w:rPr>
          <w:sz w:val="10"/>
          <w:szCs w:val="10"/>
        </w:rPr>
        <w:t xml:space="preserve">Риски , связанные с ценными бумагами : диверсифцируемые (системный риск, основан на корреляции - 1) риск изменения законодательства, 2) налоговый риск, 3) риск невозврата денег (кредитный), 5) валютный , 6) информационный, 7) отраслевой, 8) риск потери ликвидности ( 17 августа).  Пути уменьшения риска : открытость или прозрачность рынка, законодательные ораничения, андеррайтинг, гарантии инвестора, и для инвестора, диверсификация вложений, использование производных ценных бумаг, страхование. </w:t>
      </w:r>
    </w:p>
    <w:p>
      <w:pPr>
        <w:pStyle w:val="Normal"/>
        <w:jc w:val="both"/>
        <w:rPr>
          <w:sz w:val="10"/>
          <w:szCs w:val="10"/>
        </w:rPr>
      </w:pPr>
      <w:r>
        <w:rPr>
          <w:sz w:val="10"/>
          <w:szCs w:val="10"/>
        </w:rPr>
        <w:t xml:space="preserve"> </w:t>
      </w:r>
      <w:r>
        <w:rPr>
          <w:sz w:val="10"/>
          <w:szCs w:val="10"/>
        </w:rPr>
        <w:t xml:space="preserve">При эмиссии мунициальных займов задействованы : эмитент, консультант ( знакомит эмитента с финансовыми документами, андеррайтер, рейтинговое агентство, адвокат ( готовит документы для общего пользования), попечитель ( индуциарный агент) </w:t>
      </w:r>
    </w:p>
    <w:p>
      <w:pPr>
        <w:pStyle w:val="Normal"/>
        <w:jc w:val="both"/>
        <w:rPr>
          <w:sz w:val="10"/>
          <w:szCs w:val="10"/>
        </w:rPr>
      </w:pPr>
      <w:r>
        <w:rPr>
          <w:sz w:val="10"/>
          <w:szCs w:val="10"/>
        </w:rPr>
        <w:t xml:space="preserve">Облигационное соглашение - договор, который заключается между эмитентом облигаций и доверенным лицом ( облигационером), 1) Описание эмиссии ( суммы, сроки, виды облигаций), 2) защитительные статьи ( обеспечивают дополнительную защиту облигационеров, напр.ограничения на отношение задолженности к активам), 3) функции доверенного лица ( того ЮЛ, кто заключает договор с эмитентом, обязанность - контроль за выполенением соглашения, часто выитупает платежным агентом.) </w:t>
      </w:r>
    </w:p>
    <w:p>
      <w:pPr>
        <w:pStyle w:val="Normal"/>
        <w:jc w:val="both"/>
        <w:rPr>
          <w:sz w:val="10"/>
          <w:szCs w:val="10"/>
        </w:rPr>
      </w:pPr>
      <w:r>
        <w:rPr>
          <w:sz w:val="10"/>
          <w:szCs w:val="10"/>
        </w:rPr>
        <w:t xml:space="preserve">Акции АО бывают объявляемые, размещаемые ( проданные) и выкупаемые.( по ним не проводится голосование) .  Дивиденды выплачиваются из чистой прибыли ежеквартально, не выплачиваются, когда не полностью оплачен УК или когда предприятие несостоятельно. </w:t>
      </w:r>
    </w:p>
    <w:p>
      <w:pPr>
        <w:pStyle w:val="Normal"/>
        <w:jc w:val="both"/>
        <w:rPr>
          <w:sz w:val="10"/>
          <w:szCs w:val="10"/>
        </w:rPr>
      </w:pPr>
      <w:r>
        <w:rPr>
          <w:sz w:val="10"/>
          <w:szCs w:val="10"/>
        </w:rPr>
        <w:t xml:space="preserve">Аваль - вексельное поручительство, аллонж- лист, на котором осуществляется передача прав ( индоссамент). Акцепт - согласие на оплату со стороны трассата. Протест векселя - свидетельство того. что плательщик отказался его оплачивать, оформляется нотариусом. Имея опротестованный вексель, можно списать деньги со счета плательщика. По истечении срока векселедержатель теряет свои права против индоссантов. Домицилиант - тот, кто будет осуществлять оплату, платежный агент. Регресс - обращение требования возмещения суммы, предъявленной плательщику по индоссаменту. </w:t>
      </w:r>
    </w:p>
    <w:p>
      <w:pPr>
        <w:pStyle w:val="Normal"/>
        <w:jc w:val="both"/>
        <w:rPr>
          <w:sz w:val="10"/>
          <w:szCs w:val="10"/>
        </w:rPr>
      </w:pPr>
      <w:r>
        <w:rPr>
          <w:sz w:val="10"/>
          <w:szCs w:val="10"/>
        </w:rPr>
        <w:t xml:space="preserve">Требования к профессиональной деятельности на РЦБ ( федеральная комиссия по ценным бумагам) - 1) собственный капитал ( брокер  - 5000 ММОТ, дилер - 8000 ММОТ) , 2) наличие квалифицированного персонала и лицензии, 3) раскрытие информации ( отчеты), 4) процедуры разделения рисков по совмещающимся видам деятельности. </w:t>
      </w:r>
    </w:p>
    <w:p>
      <w:pPr>
        <w:pStyle w:val="Normal"/>
        <w:jc w:val="both"/>
        <w:rPr>
          <w:sz w:val="10"/>
          <w:szCs w:val="10"/>
        </w:rPr>
      </w:pPr>
      <w:r>
        <w:rPr>
          <w:sz w:val="10"/>
          <w:szCs w:val="10"/>
        </w:rPr>
        <w:t xml:space="preserve">Структура компании по ценынм бумагам.  </w:t>
      </w:r>
    </w:p>
    <w:p>
      <w:pPr>
        <w:pStyle w:val="Normal"/>
        <w:jc w:val="both"/>
        <w:rPr>
          <w:sz w:val="10"/>
          <w:szCs w:val="10"/>
        </w:rPr>
      </w:pPr>
      <w:r>
        <w:rPr>
          <w:sz w:val="10"/>
          <w:szCs w:val="10"/>
        </w:rPr>
        <w:t>Клиент     -                      АХ отдел    -                        Номин.держ.</w:t>
      </w:r>
    </w:p>
    <w:p>
      <w:pPr>
        <w:pStyle w:val="Normal"/>
        <w:jc w:val="both"/>
        <w:rPr>
          <w:sz w:val="10"/>
          <w:szCs w:val="10"/>
        </w:rPr>
      </w:pPr>
      <w:r>
        <w:rPr>
          <w:sz w:val="10"/>
          <w:szCs w:val="10"/>
        </w:rPr>
        <w:t xml:space="preserve">                                     </w:t>
      </w:r>
      <w:r>
        <w:rPr>
          <w:sz w:val="10"/>
          <w:szCs w:val="10"/>
        </w:rPr>
        <w:t>(м-р,бух.,                                  (депоз-рий)</w:t>
      </w:r>
    </w:p>
    <w:p>
      <w:pPr>
        <w:pStyle w:val="Normal"/>
        <w:jc w:val="both"/>
        <w:rPr>
          <w:sz w:val="10"/>
          <w:szCs w:val="10"/>
        </w:rPr>
      </w:pPr>
      <w:r>
        <w:rPr>
          <w:sz w:val="10"/>
          <w:szCs w:val="10"/>
        </w:rPr>
        <w:t xml:space="preserve">                                       </w:t>
      </w:r>
      <w:r>
        <w:rPr>
          <w:sz w:val="10"/>
          <w:szCs w:val="10"/>
        </w:rPr>
        <w:t>канц,завхоз)</w:t>
      </w:r>
    </w:p>
    <w:p>
      <w:pPr>
        <w:pStyle w:val="Normal"/>
        <w:jc w:val="both"/>
        <w:rPr>
          <w:sz w:val="10"/>
          <w:szCs w:val="10"/>
        </w:rPr>
      </w:pPr>
      <w:r>
        <w:rPr>
          <w:sz w:val="10"/>
          <w:szCs w:val="10"/>
        </w:rPr>
      </w:r>
    </w:p>
    <w:p>
      <w:pPr>
        <w:pStyle w:val="Normal"/>
        <w:jc w:val="both"/>
        <w:rPr>
          <w:sz w:val="10"/>
          <w:szCs w:val="10"/>
        </w:rPr>
      </w:pPr>
      <w:r>
        <w:rPr>
          <w:sz w:val="10"/>
          <w:szCs w:val="10"/>
        </w:rPr>
        <w:t>Бэк-офис                     Отдел продаж (брокеры)</w:t>
      </w:r>
    </w:p>
    <w:p>
      <w:pPr>
        <w:pStyle w:val="Normal"/>
        <w:jc w:val="both"/>
        <w:rPr>
          <w:sz w:val="10"/>
          <w:szCs w:val="10"/>
        </w:rPr>
      </w:pPr>
      <w:r>
        <w:rPr>
          <w:sz w:val="10"/>
          <w:szCs w:val="10"/>
        </w:rPr>
        <w:t>(докум.обесп.сд-к)</w:t>
      </w:r>
    </w:p>
    <w:p>
      <w:pPr>
        <w:pStyle w:val="Normal"/>
        <w:jc w:val="both"/>
        <w:rPr>
          <w:sz w:val="10"/>
          <w:szCs w:val="10"/>
        </w:rPr>
      </w:pPr>
      <w:r>
        <w:rPr>
          <w:sz w:val="10"/>
          <w:szCs w:val="10"/>
        </w:rPr>
        <w:t xml:space="preserve">    </w:t>
      </w:r>
      <w:r>
        <w:rPr>
          <w:sz w:val="10"/>
          <w:szCs w:val="10"/>
        </w:rPr>
        <w:t>Структура компании по ценным бумагам</w:t>
      </w:r>
    </w:p>
    <w:p>
      <w:pPr>
        <w:pStyle w:val="Normal"/>
        <w:jc w:val="both"/>
        <w:rPr>
          <w:sz w:val="10"/>
          <w:szCs w:val="10"/>
        </w:rPr>
      </w:pPr>
      <w:r>
        <w:rPr>
          <w:sz w:val="10"/>
          <w:szCs w:val="10"/>
        </w:rPr>
        <w:t xml:space="preserve">                                    </w:t>
      </w:r>
      <w:r>
        <w:rPr>
          <w:sz w:val="10"/>
          <w:szCs w:val="10"/>
        </w:rPr>
        <w:t xml:space="preserve">КЛИЕНТСКАЯ ЗОНА </w:t>
      </w:r>
    </w:p>
    <w:p>
      <w:pPr>
        <w:pStyle w:val="Normal"/>
        <w:jc w:val="both"/>
        <w:rPr>
          <w:sz w:val="10"/>
          <w:szCs w:val="10"/>
        </w:rPr>
      </w:pPr>
      <w:r>
        <w:rPr>
          <w:sz w:val="10"/>
          <w:szCs w:val="10"/>
        </w:rPr>
        <w:t>(управл.перв.рынка, конструир.первичных  эмиссий, отдел втор.рынка_</w:t>
      </w:r>
    </w:p>
    <w:p>
      <w:pPr>
        <w:pStyle w:val="Normal"/>
        <w:jc w:val="both"/>
        <w:rPr>
          <w:sz w:val="10"/>
          <w:szCs w:val="10"/>
        </w:rPr>
      </w:pPr>
      <w:r>
        <w:rPr>
          <w:sz w:val="10"/>
          <w:szCs w:val="10"/>
        </w:rPr>
        <w:t xml:space="preserve">                                        </w:t>
      </w:r>
      <w:r>
        <w:rPr>
          <w:sz w:val="10"/>
          <w:szCs w:val="10"/>
        </w:rPr>
        <w:t>ТОРГОВАЯ ЗОНА</w:t>
      </w:r>
    </w:p>
    <w:p>
      <w:pPr>
        <w:pStyle w:val="Normal"/>
        <w:jc w:val="both"/>
        <w:rPr>
          <w:sz w:val="10"/>
          <w:szCs w:val="10"/>
        </w:rPr>
      </w:pPr>
      <w:r>
        <w:rPr>
          <w:sz w:val="10"/>
          <w:szCs w:val="10"/>
        </w:rPr>
        <w:t>(управление собств.операций, собств.инвест.в ц/б, анализа и исслед.)</w:t>
      </w:r>
    </w:p>
    <w:p>
      <w:pPr>
        <w:pStyle w:val="Normal"/>
        <w:jc w:val="both"/>
        <w:rPr>
          <w:sz w:val="10"/>
          <w:szCs w:val="10"/>
        </w:rPr>
      </w:pPr>
      <w:r>
        <w:rPr>
          <w:sz w:val="10"/>
          <w:szCs w:val="10"/>
        </w:rPr>
        <w:t xml:space="preserve">                              </w:t>
      </w:r>
      <w:r>
        <w:rPr>
          <w:sz w:val="10"/>
          <w:szCs w:val="10"/>
        </w:rPr>
        <w:t>ОПЕРАЦИОННАЯ ЗОНА</w:t>
      </w:r>
    </w:p>
    <w:p>
      <w:pPr>
        <w:pStyle w:val="Normal"/>
        <w:jc w:val="both"/>
        <w:rPr>
          <w:sz w:val="10"/>
          <w:szCs w:val="10"/>
        </w:rPr>
      </w:pPr>
      <w:r>
        <w:rPr>
          <w:sz w:val="10"/>
          <w:szCs w:val="10"/>
        </w:rPr>
        <w:t xml:space="preserve"> </w:t>
      </w:r>
      <w:r>
        <w:rPr>
          <w:sz w:val="10"/>
          <w:szCs w:val="10"/>
        </w:rPr>
        <w:t>(операц.управл. - хр.ц/б, учет, отч-ть, контроль, расчеты)</w:t>
      </w:r>
    </w:p>
    <w:p>
      <w:pPr>
        <w:pStyle w:val="Normal"/>
        <w:jc w:val="both"/>
        <w:rPr>
          <w:sz w:val="10"/>
          <w:szCs w:val="10"/>
        </w:rPr>
      </w:pPr>
      <w:r>
        <w:rPr>
          <w:sz w:val="10"/>
          <w:szCs w:val="10"/>
        </w:rPr>
        <w:t xml:space="preserve">      </w:t>
      </w:r>
      <w:r>
        <w:rPr>
          <w:sz w:val="10"/>
          <w:szCs w:val="10"/>
        </w:rPr>
        <w:t>Р Е Г И О Н А Л Ь Н А Я        С Е Т Ь      И    Ф И Л И А Л Ы</w:t>
      </w:r>
    </w:p>
    <w:p>
      <w:pPr>
        <w:pStyle w:val="Normal"/>
        <w:jc w:val="both"/>
        <w:rPr>
          <w:sz w:val="10"/>
          <w:szCs w:val="10"/>
        </w:rPr>
      </w:pPr>
      <w:r>
        <w:rPr>
          <w:sz w:val="10"/>
          <w:szCs w:val="10"/>
        </w:rPr>
        <w:t>Андеррайтинг - помощь эмитенту в размещении эмиссии. Виды : гарантированный, на базе твердых обязательств, “все или ничего”, на комиссионной основе, “стжнд-бай”.</w:t>
      </w:r>
    </w:p>
    <w:p>
      <w:pPr>
        <w:pStyle w:val="Normal"/>
        <w:jc w:val="both"/>
        <w:rPr>
          <w:sz w:val="10"/>
          <w:szCs w:val="10"/>
        </w:rPr>
      </w:pPr>
      <w:r>
        <w:rPr>
          <w:sz w:val="10"/>
          <w:szCs w:val="10"/>
        </w:rPr>
      </w:r>
    </w:p>
    <w:p>
      <w:pPr>
        <w:pStyle w:val="Normal"/>
        <w:jc w:val="both"/>
        <w:rPr>
          <w:sz w:val="10"/>
          <w:szCs w:val="10"/>
        </w:rPr>
      </w:pPr>
      <w:r>
        <w:rPr>
          <w:sz w:val="10"/>
          <w:szCs w:val="10"/>
        </w:rPr>
        <w:t xml:space="preserve">Депозитарием может быть только юридическое лица, имеющее лицензию. Депозитарии обслуживают ценные бумаги, выпущенные по бумажной и безбумажной технологии. В депозитарии можно хранить ценные бумаги : 1) в открытом виде ( депозитарий выполняет не только функции хранения и обслуживания, но и занимается их управлением, ценные бумаги, сертификаты которых сданы в депозитарий, представляют собой долевую собственность всех клиентов депозитариев) , 2) в закрытом виде ( депозитарий занимается хранением и обслуживанием, а управляет ими владелец). Кроме того, в депозитарии хранятся и ценные бумаги, принадлежащие самому депозитарию. Передачей ценной бумаги признается зачисление ценной бумаги на счет “депо”, списание ее со счета, перевод с одного счета на другой ( в процессе эмиссии, вторичного обращения или погашения). Все принадлежащие инвестиционному фонду ценные бумаги должныхраниться у специалного депозитория, который учитывает и фиксирует его права на бездокументарыне ценные бумаги.Функции депозитария : 1) расчеты по заключенным сделкам, 2) хранение ценных бумаг, 3) выплаа доходов, 4) корпоративное действие, передача информации о проведении голосования по акциям, 5) конвертация валюты, 6) удержание налогов, 7) обслуживание денежных счетов, 8) представление отчетности по сделкам и состоянию счетов депо, 9) перерегистрация прав собственности . Косвенные функции : кредитование бумагой, инвестиционный учет ( обслуживание инвестиционных фондов), оценка активов ИФ, могут заниматься клирингом по ценным бумагам. </w:t>
      </w:r>
    </w:p>
    <w:p>
      <w:pPr>
        <w:pStyle w:val="Normal"/>
        <w:jc w:val="both"/>
        <w:rPr>
          <w:sz w:val="10"/>
          <w:szCs w:val="10"/>
        </w:rPr>
      </w:pPr>
      <w:r>
        <w:rPr>
          <w:sz w:val="10"/>
          <w:szCs w:val="10"/>
        </w:rPr>
        <w:t xml:space="preserve">Участники биржевой торговли  брокеры и специалисты ( выполняют функции брокера для брокеров, т.е. организуют торголвю по конкретным ценным бумагам). Посредник возникает, когда брокер и дилер не справляются с объемом исполняемых заявок. Кроме брокеров и дилеров, каждая биржа имеет совй депозитарий. Курсовой маклер на фондовой бирже. Брокерские места. Гарантии и сполнения сделки и осуществление расчетов против платежа </w:t>
      </w:r>
    </w:p>
    <w:p>
      <w:pPr>
        <w:pStyle w:val="Normal"/>
        <w:jc w:val="both"/>
        <w:rPr>
          <w:sz w:val="10"/>
          <w:szCs w:val="10"/>
        </w:rPr>
      </w:pPr>
      <w:r>
        <w:rPr>
          <w:sz w:val="10"/>
          <w:szCs w:val="10"/>
        </w:rPr>
        <w:t>Виды аукционов : 1) двойной непрерывный аукцион ( используется в основное время торгововй сессии по конкретному виду ценных бумаг. Меняются объемы, сделки и цены ежесекундно. Таблица и множество участников - консолидированная строчка) 2) простой аукцион ( с молотка). 3) онкольный ( используется при открытии торговой сессии , все участники сдают свои заявки организатору аукциона, заявки на продажу накладываются на покупку и организтор смотрит, что совпадает). 4) голландский ( обычно при размещении ценных бумаг. Минфин имеет реестр заявок и распределяет по цене. Бывает закрытый и открытый. Фиксинг. Может использоваться несколько раз в день.</w:t>
      </w:r>
    </w:p>
    <w:p>
      <w:pPr>
        <w:pStyle w:val="Normal"/>
        <w:jc w:val="both"/>
        <w:rPr>
          <w:sz w:val="10"/>
          <w:szCs w:val="10"/>
        </w:rPr>
      </w:pPr>
      <w:r>
        <w:rPr>
          <w:sz w:val="10"/>
          <w:szCs w:val="10"/>
        </w:rPr>
        <w:t xml:space="preserve">Разновидности приказов, отдаваемых брокерам : 1) рыночный приказ ( исполнить заввку по цене, существующей на рынке в настоящий момент, 2) лимитный приказ ( купить не дороже или продать не дешевле опред.суммы), 3) стоп-приказ ( условный рыночный приказ - если прошла сделка на сумму Н, то приказ сразу становится рыночным, связан с фиксированием убытков и прибылей), 4) стоп-лимитный приказ ( объединение предыдущих).  Приказ может быть дан с оговоркой : по временинапр.по времени действия приказа, “все или ничего”. Лимитные приказыв отслеживает спкециалист, стоп-приказы - сами брокеры.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4"/>
          <w:szCs w:val="14"/>
        </w:rPr>
      </w:pPr>
      <w:r>
        <w:rPr>
          <w:sz w:val="14"/>
          <w:szCs w:val="14"/>
        </w:rPr>
      </w:r>
    </w:p>
    <w:sectPr>
      <w:type w:val="nextPage"/>
      <w:pgSz w:w="11906" w:h="16838"/>
      <w:pgMar w:left="1418" w:right="1418" w:gutter="0" w:header="0" w:top="1418" w:footer="0" w:bottom="1418"/>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16:58:00Z</dcterms:created>
  <dc:creator>1</dc:creator>
  <dc:description/>
  <dc:language>en-US</dc:language>
  <cp:lastModifiedBy>1</cp:lastModifiedBy>
  <cp:lastPrinted>1999-06-18T13:33:00Z</cp:lastPrinted>
  <dcterms:modified xsi:type="dcterms:W3CDTF">1999-06-18T14:12:00Z</dcterms:modified>
  <cp:revision>25</cp:revision>
  <dc:subject/>
  <dc:title>1. ��������, �������, ��������� � ��������� ������.</dc:title>
</cp:coreProperties>
</file>