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s>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1. </w:t>
      </w:r>
    </w:p>
    <w:p>
      <w:pPr>
        <w:pStyle w:val="Heading"/>
        <w:tabs>
          <w:tab w:val="clear" w:pos="720"/>
          <w:tab w:val="left" w:pos="0" w:leader="none"/>
        </w:tabs>
        <w:jc w:val="both"/>
        <w:rPr/>
      </w:pPr>
      <w:r>
        <w:rPr>
          <w:rFonts w:eastAsia="Times New Roman Cyr" w:cs="Times New Roman Cyr" w:ascii="Times New Roman Cyr" w:hAnsi="Times New Roman Cyr"/>
          <w:sz w:val="14"/>
          <w:szCs w:val="14"/>
        </w:rPr>
        <w:t>1. Учет формирования финансовых результатов.</w:t>
      </w:r>
    </w:p>
    <w:p>
      <w:pPr>
        <w:pStyle w:val="Normal"/>
        <w:jc w:val="both"/>
        <w:rPr/>
      </w:pPr>
      <w:r>
        <w:rPr>
          <w:spacing w:val="-6"/>
          <w:sz w:val="12"/>
          <w:szCs w:val="12"/>
        </w:rPr>
        <w:t xml:space="preserve">Финансовые результаты - это прирост или уменьшение собственного капитала, возникшие в результате деятельности в отчетном году. Определяется по данным бух. учета на счете 80 “Прибыли и убытки” в системном порядке, нарастающим итогом в виде твердого (свернутого) остатка путем балансировки всех операций получения прибыли. Финансовый результат отражается накопительно и раздельно по годам. Доходы и прибыли отражаются по кредиту, расходы и убытки - по дебету счета 80 . Он имеет следующие субсчета: 80-1 - прибыль от реализации работ и услуг,80-2-результат от продажи другого имущества, 80-3-внереализационные доходы и потери. Показатель общей суммы валовой прибыли складывается из нескольких составляющих: </w:t>
      </w:r>
    </w:p>
    <w:p>
      <w:pPr>
        <w:pStyle w:val="Normal"/>
        <w:jc w:val="both"/>
        <w:rPr>
          <w:spacing w:val="-6"/>
          <w:sz w:val="12"/>
          <w:szCs w:val="12"/>
        </w:rPr>
      </w:pPr>
      <w:r>
        <w:rPr>
          <w:spacing w:val="-6"/>
          <w:sz w:val="12"/>
          <w:szCs w:val="12"/>
        </w:rPr>
        <w:t>Бухг.П = Реализ.П (У)  + Внереализ.доходы -Внереализ. расходы.</w:t>
      </w:r>
    </w:p>
    <w:p>
      <w:pPr>
        <w:pStyle w:val="Normal"/>
        <w:jc w:val="both"/>
        <w:rPr/>
      </w:pPr>
      <w:r>
        <w:rPr>
          <w:spacing w:val="-6"/>
          <w:sz w:val="12"/>
          <w:szCs w:val="12"/>
        </w:rPr>
        <w:t>Под прибылью, полученной от продажи продукции, работ, услуг понимается превышение выручки над затратами., а под убытком - наоборот. Внереализационные доходы и убытки</w:t>
      </w:r>
      <w:r>
        <w:rPr>
          <w:spacing w:val="-6"/>
          <w:sz w:val="14"/>
          <w:szCs w:val="14"/>
        </w:rPr>
        <w:t xml:space="preserve"> (операционные и прочие) могут быть получены :  от финансовых вложений , от участия в других организациях и в совместной деятельности, от реализации имущества  и его сдачи в аренду, по аннулированным производственным заказам и прекращенному производству, в виде курсовых и суммовых разниц, от списания или получения за прошлые годы безнадежной дебиторской , а также  кредиторской задолженности, полученных и присужденных финансовых санкций по договорам, потерь и страхового возмещения от стихийных бедствий, выявленных прибылей и убытков прошлых лет и др.</w:t>
      </w:r>
    </w:p>
    <w:tbl>
      <w:tblPr>
        <w:tblW w:w="3472" w:type="dxa"/>
        <w:jc w:val="left"/>
        <w:tblInd w:w="-77" w:type="dxa"/>
        <w:tblLayout w:type="fixed"/>
        <w:tblCellMar>
          <w:top w:w="0" w:type="dxa"/>
          <w:left w:w="70" w:type="dxa"/>
          <w:bottom w:w="0" w:type="dxa"/>
          <w:right w:w="70" w:type="dxa"/>
        </w:tblCellMar>
      </w:tblPr>
      <w:tblGrid>
        <w:gridCol w:w="2338"/>
        <w:gridCol w:w="567"/>
        <w:gridCol w:w="56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i/>
                <w:i/>
                <w:iCs/>
                <w:spacing w:val="-6"/>
                <w:sz w:val="14"/>
                <w:szCs w:val="14"/>
              </w:rPr>
            </w:pPr>
            <w:r>
              <w:rPr>
                <w:spacing w:val="-6"/>
                <w:sz w:val="14"/>
                <w:szCs w:val="14"/>
              </w:rPr>
              <w:t xml:space="preserve">Финансовый результат от реализации продукци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p>
            <w:pPr>
              <w:pStyle w:val="Normal"/>
              <w:jc w:val="center"/>
              <w:rPr>
                <w:i/>
                <w:i/>
                <w:iCs/>
                <w:spacing w:val="-6"/>
                <w:sz w:val="14"/>
                <w:szCs w:val="14"/>
              </w:rPr>
            </w:pPr>
            <w:r>
              <w:rPr>
                <w:spacing w:val="-6"/>
                <w:sz w:val="14"/>
                <w:szCs w:val="1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p>
            <w:pPr>
              <w:pStyle w:val="Normal"/>
              <w:jc w:val="center"/>
              <w:rPr>
                <w:i/>
                <w:i/>
                <w:iCs/>
                <w:spacing w:val="-6"/>
                <w:sz w:val="14"/>
                <w:szCs w:val="14"/>
              </w:rPr>
            </w:pPr>
            <w:r>
              <w:rPr>
                <w:spacing w:val="-6"/>
                <w:sz w:val="14"/>
                <w:szCs w:val="14"/>
              </w:rPr>
              <w:t>4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Финансовый результат от реализации основных средств и прочих активо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1"/>
              <w:jc w:val="center"/>
              <w:rPr>
                <w:spacing w:val="-6"/>
                <w:sz w:val="14"/>
                <w:szCs w:val="14"/>
              </w:rPr>
            </w:pPr>
            <w:r>
              <w:rPr>
                <w:spacing w:val="-6"/>
                <w:sz w:val="14"/>
                <w:szCs w:val="14"/>
              </w:rPr>
              <w:t>47,48</w:t>
            </w:r>
          </w:p>
          <w:p>
            <w:pPr>
              <w:pStyle w:val="Normal"/>
              <w:ind w:firstLine="71"/>
              <w:jc w:val="center"/>
              <w:rPr>
                <w:spacing w:val="-6"/>
                <w:sz w:val="14"/>
                <w:szCs w:val="14"/>
              </w:rPr>
            </w:pPr>
            <w:r>
              <w:rPr>
                <w:spacing w:val="-6"/>
                <w:sz w:val="14"/>
                <w:szCs w:val="1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p>
            <w:pPr>
              <w:pStyle w:val="Normal"/>
              <w:jc w:val="center"/>
              <w:rPr>
                <w:spacing w:val="-6"/>
                <w:sz w:val="14"/>
                <w:szCs w:val="14"/>
              </w:rPr>
            </w:pPr>
            <w:r>
              <w:rPr>
                <w:spacing w:val="-6"/>
                <w:sz w:val="14"/>
                <w:szCs w:val="14"/>
              </w:rPr>
              <w:t>47,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Доходы от участия в др.организациях</w:t>
            </w:r>
          </w:p>
          <w:p>
            <w:pPr>
              <w:pStyle w:val="Normal"/>
              <w:jc w:val="both"/>
              <w:rPr>
                <w:spacing w:val="-6"/>
                <w:sz w:val="14"/>
                <w:szCs w:val="14"/>
              </w:rPr>
            </w:pPr>
            <w:r>
              <w:rPr>
                <w:spacing w:val="-6"/>
                <w:sz w:val="14"/>
                <w:szCs w:val="14"/>
              </w:rPr>
              <w:t xml:space="preserve">                                                                 </w:t>
            </w:r>
            <w:r>
              <w:rPr>
                <w:spacing w:val="-6"/>
                <w:sz w:val="14"/>
                <w:szCs w:val="14"/>
              </w:rPr>
              <w:t>и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p>
            <w:pPr>
              <w:pStyle w:val="Normal"/>
              <w:jc w:val="center"/>
              <w:rPr>
                <w:spacing w:val="-6"/>
                <w:sz w:val="14"/>
                <w:szCs w:val="14"/>
              </w:rPr>
            </w:pPr>
            <w:r>
              <w:rPr>
                <w:spacing w:val="-6"/>
                <w:sz w:val="14"/>
                <w:szCs w:val="14"/>
              </w:rPr>
              <w:t>76,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rPr>
              <w:t>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Доходы от финансовых опе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6,50,</w:t>
            </w:r>
          </w:p>
          <w:p>
            <w:pPr>
              <w:pStyle w:val="Normal"/>
              <w:ind w:left="-70" w:hanging="0"/>
              <w:jc w:val="center"/>
              <w:rPr>
                <w:spacing w:val="-6"/>
                <w:sz w:val="14"/>
                <w:szCs w:val="14"/>
              </w:rPr>
            </w:pPr>
            <w:r>
              <w:rPr>
                <w:spacing w:val="-6"/>
                <w:sz w:val="14"/>
                <w:szCs w:val="14"/>
              </w:rPr>
              <w:t>52,7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rPr>
              <w:t>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Начисленные штрафы,пени,неустой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sz w:val="14"/>
                <w:szCs w:val="14"/>
              </w:rPr>
              <w:t>6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оступления от уплаты штрафов, пеней, неусто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p>
            <w:pPr>
              <w:pStyle w:val="Normal"/>
              <w:jc w:val="center"/>
              <w:rPr>
                <w:spacing w:val="-6"/>
                <w:sz w:val="14"/>
                <w:szCs w:val="14"/>
              </w:rPr>
            </w:pPr>
            <w:r>
              <w:rPr>
                <w:spacing w:val="-6"/>
                <w:sz w:val="14"/>
                <w:szCs w:val="1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rPr>
              <w:t>8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рибыль прошлых лет, выявленная в О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bl>
    <w:p>
      <w:pPr>
        <w:pStyle w:val="Normal"/>
        <w:jc w:val="both"/>
        <w:rPr>
          <w:spacing w:val="-6"/>
          <w:sz w:val="14"/>
          <w:szCs w:val="14"/>
        </w:rPr>
      </w:pPr>
      <w:r>
        <w:rPr>
          <w:spacing w:val="-6"/>
          <w:sz w:val="14"/>
          <w:szCs w:val="14"/>
        </w:rPr>
      </w:r>
    </w:p>
    <w:p>
      <w:pPr>
        <w:pStyle w:val="Heading"/>
        <w:jc w:val="both"/>
        <w:rPr/>
      </w:pPr>
      <w:r>
        <w:rPr>
          <w:rFonts w:eastAsia="Times New Roman Cyr" w:cs="Times New Roman Cyr" w:ascii="Times New Roman Cyr" w:hAnsi="Times New Roman Cyr"/>
          <w:sz w:val="14"/>
          <w:szCs w:val="14"/>
        </w:rPr>
        <w:t xml:space="preserve">2. Валюта, валютный курс, курсовые валютные разницы, виды и принципы отражения в учете. </w:t>
      </w:r>
    </w:p>
    <w:p>
      <w:pPr>
        <w:pStyle w:val="Heading"/>
        <w:jc w:val="both"/>
        <w:rPr/>
      </w:pPr>
      <w:r>
        <w:rPr>
          <w:rFonts w:eastAsia="Times New Roman Cyr" w:cs="Times New Roman Cyr" w:ascii="Times New Roman Cyr" w:hAnsi="Times New Roman Cyr"/>
          <w:b w:val="false"/>
          <w:bCs w:val="false"/>
          <w:i w:val="false"/>
          <w:iCs w:val="false"/>
          <w:sz w:val="14"/>
          <w:szCs w:val="14"/>
        </w:rPr>
        <w:t>Валюта - денежная система определенного конкретного государства ( группы государств) . У каждой валюты есть денежный знак, единица измерения и государство. Обращение валюты регулируется валютным законодательством, устанавливающим порядок приобретения, испольхзования и оценки иностранных валют в соотношении с отечественной денежной единицей. По нашему валютному законодательству, резиденты могут производить расчеты и платежи только в рублях, а валюта применяется при осуществлении внешнеторговой деятельности при условии обязательной продажи части валютной выручке, полученной в ее ходе. Валюта подразделяется на свободно конвертируемую, клиринговую и замкнутую. СКВ - свободно и неограниченно обменивается по соответстующему биржевому курсу как внутри, так и вне страны на другие инвалюты, с незначительными маятниковыми колебаниями ( доллары, фунты стерлингов, французские франки, немецкие марки, иены и евро). Клиринговая - установленная участниками соглашения для кредитования путем взаимозачета требований и обязательств ( фактически платежи не осуществляются, функционирует в виде бухгалтерских записей на банковских и взаиморасчетных счетах ).  Замкнутая - национальная валюта стран, в которых запрещен обмен валют на национальные единицы для резидентов и нерезидентов. Рубль - внутренне конвертируемая валюта, т.е. частично замкнутая.</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 xml:space="preserve">Валютный курс - эквивалентное соотношение денежных единиц разных государств. На основе  эквивалентного обмена валют происходит внешнеторговый оборот. Дата пересчета валют по курсу определяется исходя из экономического и юридического содержания операции.. Инвалютный рубль - это рубль в валютном эквиваленте.  Обменный курс инвалют по отношению к национальной валюте моджет быть определен прямым ( 1 доллар = 24,5 руб.) или косвенным (1 рубль = 4 цента)  методом котировки. . В РФ курс инвалют складывается на основе спроса и предложения на межбанковском валютном рынке на аукционах и биржах. . Все инвалюты делятся на котируемые и некотируемые. Курс закрытия - курс Центробанка на 1-е число квартала. На каждую последующую дату курс закрытия может списываться. Если курс инвалюты за последующую дату вырос, то получится положительная курсовая валютная разница, а если упадет - отрицательная. Характер курсовых разниц увязан с порядком их отнесения на счет 80 . Переоценка в рублевом эквиваленте - только один раз, на дату поступления ( в бухучете и отчетности). Бухгалтерские записи по счетам бухучета в связи с возникновением курсовых разниц может быть объяснена на основе интернациональности принципа двойной записи. ( курс понижается, актив уменьшается, пассив уменьшается, прибыль уменьшается).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 xml:space="preserve">Билет № 2.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Состав и порядок отражения в учете внереализационных доходов.</w:t>
      </w:r>
    </w:p>
    <w:p>
      <w:pPr>
        <w:pStyle w:val="Normal"/>
        <w:jc w:val="both"/>
        <w:rPr>
          <w:spacing w:val="-6"/>
          <w:sz w:val="14"/>
          <w:szCs w:val="14"/>
        </w:rPr>
      </w:pPr>
      <w:r>
        <w:rPr>
          <w:spacing w:val="-6"/>
          <w:sz w:val="14"/>
          <w:szCs w:val="14"/>
        </w:rPr>
        <w:t xml:space="preserve">Конечный финансовый результат организации складывается по влиянием не только финансового результата от реализации продукции и имущества, но и внереализационных прибылей и убытков. Внереализационные доходы относят непосредственно на счет 80  без предварительной записи на промежуточных счетах. К внереализационным доходам относятся : </w:t>
      </w:r>
    </w:p>
    <w:p>
      <w:pPr>
        <w:pStyle w:val="Normal"/>
        <w:jc w:val="both"/>
        <w:rPr>
          <w:spacing w:val="-6"/>
          <w:sz w:val="14"/>
          <w:szCs w:val="14"/>
        </w:rPr>
      </w:pPr>
      <w:r>
        <w:rPr>
          <w:spacing w:val="-6"/>
          <w:sz w:val="14"/>
          <w:szCs w:val="14"/>
        </w:rPr>
        <w:t>1) доходы от финансовых вложений</w:t>
      </w:r>
    </w:p>
    <w:tbl>
      <w:tblPr>
        <w:tblW w:w="3404" w:type="dxa"/>
        <w:jc w:val="left"/>
        <w:tblInd w:w="-7" w:type="dxa"/>
        <w:tblLayout w:type="fixed"/>
        <w:tblCellMar>
          <w:top w:w="0" w:type="dxa"/>
          <w:left w:w="70" w:type="dxa"/>
          <w:bottom w:w="0" w:type="dxa"/>
          <w:right w:w="70" w:type="dxa"/>
        </w:tblCellMar>
      </w:tblPr>
      <w:tblGrid>
        <w:gridCol w:w="2268"/>
        <w:gridCol w:w="709"/>
        <w:gridCol w:w="42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Доходы от участия в др.организациях от участия в других организациях в виде дивидендов по акциям и учредительского дохода, от участия в совмест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p>
            <w:pPr>
              <w:pStyle w:val="Normal"/>
              <w:jc w:val="center"/>
              <w:rPr>
                <w:spacing w:val="-6"/>
                <w:sz w:val="14"/>
                <w:szCs w:val="14"/>
              </w:rPr>
            </w:pPr>
            <w:r>
              <w:rPr>
                <w:spacing w:val="-6"/>
                <w:sz w:val="14"/>
                <w:szCs w:val="14"/>
              </w:rPr>
              <w:t>или 76,78,79</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Доходы от финансовых операций полученные и причитающиеся проценты  по облигациям, депозитам, займам и остаткам денежных средств на счетах в банк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w:t>
            </w:r>
          </w:p>
          <w:p>
            <w:pPr>
              <w:pStyle w:val="Normal"/>
              <w:ind w:left="-70" w:hanging="0"/>
              <w:jc w:val="center"/>
              <w:rPr>
                <w:spacing w:val="-6"/>
                <w:sz w:val="14"/>
                <w:szCs w:val="14"/>
              </w:rPr>
            </w:pPr>
            <w:r>
              <w:rPr>
                <w:spacing w:val="-6"/>
                <w:sz w:val="14"/>
                <w:szCs w:val="14"/>
              </w:rPr>
              <w:t>52,71,6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Разница между покупной и номин.стоимостью ценных бума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6,58</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bl>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t xml:space="preserve">2) другие операционные доходы </w:t>
      </w:r>
    </w:p>
    <w:tbl>
      <w:tblPr>
        <w:tblW w:w="3404" w:type="dxa"/>
        <w:jc w:val="left"/>
        <w:tblInd w:w="-7" w:type="dxa"/>
        <w:tblLayout w:type="fixed"/>
        <w:tblCellMar>
          <w:top w:w="0" w:type="dxa"/>
          <w:left w:w="70" w:type="dxa"/>
          <w:bottom w:w="0" w:type="dxa"/>
          <w:right w:w="70" w:type="dxa"/>
        </w:tblCellMar>
      </w:tblPr>
      <w:tblGrid>
        <w:gridCol w:w="2268"/>
        <w:gridCol w:w="709"/>
        <w:gridCol w:w="42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Начислена арендная плат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6</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Доходы от сдачи имущества в арендупоступления дебиторской задолженности, ранее списанно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5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писана кредиторская задолженность за истечением сроков исковой дав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bl>
    <w:p>
      <w:pPr>
        <w:pStyle w:val="Normal"/>
        <w:jc w:val="both"/>
        <w:rPr>
          <w:spacing w:val="-6"/>
          <w:sz w:val="14"/>
          <w:szCs w:val="14"/>
        </w:rPr>
      </w:pPr>
      <w:r>
        <w:rPr>
          <w:spacing w:val="-6"/>
          <w:sz w:val="14"/>
          <w:szCs w:val="14"/>
        </w:rPr>
      </w:r>
    </w:p>
    <w:p>
      <w:pPr>
        <w:pStyle w:val="Normal"/>
        <w:jc w:val="both"/>
        <w:rPr/>
      </w:pPr>
      <w:r>
        <w:rPr>
          <w:spacing w:val="-6"/>
          <w:sz w:val="14"/>
          <w:szCs w:val="14"/>
        </w:rPr>
        <w:t>3) внеоперационные доходы, прибыль прошлых лет, выявленная в отчетном году, стоимость зачисленных на баланс излишков имущества в результате инвентаризации, зачисленные в прибыль суммовые разницы по расчетам.</w:t>
      </w:r>
    </w:p>
    <w:tbl>
      <w:tblPr>
        <w:tblW w:w="3404" w:type="dxa"/>
        <w:jc w:val="left"/>
        <w:tblInd w:w="-7" w:type="dxa"/>
        <w:tblLayout w:type="fixed"/>
        <w:tblCellMar>
          <w:top w:w="0" w:type="dxa"/>
          <w:left w:w="70" w:type="dxa"/>
          <w:bottom w:w="0" w:type="dxa"/>
          <w:right w:w="70" w:type="dxa"/>
        </w:tblCellMar>
      </w:tblPr>
      <w:tblGrid>
        <w:gridCol w:w="2268"/>
        <w:gridCol w:w="709"/>
        <w:gridCol w:w="42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Присужденные и признанные должниками штрафы, пени, неустойки и другие виды санкций, суммы возмещения причиненных убытков в связи с нарушением догово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p>
            <w:pPr>
              <w:pStyle w:val="Normal"/>
              <w:jc w:val="center"/>
              <w:rPr>
                <w:spacing w:val="-6"/>
                <w:sz w:val="14"/>
                <w:szCs w:val="14"/>
              </w:rPr>
            </w:pPr>
            <w:r>
              <w:rPr>
                <w:spacing w:val="-6"/>
                <w:sz w:val="14"/>
                <w:szCs w:val="14"/>
              </w:rPr>
              <w:t>60,6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Сумма страхового возмещения из других источников для покрытия убытков от стихийных бедствий, пожаров, авари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тоимость зачисленных на баланс излишков имущества в результате инвентар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10, 12 и др.</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писаны положительные курс. разниц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3</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рибыль прошлых лет, выявленная в отчетном году</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bl>
    <w:p>
      <w:pPr>
        <w:pStyle w:val="Normal"/>
        <w:ind w:left="142" w:hanging="0"/>
        <w:jc w:val="both"/>
        <w:rPr>
          <w:spacing w:val="-6"/>
          <w:sz w:val="14"/>
          <w:szCs w:val="14"/>
        </w:rPr>
      </w:pPr>
      <w:r>
        <w:rPr>
          <w:spacing w:val="-6"/>
          <w:sz w:val="14"/>
          <w:szCs w:val="14"/>
        </w:rPr>
      </w:r>
    </w:p>
    <w:p>
      <w:pPr>
        <w:pStyle w:val="Heading"/>
        <w:jc w:val="both"/>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Heading"/>
        <w:jc w:val="both"/>
        <w:rPr/>
      </w:pPr>
      <w:r>
        <w:rPr>
          <w:rFonts w:eastAsia="Times New Roman Cyr" w:cs="Times New Roman Cyr" w:ascii="Times New Roman Cyr" w:hAnsi="Times New Roman Cyr"/>
          <w:sz w:val="14"/>
          <w:szCs w:val="14"/>
        </w:rPr>
        <w:t>2. Курсовые валютные разницы и порядок их  регулирования в бухучете.</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 xml:space="preserve">Курсовая разница  - разность между рублевой оценкой соответствующего имущества или обязательств, стоимость которых выражена в инвалюте по курсу ЦБ на дату расчета и на дату принятия к бухгалтерскому учету ( или составления бухгалтерской отчетности). Если курс инвалюты за последующую дату вырастет, то получится положительная курсовая валютная разница, а если упадет - отрицательная. Бухгалтерские записи по счетам бухучета в связи с возникновением курсовых разниц может быть объяснена на основе интернациональности принципа двойной записи. Характер курсовых разниц увязан с порядком их отнесения на счет 80 . В бухучете и отчетности отражается курсовая разница, возникающая по операциям по погашению дебиторской и кредиторской задолженности, пересчету стоимости имущества и обязательств в инвалюте. Они могут зачисляться в прибыль или убыток организации помере их принятия к бухучету ( сразу на счет 80), или в конце отчетного года ( в течение года - на 83/4, а в конце года сальдо списывается на счет 80). Курсовые разницы, связанные с формированием УК, относятся на добавочный капитал (87). Пересчет активных инвентарных объектов  -  курс понижается, актив уменьшается, пассив уменьшается, прибыль уменьшается. По пассивным объектам, наоборот, уменьшение прибыли связано с увеличением курса.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r>
        <w:rPr>
          <w:rFonts w:eastAsia="Times New Roman Cyr" w:cs="Times New Roman Cyr" w:ascii="Times New Roman Cyr" w:hAnsi="Times New Roman Cyr"/>
          <w:sz w:val="14"/>
          <w:szCs w:val="14"/>
        </w:rPr>
        <w:t xml:space="preserve">Билет № 3. </w:t>
      </w:r>
    </w:p>
    <w:p>
      <w:pPr>
        <w:pStyle w:val="Heading"/>
        <w:jc w:val="both"/>
        <w:rPr/>
      </w:pPr>
      <w:r>
        <w:rPr>
          <w:rFonts w:eastAsia="Times New Roman Cyr" w:cs="Times New Roman Cyr" w:ascii="Times New Roman Cyr" w:hAnsi="Times New Roman Cyr"/>
          <w:sz w:val="14"/>
          <w:szCs w:val="14"/>
        </w:rPr>
        <w:t>1. Состав и порядок отражения в учете внереализационных расходов.</w:t>
      </w:r>
    </w:p>
    <w:p>
      <w:pPr>
        <w:pStyle w:val="Normal"/>
        <w:jc w:val="both"/>
        <w:rPr>
          <w:spacing w:val="-6"/>
          <w:sz w:val="14"/>
          <w:szCs w:val="14"/>
        </w:rPr>
      </w:pPr>
      <w:r>
        <w:rPr>
          <w:spacing w:val="-6"/>
          <w:sz w:val="14"/>
          <w:szCs w:val="14"/>
        </w:rPr>
        <w:t xml:space="preserve"> </w:t>
      </w:r>
      <w:r>
        <w:rPr>
          <w:spacing w:val="-6"/>
          <w:sz w:val="14"/>
          <w:szCs w:val="14"/>
        </w:rPr>
        <w:t xml:space="preserve">Конечный финансовый результат организации складывается по влиянием не только финансового результата от реализации продукции и имущества, но и внереализационных прибылей и убытков. Внереализационные расходы относят непосредственно на счет 80  без предварительной записи на промежуточных счетах. К внереализационным расходам относятся : </w:t>
      </w:r>
    </w:p>
    <w:p>
      <w:pPr>
        <w:pStyle w:val="Normal"/>
        <w:jc w:val="both"/>
        <w:rPr>
          <w:spacing w:val="-6"/>
          <w:sz w:val="14"/>
          <w:szCs w:val="14"/>
        </w:rPr>
      </w:pPr>
      <w:r>
        <w:rPr>
          <w:spacing w:val="-6"/>
          <w:sz w:val="14"/>
          <w:szCs w:val="14"/>
        </w:rPr>
        <w:t xml:space="preserve">1) внереализационные операционные расходы </w:t>
      </w:r>
    </w:p>
    <w:tbl>
      <w:tblPr>
        <w:tblW w:w="3404" w:type="dxa"/>
        <w:jc w:val="left"/>
        <w:tblInd w:w="-7" w:type="dxa"/>
        <w:tblLayout w:type="fixed"/>
        <w:tblCellMar>
          <w:top w:w="0" w:type="dxa"/>
          <w:left w:w="70" w:type="dxa"/>
          <w:bottom w:w="0" w:type="dxa"/>
          <w:right w:w="70" w:type="dxa"/>
        </w:tblCellMar>
      </w:tblPr>
      <w:tblGrid>
        <w:gridCol w:w="2268"/>
        <w:gridCol w:w="426"/>
        <w:gridCol w:w="7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Уплаченные и подлежащие к уплате за отчетный период проценты по облигациям, расходы по приобретению и продаже ценных бумаг</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2,51,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Затраты на содержание законсервированных мощностей и объектов, аннулированных производственных заказо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Налоги и сборы, относимые на прибыль до налогообложения - налог на имущество, рекламу, содержание жилищного фонда, на нужды образовательных учреждений</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8</w:t>
            </w:r>
          </w:p>
        </w:tc>
      </w:tr>
    </w:tbl>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t>2) прочие внереализационные расходы</w:t>
      </w:r>
    </w:p>
    <w:tbl>
      <w:tblPr>
        <w:tblW w:w="3404" w:type="dxa"/>
        <w:jc w:val="left"/>
        <w:tblInd w:w="-7" w:type="dxa"/>
        <w:tblLayout w:type="fixed"/>
        <w:tblCellMar>
          <w:top w:w="0" w:type="dxa"/>
          <w:left w:w="70" w:type="dxa"/>
          <w:bottom w:w="0" w:type="dxa"/>
          <w:right w:w="70" w:type="dxa"/>
        </w:tblCellMar>
      </w:tblPr>
      <w:tblGrid>
        <w:gridCol w:w="2268"/>
        <w:gridCol w:w="426"/>
        <w:gridCol w:w="7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Результаты произведенной уценки производственных запасов, готовой продукции и товаров в соответствии с установленным порядком</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10,12,40, 4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Дебиторская задолженность, по которой истек срок исковой давности, долги, нереальные для взыскания</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3,62,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Присужденные и признанные организацией штрафы, пени, неустойки и другие виды санкций за нарушение хозяйственных договоров и по возмещению причиненных убытков</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Убытки по операциям прошлых лет, выявленные в отчетном году</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Потери от стихийных бедствий, пожаров, аварий и др.чрезвычайных событий, убытки от хищений и недостач, виновники которых не установлены</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7,10,11, 12,40,4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Отрицательные курсовые разницы</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уммы сомнительных долгов (начислены резервы)</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2</w:t>
            </w:r>
          </w:p>
        </w:tc>
      </w:tr>
    </w:tbl>
    <w:p>
      <w:pPr>
        <w:pStyle w:val="Normal"/>
        <w:jc w:val="both"/>
        <w:rPr>
          <w:spacing w:val="-6"/>
          <w:sz w:val="14"/>
          <w:szCs w:val="14"/>
        </w:rPr>
      </w:pPr>
      <w:r>
        <w:rPr>
          <w:spacing w:val="-6"/>
          <w:sz w:val="14"/>
          <w:szCs w:val="14"/>
        </w:rPr>
        <w:t>В соответствии с учетной политикой предприятию, ведущему учет реализации по отгрузке, разрешено создавать из прибыли резервы по сомнительным долгам на случай их списания, если все необходимые меры по взысканию задолженности были безрезультатны.</w:t>
      </w:r>
    </w:p>
    <w:p>
      <w:pPr>
        <w:pStyle w:val="Heading"/>
        <w:ind w:left="720" w:hanging="0"/>
        <w:jc w:val="both"/>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Денежные и неденежные инвалютные объекты учета и орядок их отражения на бухгалтерских счетах.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 xml:space="preserve">   </w:t>
      </w:r>
      <w:r>
        <w:rPr>
          <w:rFonts w:eastAsia="Times New Roman Cyr" w:cs="Times New Roman Cyr" w:ascii="Times New Roman Cyr" w:hAnsi="Times New Roman Cyr"/>
          <w:b w:val="false"/>
          <w:bCs w:val="false"/>
          <w:i w:val="false"/>
          <w:iCs w:val="false"/>
          <w:sz w:val="14"/>
          <w:szCs w:val="14"/>
        </w:rPr>
        <w:t xml:space="preserve">Инвалютные объекты учета делятся на денежные и неденежные. По первым курсовые валютные разницы возникают, а по вторым - не должны. Денежные : денежное имущество и обязательства, иностранные денежные знаки в виде банкнот, казначейских билетов и монет в кассе, инвалютные денежные средства на счетах в банках и других кредитных учреждениях, включая остатки инвалютных денежных средств из бюджета, платежные документы ( чеки, векселя, облигации, ценные бумаги по номиналу), другие долговые обязательства по инвалюте, а также валютные средства в расчетах. Неденежные : имущество в виде товарно-материальных ценностей, основных средств, МБП, материалов, полуфабрикатов, нематериальных активов, инвалютной части уставного капитала. Параллельно отражается в учете валюта в натуральном выражении и валюты, пересчитанной по определенному курсу в рубли ( в инвалютных рублях).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4. </w:t>
      </w:r>
    </w:p>
    <w:p>
      <w:pPr>
        <w:pStyle w:val="Heading"/>
        <w:jc w:val="both"/>
        <w:rPr/>
      </w:pPr>
      <w:r>
        <w:rPr>
          <w:rFonts w:eastAsia="Times New Roman Cyr" w:cs="Times New Roman Cyr" w:ascii="Times New Roman Cyr" w:hAnsi="Times New Roman Cyr"/>
          <w:sz w:val="14"/>
          <w:szCs w:val="14"/>
        </w:rPr>
        <w:t>1. Учет текущего использования прибыли предприятием.</w:t>
      </w:r>
    </w:p>
    <w:p>
      <w:pPr>
        <w:pStyle w:val="Normal"/>
        <w:jc w:val="both"/>
        <w:rPr/>
      </w:pPr>
      <w:r>
        <w:rPr>
          <w:spacing w:val="-6"/>
          <w:sz w:val="14"/>
          <w:szCs w:val="14"/>
        </w:rPr>
        <w:t>Текущее авансовое распределение прибыли отражается в течение года на дебете контрапассивного регулирующего счета 81               “Использование прибыли”. В течение финансового года прибыль, используемая предприятиями, учитывается на счете 81. К 81 счету предусмотрено 2 субсчета: 81/1-платежи в бюджет из прибыли; 81/2-использование прибыли на другие цели ( списание чистой прибыли) . Из бухгалтерской прибыли в первоочередном порядке производятся платежи по налогу на прибыль, а затем из чистой прибыли - платежи по другим налогам, покрываемым за счет чистой прибыли, штрафы и пени в ГНИ и внебюджетные фонды. Прибыль предприятий является одним из важнейших источников формирования бюджета. На предприятии строго установлен порядок использования полученной прибыли..</w:t>
      </w:r>
    </w:p>
    <w:tbl>
      <w:tblPr>
        <w:tblW w:w="3404" w:type="dxa"/>
        <w:jc w:val="left"/>
        <w:tblInd w:w="-7" w:type="dxa"/>
        <w:tblLayout w:type="fixed"/>
        <w:tblCellMar>
          <w:top w:w="0" w:type="dxa"/>
          <w:left w:w="70" w:type="dxa"/>
          <w:bottom w:w="0" w:type="dxa"/>
          <w:right w:w="70" w:type="dxa"/>
        </w:tblCellMar>
      </w:tblPr>
      <w:tblGrid>
        <w:gridCol w:w="2268"/>
        <w:gridCol w:w="709"/>
        <w:gridCol w:w="42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Начисляются платежи в бюджет по налогу на 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1</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Начисляются сборы на право торговли, экономические санкции по платежам в бюджет и ВБ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8,6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Отчисления в резерв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Отчисления в фонды потребления и накоп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Возмещение расходов по содержанию культурно-просвет.учреждений, озд.лаг.</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2</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В конце года использованная сумма прибыли списывается в порядке реформации баланс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42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r>
    </w:tbl>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pPr>
      <w:r>
        <w:rPr>
          <w:rFonts w:eastAsia="Times New Roman Cyr" w:cs="Times New Roman Cyr" w:ascii="Times New Roman Cyr" w:hAnsi="Times New Roman Cyr"/>
          <w:sz w:val="14"/>
          <w:szCs w:val="14"/>
        </w:rPr>
        <w:t xml:space="preserve">2. Особенности отражения в бухучете валютных ценностей и операций с ними. </w:t>
      </w:r>
    </w:p>
    <w:p>
      <w:pPr>
        <w:pStyle w:val="Heading"/>
        <w:jc w:val="both"/>
        <w:rPr/>
      </w:pPr>
      <w:r>
        <w:rPr>
          <w:rFonts w:eastAsia="Times New Roman Cyr" w:cs="Times New Roman Cyr" w:ascii="Times New Roman Cyr" w:hAnsi="Times New Roman Cyr"/>
          <w:b w:val="false"/>
          <w:bCs w:val="false"/>
          <w:i w:val="false"/>
          <w:iCs w:val="false"/>
          <w:sz w:val="14"/>
          <w:szCs w:val="14"/>
        </w:rPr>
        <w:t>Валютными является те ценности , стоимость которых параллельно с учетом в рублях определяется в иностранной валюте. Специфика учета валютных ценностей заключается в пересчете иностранной валюты в рубли, установлении периодичности пересчета и учете курсовых разниц. Делятся на денежные (иностранные денежные знаки в кассе и денежные средства на счетах в банках, платежные документы и долговые обязательства по инвалюте, валютные средства в расчетах, по ним начисляются и учитываются курсовые разницы) и неденежные (имущество в виде товарно-материальных ценностей, основных средств, МБП, материалов, полуфабрикатов, нематериальных активов, инвалютной части уставного капитала) .Валютные операции - связанные с переходом права собственности на валютные ценности, а также с результатами в иностранной валюте при осуществлении внеэкономической деятельности с ввозом и вывозом их России ценностей. Делятся на текущие  ( до 180 дней : переводы в Россию и за рубеж денежных средств в инвалюте для осуществления расчетов по экспорту и импорту без отсрочки платежа, предоставление кредитов, расчеты по процентам, дивидендам и другим формам доходов в валюте) и операции, связанные с движением капитала ( в форме прямых инвестиций , приобретения ценных бумаг, переводов в оплату недвижимости, включая землю, недра и иные права, вложения в УК).</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6.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Учет формирования бухгалтерской прибыли (убытка).</w:t>
      </w:r>
    </w:p>
    <w:p>
      <w:pPr>
        <w:pStyle w:val="Normal"/>
        <w:jc w:val="both"/>
        <w:rPr/>
      </w:pPr>
      <w:r>
        <w:rPr>
          <w:spacing w:val="-6"/>
          <w:sz w:val="14"/>
          <w:szCs w:val="14"/>
        </w:rPr>
        <w:t>Бухгалтерская прибыль формируется в виде финансового результата на счете 80 “Прибыли и убытки”. Доходы и прибыли отражаются по кредиту, расходы и убытки - по дебету счета 80 . Он имеет следующие субсчета: 80-1 - прибыль от реализации работ и услуг,80-2-результат от продажи другого имущества, 80-3-внереализационные доходы и потери. Показатель общей суммы бухгалтерской прибыли складывается из нескольких составляющих: Бухг.П=Реализ.П(У)+Внереализ.Дох.-Внереализ. Расх.</w:t>
      </w:r>
    </w:p>
    <w:p>
      <w:pPr>
        <w:pStyle w:val="Normal"/>
        <w:jc w:val="both"/>
        <w:rPr/>
      </w:pPr>
      <w:r>
        <w:rPr>
          <w:spacing w:val="-6"/>
          <w:sz w:val="14"/>
          <w:szCs w:val="14"/>
        </w:rPr>
        <w:t xml:space="preserve">Под прибылью, полученной от продажи продукции, работ, услуг понимается превышение выручки над затратами., а под убытком - наоборот. Внереализационные доходы и убытки (операционные и прочие) могут быть получены :  от финансовых вложений , от участия в других организациях и в совместной деятельности, от реализации имущества  и его сдачи в аренду, по аннулированным производственным заказам и прекращенному производству, в виде курсовых и суммовых разниц, от списания или получения за прошлые годы безнадежной дебиторской , а также  кредиторской задолженности, полученных и присужденных финансовых санкций по договорам, потерь и страхового возмещения от стихийных бедствий, выявленных прибылей и убытков прошлых лет и др. </w:t>
      </w:r>
    </w:p>
    <w:tbl>
      <w:tblPr>
        <w:tblW w:w="3403" w:type="dxa"/>
        <w:jc w:val="left"/>
        <w:tblInd w:w="-7" w:type="dxa"/>
        <w:tblLayout w:type="fixed"/>
        <w:tblCellMar>
          <w:top w:w="0" w:type="dxa"/>
          <w:left w:w="70" w:type="dxa"/>
          <w:bottom w:w="0" w:type="dxa"/>
          <w:right w:w="70" w:type="dxa"/>
        </w:tblCellMar>
      </w:tblPr>
      <w:tblGrid>
        <w:gridCol w:w="2291"/>
        <w:gridCol w:w="556"/>
        <w:gridCol w:w="556"/>
      </w:tblGrid>
      <w:tr>
        <w:trPr/>
        <w:tc>
          <w:tcPr>
            <w:tcW w:w="2291" w:type="dxa"/>
            <w:tcBorders>
              <w:top w:val="single" w:sz="6" w:space="0" w:color="000000"/>
              <w:left w:val="single" w:sz="6" w:space="0" w:color="000000"/>
              <w:bottom w:val="single" w:sz="6" w:space="0" w:color="000000"/>
              <w:right w:val="single" w:sz="6" w:space="0" w:color="000000"/>
            </w:tcBorders>
          </w:tcPr>
          <w:p>
            <w:pPr>
              <w:pStyle w:val="Normal"/>
              <w:jc w:val="both"/>
              <w:rPr>
                <w:i/>
                <w:i/>
                <w:iCs/>
                <w:spacing w:val="-6"/>
                <w:sz w:val="14"/>
                <w:szCs w:val="14"/>
              </w:rPr>
            </w:pPr>
            <w:r>
              <w:rPr>
                <w:spacing w:val="-6"/>
                <w:sz w:val="14"/>
                <w:szCs w:val="14"/>
              </w:rPr>
              <w:t xml:space="preserve">Финансовый результат от реализации продукции </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p>
            <w:pPr>
              <w:pStyle w:val="Normal"/>
              <w:jc w:val="center"/>
              <w:rPr>
                <w:i/>
                <w:i/>
                <w:iCs/>
                <w:spacing w:val="-6"/>
                <w:sz w:val="14"/>
                <w:szCs w:val="14"/>
              </w:rPr>
            </w:pPr>
            <w:r>
              <w:rPr>
                <w:spacing w:val="-6"/>
                <w:sz w:val="14"/>
                <w:szCs w:val="14"/>
              </w:rPr>
              <w:t>8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p>
            <w:pPr>
              <w:pStyle w:val="Normal"/>
              <w:jc w:val="center"/>
              <w:rPr>
                <w:i/>
                <w:i/>
                <w:iCs/>
                <w:spacing w:val="-6"/>
                <w:sz w:val="14"/>
                <w:szCs w:val="14"/>
              </w:rPr>
            </w:pPr>
            <w:r>
              <w:rPr>
                <w:spacing w:val="-6"/>
                <w:sz w:val="14"/>
                <w:szCs w:val="14"/>
              </w:rPr>
              <w:t>46</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Финансовый результат от реализации основных средств и прочих активов</w:t>
            </w:r>
          </w:p>
        </w:tc>
        <w:tc>
          <w:tcPr>
            <w:tcW w:w="556" w:type="dxa"/>
            <w:tcBorders>
              <w:top w:val="single" w:sz="6" w:space="0" w:color="000000"/>
              <w:left w:val="single" w:sz="6" w:space="0" w:color="000000"/>
              <w:bottom w:val="single" w:sz="6" w:space="0" w:color="000000"/>
              <w:right w:val="single" w:sz="6" w:space="0" w:color="000000"/>
            </w:tcBorders>
          </w:tcPr>
          <w:p>
            <w:pPr>
              <w:pStyle w:val="Normal"/>
              <w:ind w:firstLine="71"/>
              <w:jc w:val="center"/>
              <w:rPr>
                <w:spacing w:val="-6"/>
                <w:sz w:val="14"/>
                <w:szCs w:val="14"/>
              </w:rPr>
            </w:pPr>
            <w:r>
              <w:rPr>
                <w:spacing w:val="-6"/>
                <w:sz w:val="14"/>
                <w:szCs w:val="14"/>
              </w:rPr>
              <w:t>47,48</w:t>
            </w:r>
          </w:p>
          <w:p>
            <w:pPr>
              <w:pStyle w:val="Normal"/>
              <w:ind w:firstLine="71"/>
              <w:jc w:val="center"/>
              <w:rPr>
                <w:spacing w:val="-6"/>
                <w:sz w:val="14"/>
                <w:szCs w:val="14"/>
              </w:rPr>
            </w:pPr>
            <w:r>
              <w:rPr>
                <w:spacing w:val="-6"/>
                <w:sz w:val="14"/>
                <w:szCs w:val="14"/>
              </w:rPr>
              <w:t>8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p>
            <w:pPr>
              <w:pStyle w:val="Normal"/>
              <w:jc w:val="center"/>
              <w:rPr>
                <w:spacing w:val="-6"/>
                <w:sz w:val="14"/>
                <w:szCs w:val="14"/>
              </w:rPr>
            </w:pPr>
            <w:r>
              <w:rPr>
                <w:spacing w:val="-6"/>
                <w:sz w:val="14"/>
                <w:szCs w:val="14"/>
              </w:rPr>
              <w:t>47,48</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Доходы от участия в др.организациях</w:t>
            </w:r>
          </w:p>
          <w:p>
            <w:pPr>
              <w:pStyle w:val="Normal"/>
              <w:jc w:val="both"/>
              <w:rPr>
                <w:spacing w:val="-6"/>
                <w:sz w:val="14"/>
                <w:szCs w:val="14"/>
              </w:rPr>
            </w:pPr>
            <w:r>
              <w:rPr>
                <w:spacing w:val="-6"/>
                <w:sz w:val="14"/>
                <w:szCs w:val="14"/>
              </w:rPr>
              <w:t xml:space="preserve">                                                                 </w:t>
            </w:r>
            <w:r>
              <w:rPr>
                <w:spacing w:val="-6"/>
                <w:sz w:val="14"/>
                <w:szCs w:val="14"/>
              </w:rPr>
              <w:t>или:</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p>
            <w:pPr>
              <w:pStyle w:val="Normal"/>
              <w:jc w:val="center"/>
              <w:rPr>
                <w:spacing w:val="-6"/>
                <w:sz w:val="14"/>
                <w:szCs w:val="14"/>
              </w:rPr>
            </w:pPr>
            <w:r>
              <w:rPr>
                <w:spacing w:val="-6"/>
                <w:sz w:val="14"/>
                <w:szCs w:val="14"/>
              </w:rPr>
              <w:t>76,7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rPr>
              <w:t>80</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Доходы от финансовых операций</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6,50,</w:t>
            </w:r>
          </w:p>
          <w:p>
            <w:pPr>
              <w:pStyle w:val="Normal"/>
              <w:ind w:left="-70" w:hanging="0"/>
              <w:jc w:val="center"/>
              <w:rPr>
                <w:spacing w:val="-6"/>
                <w:sz w:val="14"/>
                <w:szCs w:val="14"/>
              </w:rPr>
            </w:pPr>
            <w:r>
              <w:rPr>
                <w:spacing w:val="-6"/>
                <w:sz w:val="14"/>
                <w:szCs w:val="14"/>
              </w:rPr>
              <w:t>52,71,6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rPr>
              <w:t>80</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Начисленные штрафы,пени,неустойки</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rPr>
            </w:pPr>
            <w:r>
              <w:rPr>
                <w:spacing w:val="-6"/>
                <w:sz w:val="14"/>
                <w:szCs w:val="14"/>
              </w:rPr>
              <w:t>60</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оступления от уплаты штрафов, пеней, неустоек</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p>
            <w:pPr>
              <w:pStyle w:val="Normal"/>
              <w:jc w:val="center"/>
              <w:rPr>
                <w:spacing w:val="-6"/>
                <w:sz w:val="14"/>
                <w:szCs w:val="14"/>
              </w:rPr>
            </w:pPr>
            <w:r>
              <w:rPr>
                <w:spacing w:val="-6"/>
                <w:sz w:val="14"/>
                <w:szCs w:val="14"/>
              </w:rPr>
              <w:t>6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rPr>
              <w:t>80</w:t>
            </w:r>
          </w:p>
        </w:tc>
      </w:tr>
      <w:tr>
        <w:trPr/>
        <w:tc>
          <w:tcPr>
            <w:tcW w:w="229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рибыль прошлых лет, выявленная в ОП</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bl>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Учет наличных денежных средств в инвалюте в кассе предприятия и у подотчетных лиц.</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Учет движения наличной инвалюты в виде банкнот, казначейских обязательств и монет в кассе предприятия  осуществляется в том же порядке, который установлен ЦБ для учета кассовых операций с российской национальной валютой. Для учета операции в инвалюте в организациях создается специальная касса, которой устанавливаются лимиты, а к счету 50 открываются дополнительные субсчета по каждой валюте. В кассу принимается инвалюта, не вызывающая сомнений в ее подлинности и платежеспособности. Кассовый отчет составляется отдельно по каждой инвалюте с соответствующим пересчетом каждой операции в рублевый эквивалент. Общие итоги по движению денежных средств подводятся как в инвалюте (т.е. в натуральном выражении) , так и в инвалютных рублях. “Натуральный” учет инвалюты необходим для контроля ее сохранности. </w:t>
      </w:r>
    </w:p>
    <w:p>
      <w:pPr>
        <w:pStyle w:val="Heading"/>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val="false"/>
          <w:bCs w:val="false"/>
          <w:i w:val="false"/>
          <w:iCs w:val="false"/>
          <w:sz w:val="14"/>
          <w:szCs w:val="14"/>
        </w:rPr>
        <w:t xml:space="preserve"> </w:t>
      </w:r>
      <w:r>
        <w:rPr>
          <w:rFonts w:eastAsia="Times New Roman Cyr" w:cs="Times New Roman Cyr" w:ascii="Times New Roman Cyr" w:hAnsi="Times New Roman Cyr"/>
          <w:b w:val="false"/>
          <w:bCs w:val="false"/>
          <w:i w:val="false"/>
          <w:iCs w:val="false"/>
          <w:sz w:val="14"/>
          <w:szCs w:val="14"/>
        </w:rPr>
        <w:t xml:space="preserve">Валютное регулирование в России устанавливает для учета подотчетных сумм в валюте значительно больше особенностей, связанных с особым порядком покупки и использования инвалюты для оплаты предприятием командировочных расходов. За время пребывания в загранкомандировках в соответствии с законодательством работнику выплачиваются суточные и возмещаются расходы по найму жилого помещения, проезду и провозу багажа, прописке паспорта, комиссионные при обмене.чеков в банке на инвалюту. Суммы на питание и другие личные расходы, включаемые в счета, оплачиваются за счет </w:t>
      </w:r>
      <w:r>
        <w:rPr>
          <w:rFonts w:eastAsia="Times New Roman Cyr" w:cs="Times New Roman Cyr" w:ascii="Times New Roman Cyr" w:hAnsi="Times New Roman Cyr"/>
          <w:b w:val="false"/>
          <w:bCs w:val="false"/>
          <w:i w:val="false"/>
          <w:iCs w:val="false"/>
          <w:sz w:val="12"/>
          <w:szCs w:val="12"/>
        </w:rPr>
        <w:t>суточных и возмещению не подлежат. Предельные нормы возмещения расходов по найму жилых помещений за границей, суточных и транспортных расходов устанавливаются Минфином и МИДом совместно. Порядок покупки и выдачи инвалюты для оплаты командировочных расходов регламентируется Положением ЦБ № 62. Инвалюту на командировочные расходы предприятие покупает только в уполномоченном банке в безналичном порядке с зачислением ее на текущий валютный счет. Инвалюта, зачисленная на текущий валютный счет , может быть получена в кассу предприятия и выдана под отчет, или же перечислена упаолномоченным банком в банк-нерезидент на счет командируемого лица ( только на период его пребывания в командировке). Выдача предприятию наличной инвалюты уполномоченным банком производится по специальной справке, форма которой утверждается в ЦБ для контроля за полномой и целевым использванием денежных средств. По окончании срока командировки работник должен в установленные сроки представить в бухгалтерию утвержденный авансовый отчет. Остаток неиспользованной наличной инвалюты, выданной на командировочные расходы, должен быть возвращен работником в кассу предприятия в установленный срок. При наличии инвалютной задолженности допускается внесение подотчетным лицом иной инвалюты, но котирующейся ЦБ или возврат инвалютной суммы в рублях, эквивалентной неиспользованной валюте.</w:t>
      </w:r>
      <w:r>
        <w:rPr>
          <w:rFonts w:eastAsia="Times New Roman Cyr" w:cs="Times New Roman Cyr" w:ascii="Times New Roman Cyr" w:hAnsi="Times New Roman Cyr"/>
          <w:b w:val="false"/>
          <w:bCs w:val="false"/>
          <w:i w:val="false"/>
          <w:iCs w:val="false"/>
          <w:sz w:val="14"/>
          <w:szCs w:val="14"/>
        </w:rPr>
        <w:t xml:space="preserve"> </w:t>
      </w:r>
      <w:r>
        <w:rPr>
          <w:rFonts w:eastAsia="Times New Roman Cyr" w:cs="Times New Roman Cyr" w:ascii="Times New Roman Cyr" w:hAnsi="Times New Roman Cyr"/>
          <w:b w:val="false"/>
          <w:bCs w:val="false"/>
          <w:i w:val="false"/>
          <w:iCs w:val="false"/>
          <w:sz w:val="12"/>
          <w:szCs w:val="12"/>
        </w:rPr>
        <w:t>Неиспользованные и возвращенные суммы подлежат зачислению на текущий валютный счет по истечении установленного ЦБ срока.</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илет № 7.</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Реформирование баланса и связанные с ним записи в бухучете.</w:t>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Реформация баланса начинается в конце года, а завершается в первом квартале следующего года. </w:t>
      </w:r>
    </w:p>
    <w:p>
      <w:pPr>
        <w:pStyle w:val="Heading"/>
        <w:ind w:left="720" w:hanging="0"/>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1) После того как накопительным путем на счете 80 весь год отражалось формирование финансового результата, а на счете  81 - текущее использование прибыли ,  в конце года эти счета перекрываются          :  80-81.</w:t>
      </w:r>
    </w:p>
    <w:p>
      <w:pPr>
        <w:pStyle w:val="Heading"/>
        <w:ind w:left="720" w:hanging="0"/>
        <w:jc w:val="both"/>
        <w:rPr/>
      </w:pPr>
      <w:r>
        <w:rPr>
          <w:rFonts w:eastAsia="Times New Roman Cyr" w:cs="Times New Roman Cyr" w:ascii="Times New Roman Cyr" w:hAnsi="Times New Roman Cyr"/>
          <w:b w:val="false"/>
          <w:bCs w:val="false"/>
          <w:i w:val="false"/>
          <w:iCs w:val="false"/>
          <w:sz w:val="14"/>
          <w:szCs w:val="14"/>
        </w:rPr>
        <w:t xml:space="preserve"> </w:t>
      </w:r>
      <w:r>
        <w:rPr>
          <w:rFonts w:eastAsia="Times New Roman Cyr" w:cs="Times New Roman Cyr" w:ascii="Times New Roman Cyr" w:hAnsi="Times New Roman Cyr"/>
          <w:b w:val="false"/>
          <w:bCs w:val="false"/>
          <w:i w:val="false"/>
          <w:iCs w:val="false"/>
          <w:sz w:val="14"/>
          <w:szCs w:val="14"/>
        </w:rPr>
        <w:t>2)Когда после этого остается конечный финансовый результат, т.е. нераспределенная прибыль или непокрытый убыток, он списывается на счет 88.</w:t>
      </w:r>
    </w:p>
    <w:p>
      <w:pPr>
        <w:pStyle w:val="Heading"/>
        <w:ind w:left="720" w:hanging="0"/>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88/1 - 80 (прибыль)или 80-88/1 (убыток)</w:t>
      </w:r>
    </w:p>
    <w:p>
      <w:pPr>
        <w:pStyle w:val="Heading"/>
        <w:tabs>
          <w:tab w:val="clear" w:pos="720"/>
          <w:tab w:val="left" w:pos="0" w:leader="none"/>
        </w:tabs>
        <w:jc w:val="both"/>
        <w:rPr/>
      </w:pPr>
      <w:r>
        <w:rPr>
          <w:rFonts w:eastAsia="Times New Roman Cyr" w:cs="Times New Roman Cyr" w:ascii="Times New Roman Cyr" w:hAnsi="Times New Roman Cyr"/>
          <w:b w:val="false"/>
          <w:bCs w:val="false"/>
          <w:i w:val="false"/>
          <w:iCs w:val="false"/>
          <w:sz w:val="14"/>
          <w:szCs w:val="14"/>
        </w:rPr>
        <w:t>В годовой бухгалтерской отчетности нераспределенная прибыль показывается путем отражения в учете реформации баланса, по данным о первом субсчете 88 счета.. Распределение прибыли в начале следующего года осуществляется как распределение остатка нераспределенной прибыли. Распределение прибыли происходит по решению общего собрания акционеров и утверждается протокольно на резервный капитал, выплата учредительского дохода и остаток нераспределенной прибыли как часть собственного капитала фирмы. .</w:t>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pPr>
      <w:r>
        <w:rPr>
          <w:rFonts w:eastAsia="Times New Roman Cyr" w:cs="Times New Roman Cyr" w:ascii="Times New Roman Cyr" w:hAnsi="Times New Roman Cyr"/>
          <w:sz w:val="14"/>
          <w:szCs w:val="14"/>
        </w:rPr>
        <w:t xml:space="preserve">2. Учет операций по валютному счету предприятия. </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По заявлению юридических лиц в российских банках , имеющих лицензию ЦБ на ведение валютных операций, им открывается валютный счет, состоящий из 3 субсчетов : транзитный ( по экспортным операциям) , специальный транзитный ( по импортным ) и текущий ( по обеим). Для учета движения денежных средств в инвалюте на текущем валютном счете действует тот же порядок, который устанавливается ЦБ для предпритий по учету денежных средств на р/с. В/с открывается предприятиям на каждый вид валюты, все учитываемые инвалюты подлежат пересчету в рублевый эквивалент по общеустановленному порядку на дату совершения операции. На последний день котировки валют в данном месяце - пересчет. С текущего валютного счета осуществляются операции по переводу инвалюты за рубеж в связи с расчетами по внешнеторговой деятельности и оплатой банковских комиссионных, почтово-телеграфных расходов , командировочных расходов,  задолженности банку по валютному кредиту, посреднических услуг банка, связанных с конвертацией валюты и ее куплей-продажей. .  Для цели банковского валютного контроля вся экспортная валютная выручка до ее обязательной продажи зачисляется на транзитный валютный счет. Оставшаяся после продажи экспортная валютная выручка с транзитного счета перечисляется на текущий валютный счет. Организации могут оплачивать с транзитного валютного счета расходы по транспортировке и страхованию грузов, таможенные пошлины, комиссионные платежи др., в случаях, предусмотренных Центробанком. На сумму этих расходов уменьшается сумма экспортной выручки до определения ее части, подлежащкй обазательной продажи. Учет операций по валютному счету ведется на синтетическом счете 52 “Валютный счет”, к которому открывают следующие субсчета : 52/1 - Транзитный счет (для экспортных операций), Специальный транзитный счет (для импортных операций)  , 52/2 -  Текущий валютный счет, 52/3 - Валютные счета за рубежом.  В дебет транзитного валютного счета зачисляются в полном объеме поступления в иностранной валюте ( 62,76). С кредита списываются : возвращение средств в инвалюте той организации, от которой они поступили, перечисление валютной выручки организациям-нерезидентам                         ( 62,76), перечисление  расходов в оплату транспортировки, страхования и экспедирования грузов (нерезидентам или не по нашей территории), экспортных таможенных пошлин в инвалюте и таможенных процедур, обязательная продажа части валютной выручки (57), оплата комиссионных (44) , перевод оставшейся выручки на текущий валютный счет ( 52/2).  По дебету текущего валютного счета отражаются суммы, перечисленные с транзитного валютного счета, а также суммы, поступающие сразу на текущий валютный счет ( инвалюта, приобретенная на внутреннем рынке, возврат неизрасходованных командировочных сумм) . С кредита счета 52/2 списывается : перевод инвалюты в порядке расчетов на любые цели , необязательная продажа, снятие на оплату командировочных расходов в кассу (50) , перевод на валютный счет за границей (52/3). Также с кредита счета 52 на финансовый результат списываются курсовые разницы по валютным операциям. </w:t>
      </w:r>
    </w:p>
    <w:p>
      <w:pPr>
        <w:pStyle w:val="Heading"/>
        <w:ind w:left="720" w:hanging="0"/>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илет № 8.</w:t>
      </w:r>
    </w:p>
    <w:p>
      <w:pPr>
        <w:pStyle w:val="Heading"/>
        <w:tabs>
          <w:tab w:val="clear" w:pos="720"/>
          <w:tab w:val="left" w:pos="0" w:leader="none"/>
        </w:tabs>
        <w:jc w:val="both"/>
        <w:rPr/>
      </w:pPr>
      <w:r>
        <w:rPr>
          <w:rFonts w:eastAsia="Times New Roman Cyr" w:cs="Times New Roman Cyr" w:ascii="Times New Roman Cyr" w:hAnsi="Times New Roman Cyr"/>
          <w:sz w:val="14"/>
          <w:szCs w:val="14"/>
        </w:rPr>
        <w:t>1. Внереализационная прибыль и порядок ее отражения в текущем учете и балансе предприятия.</w:t>
      </w:r>
    </w:p>
    <w:p>
      <w:pPr>
        <w:pStyle w:val="Normal"/>
        <w:jc w:val="both"/>
        <w:rPr/>
      </w:pPr>
      <w:r>
        <w:rPr>
          <w:spacing w:val="-6"/>
          <w:sz w:val="14"/>
          <w:szCs w:val="14"/>
        </w:rPr>
        <w:t xml:space="preserve">Внереализационные доходы относят непосредственно на счет 80  без предварительной записи на промежуточных счетах. К внереализационным доходам относятся : </w:t>
      </w:r>
    </w:p>
    <w:p>
      <w:pPr>
        <w:pStyle w:val="Normal"/>
        <w:jc w:val="both"/>
        <w:rPr/>
      </w:pPr>
      <w:r>
        <w:rPr>
          <w:spacing w:val="-6"/>
          <w:sz w:val="14"/>
          <w:szCs w:val="14"/>
        </w:rPr>
        <w:t>1) Доходы от финансовых вложений (от участия в других организациях в виде дивидендов по акциям и учредительского дохода, от участия в совместной деятельности, от финансовых операций, проценты и курсовые разницы по ценным бумагам,- 50,51,60,71,76,78,79 )</w:t>
      </w:r>
    </w:p>
    <w:p>
      <w:pPr>
        <w:pStyle w:val="Normal"/>
        <w:jc w:val="both"/>
        <w:rPr>
          <w:spacing w:val="-6"/>
          <w:sz w:val="14"/>
          <w:szCs w:val="14"/>
        </w:rPr>
      </w:pPr>
      <w:r>
        <w:rPr>
          <w:spacing w:val="-6"/>
          <w:sz w:val="14"/>
          <w:szCs w:val="14"/>
        </w:rPr>
        <w:t xml:space="preserve">2) Другие операционные доходы ( от сдачи зданий и имущества в аренду - 76,50,51, от поступления ранее списанной дебиторской (50,51,52)  и списания кредиторской задолженности (60), </w:t>
      </w:r>
    </w:p>
    <w:p>
      <w:pPr>
        <w:pStyle w:val="Normal"/>
        <w:jc w:val="both"/>
        <w:rPr/>
      </w:pPr>
      <w:r>
        <w:rPr>
          <w:spacing w:val="-6"/>
          <w:sz w:val="14"/>
          <w:szCs w:val="14"/>
        </w:rPr>
        <w:t>3) Неоперационные доходы (прибыль прошлых лет, выявленная в отчетном году  - 50,51, стоимость зачисленных на баланс излишков имущества в результате инвентаризации - 10,11,12,40, зачисленные в прибыль суммовые и курсовые валютные разницы по расчетам - 52,83,  присужденные и признанные должниками штрафы, пени, неустойки - 50,51,60,63 ).</w:t>
      </w:r>
    </w:p>
    <w:p>
      <w:pPr>
        <w:pStyle w:val="Normal"/>
        <w:jc w:val="both"/>
        <w:rPr>
          <w:spacing w:val="-6"/>
          <w:sz w:val="14"/>
          <w:szCs w:val="14"/>
        </w:rPr>
      </w:pPr>
      <w:r>
        <w:rPr>
          <w:spacing w:val="-6"/>
          <w:sz w:val="14"/>
          <w:szCs w:val="14"/>
        </w:rPr>
        <w:t>К внереализационным расходам относятся :</w:t>
      </w:r>
    </w:p>
    <w:p>
      <w:pPr>
        <w:pStyle w:val="Normal"/>
        <w:jc w:val="both"/>
        <w:rPr/>
      </w:pPr>
      <w:r>
        <w:rPr>
          <w:spacing w:val="-6"/>
          <w:sz w:val="14"/>
          <w:szCs w:val="14"/>
        </w:rPr>
        <w:t>1) Внереализационные операционные расходы  ( уплаченные и подлежащие к уплате за отчетный период проценты по облигациям, расходы по приобретению и продаже ценных бумаг - 62,51,52, затраты на содержание законсервированных мощностей и объектов, аннулированных производственных заказов - 20, налоги и сборы , относимые на прибыль до уплаты налога на прибыль - 68).</w:t>
      </w:r>
    </w:p>
    <w:p>
      <w:pPr>
        <w:pStyle w:val="Normal"/>
        <w:jc w:val="both"/>
        <w:rPr/>
      </w:pPr>
      <w:r>
        <w:rPr>
          <w:spacing w:val="-6"/>
          <w:sz w:val="14"/>
          <w:szCs w:val="14"/>
        </w:rPr>
        <w:t xml:space="preserve">2) Прочие внереализационные расходы ( результаты произведенной уценки производственных запасов, готовой продукции и товаров в соответствии с установленным порядком - 10,12,40,41, дебиторская задолженность, по которой истек срок исковой давности и долги, нереальные для взыскания - 62,63,76, присужденные и признанные организацией штрафы, пени, неустойки , убытки по операциям прошлых лет, выявленные в отчетном году- 50,51,52, потери от стихийных бедствий, пожаров, аварий, зищений и недостач, виновники которых не установлены - 07,10,11,12,40,41, отрицательные курсовые разницы  - 52,83. </w:t>
      </w:r>
    </w:p>
    <w:p>
      <w:pPr>
        <w:pStyle w:val="Heading"/>
        <w:ind w:left="720" w:hanging="0"/>
        <w:jc w:val="both"/>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Heading"/>
        <w:tabs>
          <w:tab w:val="clear" w:pos="720"/>
          <w:tab w:val="left" w:pos="0" w:leader="none"/>
        </w:tabs>
        <w:jc w:val="both"/>
        <w:rPr/>
      </w:pPr>
      <w:r>
        <w:rPr>
          <w:rFonts w:eastAsia="Times New Roman Cyr" w:cs="Times New Roman Cyr" w:ascii="Times New Roman Cyr" w:hAnsi="Times New Roman Cyr"/>
          <w:sz w:val="14"/>
          <w:szCs w:val="14"/>
        </w:rPr>
        <w:t xml:space="preserve">2. Особенности отражения в бухучете суммовых разниц. </w:t>
      </w:r>
    </w:p>
    <w:p>
      <w:pPr>
        <w:pStyle w:val="Heading"/>
        <w:tabs>
          <w:tab w:val="clear" w:pos="720"/>
          <w:tab w:val="left" w:pos="0" w:leader="none"/>
        </w:tabs>
        <w:jc w:val="both"/>
        <w:rPr/>
      </w:pPr>
      <w:r>
        <w:rPr>
          <w:rFonts w:eastAsia="Times New Roman Cyr" w:cs="Times New Roman Cyr" w:ascii="Times New Roman Cyr" w:hAnsi="Times New Roman Cyr"/>
          <w:b w:val="false"/>
          <w:bCs w:val="false"/>
          <w:i w:val="false"/>
          <w:iCs w:val="false"/>
          <w:sz w:val="14"/>
          <w:szCs w:val="14"/>
        </w:rPr>
        <w:t xml:space="preserve">Суммовые разницы  возникают при рублевых расчетах с партнерами в результате использования в денежных сделках инвалюты или условных единиц. Для устранения влияния инфляции на объем выручки в денежном обязательстве по договору должна быть предусмотрена оплата в рублях, но в сумме, эквивалентной определенному количеству инвалюты. Сумма , подлежащая оплате в рублях, определяется по установленному договором курсу на день платежа. Сумма обязательств по договору , выраженных в инвалюте, пересчтывается в рубли на 2 разные даты - отгрузки  и оплаты. В результате изменения курса между 2 датами возникают суммовые разницы ( связь с валютой косвенная), могут быть положительные ( относятся на прибыль по дебиторской задолженности и на убытки - по кредиторской) и отрицательные. </w:t>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9. </w:t>
      </w:r>
    </w:p>
    <w:p>
      <w:pPr>
        <w:pStyle w:val="Heading"/>
        <w:ind w:left="720" w:hanging="0"/>
        <w:jc w:val="both"/>
        <w:rPr/>
      </w:pPr>
      <w:r>
        <w:rPr>
          <w:rFonts w:eastAsia="Times New Roman Cyr" w:cs="Times New Roman Cyr" w:ascii="Times New Roman Cyr" w:hAnsi="Times New Roman Cyr"/>
          <w:sz w:val="14"/>
          <w:szCs w:val="14"/>
        </w:rPr>
        <w:t xml:space="preserve">1. Учет распределения прибыли. </w:t>
      </w:r>
    </w:p>
    <w:p>
      <w:pPr>
        <w:pStyle w:val="Normal"/>
        <w:jc w:val="both"/>
        <w:rPr>
          <w:spacing w:val="-6"/>
          <w:sz w:val="14"/>
          <w:szCs w:val="14"/>
        </w:rPr>
      </w:pPr>
      <w:r>
        <w:rPr>
          <w:spacing w:val="-6"/>
          <w:sz w:val="14"/>
          <w:szCs w:val="14"/>
        </w:rPr>
        <w:t xml:space="preserve"> </w:t>
      </w:r>
      <w:r>
        <w:rPr>
          <w:spacing w:val="-6"/>
          <w:sz w:val="14"/>
          <w:szCs w:val="14"/>
        </w:rPr>
        <w:t xml:space="preserve">Для учета нераспр-й прибыли используется сч.88/1. </w:t>
      </w:r>
      <w:r>
        <w:rPr>
          <w:sz w:val="14"/>
          <w:szCs w:val="14"/>
        </w:rPr>
        <w:t>Финансовый результат деятельности предприятия, окончательно сформированный в виде  прибыли, подлежит распределению. В первую очередь производится окончательный расчет причитающегося бюджету налога на прибцль за отчетный год. Учредители обязаны в первую очередь покрыть расходы, произведенные в течение отчетного года в счет прибыли (88), и далее использвоаие нераспределенной прибыли истекшего года отражается в бухучете согласно учредительным документам.</w:t>
      </w:r>
    </w:p>
    <w:p>
      <w:pPr>
        <w:pStyle w:val="Normal"/>
        <w:jc w:val="both"/>
        <w:rPr>
          <w:spacing w:val="-6"/>
          <w:sz w:val="14"/>
          <w:szCs w:val="14"/>
        </w:rPr>
      </w:pPr>
      <w:r>
        <w:rPr>
          <w:spacing w:val="-6"/>
          <w:sz w:val="14"/>
          <w:szCs w:val="14"/>
        </w:rPr>
        <w:t>Нерасп-я прибыль отч.года может быть использована на:</w:t>
      </w:r>
    </w:p>
    <w:tbl>
      <w:tblPr>
        <w:tblW w:w="3404" w:type="dxa"/>
        <w:jc w:val="left"/>
        <w:tblInd w:w="-7" w:type="dxa"/>
        <w:tblLayout w:type="fixed"/>
        <w:tblCellMar>
          <w:top w:w="0" w:type="dxa"/>
          <w:left w:w="70" w:type="dxa"/>
          <w:bottom w:w="0" w:type="dxa"/>
          <w:right w:w="70" w:type="dxa"/>
        </w:tblCellMar>
      </w:tblPr>
      <w:tblGrid>
        <w:gridCol w:w="2127"/>
        <w:gridCol w:w="479"/>
        <w:gridCol w:w="79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выплату дивидендов акционерам</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5/2 или 7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окрытие убытков прошлых лет</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увеличение уставного капитала</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формирование спец.фондов</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3, 88/4</w:t>
            </w:r>
          </w:p>
        </w:tc>
      </w:tr>
    </w:tbl>
    <w:p>
      <w:pPr>
        <w:pStyle w:val="Heading"/>
        <w:jc w:val="both"/>
        <w:rPr/>
      </w:pPr>
      <w:r>
        <w:rPr>
          <w:rFonts w:eastAsia="Times New Roman Cyr" w:cs="Times New Roman Cyr" w:ascii="Times New Roman Cyr" w:hAnsi="Times New Roman Cyr"/>
          <w:b w:val="false"/>
          <w:bCs w:val="false"/>
          <w:i w:val="false"/>
          <w:iCs w:val="false"/>
          <w:sz w:val="14"/>
          <w:szCs w:val="14"/>
        </w:rPr>
        <w:t xml:space="preserve"> </w:t>
      </w:r>
      <w:r>
        <w:rPr>
          <w:rFonts w:eastAsia="Times New Roman Cyr" w:cs="Times New Roman Cyr" w:ascii="Times New Roman Cyr" w:hAnsi="Times New Roman Cyr"/>
          <w:b w:val="false"/>
          <w:bCs w:val="false"/>
          <w:i w:val="false"/>
          <w:iCs w:val="false"/>
          <w:sz w:val="14"/>
          <w:szCs w:val="14"/>
        </w:rPr>
        <w:t xml:space="preserve">В соответствии с законодательством  РФ АО и СП производят в установленном проценте от УК за счет оставшейся прибыли </w:t>
      </w:r>
      <w:r>
        <w:rPr>
          <w:rFonts w:eastAsia="Times New Roman Cyr" w:cs="Times New Roman Cyr" w:ascii="Times New Roman Cyr" w:hAnsi="Times New Roman Cyr"/>
          <w:b w:val="false"/>
          <w:bCs w:val="false"/>
          <w:i w:val="false"/>
          <w:iCs w:val="false"/>
          <w:sz w:val="12"/>
          <w:szCs w:val="12"/>
        </w:rPr>
        <w:t>обазательные отчисления в резервный капитал для возмещения убытков и выплаты доходов кредиторов. Для остальных предприятий это дело добровольное. Для технического усовершенствования, социального развития и материального поощрения создаются фонд накопления, потребления, социальной сферы, и др . ( расходуются по целевому назначению в соответствии со сметой). Предприятие имеет право предусмотреть возможность расходования за счет остатка нераспределенной прибыли напрямую. После погашения расходов за ее счет, резервного капитала и фондов она может направлена на выполату учредительского дохода ( при условии полной оплаты капитала, и если чистые активы больше УК+РезК и после начисления учред. дохода). Для</w:t>
      </w:r>
      <w:r>
        <w:rPr>
          <w:rFonts w:eastAsia="Times New Roman Cyr" w:cs="Times New Roman Cyr" w:ascii="Times New Roman Cyr" w:hAnsi="Times New Roman Cyr"/>
          <w:b w:val="false"/>
          <w:bCs w:val="false"/>
          <w:i w:val="false"/>
          <w:iCs w:val="false"/>
          <w:sz w:val="14"/>
          <w:szCs w:val="14"/>
        </w:rPr>
        <w:t xml:space="preserve"> начисления учредительского дохода определяется размер дивиденда  с учетом квартального авансирования в течение года. Исчисляется дивиденд в процентах от номинала. , в рублях за одну акцию  ( обыкновенные акции - собранием акционеров, привилегированные - в процентах от выплат) 88-75,70. 70,75- 68. ( доходы по акциям облагаются подоходным налогом). </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Основная документация по оформлению внешнеторговых сделок. </w:t>
      </w:r>
    </w:p>
    <w:p>
      <w:pPr>
        <w:pStyle w:val="Normal"/>
        <w:jc w:val="both"/>
        <w:rPr>
          <w:spacing w:val="-6"/>
          <w:sz w:val="12"/>
          <w:szCs w:val="12"/>
        </w:rPr>
      </w:pPr>
      <w:r>
        <w:rPr>
          <w:spacing w:val="-6"/>
          <w:sz w:val="12"/>
          <w:szCs w:val="12"/>
        </w:rPr>
        <w:t xml:space="preserve"> </w:t>
      </w:r>
      <w:r>
        <w:rPr>
          <w:spacing w:val="-6"/>
          <w:sz w:val="12"/>
          <w:szCs w:val="12"/>
        </w:rPr>
        <w:t>Во внешней торговле расчеты производятся не против товаров, а против документов, представлящих товары. Документы передаются и оплачиваются через банки ( товарно-распорядительные документы), которые на какой-то отрезок времени приобретают самостоятельную роль. Главным документом является к</w:t>
      </w:r>
      <w:r>
        <w:rPr>
          <w:spacing w:val="-6"/>
          <w:sz w:val="14"/>
          <w:szCs w:val="14"/>
        </w:rPr>
        <w:t>онтракт, заключаемый с иностранным торговым партнером - он  определяет права и обязанности участвующих в сделке сторон и является подтверждением законности осуществления торговой сделки.</w:t>
      </w:r>
    </w:p>
    <w:p>
      <w:pPr>
        <w:pStyle w:val="Normal"/>
        <w:jc w:val="both"/>
        <w:rPr/>
      </w:pPr>
      <w:r>
        <w:rPr>
          <w:spacing w:val="-6"/>
          <w:sz w:val="12"/>
          <w:szCs w:val="12"/>
        </w:rPr>
        <w:t>1. Техническая документация - технич.паспорта, формуляры, описания, чертежи, инструкции по наладке и эксплуатации</w:t>
      </w:r>
      <w:r>
        <w:rPr>
          <w:spacing w:val="-6"/>
          <w:sz w:val="14"/>
          <w:szCs w:val="14"/>
        </w:rPr>
        <w:t xml:space="preserve"> </w:t>
      </w:r>
    </w:p>
    <w:p>
      <w:pPr>
        <w:pStyle w:val="Normal"/>
        <w:jc w:val="both"/>
        <w:rPr/>
      </w:pPr>
      <w:r>
        <w:rPr>
          <w:spacing w:val="-6"/>
          <w:sz w:val="14"/>
          <w:szCs w:val="14"/>
        </w:rPr>
        <w:t>2. Транспортные документы - железнодорожн.накладные, квитации, багажные квитанции, коносаменты, варранты, страховые свидельства, сертификаты Коносамент выдается перевозчику-распорядителю груза, он подтверждает принятие груза к перевозке и обязывает перевозчика передать груз в порту назначения покупателю, или содержит указание, что он выписан на определенного получателя или приказом отправителя груза или по приказу получателя. Бывает ордерный (именной, передается в порядке , установленном для передачи доп. требования) и на предъявитителя. . Отгрузка товара осуществляется поставщиком, оформляется транспортно-экспедиторскими и страховыми документами. Документ, подтверждающий передачу от грузоотправителя к грузоперевозчику и содержащий необходимую информацию об отправленном грузе, пункте назначения стоимости перевозки и ее оплате - транспортная накладная.</w:t>
      </w:r>
    </w:p>
    <w:p>
      <w:pPr>
        <w:pStyle w:val="Normal"/>
        <w:jc w:val="both"/>
        <w:rPr/>
      </w:pPr>
      <w:r>
        <w:rPr>
          <w:spacing w:val="-6"/>
          <w:sz w:val="14"/>
          <w:szCs w:val="14"/>
        </w:rPr>
        <w:t>3. Складская документация - приемные акты портов РФ, генеральные акты разгрузки судов с импотным грузом в порту-прибытия, доковая расписка о принятии груза на хранение и др.</w:t>
      </w:r>
    </w:p>
    <w:p>
      <w:pPr>
        <w:pStyle w:val="Normal"/>
        <w:jc w:val="both"/>
        <w:rPr/>
      </w:pPr>
      <w:r>
        <w:rPr>
          <w:spacing w:val="-6"/>
          <w:sz w:val="14"/>
          <w:szCs w:val="14"/>
        </w:rPr>
        <w:t>4. Расчетная документация - счета-фактуры: расчетная спецификация - если товар состоит из частей, а каждый из них имеет свою цену; тратта.</w:t>
      </w:r>
    </w:p>
    <w:p>
      <w:pPr>
        <w:pStyle w:val="Normal"/>
        <w:jc w:val="both"/>
        <w:rPr/>
      </w:pPr>
      <w:r>
        <w:rPr>
          <w:spacing w:val="-6"/>
          <w:sz w:val="14"/>
          <w:szCs w:val="14"/>
        </w:rPr>
        <w:t xml:space="preserve">5. Банковские документы  - заявление на перевод валюты, инкассовое поручение, поручение об открытииаккредитива, чек, поручение на перевод средств на депозит таможни РФ, поручение на распределение экспортной выручки, В конце месяца выписка с валютного и расчетного счета. </w:t>
      </w:r>
    </w:p>
    <w:p>
      <w:pPr>
        <w:pStyle w:val="Normal"/>
        <w:jc w:val="both"/>
        <w:rPr/>
      </w:pPr>
      <w:r>
        <w:rPr>
          <w:spacing w:val="-6"/>
          <w:sz w:val="14"/>
          <w:szCs w:val="14"/>
        </w:rPr>
        <w:t>6. Таможенная документация - грузовая таможенная декларация, сертификат о происхождении товара, справки об уплате пошлин, акцизов, сборов . Процедура растаможивания импортных товаров завершается полным оформлением ГТД, выдаваемой представителю владельца груза только после оплаты всех таможенных платежей.</w:t>
      </w:r>
    </w:p>
    <w:p>
      <w:pPr>
        <w:pStyle w:val="Normal"/>
        <w:jc w:val="both"/>
        <w:rPr/>
      </w:pPr>
      <w:r>
        <w:rPr>
          <w:spacing w:val="-6"/>
          <w:sz w:val="14"/>
          <w:szCs w:val="14"/>
        </w:rPr>
        <w:t xml:space="preserve">7. Претензионная док-ция - претензионное письмо, исковое заявление(в суд или Арбитраж), постановление судебных органов об удовлетворении или отклонении иска. </w:t>
      </w:r>
    </w:p>
    <w:p>
      <w:pPr>
        <w:pStyle w:val="Normal"/>
        <w:jc w:val="both"/>
        <w:rPr/>
      </w:pPr>
      <w:r>
        <w:rPr>
          <w:spacing w:val="-6"/>
          <w:sz w:val="14"/>
          <w:szCs w:val="14"/>
        </w:rPr>
        <w:t>8. Документы о недостачах и потерях товаров - коммерческий акт на недостачу, аварийный сертификат</w:t>
      </w:r>
      <w:r>
        <w:rPr>
          <w:spacing w:val="-6"/>
          <w:sz w:val="12"/>
          <w:szCs w:val="12"/>
        </w:rPr>
        <w:t>.</w:t>
      </w:r>
    </w:p>
    <w:p>
      <w:pPr>
        <w:pStyle w:val="Normal"/>
        <w:jc w:val="both"/>
        <w:rPr>
          <w:spacing w:val="-6"/>
          <w:sz w:val="12"/>
          <w:szCs w:val="12"/>
        </w:rPr>
      </w:pPr>
      <w:r>
        <w:rPr>
          <w:spacing w:val="-6"/>
          <w:sz w:val="12"/>
          <w:szCs w:val="12"/>
        </w:rPr>
      </w:r>
    </w:p>
    <w:p>
      <w:pPr>
        <w:pStyle w:val="Normal"/>
        <w:jc w:val="both"/>
        <w:rPr>
          <w:spacing w:val="-6"/>
          <w:sz w:val="12"/>
          <w:szCs w:val="12"/>
        </w:rPr>
      </w:pPr>
      <w:r>
        <w:rPr>
          <w:spacing w:val="-6"/>
          <w:sz w:val="12"/>
          <w:szCs w:val="12"/>
        </w:rPr>
      </w:r>
    </w:p>
    <w:p>
      <w:pPr>
        <w:pStyle w:val="Normal"/>
        <w:jc w:val="both"/>
        <w:rPr>
          <w:spacing w:val="-6"/>
          <w:sz w:val="12"/>
          <w:szCs w:val="12"/>
        </w:rPr>
      </w:pPr>
      <w:r>
        <w:rPr>
          <w:spacing w:val="-6"/>
          <w:sz w:val="12"/>
          <w:szCs w:val="12"/>
        </w:rPr>
      </w:r>
    </w:p>
    <w:p>
      <w:pPr>
        <w:pStyle w:val="Normal"/>
        <w:jc w:val="both"/>
        <w:rPr>
          <w:spacing w:val="-6"/>
          <w:sz w:val="12"/>
          <w:szCs w:val="12"/>
        </w:rPr>
      </w:pPr>
      <w:r>
        <w:rPr>
          <w:spacing w:val="-6"/>
          <w:sz w:val="12"/>
          <w:szCs w:val="12"/>
        </w:rPr>
      </w:r>
    </w:p>
    <w:p>
      <w:pPr>
        <w:pStyle w:val="Normal"/>
        <w:jc w:val="both"/>
        <w:rPr>
          <w:spacing w:val="-6"/>
          <w:sz w:val="10"/>
          <w:szCs w:val="10"/>
        </w:rPr>
      </w:pPr>
      <w:r>
        <w:rPr>
          <w:spacing w:val="-6"/>
          <w:sz w:val="10"/>
          <w:szCs w:val="10"/>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11. </w:t>
      </w:r>
    </w:p>
    <w:p>
      <w:pPr>
        <w:pStyle w:val="Heading"/>
        <w:jc w:val="both"/>
        <w:rPr/>
      </w:pPr>
      <w:r>
        <w:rPr>
          <w:rFonts w:eastAsia="Times New Roman Cyr" w:cs="Times New Roman Cyr" w:ascii="Times New Roman Cyr" w:hAnsi="Times New Roman Cyr"/>
          <w:sz w:val="14"/>
          <w:szCs w:val="14"/>
        </w:rPr>
        <w:t>1. Учет резервов по сомнительным долгам.</w:t>
      </w:r>
    </w:p>
    <w:p>
      <w:pPr>
        <w:pStyle w:val="Normal"/>
        <w:spacing w:before="120" w:after="0"/>
        <w:jc w:val="both"/>
        <w:rPr/>
      </w:pPr>
      <w:r>
        <w:rPr>
          <w:spacing w:val="-6"/>
          <w:sz w:val="14"/>
          <w:szCs w:val="14"/>
        </w:rPr>
        <w:t>Сомнительные долги - дебит. задолж-ть предприятия, кот. не погашена в срок, установленный договором или законодательством + необеспеченные гарантиями. Резерв по сомнительным долгам - фонд риска,назначение - застраховать предприятие от возможных неплатежей. Резервы по сомнит. долгам создается только по расчетам за товары, работы и услуги с юрид. лицами у предприятий, ведущих учет реализации по отгрузке . Такие резервы рассчитываются по каждому случаю просроченной задолженности в отдельности. При расчете величины резерва должно быть учтено финансовое состояние и платежеспособность должника и оценена вероятность погашения долга полностью или частично. Затем составляется спец. таблица-расчет результатов по сомнительным долгам. Эта таблица составляется по данным инвентаризации деб. зад-ти. На 1.01. след. за отчетным годом. Для учета образования и использования резервов по сомнительным долгам используется сч. 82-1 «Оценочные резервы - Резервы по сомнительным долгам» Источником образования резервов явл. прибыль  :  Д80 - К82-1. Использование резервов по сомнительным долгам отражается: Д82-1 - К61,62,76. Этот созданный резерв д.олжен быть использован до конца года, следующего за годом создания (полностью или частично). Если резерв не будет использован до указанного срока, то они будут присоединены к прибыли соотв. года: Д82-1 - К80.</w:t>
      </w:r>
    </w:p>
    <w:p>
      <w:pPr>
        <w:pStyle w:val="Heading"/>
        <w:jc w:val="both"/>
        <w:rPr/>
      </w:pPr>
      <w:r>
        <w:rPr>
          <w:rFonts w:eastAsia="Times New Roman Cyr" w:cs="Times New Roman Cyr" w:ascii="Times New Roman Cyr" w:hAnsi="Times New Roman Cyr"/>
          <w:b w:val="false"/>
          <w:bCs w:val="false"/>
          <w:i w:val="false"/>
          <w:iCs w:val="false"/>
          <w:sz w:val="14"/>
          <w:szCs w:val="14"/>
        </w:rPr>
        <w:t>Если ранее списывались за счет резерва долги, то сумма средств, полученных от бывшего дебитора, нужно отнести на внереализационные доходы: Д51,52 - К80. Одновременно на эту же сумму: кредит забалансового 007.</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Внешнеторговые экспортные и импортные накладные расходы и порядок отражения их в учете.</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Полный перечень статей накладных расходов во внешнеторговой деятельности предприятия : 1) Расходы на подготовку товара к отгрузке, 2) Расходы на погрузочно-разгрузочные и перевалочные работы. 3) Расходы по оплате грузовых перевозок внутри страны и за рубежом. 4) Расходы по страхованию и хранению товаров в пути. 5) На оплату комиссионных услуг транспортно-экспедиторскими организациями. 6) На оплату таможенных пошлин и других таможенных платежей.7) По оплате налогов и сборов. 8) На оплату банковских услуг и процентов по коммерческому кредиту. 9) По оплате маркетинговых услуг. 10) Потери от недостач ТМЦ в пути и при хранении в пределах норм естественной убыли. 11) Прочие накладные расходы.  В учете они должны группироваться и отражаться обособленно. Инвалютные накладные расходы из-за необходимости их пересчета в рублевый эквивалент в свою очередь, требует обособления от рублевых затрат, передача их обобщенно на счет 15/1 - приобретение импортных товаров. Для целей предварительной группировки инвалютных и рублевых накладных расходов , относимых на покупную стоимость импортных товаров, можно раздельно отражать их начисление через счет 76, выделив по нему 2 субсчета - для инвалютных и рублевых расходов. 15-76 - отделение от рублевого эквивалента. , если сразу , то 15/1 и 15/2. В целях правильного отнесения накладных расходов на индивидуальную покупную стоимость товаров они делятся на прямые и косвенные. Базой для распределения косвенных чаще всего выступает контрактная стоимость товара. Т.о. , покупная стоимость импортных товаров включает их контрактную стоимость и те накладные расходы, что были включены в таможенную стоимость товара, а также уплаченные на таможне платежи. Накладные расходы частично относятся на покупную стоимость, а частично - на издержки обращения ( сч.44).</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илет № 12.</w:t>
      </w:r>
    </w:p>
    <w:p>
      <w:pPr>
        <w:pStyle w:val="Heading"/>
        <w:jc w:val="both"/>
        <w:rPr/>
      </w:pPr>
      <w:r>
        <w:rPr>
          <w:rFonts w:eastAsia="Times New Roman Cyr" w:cs="Times New Roman Cyr" w:ascii="Times New Roman Cyr" w:hAnsi="Times New Roman Cyr"/>
          <w:sz w:val="14"/>
          <w:szCs w:val="14"/>
        </w:rPr>
        <w:t xml:space="preserve">1. Отличие бухгалтерской прибыли от налогооблагаемого финансового результата. </w:t>
      </w:r>
    </w:p>
    <w:p>
      <w:pPr>
        <w:pStyle w:val="Normal"/>
        <w:jc w:val="both"/>
        <w:rPr/>
      </w:pPr>
      <w:r>
        <w:rPr>
          <w:spacing w:val="-6"/>
          <w:sz w:val="14"/>
          <w:szCs w:val="14"/>
        </w:rPr>
        <w:t xml:space="preserve">Сумма налогооблагаемой прибыли отличается от бухгалтерской на величину предоставленных ему льгот по налогу на прибыль, а также корректировок , установленных законодательством. Если предприятие ведет учет кассовым методом, то отчетный финансовый результат, определяемый для целей налогообложения регулируется до уровня оплаченного объема реализации, а прибыль пересчитывается с метода начислений на кассовый метод путем корректировки суммы выручки и себестоимости. </w:t>
      </w:r>
    </w:p>
    <w:p>
      <w:pPr>
        <w:pStyle w:val="Normal"/>
        <w:jc w:val="both"/>
        <w:rPr/>
      </w:pPr>
      <w:r>
        <w:rPr>
          <w:spacing w:val="-6"/>
          <w:sz w:val="14"/>
          <w:szCs w:val="14"/>
        </w:rPr>
        <w:t>В соответствии с инструкцией ГНС № 37 от 10.08.95 о налоге на прибыль, п.2.5, реализационная прибыль подлежит увеличению на сумму разницы между рыночной ценой и фактической ценой реализации на основании специальных расчетов, предоставляемых в налоговые органы. Информация об этих расходах в фактическом и нормативном размере накапливается в аналитическом учете издержек. В целях налогообложения прибыль уменьшается на суммы доходов по акциям, от долевого участия в деятельности другиз предприятий на территории РФ, доходов от игорного бизнеса и посреднических операций, прибыли от реализации сельскохозяйственной и охотохозяйственной продукции, а тж.реализации произведенной и переработанной на данном предприятии сельскохозяйственной продукции собственного производства.. Также облагаемая прибыль уменьшается на суммы, направленные на финансирование капвложений произв.назначения ( для произв.предприятий ), жилищного строительства, благотворительные цели и ряд др.направлений.  Постановление от 1.07.95 № 661 - по нормируемым Минфином статьям затрат, включаемых в себестоимость,  прибыль для целей налогообложения должна увеличиваться на сумму перерасхода  ( по обслуживанию банковских кредитов, на командировки, по договорам страхования, на подготовку кадров , рекламу, представительские расходы, компенсации за  использование личных автомобилей).</w:t>
      </w:r>
    </w:p>
    <w:p>
      <w:pPr>
        <w:pStyle w:val="Heading"/>
        <w:ind w:left="720" w:hanging="0"/>
        <w:jc w:val="both"/>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Heading"/>
        <w:jc w:val="both"/>
        <w:rPr/>
      </w:pPr>
      <w:r>
        <w:rPr>
          <w:rFonts w:eastAsia="Times New Roman Cyr" w:cs="Times New Roman Cyr" w:ascii="Times New Roman Cyr" w:hAnsi="Times New Roman Cyr"/>
          <w:sz w:val="14"/>
          <w:szCs w:val="14"/>
        </w:rPr>
        <w:t xml:space="preserve">2. Основные операции по экспорту товаров и порядок их отражения на бухгалтерских счетах. </w:t>
      </w:r>
    </w:p>
    <w:p>
      <w:pPr>
        <w:pStyle w:val="Normal"/>
        <w:ind w:firstLine="142"/>
        <w:jc w:val="both"/>
        <w:rPr>
          <w:spacing w:val="-6"/>
          <w:sz w:val="14"/>
          <w:szCs w:val="14"/>
        </w:rPr>
      </w:pPr>
      <w:r>
        <w:rPr>
          <w:spacing w:val="-6"/>
          <w:sz w:val="14"/>
          <w:szCs w:val="14"/>
        </w:rPr>
        <w:t>1)Учет затрат на производство экспортной продукции произв на сч 20, а если одновременно продукция изготовляется для продажи внутри страны, то к сч 20 нужно открыть субсчет “производство Э продукции”. Порядок учета затрат такой же, как и для обычной продукции.</w:t>
      </w:r>
    </w:p>
    <w:p>
      <w:pPr>
        <w:pStyle w:val="Normal"/>
        <w:jc w:val="both"/>
        <w:rPr/>
      </w:pPr>
      <w:r>
        <w:rPr>
          <w:spacing w:val="-6"/>
          <w:sz w:val="14"/>
          <w:szCs w:val="14"/>
        </w:rPr>
        <w:t xml:space="preserve"> </w:t>
      </w:r>
      <w:r>
        <w:rPr>
          <w:spacing w:val="-6"/>
          <w:sz w:val="14"/>
          <w:szCs w:val="14"/>
        </w:rPr>
        <w:t>2) Учет коммерческих расходов (на подготовку товаров к отгрузке,погрузочно-разгрузочные расходы,</w:t>
      </w:r>
      <w:r>
        <w:rPr>
          <w:rFonts w:eastAsia="Times New Roman" w:cs="Times New Roman" w:ascii="Times New Roman" w:hAnsi="Times New Roman"/>
          <w:spacing w:val="-6"/>
          <w:sz w:val="14"/>
          <w:szCs w:val="14"/>
          <w:lang w:val="en-US"/>
        </w:rPr>
        <w:t xml:space="preserve"> </w:t>
      </w:r>
      <w:r>
        <w:rPr>
          <w:spacing w:val="-6"/>
          <w:sz w:val="14"/>
          <w:szCs w:val="14"/>
        </w:rPr>
        <w:t>транспортные расходы внутри страны и за рубежом, по страхованию и хранению грузов, коммисионные расходы, таможенные пошлины, % по банковскому кредиту, оплата банковских услуг,</w:t>
      </w:r>
      <w:r>
        <w:rPr>
          <w:rFonts w:eastAsia="Times New Roman" w:cs="Times New Roman" w:ascii="Times New Roman" w:hAnsi="Times New Roman"/>
          <w:spacing w:val="-6"/>
          <w:sz w:val="14"/>
          <w:szCs w:val="14"/>
          <w:lang w:val="en-US"/>
        </w:rPr>
        <w:t xml:space="preserve"> </w:t>
      </w:r>
      <w:r>
        <w:rPr>
          <w:spacing w:val="-6"/>
          <w:sz w:val="14"/>
          <w:szCs w:val="14"/>
        </w:rPr>
        <w:t>налоги и сборы, потери и недостачи) ведется на сч.43,а потом списывается на реализацию.В б\у все коммерческие расходы принято делить на расходы, осуществляемые в рублях, и расходы, осуществляемые в валюте, а также на прямые и косвенные. Экспортер отражает в учете все комплексные хоз операции от оформления с/с продукции до определения цены реализации ее иностранному покупателю.Аналитический учет экспортных товаров ведется по учетным партиям тов в разрезе стран получателей и контрактов.</w:t>
      </w:r>
    </w:p>
    <w:p>
      <w:pPr>
        <w:pStyle w:val="Normal"/>
        <w:ind w:firstLine="142"/>
        <w:jc w:val="both"/>
        <w:rPr/>
      </w:pPr>
      <w:r>
        <w:rPr>
          <w:spacing w:val="-6"/>
          <w:sz w:val="14"/>
          <w:szCs w:val="14"/>
        </w:rPr>
        <w:t>3) После заключения контракта с иностранным покупателем, оформлением и подписанием банком паспорта сделки, Э-р должен подготовить таможне декларацию на вывозимый товар.Затем осуществляется пропуск товаров через границу, и  Э-р в течении 10 дней должен передать в уполномоченный банк копию ГТД.</w:t>
      </w:r>
    </w:p>
    <w:p>
      <w:pPr>
        <w:pStyle w:val="Normal"/>
        <w:ind w:firstLine="142"/>
        <w:jc w:val="both"/>
        <w:rPr/>
      </w:pPr>
      <w:r>
        <w:rPr>
          <w:spacing w:val="-6"/>
          <w:sz w:val="14"/>
          <w:szCs w:val="14"/>
        </w:rPr>
        <w:t>4) Поступившая на транзитный валютный счет выручка-брутто распределяется следующим образом:</w:t>
      </w:r>
    </w:p>
    <w:p>
      <w:pPr>
        <w:pStyle w:val="Normal"/>
        <w:ind w:firstLine="142"/>
        <w:jc w:val="both"/>
        <w:rPr/>
      </w:pPr>
      <w:r>
        <w:rPr>
          <w:spacing w:val="-6"/>
          <w:sz w:val="14"/>
          <w:szCs w:val="14"/>
        </w:rPr>
        <w:t>1) из этой выручки оплачиваются накладные расходы по Э в валюте, если они ранее были оплачены с вал сч предприятием.</w:t>
      </w:r>
    </w:p>
    <w:p>
      <w:pPr>
        <w:pStyle w:val="Normal"/>
        <w:ind w:firstLine="142"/>
        <w:jc w:val="both"/>
        <w:rPr/>
      </w:pPr>
      <w:r>
        <w:rPr>
          <w:spacing w:val="-6"/>
          <w:sz w:val="14"/>
          <w:szCs w:val="14"/>
        </w:rPr>
        <w:t>2) Оставшаяся сумма - выручка нетто распределяется в обыч</w:t>
      </w:r>
      <w:r>
        <w:rPr/>
        <w:t>ном порядке ( 75% продаются за рубли, 25% остаются на счету)</w:t>
      </w:r>
    </w:p>
    <w:tbl>
      <w:tblPr>
        <w:tblW w:w="3403" w:type="dxa"/>
        <w:jc w:val="left"/>
        <w:tblInd w:w="-7" w:type="dxa"/>
        <w:tblLayout w:type="fixed"/>
        <w:tblCellMar>
          <w:top w:w="0" w:type="dxa"/>
          <w:left w:w="70" w:type="dxa"/>
          <w:bottom w:w="0" w:type="dxa"/>
          <w:right w:w="70" w:type="dxa"/>
        </w:tblCellMar>
      </w:tblPr>
      <w:tblGrid>
        <w:gridCol w:w="2153"/>
        <w:gridCol w:w="694"/>
        <w:gridCol w:w="556"/>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Товары поступают на склад</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0/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20/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Выставлены счета иностр.покупателю</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0</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Отгружена продукция</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0</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Накладные расходы</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1,5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Таможенные пошлины</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7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Списываются накладные расходы</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3</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Получен переводной вексель</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Вексель оплачивается</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2/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3</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Поступление денег прямо на транз.счет</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2/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1</w:t>
            </w:r>
          </w:p>
        </w:tc>
      </w:tr>
    </w:tbl>
    <w:p>
      <w:pPr>
        <w:pStyle w:val="Normal"/>
        <w:ind w:firstLine="142"/>
        <w:jc w:val="both"/>
        <w:rPr>
          <w:spacing w:val="-6"/>
          <w:sz w:val="14"/>
          <w:szCs w:val="14"/>
        </w:rPr>
      </w:pPr>
      <w:r>
        <w:rPr>
          <w:spacing w:val="-6"/>
          <w:sz w:val="14"/>
          <w:szCs w:val="14"/>
        </w:rPr>
      </w:r>
    </w:p>
    <w:p>
      <w:pPr>
        <w:pStyle w:val="Heading"/>
        <w:ind w:left="720" w:hanging="0"/>
        <w:jc w:val="both"/>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Heading"/>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Heading"/>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Heading"/>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ИЛЕТ № 13.</w:t>
      </w:r>
    </w:p>
    <w:p>
      <w:pPr>
        <w:pStyle w:val="Heading"/>
        <w:ind w:left="720" w:hanging="0"/>
        <w:jc w:val="both"/>
        <w:rPr/>
      </w:pPr>
      <w:r>
        <w:rPr>
          <w:rFonts w:eastAsia="Times New Roman Cyr" w:cs="Times New Roman Cyr" w:ascii="Times New Roman Cyr" w:hAnsi="Times New Roman Cyr"/>
          <w:sz w:val="12"/>
          <w:szCs w:val="12"/>
        </w:rPr>
        <w:t xml:space="preserve">1. Учет уставного капитала ( фонда). </w:t>
      </w:r>
    </w:p>
    <w:p>
      <w:pPr>
        <w:pStyle w:val="Normal"/>
        <w:jc w:val="both"/>
        <w:rPr/>
      </w:pPr>
      <w:r>
        <w:rPr>
          <w:spacing w:val="-6"/>
          <w:sz w:val="12"/>
          <w:szCs w:val="12"/>
        </w:rPr>
        <w:t xml:space="preserve">УК явл. одним из основных источников осуществления хозяйственной деятельности любого п/п и представляет из себя совокупность средств, вложенных собственником в это п/п. УК как источник образования средств присутствует во всех п/п независимо от правовой формы их создания, но понятие УК при  этом будет разным :  уставный фонд </w:t>
      </w:r>
      <w:r>
        <w:rPr>
          <w:b/>
          <w:bCs/>
          <w:spacing w:val="-6"/>
          <w:sz w:val="12"/>
          <w:szCs w:val="12"/>
        </w:rPr>
        <w:t xml:space="preserve">государственных и муниципальных унитарных п/п  - </w:t>
      </w:r>
      <w:r>
        <w:rPr>
          <w:spacing w:val="-6"/>
          <w:sz w:val="12"/>
          <w:szCs w:val="12"/>
        </w:rPr>
        <w:t>стоимость средств, выделенных из бюджета в хозяйственное ведение, является неделимым,</w:t>
      </w:r>
      <w:r>
        <w:rPr>
          <w:b/>
          <w:bCs/>
          <w:spacing w:val="-6"/>
          <w:sz w:val="12"/>
          <w:szCs w:val="12"/>
        </w:rPr>
        <w:t xml:space="preserve"> в АО уставный капитал и в ООО складочный капитал </w:t>
      </w:r>
      <w:r>
        <w:rPr>
          <w:spacing w:val="-6"/>
          <w:sz w:val="12"/>
          <w:szCs w:val="12"/>
        </w:rPr>
        <w:t xml:space="preserve">- вклад средств его совладельцами,  совокупная номинальная стоимость всех акций всех видов, в </w:t>
      </w:r>
      <w:r>
        <w:rPr>
          <w:b/>
          <w:bCs/>
          <w:spacing w:val="-6"/>
          <w:sz w:val="12"/>
          <w:szCs w:val="12"/>
        </w:rPr>
        <w:t xml:space="preserve">ООО - </w:t>
      </w:r>
      <w:r>
        <w:rPr>
          <w:spacing w:val="-6"/>
          <w:sz w:val="12"/>
          <w:szCs w:val="12"/>
        </w:rPr>
        <w:t>вкладам каждого из лиц-участников общества., а в ПК (артелях) паевой фонд - сумма вкладов, внесенных гражданами, часть каждого может быть выделена только при выходе из артели . Функции :               1) явл. имущественной основой для деятельности общества, 2) позволяет определить долю каждого участника, учредителя в работе данного общества, т. к. этой доле соответствует количество голосов участника на общем собрании, величина его дохода; 3) УК свидетельствует определенную стоимость имущества, котором располагает п/п (гарантийная функция), минимум установлен государством.</w:t>
      </w:r>
    </w:p>
    <w:p>
      <w:pPr>
        <w:pStyle w:val="Normal"/>
        <w:jc w:val="both"/>
        <w:rPr>
          <w:spacing w:val="-6"/>
          <w:sz w:val="12"/>
          <w:szCs w:val="12"/>
        </w:rPr>
      </w:pPr>
      <w:r>
        <w:rPr>
          <w:spacing w:val="-6"/>
          <w:sz w:val="12"/>
          <w:szCs w:val="12"/>
        </w:rPr>
        <w:t xml:space="preserve">Учет У осуществляется на сч 85 “Уставный капитал”.  </w:t>
      </w:r>
    </w:p>
    <w:tbl>
      <w:tblPr>
        <w:tblW w:w="3402" w:type="dxa"/>
        <w:jc w:val="left"/>
        <w:tblInd w:w="-7" w:type="dxa"/>
        <w:tblLayout w:type="fixed"/>
        <w:tblCellMar>
          <w:top w:w="0" w:type="dxa"/>
          <w:left w:w="70" w:type="dxa"/>
          <w:bottom w:w="0" w:type="dxa"/>
          <w:right w:w="70" w:type="dxa"/>
        </w:tblCellMar>
      </w:tblPr>
      <w:tblGrid>
        <w:gridCol w:w="2127"/>
        <w:gridCol w:w="708"/>
        <w:gridCol w:w="5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Сумма, предусмотренная учредительными документами , при гос.регистрации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Фактическое внесение вклад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52,01, 0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Выдается его доля уходящему акционер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Увеличение УК путем выпуска новых акций ( по номиналу и сверх)</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5,8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путем увеличения номинал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1 или 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Уменьшение УК путем уменьшения номинальной стоимости акц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1 или 5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выкупление у акционеров части акций (разница на 87)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6</w:t>
            </w:r>
          </w:p>
          <w:p>
            <w:pPr>
              <w:pStyle w:val="Normal"/>
              <w:jc w:val="center"/>
              <w:rPr>
                <w:spacing w:val="-6"/>
                <w:sz w:val="12"/>
                <w:szCs w:val="12"/>
              </w:rPr>
            </w:pPr>
            <w:r>
              <w:rPr>
                <w:spacing w:val="-6"/>
                <w:sz w:val="12"/>
                <w:szCs w:val="12"/>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p>
            <w:pPr>
              <w:pStyle w:val="Normal"/>
              <w:jc w:val="center"/>
              <w:rPr>
                <w:spacing w:val="-6"/>
                <w:sz w:val="12"/>
                <w:szCs w:val="12"/>
              </w:rPr>
            </w:pPr>
            <w:r>
              <w:rPr>
                <w:spacing w:val="-6"/>
                <w:sz w:val="12"/>
                <w:szCs w:val="12"/>
              </w:rPr>
              <w:t>5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При ликвидации средства зачисляются на р/с</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распределяются</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5,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и выплачиваются из кассы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2"/>
                <w:szCs w:val="12"/>
              </w:rPr>
            </w:pPr>
            <w:r>
              <w:rPr>
                <w:spacing w:val="-6"/>
                <w:sz w:val="12"/>
                <w:szCs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bl>
    <w:p>
      <w:pPr>
        <w:pStyle w:val="Normal"/>
        <w:jc w:val="both"/>
        <w:rPr>
          <w:spacing w:val="-6"/>
          <w:sz w:val="12"/>
          <w:szCs w:val="12"/>
        </w:rPr>
      </w:pPr>
      <w:r>
        <w:rPr>
          <w:spacing w:val="-6"/>
          <w:sz w:val="12"/>
          <w:szCs w:val="12"/>
        </w:rPr>
      </w:r>
    </w:p>
    <w:p>
      <w:pPr>
        <w:pStyle w:val="Normal"/>
        <w:jc w:val="both"/>
        <w:rPr/>
      </w:pPr>
      <w:r>
        <w:rPr>
          <w:spacing w:val="-6"/>
          <w:sz w:val="12"/>
          <w:szCs w:val="12"/>
        </w:rPr>
        <w:t>Аналитический учет по сч. 85 организуется по учредителям и стадиям формирования капитала, и по видам акций. В зависимости от состояния задолженности акционеров по вкладам в УК к 85 открывается несколько с/сч. 85-1 - объявленный капитал; 85-2 - подписной капитал; 85-3 - оплаченный капитал; 85-4 - изъятый капитал.</w:t>
      </w:r>
    </w:p>
    <w:p>
      <w:pPr>
        <w:pStyle w:val="Heading"/>
        <w:ind w:left="720" w:hanging="0"/>
        <w:jc w:val="both"/>
        <w:rPr>
          <w:rFonts w:ascii="Times New Roman Cyr" w:hAnsi="Times New Roman Cyr" w:eastAsia="Times New Roman Cyr" w:cs="Times New Roman Cyr"/>
          <w:spacing w:val="-6"/>
          <w:sz w:val="12"/>
          <w:szCs w:val="12"/>
        </w:rPr>
      </w:pPr>
      <w:r>
        <w:rPr>
          <w:rFonts w:eastAsia="Times New Roman Cyr" w:cs="Times New Roman Cyr" w:ascii="Times New Roman Cyr" w:hAnsi="Times New Roman Cyr"/>
          <w:spacing w:val="-6"/>
          <w:sz w:val="12"/>
          <w:szCs w:val="12"/>
        </w:rPr>
      </w:r>
    </w:p>
    <w:p>
      <w:pPr>
        <w:pStyle w:val="Heading"/>
        <w:ind w:left="720" w:hanging="0"/>
        <w:jc w:val="both"/>
        <w:rPr/>
      </w:pPr>
      <w:r>
        <w:rPr/>
        <w:t>26. Основные операции по импорту товаров и порядок их отражения на счетах.</w:t>
      </w:r>
    </w:p>
    <w:tbl>
      <w:tblPr>
        <w:tblW w:w="3403" w:type="dxa"/>
        <w:jc w:val="left"/>
        <w:tblInd w:w="-7" w:type="dxa"/>
        <w:tblLayout w:type="fixed"/>
        <w:tblCellMar>
          <w:top w:w="0" w:type="dxa"/>
          <w:left w:w="70" w:type="dxa"/>
          <w:bottom w:w="0" w:type="dxa"/>
          <w:right w:w="70" w:type="dxa"/>
        </w:tblCellMar>
      </w:tblPr>
      <w:tblGrid>
        <w:gridCol w:w="2153"/>
        <w:gridCol w:w="694"/>
        <w:gridCol w:w="556"/>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i/>
                <w:i/>
                <w:iCs/>
                <w:spacing w:val="-6"/>
                <w:sz w:val="12"/>
                <w:szCs w:val="12"/>
              </w:rPr>
            </w:pPr>
            <w:r>
              <w:rPr>
                <w:i/>
                <w:iCs/>
                <w:spacing w:val="-6"/>
                <w:sz w:val="12"/>
                <w:szCs w:val="12"/>
              </w:rPr>
              <w:t>Содержание операции</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i/>
                <w:i/>
                <w:iCs/>
                <w:spacing w:val="-6"/>
                <w:sz w:val="12"/>
                <w:szCs w:val="12"/>
              </w:rPr>
            </w:pPr>
            <w:r>
              <w:rPr>
                <w:i/>
                <w:iCs/>
                <w:spacing w:val="-6"/>
                <w:sz w:val="12"/>
                <w:szCs w:val="12"/>
              </w:rPr>
              <w:t xml:space="preserve"> </w:t>
            </w:r>
            <w:r>
              <w:rPr>
                <w:i/>
                <w:iCs/>
                <w:spacing w:val="-6"/>
                <w:sz w:val="12"/>
                <w:szCs w:val="12"/>
              </w:rPr>
              <w:t xml:space="preserve">Д </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i/>
                <w:i/>
                <w:iCs/>
                <w:spacing w:val="-6"/>
                <w:sz w:val="12"/>
                <w:szCs w:val="12"/>
              </w:rPr>
            </w:pPr>
            <w:r>
              <w:rPr>
                <w:i/>
                <w:iCs/>
                <w:spacing w:val="-6"/>
                <w:sz w:val="12"/>
                <w:szCs w:val="12"/>
              </w:rPr>
              <w:t>К</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Акцептован счет-фактура иностранного поставщика за товар, отправленный в адрес организации прямым международным грузовым сообщением</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0</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С текущего валютного счета оплачены накладные расходы в инвалюте по доставке товара</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1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Оплачен НДС</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1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С расчетного счета оплачиваются накладные расходы по доставке товара по территории России</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Со специального транзитного валютного счета оплачивается счет-фактура иностранного поставщика за прибывший товар</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Списывается курсовая валютная разница</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80</w:t>
            </w:r>
          </w:p>
          <w:p>
            <w:pPr>
              <w:pStyle w:val="Normal"/>
              <w:jc w:val="both"/>
              <w:rPr>
                <w:spacing w:val="-6"/>
                <w:sz w:val="12"/>
                <w:szCs w:val="12"/>
              </w:rPr>
            </w:pPr>
            <w:r>
              <w:rPr>
                <w:spacing w:val="-6"/>
                <w:sz w:val="12"/>
                <w:szCs w:val="12"/>
              </w:rPr>
              <w:t>6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0</w:t>
            </w:r>
          </w:p>
          <w:p>
            <w:pPr>
              <w:pStyle w:val="Normal"/>
              <w:jc w:val="both"/>
              <w:rPr>
                <w:spacing w:val="-6"/>
                <w:sz w:val="12"/>
                <w:szCs w:val="12"/>
              </w:rPr>
            </w:pPr>
            <w:r>
              <w:rPr>
                <w:spacing w:val="-6"/>
                <w:sz w:val="12"/>
                <w:szCs w:val="12"/>
              </w:rPr>
              <w:t>80</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 xml:space="preserve">Перечисляются с расчетного счета причитающиеся при растаможивании груза платежи : </w:t>
            </w:r>
          </w:p>
          <w:p>
            <w:pPr>
              <w:pStyle w:val="Normal"/>
              <w:jc w:val="both"/>
              <w:rPr>
                <w:spacing w:val="-6"/>
                <w:sz w:val="12"/>
                <w:szCs w:val="12"/>
              </w:rPr>
            </w:pPr>
            <w:r>
              <w:rPr>
                <w:spacing w:val="-6"/>
                <w:sz w:val="12"/>
                <w:szCs w:val="12"/>
              </w:rPr>
              <w:t>включ.в покупную стоимость товара</w:t>
            </w:r>
          </w:p>
          <w:p>
            <w:pPr>
              <w:pStyle w:val="Normal"/>
              <w:jc w:val="both"/>
              <w:rPr>
                <w:spacing w:val="-6"/>
                <w:sz w:val="12"/>
                <w:szCs w:val="12"/>
              </w:rPr>
            </w:pPr>
            <w:r>
              <w:rPr>
                <w:spacing w:val="-6"/>
                <w:sz w:val="12"/>
                <w:szCs w:val="12"/>
              </w:rPr>
              <w:t>сумма НДС, подлеж.дальнейш. зачету</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2"/>
                <w:szCs w:val="12"/>
              </w:rPr>
            </w:pPr>
            <w:r>
              <w:rPr>
                <w:spacing w:val="-6"/>
                <w:sz w:val="12"/>
                <w:szCs w:val="12"/>
              </w:rPr>
            </w:r>
          </w:p>
          <w:p>
            <w:pPr>
              <w:pStyle w:val="Normal"/>
              <w:jc w:val="both"/>
              <w:rPr>
                <w:spacing w:val="-6"/>
                <w:sz w:val="12"/>
                <w:szCs w:val="12"/>
              </w:rPr>
            </w:pPr>
            <w:r>
              <w:rPr>
                <w:spacing w:val="-6"/>
                <w:sz w:val="12"/>
                <w:szCs w:val="12"/>
              </w:rPr>
            </w:r>
          </w:p>
          <w:p>
            <w:pPr>
              <w:pStyle w:val="Normal"/>
              <w:jc w:val="both"/>
              <w:rPr>
                <w:spacing w:val="-6"/>
                <w:sz w:val="12"/>
                <w:szCs w:val="12"/>
              </w:rPr>
            </w:pPr>
            <w:r>
              <w:rPr>
                <w:spacing w:val="-6"/>
                <w:sz w:val="12"/>
                <w:szCs w:val="12"/>
              </w:rPr>
            </w:r>
          </w:p>
          <w:p>
            <w:pPr>
              <w:pStyle w:val="Normal"/>
              <w:jc w:val="both"/>
              <w:rPr>
                <w:spacing w:val="-6"/>
                <w:sz w:val="12"/>
                <w:szCs w:val="12"/>
              </w:rPr>
            </w:pPr>
            <w:r>
              <w:rPr>
                <w:spacing w:val="-6"/>
                <w:sz w:val="12"/>
                <w:szCs w:val="12"/>
              </w:rPr>
              <w:t>15</w:t>
            </w:r>
          </w:p>
          <w:p>
            <w:pPr>
              <w:pStyle w:val="Normal"/>
              <w:jc w:val="both"/>
              <w:rPr>
                <w:spacing w:val="-6"/>
                <w:sz w:val="12"/>
                <w:szCs w:val="12"/>
              </w:rPr>
            </w:pPr>
            <w:r>
              <w:rPr>
                <w:spacing w:val="-6"/>
                <w:sz w:val="12"/>
                <w:szCs w:val="12"/>
              </w:rPr>
              <w:t>19</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2"/>
                <w:szCs w:val="12"/>
              </w:rPr>
            </w:pPr>
            <w:r>
              <w:rPr>
                <w:spacing w:val="-6"/>
                <w:sz w:val="12"/>
                <w:szCs w:val="12"/>
              </w:rPr>
            </w:r>
          </w:p>
          <w:p>
            <w:pPr>
              <w:pStyle w:val="Normal"/>
              <w:jc w:val="both"/>
              <w:rPr>
                <w:spacing w:val="-6"/>
                <w:sz w:val="12"/>
                <w:szCs w:val="12"/>
              </w:rPr>
            </w:pPr>
            <w:r>
              <w:rPr>
                <w:spacing w:val="-6"/>
                <w:sz w:val="12"/>
                <w:szCs w:val="12"/>
              </w:rPr>
            </w:r>
          </w:p>
          <w:p>
            <w:pPr>
              <w:pStyle w:val="Normal"/>
              <w:jc w:val="both"/>
              <w:rPr>
                <w:spacing w:val="-6"/>
                <w:sz w:val="12"/>
                <w:szCs w:val="12"/>
              </w:rPr>
            </w:pPr>
            <w:r>
              <w:rPr>
                <w:spacing w:val="-6"/>
                <w:sz w:val="12"/>
                <w:szCs w:val="12"/>
              </w:rPr>
            </w:r>
          </w:p>
          <w:p>
            <w:pPr>
              <w:pStyle w:val="Normal"/>
              <w:jc w:val="both"/>
              <w:rPr>
                <w:spacing w:val="-6"/>
                <w:sz w:val="12"/>
                <w:szCs w:val="12"/>
              </w:rPr>
            </w:pPr>
            <w:r>
              <w:rPr>
                <w:spacing w:val="-6"/>
                <w:sz w:val="12"/>
                <w:szCs w:val="12"/>
              </w:rPr>
              <w:t>51</w:t>
            </w:r>
          </w:p>
          <w:p>
            <w:pPr>
              <w:pStyle w:val="Normal"/>
              <w:jc w:val="both"/>
              <w:rPr>
                <w:spacing w:val="-6"/>
                <w:sz w:val="12"/>
                <w:szCs w:val="12"/>
              </w:rPr>
            </w:pPr>
            <w:r>
              <w:rPr>
                <w:spacing w:val="-6"/>
                <w:sz w:val="12"/>
                <w:szCs w:val="12"/>
              </w:rPr>
              <w:t>5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Отражается оприходование на склад импортного товара по покупной стоимости ( фактической внешнеторговой себестоимости)</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15</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Оплачиваются расходы по отгрузке ( отправке) экспортного товара в адрес российских покупателей</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4</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Оплачен НДС</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19</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За отправленный покупателю товар выставлен счет ( включая НДС)</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Списывается фактическая внешнеторговая себестоимость импортной продукции</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Начисляется НДС на проданные товары</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8</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Списываются издержки обращения на реализованные товары</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4</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Поступает от покупателя на р/с сумма задолженности за проданный товар</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1</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Списывается сумма НДС, подлежащая зачету</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19</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Списывается реализационный финансовый результат</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p>
            <w:pPr>
              <w:pStyle w:val="Normal"/>
              <w:jc w:val="both"/>
              <w:rPr>
                <w:spacing w:val="-6"/>
                <w:sz w:val="12"/>
                <w:szCs w:val="12"/>
              </w:rPr>
            </w:pPr>
            <w:r>
              <w:rPr>
                <w:spacing w:val="-6"/>
                <w:sz w:val="12"/>
                <w:szCs w:val="12"/>
              </w:rPr>
              <w:t>8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80</w:t>
            </w:r>
          </w:p>
          <w:p>
            <w:pPr>
              <w:pStyle w:val="Normal"/>
              <w:jc w:val="both"/>
              <w:rPr>
                <w:spacing w:val="-6"/>
                <w:sz w:val="12"/>
                <w:szCs w:val="12"/>
              </w:rPr>
            </w:pPr>
            <w:r>
              <w:rPr>
                <w:spacing w:val="-6"/>
                <w:sz w:val="12"/>
                <w:szCs w:val="12"/>
              </w:rPr>
              <w:t>46</w:t>
            </w:r>
          </w:p>
        </w:tc>
      </w:tr>
    </w:tbl>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илет № 15.</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Учет резервного капитала.</w:t>
      </w:r>
    </w:p>
    <w:p>
      <w:pPr>
        <w:pStyle w:val="Normal"/>
        <w:spacing w:before="120" w:after="0"/>
        <w:jc w:val="both"/>
        <w:rPr/>
      </w:pPr>
      <w:r>
        <w:rPr>
          <w:spacing w:val="-6"/>
          <w:sz w:val="14"/>
          <w:szCs w:val="14"/>
        </w:rPr>
        <w:t>В соответствие с Положением «О б/у...» на предприятиях создается Резервный капитал, предназначенный для покрытия внепроизводственных потерь и убытков, а также выплат доходов (дивидендов по акциям, погашения облигаций, если недостаточно сумм прибыли). Средства РК хранятся в банке и используются строго по целевому назначению. РК создают в обязательном порядке АО и совместные организации, а другие - по своему усмотрению. Размер РК определяется уставом организации ( в АО не менее 15% УК). Создается за счет чистой прибыли путем ежегодных отчислений, по решению правления можно отправлять отчисления в РК из прибыли, которая остается в распоряжении предприятия. Учет формирования и использования РК ведется на пассивном счете 86 «РК».</w:t>
      </w:r>
    </w:p>
    <w:tbl>
      <w:tblPr>
        <w:tblW w:w="3404" w:type="dxa"/>
        <w:jc w:val="left"/>
        <w:tblInd w:w="-7" w:type="dxa"/>
        <w:tblLayout w:type="fixed"/>
        <w:tblCellMar>
          <w:top w:w="0" w:type="dxa"/>
          <w:left w:w="70" w:type="dxa"/>
          <w:bottom w:w="0" w:type="dxa"/>
          <w:right w:w="70" w:type="dxa"/>
        </w:tblCellMar>
      </w:tblPr>
      <w:tblGrid>
        <w:gridCol w:w="2127"/>
        <w:gridCol w:w="567"/>
        <w:gridCol w:w="71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Формирование РК за счет Ч прибыл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 xml:space="preserve">            </w:t>
            </w:r>
            <w:r>
              <w:rPr>
                <w:spacing w:val="-6"/>
                <w:sz w:val="14"/>
                <w:szCs w:val="14"/>
              </w:rPr>
              <w:t>неиспольз.прибыли прош.л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 xml:space="preserve">            </w:t>
            </w:r>
            <w:r>
              <w:rPr>
                <w:spacing w:val="-6"/>
                <w:sz w:val="14"/>
                <w:szCs w:val="14"/>
              </w:rPr>
              <w:t>за счет ФН и Ф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5,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 xml:space="preserve">            </w:t>
            </w:r>
            <w:r>
              <w:rPr>
                <w:spacing w:val="-6"/>
                <w:sz w:val="14"/>
                <w:szCs w:val="14"/>
              </w:rPr>
              <w:t>средств дочерних предприят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Использование РК на покр.бал.уб-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 xml:space="preserve">                               </w:t>
            </w:r>
            <w:r>
              <w:rPr>
                <w:spacing w:val="-6"/>
                <w:sz w:val="14"/>
                <w:szCs w:val="14"/>
              </w:rPr>
              <w:t>на выпл.дивиден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0, 75/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 xml:space="preserve">                        </w:t>
            </w:r>
            <w:r>
              <w:rPr>
                <w:spacing w:val="-6"/>
                <w:sz w:val="14"/>
                <w:szCs w:val="14"/>
              </w:rPr>
              <w:t>спис.безнад.деб.задол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 xml:space="preserve">                      </w:t>
            </w:r>
            <w:r>
              <w:rPr>
                <w:spacing w:val="-6"/>
                <w:sz w:val="14"/>
                <w:szCs w:val="14"/>
              </w:rPr>
              <w:t>покр.убытков от стих.бе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 xml:space="preserve">                       </w:t>
            </w:r>
            <w:r>
              <w:rPr>
                <w:spacing w:val="-6"/>
                <w:sz w:val="14"/>
                <w:szCs w:val="14"/>
              </w:rPr>
              <w:t>дочерним пред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8</w:t>
            </w:r>
          </w:p>
        </w:tc>
      </w:tr>
    </w:tbl>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pPr>
      <w:r>
        <w:rPr>
          <w:rFonts w:eastAsia="Times New Roman Cyr" w:cs="Times New Roman Cyr" w:ascii="Times New Roman Cyr" w:hAnsi="Times New Roman Cyr"/>
          <w:sz w:val="14"/>
          <w:szCs w:val="14"/>
        </w:rPr>
        <w:t xml:space="preserve">2. Особенности учета импортных торговых операций при участии посредника ( консигнатора).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илет № 14.</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Учет добавочного капитала. </w:t>
      </w:r>
    </w:p>
    <w:p>
      <w:pPr>
        <w:pStyle w:val="Normal"/>
        <w:spacing w:before="120" w:after="0"/>
        <w:jc w:val="both"/>
        <w:rPr/>
      </w:pPr>
      <w:r>
        <w:rPr>
          <w:spacing w:val="-6"/>
          <w:sz w:val="14"/>
          <w:szCs w:val="14"/>
        </w:rPr>
        <w:t xml:space="preserve">Добавочный капитал, в отличие от УК, не подразделяется на доли, а  составляет общую собственность всех участников. Он складывается из эмиссионного дохода, возникающего при реализации акций по цене, которая превышает их номинальную стоимость, дополнительной эмиссии акций, прироста стоиости имущества по переоценке, безвозмездно полученного имущества. Учет на пассивном сч. 87, кот. имеет неск. суб/сч.:  87-1 - прирост стоимости имущества по переоценке, 87-2 - эмиссионный доход, 87-3 - безвозмездно полученные ценности. </w:t>
      </w:r>
    </w:p>
    <w:tbl>
      <w:tblPr>
        <w:tblW w:w="3404" w:type="dxa"/>
        <w:jc w:val="left"/>
        <w:tblInd w:w="-7" w:type="dxa"/>
        <w:tblLayout w:type="fixed"/>
        <w:tblCellMar>
          <w:top w:w="0" w:type="dxa"/>
          <w:left w:w="70" w:type="dxa"/>
          <w:bottom w:w="0" w:type="dxa"/>
          <w:right w:w="70" w:type="dxa"/>
        </w:tblCellMar>
      </w:tblPr>
      <w:tblGrid>
        <w:gridCol w:w="2127"/>
        <w:gridCol w:w="708"/>
        <w:gridCol w:w="56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рирост стоимости собственного капитала по данным переоценк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1, 10,04</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Безвозмездно полученные ц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1,10,04, 58,06,51</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отери при безвозмездной передаче средст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7,4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нижение стоимости средств при их уценк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3</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1,10, 04,40 и др.</w:t>
            </w:r>
          </w:p>
        </w:tc>
      </w:tr>
    </w:tbl>
    <w:p>
      <w:pPr>
        <w:pStyle w:val="Heading"/>
        <w:ind w:left="720" w:hanging="0"/>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ind w:left="720" w:hanging="0"/>
        <w:jc w:val="both"/>
        <w:rPr/>
      </w:pPr>
      <w:r>
        <w:rPr>
          <w:rFonts w:eastAsia="Times New Roman Cyr" w:cs="Times New Roman Cyr" w:ascii="Times New Roman Cyr" w:hAnsi="Times New Roman Cyr"/>
          <w:sz w:val="14"/>
          <w:szCs w:val="14"/>
        </w:rPr>
        <w:t>2. Бартерные внешнеторговые сделки и особенности их отражения на бухгалтерских счетах.</w:t>
      </w:r>
    </w:p>
    <w:p>
      <w:pPr>
        <w:pStyle w:val="Normal"/>
        <w:jc w:val="both"/>
        <w:rPr/>
      </w:pPr>
      <w:r>
        <w:rPr>
          <w:b/>
          <w:bCs/>
          <w:spacing w:val="-6"/>
          <w:sz w:val="12"/>
          <w:szCs w:val="12"/>
        </w:rPr>
        <w:t>Бартерные операции</w:t>
      </w:r>
      <w:r>
        <w:rPr>
          <w:spacing w:val="-6"/>
          <w:sz w:val="12"/>
          <w:szCs w:val="12"/>
        </w:rPr>
        <w:t xml:space="preserve"> (БО)сочетают в себе экспорт и импорт товаров, при котором стороны взаимно обмениваются товарами без денежной оплаты и участия банков в расчётах. Чтобы операция была принята бартерной, она должна характеризоваться: 1) такая операция будет оформляться одним контрактом, 2) стоимость экспортных и импортных товаров д. б. сбалансирована, 3) каждая из сторон сделки одновременно выступает экспортёром и импортёром. Организации, совершающие бартерные сделки, обязаны ввести на таможенную территорию России эквивалентные экспортируемым по стоимости товары, работы, услуги, результаты интеллектуалной деятельности не позднее 180 дней с даты выпуска товаров таможенными органами или с момента выполнения работ, оказания услуг и предоставления прав на результаты интеллектуальной деятельности. </w:t>
      </w:r>
    </w:p>
    <w:p>
      <w:pPr>
        <w:pStyle w:val="Normal"/>
        <w:jc w:val="both"/>
        <w:rPr/>
      </w:pPr>
      <w:r>
        <w:rPr>
          <w:spacing w:val="-6"/>
          <w:sz w:val="12"/>
          <w:szCs w:val="12"/>
        </w:rPr>
        <w:t>Стороны при БО заключают контракт и составляют паспорт сделки, который должен быть зарегистрирован в Управлении МВЭС России и в котором указывается количество, ассортимент, обмениваемых товаров и их оценка, остальные реквизиты. Объём поставок исчисляется по каждой партии товаров по курсу ЦБ на дату пересечения товарами границы. В качестве учётной оценки партнёры могут использовать цены последних сделок на товары рынка поставщика, покупателя или третьей стороны, могут оценивать по среднегодовой стоимости на аналогичный товар (используются данные таможенной статистики), могут использоваться оптовые цены в стране иностранного партнёра. Независимо от вида оценки в цене д.б. учтены таможенные пошлины, сборы за таможенные процедуры, налоги и другие платежи по законодательству РФ, расходы по транспортировке и реализации. На импортные товары полученная цена д.б. не выше мировой, а на экспортные товары - не ниже мировой. Фин. результат по БО (прибыль и курсовая разница) определяется на 1-ое число отч. месяца исходя из стоимости товаров, отпущенных на экспорт, но не выше поставки по импорту.</w:t>
      </w:r>
    </w:p>
    <w:p>
      <w:pPr>
        <w:pStyle w:val="Normal"/>
        <w:jc w:val="both"/>
        <w:rPr/>
      </w:pPr>
      <w:r>
        <w:rPr/>
        <w:t xml:space="preserve">Отражение на счетах при прямых бартерных сделках. </w:t>
      </w:r>
    </w:p>
    <w:tbl>
      <w:tblPr>
        <w:tblW w:w="3404" w:type="dxa"/>
        <w:jc w:val="left"/>
        <w:tblInd w:w="-7" w:type="dxa"/>
        <w:tblLayout w:type="fixed"/>
        <w:tblCellMar>
          <w:top w:w="0" w:type="dxa"/>
          <w:left w:w="70" w:type="dxa"/>
          <w:bottom w:w="0" w:type="dxa"/>
          <w:right w:w="70" w:type="dxa"/>
        </w:tblCellMar>
      </w:tblPr>
      <w:tblGrid>
        <w:gridCol w:w="2127"/>
        <w:gridCol w:w="479"/>
        <w:gridCol w:w="79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Отправлен товар на экспорт</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Расходы по отправке продукции</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51,5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Экспортер выписывает счет импортеру по контрактной цене</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6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Списывается с/с товаров</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Списываются накладные расходы</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Списывается финансовый результат</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Счет-фактура иностранного партнера</w:t>
            </w:r>
          </w:p>
          <w:p>
            <w:pPr>
              <w:pStyle w:val="Normal"/>
              <w:jc w:val="both"/>
              <w:rPr>
                <w:spacing w:val="-6"/>
                <w:sz w:val="10"/>
                <w:szCs w:val="10"/>
              </w:rPr>
            </w:pPr>
            <w:r>
              <w:rPr>
                <w:spacing w:val="-6"/>
                <w:sz w:val="10"/>
                <w:szCs w:val="10"/>
              </w:rPr>
              <w:t xml:space="preserve">                           </w:t>
            </w:r>
            <w:r>
              <w:rPr>
                <w:spacing w:val="-6"/>
                <w:sz w:val="10"/>
                <w:szCs w:val="10"/>
              </w:rPr>
              <w:t>курсовая разница</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1</w:t>
            </w:r>
          </w:p>
          <w:p>
            <w:pPr>
              <w:pStyle w:val="Normal"/>
              <w:jc w:val="center"/>
              <w:rPr>
                <w:spacing w:val="-6"/>
                <w:sz w:val="10"/>
                <w:szCs w:val="10"/>
              </w:rPr>
            </w:pPr>
            <w:r>
              <w:rPr>
                <w:spacing w:val="-6"/>
                <w:sz w:val="10"/>
                <w:szCs w:val="10"/>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60</w:t>
            </w:r>
          </w:p>
          <w:p>
            <w:pPr>
              <w:pStyle w:val="Normal"/>
              <w:jc w:val="center"/>
              <w:rPr>
                <w:spacing w:val="-6"/>
                <w:sz w:val="10"/>
                <w:szCs w:val="10"/>
              </w:rPr>
            </w:pPr>
            <w:r>
              <w:rPr>
                <w:spacing w:val="-6"/>
                <w:sz w:val="10"/>
                <w:szCs w:val="10"/>
              </w:rPr>
              <w:t>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Оплата накладных расходов по импортным товарам и там.пошлин</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3</w:t>
            </w:r>
          </w:p>
          <w:p>
            <w:pPr>
              <w:pStyle w:val="Normal"/>
              <w:jc w:val="center"/>
              <w:rPr>
                <w:spacing w:val="-6"/>
                <w:sz w:val="10"/>
                <w:szCs w:val="10"/>
              </w:rPr>
            </w:pPr>
            <w:r>
              <w:rPr>
                <w:spacing w:val="-6"/>
                <w:sz w:val="10"/>
                <w:szCs w:val="10"/>
              </w:rPr>
              <w:t>7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51</w:t>
            </w:r>
          </w:p>
          <w:p>
            <w:pPr>
              <w:pStyle w:val="Normal"/>
              <w:jc w:val="center"/>
              <w:rPr>
                <w:spacing w:val="-6"/>
                <w:sz w:val="10"/>
                <w:szCs w:val="10"/>
              </w:rPr>
            </w:pPr>
            <w:r>
              <w:rPr>
                <w:spacing w:val="-6"/>
                <w:sz w:val="10"/>
                <w:szCs w:val="10"/>
              </w:rPr>
              <w:t>5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0"/>
                <w:szCs w:val="10"/>
              </w:rPr>
              <w:t>Расх. по достав.товаров от таможни</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Списывается курсовая разница</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0"/>
                <w:szCs w:val="10"/>
              </w:rPr>
            </w:pPr>
            <w:r>
              <w:rPr>
                <w:spacing w:val="-6"/>
                <w:sz w:val="10"/>
                <w:szCs w:val="10"/>
              </w:rPr>
              <w:t>Списываются все расходы по достав.</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0"/>
                <w:szCs w:val="10"/>
              </w:rPr>
            </w:pPr>
            <w:r>
              <w:rPr>
                <w:spacing w:val="-6"/>
                <w:sz w:val="10"/>
                <w:szCs w:val="10"/>
              </w:rPr>
              <w:t>43</w:t>
            </w:r>
          </w:p>
        </w:tc>
      </w:tr>
    </w:tbl>
    <w:p>
      <w:pPr>
        <w:pStyle w:val="Normal"/>
        <w:jc w:val="both"/>
        <w:rPr>
          <w:b/>
          <w:b/>
          <w:bCs/>
          <w:spacing w:val="-6"/>
          <w:sz w:val="12"/>
          <w:szCs w:val="12"/>
        </w:rPr>
      </w:pPr>
      <w:r>
        <w:rPr>
          <w:b/>
          <w:bCs/>
          <w:spacing w:val="-6"/>
          <w:sz w:val="12"/>
          <w:szCs w:val="12"/>
        </w:rPr>
      </w:r>
    </w:p>
    <w:p>
      <w:pPr>
        <w:pStyle w:val="Normal"/>
        <w:jc w:val="both"/>
        <w:rPr/>
      </w:pPr>
      <w:r>
        <w:rPr>
          <w:b/>
          <w:bCs/>
          <w:spacing w:val="-6"/>
          <w:sz w:val="12"/>
          <w:szCs w:val="12"/>
        </w:rPr>
        <w:t xml:space="preserve">2) Бартер через посредника </w:t>
      </w:r>
      <w:r>
        <w:rPr>
          <w:spacing w:val="-6"/>
          <w:sz w:val="12"/>
          <w:szCs w:val="12"/>
        </w:rPr>
        <w:t xml:space="preserve">. </w:t>
      </w:r>
      <w:r>
        <w:rPr>
          <w:spacing w:val="-6"/>
          <w:sz w:val="10"/>
          <w:szCs w:val="10"/>
        </w:rPr>
        <w:t xml:space="preserve">Контракт на поставку товаров из-за границы с иностранным партнёром заключает торговый дом. Он же заключает договор с российским П. В нём определяется порядок распределения поступающей из-за рубежа продукции, расходов по доставке продукции и налоги. </w:t>
      </w:r>
    </w:p>
    <w:p>
      <w:pPr>
        <w:pStyle w:val="Normal"/>
        <w:jc w:val="both"/>
        <w:rPr/>
      </w:pPr>
      <w:r>
        <w:rPr/>
        <w:t>На отечественном  П:</w:t>
      </w:r>
    </w:p>
    <w:tbl>
      <w:tblPr>
        <w:tblW w:w="3404" w:type="dxa"/>
        <w:jc w:val="left"/>
        <w:tblInd w:w="-7" w:type="dxa"/>
        <w:tblLayout w:type="fixed"/>
        <w:tblCellMar>
          <w:top w:w="0" w:type="dxa"/>
          <w:left w:w="70" w:type="dxa"/>
          <w:bottom w:w="0" w:type="dxa"/>
          <w:right w:w="70" w:type="dxa"/>
        </w:tblCellMar>
      </w:tblPr>
      <w:tblGrid>
        <w:gridCol w:w="2127"/>
        <w:gridCol w:w="479"/>
        <w:gridCol w:w="79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Отгружена продукция по бартеру</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Оплата перевозки до таможни</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Акцептован счет посредника</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Спис. с/с реализованной продукции</w:t>
            </w:r>
          </w:p>
          <w:p>
            <w:pPr>
              <w:pStyle w:val="Normal"/>
              <w:jc w:val="both"/>
              <w:rPr>
                <w:spacing w:val="-6"/>
                <w:sz w:val="12"/>
                <w:szCs w:val="12"/>
              </w:rPr>
            </w:pPr>
            <w:r>
              <w:rPr>
                <w:spacing w:val="-6"/>
                <w:sz w:val="12"/>
                <w:szCs w:val="12"/>
              </w:rPr>
              <w:t xml:space="preserve">            </w:t>
            </w:r>
            <w:r>
              <w:rPr>
                <w:spacing w:val="-6"/>
                <w:sz w:val="12"/>
                <w:szCs w:val="12"/>
              </w:rPr>
              <w:t>и накладные расходы</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p>
            <w:pPr>
              <w:pStyle w:val="Normal"/>
              <w:jc w:val="center"/>
              <w:rPr>
                <w:spacing w:val="-6"/>
                <w:sz w:val="12"/>
                <w:szCs w:val="12"/>
              </w:rPr>
            </w:pPr>
            <w:r>
              <w:rPr>
                <w:spacing w:val="-6"/>
                <w:sz w:val="12"/>
                <w:szCs w:val="12"/>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5</w:t>
            </w:r>
          </w:p>
          <w:p>
            <w:pPr>
              <w:pStyle w:val="Normal"/>
              <w:jc w:val="center"/>
              <w:rPr>
                <w:spacing w:val="-6"/>
                <w:sz w:val="12"/>
                <w:szCs w:val="12"/>
              </w:rPr>
            </w:pPr>
            <w:r>
              <w:rPr>
                <w:spacing w:val="-6"/>
                <w:sz w:val="12"/>
                <w:szCs w:val="12"/>
              </w:rPr>
              <w:t>4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Спис.финансовый результат</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Оприходована поступившая продукция по с/ф посредника</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1,07,1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2"/>
                <w:szCs w:val="12"/>
              </w:rPr>
              <w:t>Определяется и перечисл.сумма прибыли, к..причитается посреднику</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0</w:t>
            </w:r>
          </w:p>
          <w:p>
            <w:pPr>
              <w:pStyle w:val="Normal"/>
              <w:jc w:val="center"/>
              <w:rPr>
                <w:spacing w:val="-6"/>
                <w:sz w:val="12"/>
                <w:szCs w:val="12"/>
              </w:rPr>
            </w:pPr>
            <w:r>
              <w:rPr>
                <w:spacing w:val="-6"/>
                <w:sz w:val="12"/>
                <w:szCs w:val="12"/>
              </w:rPr>
              <w:t>7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p>
            <w:pPr>
              <w:pStyle w:val="Normal"/>
              <w:jc w:val="center"/>
              <w:rPr>
                <w:spacing w:val="-6"/>
                <w:sz w:val="12"/>
                <w:szCs w:val="12"/>
              </w:rPr>
            </w:pPr>
            <w:r>
              <w:rPr>
                <w:spacing w:val="-6"/>
                <w:sz w:val="12"/>
                <w:szCs w:val="12"/>
              </w:rPr>
              <w:t>5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У посредника акцептуется счет</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приняты тов.на комисс.</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004/1</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с/ф направл.ин.партнеру</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списание товаров</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004/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с/ф иностр.партнера</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расх.по транспортировке</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зачет расчетов</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распредел.курсовые разницы</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товар поступил</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 xml:space="preserve">41/ </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 xml:space="preserve">41/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товар или док-ты отправ.предпр.</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спис.накладные расходы</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выбытие товаров на предпр.</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r>
    </w:tbl>
    <w:p>
      <w:pPr>
        <w:pStyle w:val="Heading"/>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илет № 16.</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Учет формирования и использования фонда накопления..</w:t>
      </w:r>
    </w:p>
    <w:p>
      <w:pPr>
        <w:pStyle w:val="Normal"/>
        <w:spacing w:before="120" w:after="0"/>
        <w:jc w:val="both"/>
        <w:rPr>
          <w:spacing w:val="-6"/>
          <w:sz w:val="14"/>
          <w:szCs w:val="14"/>
        </w:rPr>
      </w:pPr>
      <w:r>
        <w:rPr>
          <w:spacing w:val="-6"/>
          <w:sz w:val="14"/>
          <w:szCs w:val="14"/>
        </w:rPr>
        <w:t>ФН - средства, направляемые на производственное развитие хозяйственного органа, и конечным результатом использования средств является появление нового имущества.ФН создается за счет ряда источников.</w:t>
      </w:r>
    </w:p>
    <w:p>
      <w:pPr>
        <w:pStyle w:val="Normal"/>
        <w:spacing w:before="120" w:after="0"/>
        <w:jc w:val="both"/>
        <w:rPr/>
      </w:pPr>
      <w:r>
        <w:rPr>
          <w:spacing w:val="-6"/>
          <w:sz w:val="14"/>
          <w:szCs w:val="14"/>
        </w:rPr>
        <w:t xml:space="preserve">Собственные  источники : 1)прибыль текущего года, оставшаяся в распоряжении хоз. органа ( 81) . Отчисления от этой прибыли осуществляются по нормативам, установленным самим предприятием.2) .часть нераспределенной прибыли прошлых лет. (88/2)  3.) целевые взносы учредителей (75).. </w:t>
      </w:r>
    </w:p>
    <w:p>
      <w:pPr>
        <w:pStyle w:val="Normal"/>
        <w:spacing w:before="120" w:after="0"/>
        <w:jc w:val="both"/>
        <w:rPr/>
      </w:pPr>
      <w:r>
        <w:rPr>
          <w:spacing w:val="-6"/>
          <w:sz w:val="14"/>
          <w:szCs w:val="14"/>
        </w:rPr>
        <w:t>Заемные источники:1.целевые поступления от других предприятий и организаций (51,52) .2.поступления от дочерних предприятий (78) . Учет образования и использования ФН осуществляется на счете 88-3 «Фонд накопления». Кредитовое сальдо по счету представляет собой сумму источников на начало или конец какого-либо периода..</w:t>
      </w:r>
    </w:p>
    <w:p>
      <w:pPr>
        <w:pStyle w:val="Normal"/>
        <w:spacing w:before="120" w:after="0"/>
        <w:jc w:val="both"/>
        <w:rPr/>
      </w:pPr>
      <w:r>
        <w:rPr>
          <w:spacing w:val="-6"/>
          <w:sz w:val="14"/>
          <w:szCs w:val="14"/>
        </w:rPr>
        <w:t>Все эти записи осуществляются на основании обычных первичных документов ( справок, поручений, выписок из р/с, в/с, справок бухгалтерий ).Средства сформированного ФН используются по целевому назначению, основное из которых - производственное развитие хоз. органа: покрытие затрат по техническому перевооружению, реконструкции, расширению действующего производства (08) ; проведение НИОКР; вложение в инвестиционные фонды. Для целей контроля за расходованием средств этих фондов к счету 88-3 открывается два аналитических счета: 88-3/1 «ФН образованные», 88-3/2 «ФН использованные». Такой порядок позволяет контролировать полноту и правильность использования средств; правда, в балансе отражается общая сумма по счету 88-3.  В ряде случаев разрешено осуществлять  записи по Д88-3: при списании затрат по техническому перевооружению и расширению производства, которые по действующему порядку не включаются в инвентарную стоимость объектов ОС (08-5). При направлении средств ФН на погашение убытков, выявленных по результатам работы за отчетный год делается проводка Д88-3 - К88-1,2. При передаче части средств ФН дочерним предприятиям  -  Д88-3 - К78 + Д78 - К51. Можно увеличить УК  Д88-3 - К85. Можно оплатить расходы по приобретению имущества, но они не должны включаться в первоначальную стоимость приобретаемых объектов Д88-3 - К51,52.Все дебетовые записи делаются на основании ПД: актов, авизо, ведомости.</w:t>
      </w:r>
    </w:p>
    <w:p>
      <w:pPr>
        <w:pStyle w:val="Heading"/>
        <w:ind w:left="720" w:hanging="0"/>
        <w:jc w:val="both"/>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Heading"/>
        <w:ind w:left="720" w:hanging="0"/>
        <w:jc w:val="both"/>
        <w:rPr/>
      </w:pPr>
      <w:r>
        <w:rPr>
          <w:rFonts w:eastAsia="Times New Roman Cyr" w:cs="Times New Roman Cyr" w:ascii="Times New Roman Cyr" w:hAnsi="Times New Roman Cyr"/>
          <w:sz w:val="14"/>
          <w:szCs w:val="14"/>
        </w:rPr>
        <w:t>2. Особенности учета экспортных торговых операций при участнии посредника ( консигнатора).</w:t>
      </w:r>
    </w:p>
    <w:p>
      <w:pPr>
        <w:pStyle w:val="Normal"/>
        <w:ind w:firstLine="142"/>
        <w:jc w:val="both"/>
        <w:rPr/>
      </w:pPr>
      <w:r>
        <w:rPr>
          <w:spacing w:val="-6"/>
          <w:sz w:val="14"/>
          <w:szCs w:val="14"/>
        </w:rPr>
        <w:t>Основными документами по экспорту товаров являются контракт на поставку товаров, паспорт сделки, грузовая таможенная декларация, учетные карточки, с/ф, товарно-транспортные накладные и др. При осуществлении экспортных операций через внешнеторговую организацию последняя завозит экспортируемые товары на свои склады и затем реализует их.. Или поставщик сам отгружает товар иностранному покупателю, выписывает в его адрес копию счета от имени посредника и направляет в его адрес отгрузочные документы. Посредник акцептует поступившие документы и уже от своего имени выставляет платежные документы иностранному покупателю. Посредник может нести дополнительные расходы ( по страхованию груза и т.п.), которые подлежат возмещению экспортерами.</w:t>
      </w:r>
      <w:r>
        <w:rPr/>
        <w:t xml:space="preserve"> </w:t>
      </w:r>
    </w:p>
    <w:tbl>
      <w:tblPr>
        <w:tblW w:w="3403" w:type="dxa"/>
        <w:jc w:val="left"/>
        <w:tblInd w:w="-7" w:type="dxa"/>
        <w:tblLayout w:type="fixed"/>
        <w:tblCellMar>
          <w:top w:w="0" w:type="dxa"/>
          <w:left w:w="70" w:type="dxa"/>
          <w:bottom w:w="0" w:type="dxa"/>
          <w:right w:w="70" w:type="dxa"/>
        </w:tblCellMar>
      </w:tblPr>
      <w:tblGrid>
        <w:gridCol w:w="2153"/>
        <w:gridCol w:w="541"/>
        <w:gridCol w:w="709"/>
      </w:tblGrid>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Отправлен товар посреднику на экспорт</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0/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Оплачены накладные расходы</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1,52/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Начисленны комиссионные и накл.расходы</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3/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7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Реализация экспортного товара,переданного на комиссию</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Списаны реализ.экспортные товары</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5/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писаны накладные расходы</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43/1,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писывается фин.результат</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80</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олуч.извещ. о поступлении эксп . выручки на транз.счет посредника</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6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4"/>
                <w:szCs w:val="14"/>
              </w:rPr>
              <w:t>Перечисл.выручка с транз.в/с посредника на тр.в/с экспортера</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7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Опред.фин.результат после продажи 75% валютной выручки</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80</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У посредника отраж.поступл.товара</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2"/>
                <w:szCs w:val="12"/>
              </w:rPr>
            </w:pPr>
            <w:r>
              <w:rPr>
                <w:spacing w:val="-6"/>
                <w:sz w:val="12"/>
                <w:szCs w:val="12"/>
              </w:rPr>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 xml:space="preserve">накл.расходы </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1,52/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отгрузка ин.покупателю</w:t>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2"/>
                <w:szCs w:val="12"/>
              </w:rPr>
            </w:pPr>
            <w:r>
              <w:rPr>
                <w:spacing w:val="-6"/>
                <w:sz w:val="12"/>
                <w:szCs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004</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реализация товара</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7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зачисл.выручка за товар</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2</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начислен НДС</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68</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перечисл.выручка экспортеру</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52/1</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расходы посредника</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70,69, 60,7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спис.на реализацию</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4</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 xml:space="preserve">                      </w:t>
            </w:r>
            <w:r>
              <w:rPr>
                <w:spacing w:val="-6"/>
                <w:sz w:val="12"/>
                <w:szCs w:val="12"/>
              </w:rPr>
              <w:t>стоим.посред.услуг</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2"/>
                <w:szCs w:val="12"/>
              </w:rPr>
            </w:pPr>
            <w:r>
              <w:rPr>
                <w:spacing w:val="-6"/>
                <w:sz w:val="12"/>
                <w:szCs w:val="12"/>
              </w:rPr>
              <w:t>46</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 xml:space="preserve">                 </w:t>
            </w:r>
            <w:r>
              <w:rPr>
                <w:spacing w:val="-6"/>
                <w:sz w:val="14"/>
                <w:szCs w:val="14"/>
              </w:rPr>
              <w:t>отраж.фин.результат</w:t>
            </w:r>
          </w:p>
        </w:tc>
        <w:tc>
          <w:tcPr>
            <w:tcW w:w="541"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80</w:t>
            </w:r>
          </w:p>
        </w:tc>
      </w:tr>
      <w:tr>
        <w:trPr/>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4"/>
                <w:szCs w:val="14"/>
              </w:rPr>
            </w:pPr>
            <w:r>
              <w:rPr>
                <w:spacing w:val="-6"/>
                <w:sz w:val="14"/>
                <w:szCs w:val="14"/>
              </w:rPr>
            </w:r>
          </w:p>
        </w:tc>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4"/>
                <w:szCs w:val="14"/>
              </w:rPr>
            </w:pPr>
            <w:r>
              <w:rPr>
                <w:spacing w:val="-6"/>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4"/>
                <w:szCs w:val="14"/>
              </w:rPr>
            </w:pPr>
            <w:r>
              <w:rPr>
                <w:spacing w:val="-6"/>
                <w:sz w:val="14"/>
                <w:szCs w:val="14"/>
              </w:rPr>
            </w:r>
          </w:p>
        </w:tc>
      </w:tr>
    </w:tbl>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илет № 17.</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Учет формирования и использования фонда социальной сферы.</w:t>
      </w:r>
    </w:p>
    <w:p>
      <w:pPr>
        <w:pStyle w:val="Normal"/>
        <w:spacing w:before="120" w:after="0"/>
        <w:jc w:val="both"/>
        <w:rPr/>
      </w:pPr>
      <w:r>
        <w:rPr>
          <w:spacing w:val="-6"/>
          <w:sz w:val="14"/>
          <w:szCs w:val="14"/>
        </w:rPr>
        <w:t>ФСС - средства, предназначенные для осуществления капитальных вложений в соц. сферу, т. е. на расширение соц. сферы.Основным источником образования ФСС является нераспределенная прибыль.Отчисления устанавливает само предприятие в учредительных документах.Учет образования и использования средств ФСС осуществляется на счете 88-4. Кредитовый остаток по счету представляет собой величину неиспользованного или созданного фонда на определенную дату. Записи по кредиту - увеличение, создание фонда. К88-4 корреспондирует с Д след. счетов:</w:t>
      </w:r>
    </w:p>
    <w:p>
      <w:pPr>
        <w:pStyle w:val="Normal"/>
        <w:numPr>
          <w:ilvl w:val="0"/>
          <w:numId w:val="1"/>
        </w:numPr>
        <w:tabs>
          <w:tab w:val="clear" w:pos="720"/>
          <w:tab w:val="left" w:pos="0" w:leader="none"/>
        </w:tabs>
        <w:spacing w:before="120" w:after="0"/>
        <w:ind w:left="566" w:hanging="566"/>
        <w:jc w:val="both"/>
        <w:rPr>
          <w:spacing w:val="-6"/>
          <w:sz w:val="14"/>
          <w:szCs w:val="14"/>
        </w:rPr>
      </w:pPr>
      <w:r>
        <w:rPr>
          <w:spacing w:val="-6"/>
          <w:sz w:val="14"/>
          <w:szCs w:val="14"/>
        </w:rPr>
        <w:t>88-1,2 - при направлении в фонд части нераспределенной прибыли отчетного и прошлого года;</w:t>
      </w:r>
    </w:p>
    <w:p>
      <w:pPr>
        <w:pStyle w:val="Normal"/>
        <w:numPr>
          <w:ilvl w:val="0"/>
          <w:numId w:val="1"/>
        </w:numPr>
        <w:tabs>
          <w:tab w:val="clear" w:pos="720"/>
          <w:tab w:val="left" w:pos="0" w:leader="none"/>
        </w:tabs>
        <w:spacing w:before="120" w:after="0"/>
        <w:ind w:left="566" w:hanging="566"/>
        <w:jc w:val="both"/>
        <w:rPr/>
      </w:pPr>
      <w:r>
        <w:rPr>
          <w:spacing w:val="-6"/>
          <w:sz w:val="14"/>
          <w:szCs w:val="14"/>
        </w:rPr>
        <w:t>01, 12 - при поступлении имущества социального назначения  в ФСС;</w:t>
      </w:r>
    </w:p>
    <w:p>
      <w:pPr>
        <w:pStyle w:val="Normal"/>
        <w:numPr>
          <w:ilvl w:val="0"/>
          <w:numId w:val="1"/>
        </w:numPr>
        <w:tabs>
          <w:tab w:val="clear" w:pos="720"/>
          <w:tab w:val="left" w:pos="0" w:leader="none"/>
        </w:tabs>
        <w:spacing w:before="120" w:after="0"/>
        <w:ind w:left="283" w:hanging="283"/>
        <w:jc w:val="both"/>
        <w:rPr>
          <w:spacing w:val="-6"/>
          <w:sz w:val="14"/>
          <w:szCs w:val="14"/>
        </w:rPr>
      </w:pPr>
      <w:r>
        <w:rPr>
          <w:spacing w:val="-6"/>
          <w:sz w:val="14"/>
          <w:szCs w:val="14"/>
        </w:rPr>
        <w:t>51, 52 - поступление денежных средств.</w:t>
      </w:r>
    </w:p>
    <w:p>
      <w:pPr>
        <w:pStyle w:val="Normal"/>
        <w:spacing w:before="120" w:after="0"/>
        <w:jc w:val="both"/>
        <w:rPr>
          <w:spacing w:val="-6"/>
          <w:sz w:val="14"/>
          <w:szCs w:val="14"/>
        </w:rPr>
      </w:pPr>
      <w:r>
        <w:rPr>
          <w:spacing w:val="-6"/>
          <w:sz w:val="14"/>
          <w:szCs w:val="14"/>
        </w:rPr>
        <w:t xml:space="preserve">Дебетовые записи по счету организуются : </w:t>
      </w:r>
    </w:p>
    <w:p>
      <w:pPr>
        <w:pStyle w:val="Normal"/>
        <w:numPr>
          <w:ilvl w:val="0"/>
          <w:numId w:val="2"/>
        </w:numPr>
        <w:tabs>
          <w:tab w:val="clear" w:pos="720"/>
          <w:tab w:val="left" w:pos="0" w:leader="none"/>
        </w:tabs>
        <w:spacing w:before="120" w:after="0"/>
        <w:ind w:left="566" w:hanging="566"/>
        <w:jc w:val="both"/>
        <w:rPr>
          <w:spacing w:val="-6"/>
          <w:sz w:val="14"/>
          <w:szCs w:val="14"/>
        </w:rPr>
      </w:pPr>
      <w:r>
        <w:rPr>
          <w:spacing w:val="-6"/>
          <w:sz w:val="14"/>
          <w:szCs w:val="14"/>
        </w:rPr>
      </w:r>
    </w:p>
    <w:p>
      <w:pPr>
        <w:pStyle w:val="Normal"/>
        <w:numPr>
          <w:ilvl w:val="0"/>
          <w:numId w:val="2"/>
        </w:numPr>
        <w:tabs>
          <w:tab w:val="clear" w:pos="720"/>
          <w:tab w:val="left" w:pos="0" w:leader="none"/>
        </w:tabs>
        <w:spacing w:before="120" w:after="0"/>
        <w:ind w:left="566" w:hanging="566"/>
        <w:jc w:val="both"/>
        <w:rPr>
          <w:spacing w:val="-6"/>
          <w:sz w:val="14"/>
          <w:szCs w:val="14"/>
        </w:rPr>
      </w:pPr>
      <w:r>
        <w:rPr>
          <w:spacing w:val="-6"/>
          <w:sz w:val="14"/>
          <w:szCs w:val="14"/>
        </w:rPr>
      </w:r>
    </w:p>
    <w:p>
      <w:pPr>
        <w:pStyle w:val="Normal"/>
        <w:numPr>
          <w:ilvl w:val="0"/>
          <w:numId w:val="2"/>
        </w:numPr>
        <w:tabs>
          <w:tab w:val="clear" w:pos="720"/>
          <w:tab w:val="left" w:pos="0" w:leader="none"/>
        </w:tabs>
        <w:spacing w:before="120" w:after="0"/>
        <w:ind w:left="566" w:hanging="566"/>
        <w:jc w:val="both"/>
        <w:rPr>
          <w:spacing w:val="-6"/>
          <w:sz w:val="14"/>
          <w:szCs w:val="14"/>
        </w:rPr>
      </w:pPr>
      <w:r>
        <w:rPr>
          <w:spacing w:val="-6"/>
          <w:sz w:val="14"/>
          <w:szCs w:val="14"/>
        </w:rPr>
        <w:t xml:space="preserve">.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pPr>
      <w:r>
        <w:rPr>
          <w:rFonts w:eastAsia="Times New Roman Cyr" w:cs="Times New Roman Cyr" w:ascii="Times New Roman Cyr" w:hAnsi="Times New Roman Cyr"/>
          <w:sz w:val="14"/>
          <w:szCs w:val="14"/>
        </w:rPr>
        <w:t>34. Особенности учета внешнеторговых импортных и экспортных операций у посредника.</w:t>
      </w:r>
    </w:p>
    <w:p>
      <w:pPr>
        <w:pStyle w:val="Normal"/>
        <w:ind w:firstLine="142"/>
        <w:jc w:val="both"/>
        <w:rPr/>
      </w:pPr>
      <w:r>
        <w:rPr>
          <w:spacing w:val="-6"/>
          <w:sz w:val="14"/>
          <w:szCs w:val="14"/>
        </w:rPr>
        <w:t>Если продаем через посредника, то экс-р должен заключить договор комиссии с посредником. В этом договоре нужно определить как будет зачисляться вал за проданный посреднику товар. Вар-ты:</w:t>
      </w:r>
    </w:p>
    <w:p>
      <w:pPr>
        <w:pStyle w:val="Normal"/>
        <w:numPr>
          <w:ilvl w:val="0"/>
          <w:numId w:val="3"/>
        </w:numPr>
        <w:tabs>
          <w:tab w:val="clear" w:pos="720"/>
          <w:tab w:val="left" w:pos="0" w:leader="none"/>
        </w:tabs>
        <w:ind w:left="566" w:hanging="566"/>
        <w:jc w:val="both"/>
        <w:rPr/>
      </w:pPr>
      <w:r>
        <w:rPr>
          <w:spacing w:val="-6"/>
          <w:sz w:val="14"/>
          <w:szCs w:val="14"/>
        </w:rPr>
        <w:t>продает товар посредник, все деньги пост к нему, он забирает комисионные и отдает экспортеру.</w:t>
      </w:r>
    </w:p>
    <w:p>
      <w:pPr>
        <w:pStyle w:val="Normal"/>
        <w:numPr>
          <w:ilvl w:val="0"/>
          <w:numId w:val="3"/>
        </w:numPr>
        <w:tabs>
          <w:tab w:val="clear" w:pos="720"/>
          <w:tab w:val="left" w:pos="0" w:leader="none"/>
        </w:tabs>
        <w:ind w:left="283" w:hanging="283"/>
        <w:jc w:val="both"/>
        <w:rPr>
          <w:spacing w:val="-6"/>
          <w:sz w:val="14"/>
          <w:szCs w:val="14"/>
        </w:rPr>
      </w:pPr>
      <w:r>
        <w:rPr>
          <w:spacing w:val="-6"/>
          <w:sz w:val="14"/>
          <w:szCs w:val="14"/>
        </w:rPr>
        <w:t>все деньги экс-ру и он будет платить посреднику.</w:t>
      </w:r>
    </w:p>
    <w:p>
      <w:pPr>
        <w:pStyle w:val="Normal"/>
        <w:ind w:firstLine="142"/>
        <w:jc w:val="both"/>
        <w:rPr>
          <w:spacing w:val="-6"/>
          <w:sz w:val="14"/>
          <w:szCs w:val="14"/>
        </w:rPr>
      </w:pPr>
      <w:r>
        <w:rPr>
          <w:spacing w:val="-6"/>
          <w:sz w:val="14"/>
          <w:szCs w:val="14"/>
        </w:rPr>
        <w:t xml:space="preserve"> </w:t>
      </w:r>
      <w:r>
        <w:rPr>
          <w:spacing w:val="-6"/>
          <w:sz w:val="14"/>
          <w:szCs w:val="14"/>
        </w:rPr>
        <w:t>У посредника в этом случае  при продаже чужих товаров в учете будут отражаться следующ операции:</w:t>
      </w:r>
    </w:p>
    <w:tbl>
      <w:tblPr>
        <w:tblW w:w="3404" w:type="dxa"/>
        <w:jc w:val="left"/>
        <w:tblInd w:w="-7" w:type="dxa"/>
        <w:tblLayout w:type="fixed"/>
        <w:tblCellMar>
          <w:top w:w="0" w:type="dxa"/>
          <w:left w:w="70" w:type="dxa"/>
          <w:bottom w:w="0" w:type="dxa"/>
          <w:right w:w="70" w:type="dxa"/>
        </w:tblCellMar>
      </w:tblPr>
      <w:tblGrid>
        <w:gridCol w:w="2127"/>
        <w:gridCol w:w="479"/>
        <w:gridCol w:w="79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Акцептован счет экспортера</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риняты товары на забаланс.учет</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04/1</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дача счетов в банк на инкассо</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2/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Курсовая разница</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Накладные расходы</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оступление денег</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5</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писание товаров</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04/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Долг на сумму накладных расходов</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Сумма комиссии уменьшает долг</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pacing w:val="-6"/>
                <w:sz w:val="14"/>
                <w:szCs w:val="14"/>
              </w:rPr>
            </w:pPr>
            <w:r>
              <w:rPr>
                <w:spacing w:val="-6"/>
                <w:sz w:val="14"/>
                <w:szCs w:val="14"/>
              </w:rPr>
              <w:t>Передача денег экспортеру</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4"/>
                <w:szCs w:val="14"/>
              </w:rPr>
            </w:pPr>
            <w:r>
              <w:rPr>
                <w:spacing w:val="-6"/>
                <w:sz w:val="14"/>
                <w:szCs w:val="14"/>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pacing w:val="-6"/>
                <w:sz w:val="14"/>
                <w:szCs w:val="14"/>
              </w:rPr>
            </w:pPr>
            <w:r>
              <w:rPr>
                <w:spacing w:val="-6"/>
                <w:sz w:val="14"/>
                <w:szCs w:val="14"/>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bl>
    <w:p>
      <w:pPr>
        <w:pStyle w:val="Normal"/>
        <w:ind w:firstLine="142"/>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Heading"/>
        <w:ind w:left="720" w:hanging="0"/>
        <w:jc w:val="both"/>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18.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Учет формирования и использования фонда потребления.</w:t>
      </w:r>
    </w:p>
    <w:p>
      <w:pPr>
        <w:pStyle w:val="Normal"/>
        <w:spacing w:before="120" w:after="0"/>
        <w:jc w:val="both"/>
        <w:rPr/>
      </w:pPr>
      <w:r>
        <w:rPr>
          <w:spacing w:val="-6"/>
          <w:sz w:val="14"/>
          <w:szCs w:val="14"/>
        </w:rPr>
        <w:t>Порядок образования и размер ФП определяется учредительными документами.Под ФП понимается две группы разных фондов: 1.ФП, направленный на развитие соц. сферы, кроме капитальных вложений. 2.ФП, направленный на поощрение и соц. защиту трудящихся. Любые мероприятия, проводимые за счет средств ФП, не приводят к образованию нового имущества.Для учета ФП используется счет 88-5. Источники образования ФП: - прибыль, оставшаяся в распоряжении хоз. органа (Д81-2); часть нераспределенной прибыли текущего года и прошлых лет (88-1,2); взносы учредителей как подписка на акции (75-1). Использование средств будет отражаться по Д88-5 в корреспонденции с кредитом счетов в зависимости от направлений использования: материальная помощь и премии работникам К70; оказание единовременной помощи К50; оплата различных регрессионных исков (нетрудоспособность работника по вине предприятия) К50; расходы на хранение ц/б в депозитариях К50,51; полная или частичная оплата путевок в санатории, дома отдыха, спорт. учр-я. К56;  оплата разрешенных надбавок к з/п К69,70. Все записи осуществляются на основании разработочных таблиц: таблицы по распределению прибыли и по формированию фондов.</w:t>
      </w:r>
    </w:p>
    <w:p>
      <w:pPr>
        <w:pStyle w:val="Heading"/>
        <w:ind w:left="720" w:hanging="0"/>
        <w:jc w:val="both"/>
        <w:rPr>
          <w:rFonts w:ascii="Times New Roman Cyr" w:hAnsi="Times New Roman Cyr" w:eastAsia="Times New Roman Cyr" w:cs="Times New Roman Cyr"/>
          <w:spacing w:val="-6"/>
          <w:sz w:val="14"/>
          <w:szCs w:val="14"/>
        </w:rPr>
      </w:pPr>
      <w:r>
        <w:rPr>
          <w:rFonts w:eastAsia="Times New Roman Cyr" w:cs="Times New Roman Cyr" w:ascii="Times New Roman Cyr" w:hAnsi="Times New Roman Cyr"/>
          <w:spacing w:val="-6"/>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Содержание и порядок составления годового отчета о движении капитала.</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Отчет о движении капитала состоит из 2 разделов и справки. В разделе 1 “Собственный капитал” показывают остаток на начало года, поступления, расход ( использование), увеличение , уменьшение и остаток на конец года составных частей собственного капитала - уставного и добавочного капитала, резервного фонда, нераспределенной прибыли прошлых лет, фондов накопления и социальной сферы, целевых финансирования и поступлений из бюджета и поступлений из отраслевых и межотраслевых фондов.  Отдельно показывается прирост имущества по переоценке. </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В разделе 2 “Прочие фонды и резервы” показывают остатки на начало и конец года , движение фондов потребления, резервов предстоящих расходов и платежей , оценочных резервов. В графе”Поступило в отчетном году” отражаются суммы отчислений от прибыли, поступлений из бюджета, ВБФ и других установленных источников, а в графе “Израсходовано (использовано) в отчетном году” - суммы фактических средств расходования фондов и целевого финансирования.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 xml:space="preserve">В справке приводят сведения о чистых активах организации и полученных из бюджета и фондов средствах на финансирование капитальных вложений, научно-исследовательских работ, возмещение убытков, социальное развитие и прочие цели. Справочно организация отражает данные о стоимости чистых активов для оценки степени ее ликвидности ( если стоимость отрицательная, данные отражаются со знаком минус).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Билет № 19.</w:t>
      </w:r>
    </w:p>
    <w:p>
      <w:pPr>
        <w:pStyle w:val="Heading"/>
        <w:jc w:val="both"/>
        <w:rPr/>
      </w:pPr>
      <w:r>
        <w:rPr>
          <w:rFonts w:eastAsia="Times New Roman Cyr" w:cs="Times New Roman Cyr" w:ascii="Times New Roman Cyr" w:hAnsi="Times New Roman Cyr"/>
          <w:sz w:val="14"/>
          <w:szCs w:val="14"/>
        </w:rPr>
        <w:t>1. Порядок определения величипны учредительского дохода и учета расчетов с учредителями по его выплате.</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Учет расчетов по учредительскому доходу осуществляется на счете 75 “Расчеты с учредителями “ на субсчете 2 “Расчеты по выплате доходов”. Начисление доходов от участия в организации отражают по кредиту субсчета 75/2 и дебету счетов : </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88 - при начислении дохода за счет прибыли отчетного года или прошлых лет, </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86 - при начислении дохода за счет резервного капитала. </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Начисление доходов от участия в организации ее работникам отражают по кредиту счета 70 и дебету 88 или 86. По дебету 75,70 и кредиту 68 удерживают налог. Выплаченные участникам организации суммы доходов списываются с кредита счетов 51,52,46 в дебет счетов 75 или 70. </w:t>
      </w:r>
    </w:p>
    <w:p>
      <w:pPr>
        <w:pStyle w:val="Heading"/>
        <w:ind w:left="720" w:hanging="0"/>
        <w:jc w:val="both"/>
        <w:rPr/>
      </w:pPr>
      <w:r>
        <w:rPr>
          <w:rFonts w:eastAsia="Times New Roman Cyr" w:cs="Times New Roman Cyr" w:ascii="Times New Roman Cyr" w:hAnsi="Times New Roman Cyr"/>
          <w:sz w:val="14"/>
          <w:szCs w:val="14"/>
        </w:rPr>
        <w:t>2. Содержание и порядок составления отчета о движении денежных средств.</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Сведения о движении денежных средств предоставляются в рублях по данным счетов 50 “Касса”, 51 “Расчетный счет”, 52”Валютный счет”, 55”Специальные счета в банках”. Движение денежных средств показывается по видам деятельности - текущей ( производство продукции, торговля, общественное питание и др.), инвестиционной ( капитальные вложения, долгосрочные финансовые вложения) и финансовой деятельности                             ( краткосрочные финансовые вложения). Отчет о движении денежных средств состоит из 4 разделов : </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1. Остаток денежных средств на начало года.</w:t>
      </w:r>
    </w:p>
    <w:p>
      <w:pPr>
        <w:pStyle w:val="Heading"/>
        <w:jc w:val="both"/>
        <w:rPr/>
      </w:pPr>
      <w:r>
        <w:rPr>
          <w:rFonts w:eastAsia="Times New Roman Cyr" w:cs="Times New Roman Cyr" w:ascii="Times New Roman Cyr" w:hAnsi="Times New Roman Cyr"/>
          <w:b w:val="false"/>
          <w:bCs w:val="false"/>
          <w:i w:val="false"/>
          <w:iCs w:val="false"/>
          <w:sz w:val="14"/>
          <w:szCs w:val="14"/>
        </w:rPr>
        <w:t>2. Поступление денежных средств - всего и в том числе по видам поступлений (выручки от реализации имущества, авансы полученные , кредиты, займы и др.)</w:t>
      </w:r>
    </w:p>
    <w:p>
      <w:pPr>
        <w:pStyle w:val="Heading"/>
        <w:jc w:val="both"/>
        <w:rPr/>
      </w:pPr>
      <w:r>
        <w:rPr>
          <w:rFonts w:eastAsia="Times New Roman Cyr" w:cs="Times New Roman Cyr" w:ascii="Times New Roman Cyr" w:hAnsi="Times New Roman Cyr"/>
          <w:b w:val="false"/>
          <w:bCs w:val="false"/>
          <w:i w:val="false"/>
          <w:iCs w:val="false"/>
          <w:sz w:val="14"/>
          <w:szCs w:val="14"/>
        </w:rPr>
        <w:t>3. Направление денежных средств - всего и в том числе по направлениям расходов ( на оплату труда, приобретение товаров и др.)</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4. Остаток денежных средств на конец отчетного периода.</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Имеет важное значение для контроля за финансовой деятельностью организации и наличного потока денежных средств. </w:t>
      </w:r>
    </w:p>
    <w:p>
      <w:pPr>
        <w:pStyle w:val="Heading"/>
        <w:ind w:left="720" w:hanging="0"/>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20. </w:t>
      </w:r>
    </w:p>
    <w:p>
      <w:pPr>
        <w:pStyle w:val="Heading"/>
        <w:jc w:val="both"/>
        <w:rPr/>
      </w:pPr>
      <w:r>
        <w:rPr>
          <w:rFonts w:eastAsia="Times New Roman Cyr" w:cs="Times New Roman Cyr" w:ascii="Times New Roman Cyr" w:hAnsi="Times New Roman Cyr"/>
          <w:sz w:val="14"/>
          <w:szCs w:val="14"/>
        </w:rPr>
        <w:t>1. Общая схема построения бухгалтерских счетов 80 и 81.</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По счету 80 “Прибыли и убытки” определяется финансовый результат. По кредиту этого счета отражают доходы и прибыли, а по дебету - расходы и убытки. Хозяйственные операции отражаются по кумулятивному принципу ( нарастающим итогом с начала года). Сопоставлением кредитового и дебетового оборотов по счету 80 определяют конечный финансовый результат за отчетный период ( прибыль или убыток). Имеет одностороннее сальдо. Корреспондирует по дебету и кредиту со счетами : 46,44,47,48 (прибыль и убытки от реализации продукции и имущества), 50,51,52,55,76,78 ( внереализационные доходы и расходы), 06,58,71 (результаты от финансовых вложений и курсовые разницы) и др. В конце года в дебет счета 80 списывается сумма текущего использования прибыли с кредита счета 81, после чего дебетовое или кредитовое сальдо по счету 80 списывается в кредит или дебет счета 88 “Нераспределенная прибыль (непокрытый убыток)”. </w:t>
      </w:r>
    </w:p>
    <w:p>
      <w:pPr>
        <w:pStyle w:val="Heading"/>
        <w:jc w:val="both"/>
        <w:rPr/>
      </w:pPr>
      <w:r>
        <w:rPr>
          <w:rFonts w:eastAsia="Times New Roman Cyr" w:cs="Times New Roman Cyr" w:ascii="Times New Roman Cyr" w:hAnsi="Times New Roman Cyr"/>
          <w:b w:val="false"/>
          <w:bCs w:val="false"/>
          <w:i w:val="false"/>
          <w:iCs w:val="false"/>
          <w:sz w:val="14"/>
          <w:szCs w:val="14"/>
        </w:rPr>
        <w:t>Учет распределения налогооблагаемой прибыли отражают на счете 81 “Использование прибыли”, имеющем 2 субсчета : 81/1 - платежи в бюджет из прибыли, 81/2 - использование прибыли на другие цели. По дебету счета 81 отражается текущее использование прибыли. Он корреспондирует по дебету со счетами 68 (уплата налога на прибыль, других налогов из чистой прибыли), 69  (уплата финансовых санкций во внебюджетные фонды), 86 (отчисления в резервный капитал), 88 ( в фонды потребления и накопления, на списание непокрытых убытков прошлых лет), 63 ( списанная задолженность, не признанная арбитражем). С кредита счета 81 в конце года списывается вся сумма использования прибыли на дебет счета 80. На конец года ни счет 80,ни счет 81 сальдо не имеет.</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2.  Содержание и порядок составления отчета по форме № 5 “О других показателях деятельности предприятия”.</w:t>
      </w:r>
    </w:p>
    <w:p>
      <w:pPr>
        <w:pStyle w:val="Heading"/>
        <w:jc w:val="both"/>
        <w:rPr/>
      </w:pPr>
      <w:r>
        <w:rPr>
          <w:rFonts w:eastAsia="Times New Roman Cyr" w:cs="Times New Roman Cyr" w:ascii="Times New Roman Cyr" w:hAnsi="Times New Roman Cyr"/>
          <w:b w:val="false"/>
          <w:bCs w:val="false"/>
          <w:i w:val="false"/>
          <w:iCs w:val="false"/>
          <w:sz w:val="14"/>
          <w:szCs w:val="14"/>
        </w:rPr>
        <w:t>В разделе “Движение заемынх средств” организация показывает наличие и движение средств, взятых взаймы как в виде кредитов банков, так и у других организаций, в т.ч. не погашенные в срок. В разделе “Дебиторская и кредиторская задолженность” отаражаются данные о задолженности организации, учитываемой на счетах учета расчетов, включая обязательства, обеспеченные векселями, и авансы, а также при определении реализации по оплате - по счету 45 “Товары отгруженные”. Указываются данные о просроченной задолженности. В справке к этому разделу показываются данные о списании на финансовый результат дебиторской задолженности, по которой истек срок исковой давности, а также данные о движении денежных средств.  В разделе “Амортизируемое имущество” расшифровывается состав нематериальных активов, ОС и МБП, принадлежащих организации , по первоначальной стоимости, а также начисленная сумма износа и справочно - стоимость переданных в аренду отдельных видов ОС. В разделе “Движение средств финансирования и долгосрочных инвестиций и финансовых вложений” показываются наличие собственных и привлеченных средств у организации и их использование на цели капитальных и других долгосрочных финансовых вложений. В графе “Остаток на начало года” отражаются неиспользованные собственные и привлеченные средства, в графе “Начислено (образовано)” - амортизационные отчисления ОС и НмА, прибыль, направляемая на капитальные и др.финансовые долгосрочные вложения, полученные заемные средства и бюджетные ассигнования, в графе “Использовано” - данные по распределению средств на фактически произведенные затраты и вложения ( 06,07,08,61). В разделе “Финансовые вложения расшифровывается состав долгосрочных и краткосрочных финансовых вложений организации в российской и иностранной валютах на счетах 06 и 58 (долгосрочные и краткосрочные финансовые вложения). Показываются паи и акции других организаций, облигации и другие долговые обязательства, предоставленные займы и пр.</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В разделе “Затраты, произведенные организацией” приводятся данные о затратах по их элементам, учтенные в соответствии с требованиями Положения о составе затрат (552 Постановление). В разделе “Расшифровка отдельных прибылей и убытков” приводятся соответствующие данные по отчетному году и предыдущему году, включенные в соответствующие статьи отчета о прибылях и убытках. В разделе “Социальные показатели отражаюстся отчисления на социальные нужды, среднесписочная численность работников, денежные выплаты и поощрения и др. Справка о наличии ценностей на забалансовых счетах заполняется на основе указаний, приведенных в Плане счетов. </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Heading"/>
        <w:ind w:left="72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Билет № 21.</w:t>
      </w:r>
    </w:p>
    <w:p>
      <w:pPr>
        <w:pStyle w:val="Heading"/>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 Состав бухгалтерской отчетности, периодичность и адреса ее представления.</w:t>
      </w:r>
    </w:p>
    <w:p>
      <w:pPr>
        <w:pStyle w:val="Heading"/>
        <w:tabs>
          <w:tab w:val="clear" w:pos="720"/>
          <w:tab w:val="left" w:pos="0" w:leader="none"/>
        </w:tabs>
        <w:jc w:val="both"/>
        <w:rPr/>
      </w:pPr>
      <w:r>
        <w:rPr>
          <w:rFonts w:eastAsia="Times New Roman Cyr" w:cs="Times New Roman Cyr" w:ascii="Times New Roman Cyr" w:hAnsi="Times New Roman Cyr"/>
          <w:b w:val="false"/>
          <w:bCs w:val="false"/>
          <w:i w:val="false"/>
          <w:iCs w:val="false"/>
          <w:sz w:val="12"/>
          <w:szCs w:val="12"/>
        </w:rPr>
        <w:t xml:space="preserve">Бухгалтерская отчетность - система показателей, отражающая финансовое и имущественное положение организации на отчетную дату, а также финансовые результаты ее деятельности. Отчетностью завершается учетный процесс и начинается финансовый анализ. Показатели бухгалтерской отчетности сформированы в системном текущем бухучете на счетах. На бухгалтерских счетах показатели представлены в виде сальдо и оборотов. Бухгалтерская отчетность является открытой для ознакомления пользователей - учредителей, инвесторов, банков, кредиторов, покупателей, поставщиков и др. Организация ( кроме бюджетной) обязана представить годовую бухгалтерскую отчетность по типовым формам по подному экземпляру ГНИ и органу гос.статистики, каждому учредителю ( участнику) , а также в другие адреса, предусмотренные законодательством РФ. Главная форма - бухгалтерский баланс, который носит сальдовый характер. Отчетность составляется ежемесячно, а представляется ежеквартально. Промежуточный баланс - 1.04, 1.07, 1.09 . Отличия текущего от годового : годовая отчетность требует целого ряда мероприятий, обеспечивающих его достоверность          ( объективности), инвентаризация всех балансовых статей - товарно-материальных и расчетных.. Необходим параллелизм синтетического и аналитического учета. Кроме баланса, в бухгалтерскую отчетность входят приложения к нему, основанные чаще всего на оборотах. Форма № 2 “Отчет о прибылях и убытках” представляет собой баланс доходов и расходов. Отчет о финансовых результатах - сопоставление доходов и расходов, совокупность реализационного и внереализационного   ( в нашей практике обособляется) . Расчеты по квартальной прибыли - авансирование бюджета за счет будущего финансового результата. Распределение прибыли должно заканчиваться после отчетного года ( распоряжаются учредители). Баланс составляется на основе оборотной ведомости по синтетическим счетам. Пояснительная записка к балансу и отчету о прибылях и убытках должна содержать существенную информацию об организации, ее финансовом положении, сопоставимости данных за отчетный и предшествующий годы, методах оценки и существенных статьях бухгалтерской отчетности. Отчет о движении капитала ( ф.№ 3) - характеризует движение собственного капитала и его составных частей, прочих фондов и резервов, а также сведения о чистых активах и полученных из бюджета средствах. Отчет о движении денежных средств ( ф. №4 ) характеризует движение денежных потоков в кассе, на расчетном, валютном и специальных счетах предприятия. В приложении к бухгалтерскому балансу сообщаются сведения о движении заемных средств, дебиторской и кредиторской задолженности, амортизируемом имуществе, движении средств финансирования, долгосрочных инвестиций и финансовых вложений, затратах, произведенных организацией, и ее социальных показателях. </w:t>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pPr>
      <w:r>
        <w:rPr>
          <w:rFonts w:eastAsia="Times New Roman Cyr" w:cs="Times New Roman Cyr" w:ascii="Times New Roman Cyr" w:hAnsi="Times New Roman Cyr"/>
          <w:sz w:val="12"/>
          <w:szCs w:val="12"/>
        </w:rPr>
        <w:t>42. Аудиторское заключение и пояснительная записка к годовому бухгалтерскому отчету, основное содержание.</w:t>
      </w:r>
    </w:p>
    <w:p>
      <w:pPr>
        <w:pStyle w:val="Normal"/>
        <w:jc w:val="both"/>
        <w:rPr/>
      </w:pPr>
      <w:r>
        <w:rPr>
          <w:sz w:val="12"/>
          <w:szCs w:val="12"/>
        </w:rPr>
        <w:t xml:space="preserve">По российскому законодательству проведение обязательного аудита обусловлено для следующих организаций : ОАО,банки и кред.учреждения, страховые организации, биржи, инв.институты, ВБФ, ИнФ и благ.фонды, ЭС с долей иностранного капитала в УК, выручка - больше 500 тыс.минимальных, активы - больше 200 тыс.минимальных. Аудиторское заключение о финансовой отчетности характеризует достоверность отчетности организации  с точки зрения проверявшей аудиторской организации. Оно содержит сведения о фирме-аудиторе, </w:t>
      </w:r>
    </w:p>
    <w:p>
      <w:pPr>
        <w:pStyle w:val="Normal"/>
        <w:rPr>
          <w:b/>
          <w:b/>
          <w:bCs/>
          <w:sz w:val="12"/>
          <w:szCs w:val="12"/>
        </w:rPr>
      </w:pPr>
      <w:r>
        <w:rPr>
          <w:sz w:val="12"/>
          <w:szCs w:val="12"/>
        </w:rPr>
        <w:t>отчет аудиторской фирмы о результатах проверки внутреннего контроля, соблюдения установленного порядка ведения бухучета  и подготовки отчетности,соблюдения законодательства при совершении финансово-хозяйственных операций. Итоговая часть - мнение аудиторской фирмы о достоверности бухгалтерской отчетнсти экономической отчетности экономического субъекта ( может выдаваться в форме безусловно положительного , условно положительного или отрицательного).</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 xml:space="preserve">     </w:t>
      </w:r>
      <w:r>
        <w:rPr>
          <w:rFonts w:eastAsia="Times New Roman Cyr" w:cs="Times New Roman Cyr" w:ascii="Times New Roman Cyr" w:hAnsi="Times New Roman Cyr"/>
          <w:b w:val="false"/>
          <w:bCs w:val="false"/>
          <w:i w:val="false"/>
          <w:iCs w:val="false"/>
          <w:sz w:val="14"/>
          <w:szCs w:val="14"/>
        </w:rPr>
        <w:t>В пояснительной записке должна быть приведена информация о данных, подлежащих раскрытию и не нашедших отражения в формах годовой бухгалтерской отчетности. В ней необходимо привести дополнительные данные об объемах реализации продукции, товаров , работ, услуг, раскрыть данные таких статей отчетности, как прочие активы и пассивы, кредиторы, дебиторы, иные обязательства, отдельные виды прибылей и убытков в случае их существенности в общей сумме. Следует привести краткую характеристику</w:t>
      </w:r>
      <w:r>
        <w:rPr>
          <w:rFonts w:eastAsia="Times New Roman Cyr" w:cs="Times New Roman Cyr" w:ascii="Times New Roman Cyr" w:hAnsi="Times New Roman Cyr"/>
          <w:b w:val="false"/>
          <w:bCs w:val="false"/>
          <w:i w:val="false"/>
          <w:iCs w:val="false"/>
          <w:sz w:val="12"/>
          <w:szCs w:val="12"/>
        </w:rPr>
        <w:t xml:space="preserve"> деятельности организации ( текущей, </w:t>
      </w:r>
      <w:r>
        <w:rPr>
          <w:rFonts w:eastAsia="Times New Roman Cyr" w:cs="Times New Roman Cyr" w:ascii="Times New Roman Cyr" w:hAnsi="Times New Roman Cyr"/>
          <w:b w:val="false"/>
          <w:bCs w:val="false"/>
          <w:i w:val="false"/>
          <w:iCs w:val="false"/>
          <w:sz w:val="14"/>
          <w:szCs w:val="14"/>
        </w:rPr>
        <w:t xml:space="preserve">инвестиционной и финансовой), основные показатели деятельности, факторы, повлиявшие в отчетном году на хозяйственные и финансовые результаты деятельности, решения по итогам расссмотрения годовой отчетности и распределения прибыли в распоряжении предприятия. Необходимо привести данные о доходах, расходах и обязательствах, выявленных после даты составления годовой бухгалтерской отчетности до ее представления и существенно влияющих на оценку имущественного и финансового положения предприятия ( принятие решения о распределении прибыли). Должны быть раскрыты избранные при формировании учетной политикой отличные от предыдущего года спообы ведения бухучета, сведения о дочерних и зависимых обществах. Может быть приведена необходимая аналитическая информация ( характеристика ОС, НмА, задолженности,  научно-технического уровня продукции, тенденции основных показателей деятельности, структура источников средств, динамика инвестиций , оценка деловой активности и др. )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23.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1. Построение и содержание актива баланса. </w:t>
      </w:r>
    </w:p>
    <w:p>
      <w:pPr>
        <w:pStyle w:val="Normal"/>
        <w:jc w:val="both"/>
        <w:rPr/>
      </w:pPr>
      <w:r>
        <w:rPr>
          <w:sz w:val="12"/>
          <w:szCs w:val="12"/>
        </w:rPr>
        <w:t xml:space="preserve">      </w:t>
      </w:r>
      <w:r>
        <w:rPr>
          <w:sz w:val="12"/>
          <w:szCs w:val="12"/>
        </w:rPr>
        <w:t>Актив баланса состоит из 3-х разделов .    В подразделе “</w:t>
      </w:r>
      <w:r>
        <w:rPr>
          <w:i/>
          <w:iCs/>
          <w:sz w:val="12"/>
          <w:szCs w:val="12"/>
        </w:rPr>
        <w:t>Нематериальные активы</w:t>
      </w:r>
      <w:r>
        <w:rPr>
          <w:sz w:val="12"/>
          <w:szCs w:val="12"/>
        </w:rPr>
        <w:t>” раздела 1 “</w:t>
      </w:r>
      <w:r>
        <w:rPr>
          <w:b/>
          <w:bCs/>
          <w:sz w:val="12"/>
          <w:szCs w:val="12"/>
        </w:rPr>
        <w:t>Внеоборотные активы</w:t>
      </w:r>
      <w:r>
        <w:rPr>
          <w:sz w:val="12"/>
          <w:szCs w:val="12"/>
        </w:rPr>
        <w:t>” показывается наличие нематериальных  активов, которые могут быть внесены учредителями в уставный капитал, получены безвозмездно или приобретены. В подразделе “</w:t>
      </w:r>
      <w:r>
        <w:rPr>
          <w:i/>
          <w:iCs/>
          <w:sz w:val="12"/>
          <w:szCs w:val="12"/>
        </w:rPr>
        <w:t>Основные средства</w:t>
      </w:r>
      <w:r>
        <w:rPr>
          <w:sz w:val="12"/>
          <w:szCs w:val="12"/>
        </w:rPr>
        <w:t>” покзаываются данные по основным средствам. как действующим , так и находящимся на консервации или в запасе, а также капитальные вложения. В подразделе “</w:t>
      </w:r>
      <w:r>
        <w:rPr>
          <w:i/>
          <w:iCs/>
          <w:sz w:val="12"/>
          <w:szCs w:val="12"/>
        </w:rPr>
        <w:t>Незавершенное строительство</w:t>
      </w:r>
      <w:r>
        <w:rPr>
          <w:sz w:val="12"/>
          <w:szCs w:val="12"/>
        </w:rPr>
        <w:t>” (строка 130) показывается стоимость незаконченного строительства, осуществляемого как хозяйственным, так и подрядным способом. В подразделе “</w:t>
      </w:r>
      <w:r>
        <w:rPr>
          <w:i/>
          <w:iCs/>
          <w:sz w:val="12"/>
          <w:szCs w:val="12"/>
        </w:rPr>
        <w:t>Долгосрочные финансовые вложения</w:t>
      </w:r>
      <w:r>
        <w:rPr>
          <w:sz w:val="12"/>
          <w:szCs w:val="12"/>
        </w:rPr>
        <w:t xml:space="preserve"> “ показываются долгосрочные ( на срок более года) инвестиции организации в доходные активы ( ценные бумаги ) и уставные капиталы других организаций, государственные ценные бумаги, предоставленные другим организациям займы.</w:t>
      </w:r>
    </w:p>
    <w:p>
      <w:pPr>
        <w:pStyle w:val="Normal"/>
        <w:jc w:val="both"/>
        <w:rPr/>
      </w:pPr>
      <w:r>
        <w:rPr>
          <w:sz w:val="12"/>
          <w:szCs w:val="12"/>
        </w:rPr>
        <w:t xml:space="preserve">    </w:t>
      </w:r>
      <w:r>
        <w:rPr>
          <w:sz w:val="12"/>
          <w:szCs w:val="12"/>
        </w:rPr>
        <w:t>Во 2 разделе “</w:t>
      </w:r>
      <w:r>
        <w:rPr>
          <w:b/>
          <w:bCs/>
          <w:sz w:val="12"/>
          <w:szCs w:val="12"/>
        </w:rPr>
        <w:t>Оборотные активы</w:t>
      </w:r>
      <w:r>
        <w:rPr>
          <w:sz w:val="12"/>
          <w:szCs w:val="12"/>
        </w:rPr>
        <w:t>” , в подразделе “</w:t>
      </w:r>
      <w:r>
        <w:rPr>
          <w:i/>
          <w:iCs/>
          <w:sz w:val="12"/>
          <w:szCs w:val="12"/>
        </w:rPr>
        <w:t>Запасы</w:t>
      </w:r>
      <w:r>
        <w:rPr>
          <w:sz w:val="12"/>
          <w:szCs w:val="12"/>
        </w:rPr>
        <w:t xml:space="preserve">”, по соответствующим строкам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а также малоценных и быстроизнашивающихся предметов. По строке “Затраты в незавершенном производстве” показываются затраты по незавершенному производству и работам (услугам) , учет которых осуществляется на счетах бухгалтерского учета раздела “Затраты на производство” Плана счетов в соответствии с учетной политикой предприятия. Сумма издержек обращения, приходящаяся на остаток нереализованных товаров в организациях торговли, снабжения и посреднической деятельносит, включается в данные строки 214. По строке “Готовая продукция и товары для перепродажи “ показывается фактическая производственная себестоимость остатка законченных производством изделий. По строке “Товары отгруженные” отражаются данные о фактической себествоимости отгруженной продукции (товаров) в случае. если договором обусловлен отличный от общего порядка момент перехода права собственностию. По строке “Расходы будущих периодов” показывается сумма расходов, произведенных в отчетном году, но подлежащих погашению в следующих отчетных периодах путем отнесения на издержки. По статье </w:t>
      </w:r>
      <w:r>
        <w:rPr>
          <w:i/>
          <w:iCs/>
          <w:sz w:val="12"/>
          <w:szCs w:val="12"/>
        </w:rPr>
        <w:t>“Налог на добавленную стоимость по приобретенным ценностям</w:t>
      </w:r>
      <w:r>
        <w:rPr>
          <w:sz w:val="12"/>
          <w:szCs w:val="12"/>
        </w:rPr>
        <w:t>” отражается сумма НДС по приобретенным материальным ресурсам, основным средствам, нематериальным активам и другим ценностям, работам и услугам, подлежащая отнесению в уменьшение сумм налога, следующего к перечислению в бюджет. В группе статей “</w:t>
      </w:r>
      <w:r>
        <w:rPr>
          <w:i/>
          <w:iCs/>
          <w:sz w:val="12"/>
          <w:szCs w:val="12"/>
        </w:rPr>
        <w:t>Денежные средства</w:t>
      </w:r>
      <w:r>
        <w:rPr>
          <w:sz w:val="12"/>
          <w:szCs w:val="12"/>
        </w:rPr>
        <w:t>” показывается остаток денежных средств организации в кассе , на расчетных и валютных банковских счетах. Дебетовые остатки по счетам бухгалтерского учета, отражающим расчеты организации с другими организациями и лицами              ( покупателями и заказчиками, дочерними и зависимыми обществами, учредителями по взносам в уставный капитал, по авансам выданным, прочими дебиторами и кредиторами, с бюджетом и фондами социального страхования, по дивидендам и т.п.) в балансе приводятся в развернутом виде.</w:t>
      </w:r>
    </w:p>
    <w:p>
      <w:pPr>
        <w:pStyle w:val="Normal"/>
        <w:jc w:val="both"/>
        <w:rPr/>
      </w:pPr>
      <w:r>
        <w:rPr>
          <w:sz w:val="12"/>
          <w:szCs w:val="12"/>
        </w:rPr>
        <w:t xml:space="preserve">     </w:t>
      </w:r>
      <w:r>
        <w:rPr>
          <w:sz w:val="12"/>
          <w:szCs w:val="12"/>
        </w:rPr>
        <w:t>В разделе “</w:t>
      </w:r>
      <w:r>
        <w:rPr>
          <w:b/>
          <w:bCs/>
          <w:sz w:val="12"/>
          <w:szCs w:val="12"/>
        </w:rPr>
        <w:t>Убытки</w:t>
      </w:r>
      <w:r>
        <w:rPr>
          <w:sz w:val="12"/>
          <w:szCs w:val="12"/>
        </w:rPr>
        <w:t xml:space="preserve">” показываются суммы убытков прошлых лет, подлежащих покрытию, а также убыток организации за отчетный год после списания прибыли заключительными оборотами. </w:t>
      </w:r>
    </w:p>
    <w:p>
      <w:pPr>
        <w:pStyle w:val="Heading"/>
        <w:jc w:val="both"/>
        <w:rPr/>
      </w:pPr>
      <w:r>
        <w:rPr>
          <w:rFonts w:eastAsia="Times New Roman Cyr" w:cs="Times New Roman Cyr" w:ascii="Times New Roman Cyr" w:hAnsi="Times New Roman Cyr"/>
          <w:sz w:val="14"/>
          <w:szCs w:val="14"/>
        </w:rPr>
        <w:t>2. Состав накладных расходов по экспорту товаров и порядок их отражения в бухучете.</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Полный перечень статей накладных расходов во внешнеторговой деятельности предприятия : 1) Расходы на подготовку товара к отгрузке, 2) Расходы на погрузочно-разгрузочные и перевалочные работы. 3) Расходы по оплате грузовых перевозок внутри страны и за рубежом. 4) Расходы по страхованию и хранению товаров в пути. 5) На оплату комиссионных услуг транспортно-экспедиторскими организациями. 6) На оплату таможенных пошлин и других таможенных платежей.7) По оплате налогов и сборов. 8) На оплату банковских услуг и процентов по коммерческому кредиту. 9) По оплате маркетинговых услуг. 10) Потери от недостач ТМЦ в пути и при хранении в пределах норм естественной убыли. 11) Прочие накладные расходы.  В учете они должны группироваться и отражаться обособленно. Инвалютные накладные расходы из-за необходимости их пересчета в рублевый эквивалент в свою очередь, требует обособления от рублевых затрат. Накладные расходы по экспорту товаров оплачиваются отдельно с рублевого и валютного счетов </w:t>
      </w:r>
    </w:p>
    <w:p>
      <w:pPr>
        <w:pStyle w:val="Heading"/>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 </w:t>
      </w:r>
      <w:r>
        <w:rPr>
          <w:rFonts w:eastAsia="Times New Roman Cyr" w:cs="Times New Roman Cyr" w:ascii="Times New Roman Cyr" w:hAnsi="Times New Roman Cyr"/>
          <w:b w:val="false"/>
          <w:bCs w:val="false"/>
          <w:i w:val="false"/>
          <w:iCs w:val="false"/>
          <w:sz w:val="14"/>
          <w:szCs w:val="14"/>
        </w:rPr>
        <w:t xml:space="preserve">( 43/1  -  51, 43/2 - 52). </w:t>
      </w:r>
    </w:p>
    <w:p>
      <w:pPr>
        <w:pStyle w:val="Heading"/>
        <w:rPr/>
      </w:pPr>
      <w:r>
        <w:rPr>
          <w:rFonts w:eastAsia="Times New Roman Cyr" w:cs="Times New Roman Cyr" w:ascii="Times New Roman Cyr" w:hAnsi="Times New Roman Cyr"/>
          <w:b w:val="false"/>
          <w:bCs w:val="false"/>
          <w:i w:val="false"/>
          <w:iCs w:val="false"/>
          <w:sz w:val="14"/>
          <w:szCs w:val="14"/>
        </w:rPr>
        <w:t xml:space="preserve">или, при участии посредника, частично оплачиваются экспортером, а частично относятся на кредиторскую задолженность перед посредником ( 43/1,2 - 76), </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и списываются потом на реализацию ( 46 - 43/1,43/2). </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24.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1. Построение и содержание пассива баланса.</w:t>
      </w:r>
    </w:p>
    <w:p>
      <w:pPr>
        <w:pStyle w:val="Normal"/>
        <w:jc w:val="both"/>
        <w:rPr/>
      </w:pPr>
      <w:r>
        <w:rPr>
          <w:b/>
          <w:bCs/>
          <w:i/>
          <w:iCs/>
          <w:sz w:val="14"/>
          <w:szCs w:val="14"/>
          <w:u w:val="single"/>
        </w:rPr>
        <w:t>Пассивная часть баланса</w:t>
      </w:r>
      <w:r>
        <w:rPr>
          <w:sz w:val="14"/>
          <w:szCs w:val="14"/>
        </w:rPr>
        <w:t xml:space="preserve"> состоит из 3 разделов. В разделе “</w:t>
      </w:r>
      <w:r>
        <w:rPr>
          <w:b/>
          <w:bCs/>
          <w:sz w:val="14"/>
          <w:szCs w:val="14"/>
        </w:rPr>
        <w:t>Капитал и резервы”</w:t>
      </w:r>
      <w:r>
        <w:rPr>
          <w:sz w:val="14"/>
          <w:szCs w:val="14"/>
        </w:rPr>
        <w:t xml:space="preserve"> показывается уставный капитал ( или уставной фонд) организации, образованный в соответствии с учредительными документами ( “</w:t>
      </w:r>
      <w:r>
        <w:rPr>
          <w:i/>
          <w:iCs/>
          <w:sz w:val="14"/>
          <w:szCs w:val="14"/>
        </w:rPr>
        <w:t>Уставный капитал</w:t>
      </w:r>
      <w:r>
        <w:rPr>
          <w:sz w:val="14"/>
          <w:szCs w:val="14"/>
        </w:rPr>
        <w:t>”), эмиссионный доход акционерного общества, суммы от дооценки внеоборотных активов, безвозмездно полученное имущество и т.п. ( “</w:t>
      </w:r>
      <w:r>
        <w:rPr>
          <w:i/>
          <w:iCs/>
          <w:sz w:val="14"/>
          <w:szCs w:val="14"/>
        </w:rPr>
        <w:t>Добавочный капитал</w:t>
      </w:r>
      <w:r>
        <w:rPr>
          <w:sz w:val="14"/>
          <w:szCs w:val="14"/>
        </w:rPr>
        <w:t>”), суммы остатков резервного и аналогичных фондов ( “</w:t>
      </w:r>
      <w:r>
        <w:rPr>
          <w:i/>
          <w:iCs/>
          <w:sz w:val="14"/>
          <w:szCs w:val="14"/>
        </w:rPr>
        <w:t>Резервный капитал</w:t>
      </w:r>
      <w:r>
        <w:rPr>
          <w:sz w:val="14"/>
          <w:szCs w:val="14"/>
        </w:rPr>
        <w:t>”), фондов накопления, потребления и социальной сферы ( соответствующие статьи), остатки средств, полученных из бюджета, отраслевых и межотраслевых фондов специального назначения (“</w:t>
      </w:r>
      <w:r>
        <w:rPr>
          <w:i/>
          <w:iCs/>
          <w:sz w:val="14"/>
          <w:szCs w:val="14"/>
        </w:rPr>
        <w:t>Целевое финансирование и поступления</w:t>
      </w:r>
      <w:r>
        <w:rPr>
          <w:sz w:val="14"/>
          <w:szCs w:val="14"/>
        </w:rPr>
        <w:t>”), а также нераспределенная прибыль прошлых лет и отчетного года.</w:t>
      </w:r>
    </w:p>
    <w:p>
      <w:pPr>
        <w:pStyle w:val="Normal"/>
        <w:jc w:val="both"/>
        <w:rPr/>
      </w:pPr>
      <w:r>
        <w:rPr>
          <w:sz w:val="14"/>
          <w:szCs w:val="14"/>
        </w:rPr>
        <w:t xml:space="preserve">       </w:t>
      </w:r>
      <w:r>
        <w:rPr>
          <w:sz w:val="14"/>
          <w:szCs w:val="14"/>
        </w:rPr>
        <w:t>В группе статей “</w:t>
      </w:r>
      <w:r>
        <w:rPr>
          <w:i/>
          <w:iCs/>
          <w:sz w:val="14"/>
          <w:szCs w:val="14"/>
        </w:rPr>
        <w:t>Заемные средства</w:t>
      </w:r>
      <w:r>
        <w:rPr>
          <w:sz w:val="14"/>
          <w:szCs w:val="14"/>
        </w:rPr>
        <w:t xml:space="preserve">” показываются непогашенные суммы заемных средств, подлежащие погашению в соответствии с договорами более чем через 12 месяцев после отчетной даты по строке 511 и 512 </w:t>
      </w:r>
      <w:r>
        <w:rPr>
          <w:b/>
          <w:bCs/>
          <w:sz w:val="14"/>
          <w:szCs w:val="14"/>
        </w:rPr>
        <w:t>раздела “Долгорочные пассивы</w:t>
      </w:r>
      <w:r>
        <w:rPr>
          <w:sz w:val="14"/>
          <w:szCs w:val="14"/>
        </w:rPr>
        <w:t>”, а также подлежащие погашению в течение 12 месяцев после отчетной даты         ( строки 611 и 612 раздела “</w:t>
      </w:r>
      <w:r>
        <w:rPr>
          <w:b/>
          <w:bCs/>
          <w:sz w:val="14"/>
          <w:szCs w:val="14"/>
        </w:rPr>
        <w:t>Краткосрочные пассивы</w:t>
      </w:r>
      <w:r>
        <w:rPr>
          <w:sz w:val="14"/>
          <w:szCs w:val="14"/>
        </w:rPr>
        <w:t xml:space="preserve">”) . </w:t>
      </w:r>
    </w:p>
    <w:p>
      <w:pPr>
        <w:pStyle w:val="Normal"/>
        <w:jc w:val="both"/>
        <w:rPr/>
      </w:pPr>
      <w:r>
        <w:rPr>
          <w:sz w:val="14"/>
          <w:szCs w:val="14"/>
        </w:rPr>
        <w:t xml:space="preserve">        </w:t>
      </w:r>
      <w:r>
        <w:rPr>
          <w:sz w:val="14"/>
          <w:szCs w:val="14"/>
        </w:rPr>
        <w:t>Также в разделе “Краткосрочные пассивы” отражаю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w:t>
      </w:r>
      <w:r>
        <w:rPr>
          <w:i/>
          <w:iCs/>
          <w:sz w:val="14"/>
          <w:szCs w:val="14"/>
        </w:rPr>
        <w:t>Прочие долгосрочные пассивы</w:t>
      </w:r>
      <w:r>
        <w:rPr>
          <w:sz w:val="14"/>
          <w:szCs w:val="14"/>
        </w:rPr>
        <w:t>”. По статье “</w:t>
      </w:r>
      <w:r>
        <w:rPr>
          <w:i/>
          <w:iCs/>
          <w:sz w:val="14"/>
          <w:szCs w:val="14"/>
        </w:rPr>
        <w:t>Доходы будущих периодов</w:t>
      </w:r>
      <w:r>
        <w:rPr>
          <w:sz w:val="14"/>
          <w:szCs w:val="14"/>
        </w:rPr>
        <w:t>” показываются средства, полученные в отчетном году, но относящиеся к будущим отчетным периодам ( арендная плата и т.п.). В группе статей “</w:t>
      </w:r>
      <w:r>
        <w:rPr>
          <w:i/>
          <w:iCs/>
          <w:sz w:val="14"/>
          <w:szCs w:val="14"/>
        </w:rPr>
        <w:t>Резервы предстоящих расходов и платежей</w:t>
      </w:r>
      <w:r>
        <w:rPr>
          <w:sz w:val="14"/>
          <w:szCs w:val="14"/>
        </w:rPr>
        <w:t>” показываются остатки средств, зарезервированных организацией в соответствии с Положением о бухгалтерском учете и отчетности в РФ.Кредитовые остатки по счетам бухгалтерского учета, отражающим расчеты организации с другими организациями и лицами ( покупателями и заказчиками, дочерними и зависимыми обществами, учредителями по взносам в уставный капитал, по авансам полученным, прочими кредиторами, с бюджетом и фондами социального страхования, по дивидендам и т.п.) в этом разделе приводятся в развернутом виде.</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pPr>
      <w:r>
        <w:rPr>
          <w:rFonts w:eastAsia="Times New Roman Cyr" w:cs="Times New Roman Cyr" w:ascii="Times New Roman Cyr" w:hAnsi="Times New Roman Cyr"/>
          <w:sz w:val="14"/>
          <w:szCs w:val="14"/>
        </w:rPr>
        <w:t xml:space="preserve">48. Состав накладных расходов по импорту товаров.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Полный перечень статей накладных расходов во внешнеторговой деятельности предприятия : 1) Расходы на подготовку товара к отгрузке, 2) Расходы на погрузочно-разгрузочные и перевалочные работы. 3) Расходы по оплате грузовых перевозок внутри страны и за рубежом. 4) Расходы по страхованию и хранению товаров в пути. 5) На оплату комиссионных услуг транспортно-экспедиторскими организациями. 6) На оплату таможенных пошлин и других таможенных платежей.7) По оплате налогов и сборов. 8) На оплату банковских услуг и процентов по коммерческому кредиту. 9) По оплате маркетинговых услуг. 10) Потери от недостач ТМЦ в пути и при хранении в пределах норм естественной убыли. 11) Прочие накладные расходы.  В учете они должны группироваться и отражаться обособленно. Инвалютные накладные расходы из-за необходимости их пересчета в рублевый эквивалент в свою очередь, требует обособления от рублевых затрат, передача их обобщенно на счет 15/1 - приобретение импортных товаров. Для целей предварительной группировки инвалютных и рублевых накладных расходов , относимых на покупную стоимость импортных товаров, можно раздельно отражать их начисление через счет 76, выделив по нему 2 субсчета - для инвалютных и рублевых расходов. 15-76 - отделение от рублевого эквивалента. , если сразу , то 15/1 и 15/2. В целях правильного отнесения накладных расходов на индивидуальную покупную стоимость товаров они делятся на прямые и косвенные. Базой для распределения косвенных чаще всего выступает контрактная стоимость товара. Т.о. , покупная стоимость импортных товаров включает их контрактную стоимость и те накладные расходы, что были включены в таможенную стоимость товара, а также уплаченные на таможне платежи. Накладные расходы частично относятся на покупную стоимость, а частично - на издержки обращения ( сч.44).</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25.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pPr>
      <w:r>
        <w:rPr>
          <w:rFonts w:eastAsia="Times New Roman Cyr" w:cs="Times New Roman Cyr" w:ascii="Times New Roman Cyr" w:hAnsi="Times New Roman Cyr"/>
          <w:sz w:val="14"/>
          <w:szCs w:val="14"/>
        </w:rPr>
        <w:t>49. Содержание и порядок составления отчета о прибылях и убытках.</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Отчет о прибылях и убытках (ф.2)  включает сведения за отчетный и предшествующий периоды : </w:t>
      </w:r>
    </w:p>
    <w:p>
      <w:pPr>
        <w:pStyle w:val="Heading"/>
        <w:jc w:val="both"/>
        <w:rPr/>
      </w:pPr>
      <w:r>
        <w:rPr>
          <w:rFonts w:eastAsia="Times New Roman Cyr" w:cs="Times New Roman Cyr" w:ascii="Times New Roman Cyr" w:hAnsi="Times New Roman Cyr"/>
          <w:b w:val="false"/>
          <w:bCs w:val="false"/>
          <w:i w:val="false"/>
          <w:iCs w:val="false"/>
          <w:sz w:val="14"/>
          <w:szCs w:val="14"/>
        </w:rPr>
        <w:t>1) О прибыли ( убытках ) от реализации товаров, продукции, работ, услуг. Из выручки нетто, показываемой по счету 46,  вычитается себестоимость реализации товаров, продукции, работ, услуг, коммерческие и управленческие расходы, если они выделяются по учетной политике из производственной себестоимости.</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2) О прибыли (убытках ) по операционным доходам и расходам с выделением процентов к получению и уплате по ценным бумагам и от банков, доходов от участия в других организациях и прочих операционных доходов и расходов ( движению имущества, реализация  и приобретение валюты и др.  ) . </w:t>
      </w:r>
    </w:p>
    <w:p>
      <w:pPr>
        <w:pStyle w:val="Heading"/>
        <w:jc w:val="both"/>
        <w:rPr/>
      </w:pPr>
      <w:r>
        <w:rPr>
          <w:rFonts w:eastAsia="Times New Roman Cyr" w:cs="Times New Roman Cyr" w:ascii="Times New Roman Cyr" w:hAnsi="Times New Roman Cyr"/>
          <w:b w:val="false"/>
          <w:bCs w:val="false"/>
          <w:i w:val="false"/>
          <w:iCs w:val="false"/>
          <w:sz w:val="14"/>
          <w:szCs w:val="14"/>
        </w:rPr>
        <w:t xml:space="preserve">3) О прибыли ( убытках) от финансово-хозяйственной деятельности, определяемой сложением финансовых результатов от реализации и операционных доходов и расходов. </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4) О прочих внереализационных доходах и расходах ( истекшая дебиторская и кредиторская задолженность, штрафы, пени, неустойки по договорам, суммы страхового возмещения, уценки запасов, готовой продукции и товаров, убытки в результате стихийных бедствий и хищений, сумовые разницы и др.)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С помощью сложения прибыли ( убытков ) от финансово-хозяйственной деятельности с внереализационными доходами и расходами определяется валовая прибыль. Также в отчете о прибылях и убытках представляются сведения о начисленном налоге на прибыль, средствах, отвлеченных средствах из прибыли. В итоге вычитанием из валовой прибыли налога на прибыль и отвлеченных средств определяют нераспределенную прибыль ( убыток) отчетного года, который фигурирует в балансе по соответствующей статье.</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50. Основное содержание внешнеторгового контракта.</w:t>
      </w:r>
    </w:p>
    <w:p>
      <w:pPr>
        <w:pStyle w:val="Heading"/>
        <w:jc w:val="both"/>
        <w:rPr/>
      </w:pPr>
      <w:r>
        <w:rPr>
          <w:rFonts w:eastAsia="Times New Roman Cyr" w:cs="Times New Roman Cyr" w:ascii="Times New Roman Cyr" w:hAnsi="Times New Roman Cyr"/>
          <w:b w:val="false"/>
          <w:bCs w:val="false"/>
          <w:i w:val="false"/>
          <w:iCs w:val="false"/>
          <w:sz w:val="14"/>
          <w:szCs w:val="14"/>
        </w:rPr>
        <w:t>1</w:t>
      </w:r>
      <w:r>
        <w:rPr>
          <w:rFonts w:eastAsia="Times New Roman Cyr" w:cs="Times New Roman Cyr" w:ascii="Times New Roman Cyr" w:hAnsi="Times New Roman Cyr"/>
          <w:b w:val="false"/>
          <w:bCs w:val="false"/>
          <w:i w:val="false"/>
          <w:iCs w:val="false"/>
          <w:sz w:val="12"/>
          <w:szCs w:val="12"/>
        </w:rPr>
        <w:t xml:space="preserve">) Предмет сделки - четкое определение наименования, количества и характеристики товаров и услуг, представленных продавщом покупателю. При необходимости указывается тип, вид, сорт, состав, предназначение, все это важно для исключения разночтений и возможности предъявления претензий по качеству ( в суде). </w:t>
      </w:r>
    </w:p>
    <w:p>
      <w:pPr>
        <w:pStyle w:val="Heading"/>
        <w:jc w:val="both"/>
        <w:rPr/>
      </w:pPr>
      <w:r>
        <w:rPr>
          <w:rFonts w:eastAsia="Times New Roman Cyr" w:cs="Times New Roman Cyr" w:ascii="Times New Roman Cyr" w:hAnsi="Times New Roman Cyr"/>
          <w:b w:val="false"/>
          <w:bCs w:val="false"/>
          <w:i w:val="false"/>
          <w:iCs w:val="false"/>
          <w:sz w:val="12"/>
          <w:szCs w:val="12"/>
        </w:rPr>
        <w:t>2) Условия поставки - один из важных пунктов, включает ряд требований при переходе товара от продавща к покупателю : момент перехода права собственности и риска случайной гибели, распределение затрат по транспортировке, доставке , страхованию и таможенной очистке товаров между продавщом и покупателем. Все условия поставки могут быть оговорены в контракте отдельно, св описанием всех прав и обязанностей, возможных непредвиденных обстоятельств. В мировой практике принято пользоваться едиными унифицированными нормами, содержащими базовые условия поставки ( Инкотермс-90). Указывается фирма-перевозчик и вид транспорта.</w:t>
      </w:r>
    </w:p>
    <w:p>
      <w:pPr>
        <w:pStyle w:val="Heading"/>
        <w:jc w:val="both"/>
        <w:rPr/>
      </w:pPr>
      <w:r>
        <w:rPr>
          <w:rFonts w:eastAsia="Times New Roman Cyr" w:cs="Times New Roman Cyr" w:ascii="Times New Roman Cyr" w:hAnsi="Times New Roman Cyr"/>
          <w:b w:val="false"/>
          <w:bCs w:val="false"/>
          <w:i w:val="false"/>
          <w:iCs w:val="false"/>
          <w:sz w:val="12"/>
          <w:szCs w:val="12"/>
        </w:rPr>
        <w:t xml:space="preserve">3) Определение стоимости или цены контракта в виде денежной суммы, которую покупатель обязуется перечислить поставщику товаров, работ и услуг. Контрактная стоимость устанавляивается в определенной СКВ ( валюта контракта) и по взаимному согласованию сторон фиксируется в договоре. </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2"/>
          <w:szCs w:val="12"/>
        </w:rPr>
        <w:t>4)Порядок расчетов включает сроки, способ и форму расчета , валюту платежа ( желательно должна совпадать с валютой контракта). Расчеты за товары могут осуществляться в инвалюте в форме банковского перевода, документов инкассо или аккредитива, откраытия счета или чеками, по одному из следующих вариантов оплары : а) с полной предоплатой товара ( покупатель должен перевести всю сумму договора до момента фактической отгрузки на счет поставщика). Для пресечения незаконного вывоза валюты ЦБ устанавливается порядок обязательного резервирования суммы, равной стоимости контракта, на специальном счете импортера в банке. Заркезервированные импортером</w:t>
      </w:r>
      <w:r>
        <w:rPr>
          <w:rFonts w:eastAsia="Times New Roman Cyr" w:cs="Times New Roman Cyr" w:ascii="Times New Roman Cyr" w:hAnsi="Times New Roman Cyr"/>
          <w:b w:val="false"/>
          <w:bCs w:val="false"/>
          <w:i w:val="false"/>
          <w:iCs w:val="false"/>
          <w:sz w:val="14"/>
          <w:szCs w:val="14"/>
        </w:rPr>
        <w:t xml:space="preserve"> суммы в случае непоступления товара в установленные </w:t>
      </w:r>
      <w:r>
        <w:rPr>
          <w:rFonts w:eastAsia="Times New Roman Cyr" w:cs="Times New Roman Cyr" w:ascii="Times New Roman Cyr" w:hAnsi="Times New Roman Cyr"/>
          <w:b w:val="false"/>
          <w:bCs w:val="false"/>
          <w:i w:val="false"/>
          <w:iCs w:val="false"/>
          <w:sz w:val="12"/>
          <w:szCs w:val="12"/>
        </w:rPr>
        <w:t>сроки ( не больше 180 дней) на таможенной территории РФ будет ссписываться в доход государства ( 55-51, 55 - 88/2 ). б) частичная предоплата - покупатель переводит на счет поставщика заранее обусловленную сумму до отгрузки товара, а оставшуюся - после. в) с отсрочкой оплаты товара ( коммерческий кредит) - покупатель оплачивает договор в заранее обусловленные сроки после поставки товаров - от 5 дней до месяца. г) с открытием покупателю аккредитива в иностранном банке и последующей отгрузкой поставщиком товара покупателю, затем банк переводит денежные средства на счет поставщика.                   5) Контрактом обуславливаются взаимоотношения сторон в случае форс-мажорных обстоятельств или пожелания одной из сторон расторгнуть договор, а также штрафные санкции за несоблюдение сторонами сроков отгрузки и оплаты товаров, установленные обычно в процентах от контрактной стоимости. Подписанный и оформленный надлежащим образом контракт в полном соответствии с действующими международными правилами</w:t>
      </w:r>
      <w:r>
        <w:rPr>
          <w:rFonts w:eastAsia="Times New Roman Cyr" w:cs="Times New Roman Cyr" w:ascii="Times New Roman Cyr" w:hAnsi="Times New Roman Cyr"/>
          <w:b w:val="false"/>
          <w:bCs w:val="false"/>
          <w:i w:val="false"/>
          <w:iCs w:val="false"/>
          <w:sz w:val="14"/>
          <w:szCs w:val="14"/>
        </w:rPr>
        <w:t xml:space="preserve"> </w:t>
      </w:r>
      <w:r>
        <w:rPr>
          <w:rFonts w:eastAsia="Times New Roman Cyr" w:cs="Times New Roman Cyr" w:ascii="Times New Roman Cyr" w:hAnsi="Times New Roman Cyr"/>
          <w:b w:val="false"/>
          <w:bCs w:val="false"/>
          <w:i w:val="false"/>
          <w:iCs w:val="false"/>
          <w:sz w:val="12"/>
          <w:szCs w:val="12"/>
        </w:rPr>
        <w:t>является основным и наиболее важным юридическим документом по бухучету внешнеторговой деятельности . Процесс выполнения контракта сопровождается оформлением товарно-сопроводительных и страховых документов по установленным международным формам, а также с учетом особенностей законодательства</w:t>
      </w:r>
      <w:r>
        <w:rPr>
          <w:rFonts w:eastAsia="Times New Roman Cyr" w:cs="Times New Roman Cyr" w:ascii="Times New Roman Cyr" w:hAnsi="Times New Roman Cyr"/>
          <w:b w:val="false"/>
          <w:bCs w:val="false"/>
          <w:i w:val="false"/>
          <w:iCs w:val="false"/>
          <w:sz w:val="14"/>
          <w:szCs w:val="14"/>
        </w:rPr>
        <w:t xml:space="preserve"> РФ. Все документы, связанные с импортными и экспортными операциями, должны быть оформлены юридически и технически безукоризненно, составляются в отпечатанном виде на стандартных типографских бланках без исправлений, могут быть обработаны вручную или на компьютере.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Normal"/>
        <w:jc w:val="both"/>
        <w:rPr>
          <w:rFonts w:ascii="Times New Roman Cyr" w:hAnsi="Times New Roman Cyr" w:eastAsia="Times New Roman Cyr" w:cs="Times New Roman Cyr"/>
          <w:b/>
          <w:b/>
          <w:bCs/>
          <w:spacing w:val="-6"/>
          <w:sz w:val="14"/>
          <w:szCs w:val="14"/>
        </w:rPr>
      </w:pPr>
      <w:r>
        <w:rPr>
          <w:rFonts w:eastAsia="Times New Roman Cyr" w:cs="Times New Roman Cyr"/>
          <w:b/>
          <w:bCs/>
          <w:spacing w:val="-6"/>
          <w:sz w:val="14"/>
          <w:szCs w:val="14"/>
        </w:rPr>
      </w:r>
    </w:p>
    <w:p>
      <w:pPr>
        <w:pStyle w:val="Normal"/>
        <w:jc w:val="both"/>
        <w:rPr>
          <w:b/>
          <w:b/>
          <w:bCs/>
          <w:spacing w:val="-6"/>
          <w:sz w:val="14"/>
          <w:szCs w:val="14"/>
        </w:rPr>
      </w:pPr>
      <w:r>
        <w:rPr>
          <w:b/>
          <w:bCs/>
          <w:spacing w:val="-6"/>
          <w:sz w:val="14"/>
          <w:szCs w:val="14"/>
        </w:rPr>
      </w:r>
    </w:p>
    <w:p>
      <w:pPr>
        <w:pStyle w:val="Normal"/>
        <w:ind w:firstLine="142"/>
        <w:jc w:val="both"/>
        <w:rPr>
          <w:spacing w:val="-6"/>
          <w:sz w:val="14"/>
          <w:szCs w:val="14"/>
        </w:rPr>
      </w:pPr>
      <w:r>
        <w:rPr>
          <w:spacing w:val="-6"/>
          <w:sz w:val="14"/>
          <w:szCs w:val="14"/>
        </w:rPr>
      </w:r>
    </w:p>
    <w:p>
      <w:pPr>
        <w:pStyle w:val="Heading"/>
        <w:ind w:left="720" w:hanging="0"/>
        <w:jc w:val="both"/>
        <w:rPr/>
      </w:pPr>
      <w:r>
        <w:rPr>
          <w:sz w:val="14"/>
          <w:szCs w:val="14"/>
        </w:rPr>
        <w:tab/>
      </w:r>
      <w:r>
        <w:rPr>
          <w:rFonts w:eastAsia="Times New Roman Cyr" w:cs="Times New Roman Cyr" w:ascii="Times New Roman Cyr" w:hAnsi="Times New Roman Cyr"/>
          <w:sz w:val="14"/>
          <w:szCs w:val="14"/>
        </w:rPr>
        <w:t xml:space="preserve">Билет № 22..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pPr>
      <w:r>
        <w:rPr>
          <w:rFonts w:eastAsia="Times New Roman Cyr" w:cs="Times New Roman Cyr" w:ascii="Times New Roman Cyr" w:hAnsi="Times New Roman Cyr"/>
          <w:sz w:val="14"/>
          <w:szCs w:val="14"/>
        </w:rPr>
        <w:t>43. Порядок составления бухгалтерского баланса.</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 xml:space="preserve">Бухгалтерский баланс - основная форма бухгалтерской отчетности. Его составляют на основе данных об остатках по дебету и кредиту синтетических счетов и субсчетов на начало и конец периода, взятых из Главной книги. Некоторые балансовые статьи заполняют непосредственно по остаткам соответствующих счетов ( касса, расчетный счет), другие  - сгруппированные данные нескольких синтетических счетов ( сырье, материалы и другие аналогичные ценности - 10,15,16). ОС, НмА и МБП отражают по остаточной стоимости, сырье и материальные ресурсы - по факт.с/с, готовая продукция по полной или неполной факт.произв. с/с, товары - по продажной или покупной стоимости, денежные средства - по выпискам банков и отчетам кассиров, ценные бумаги - по фактической оценке, валютные ценности - по курсу закрытия ЦБ, капитал и резервы - по документации, расчеты  - по суммам, признаваемым правильными и согласованным с дебиторами и кредиторами. Баланс состоит из актива ( дебетовые остатки по активным и активно-пассивным счетам - внеоборотные и оборотные активы, а также убытки) и пассива ( кредитовые остатки по пассивным и активно-пассивным счетам - капитал и резервы, долгосрочные и краткосрочные пассивы). </w:t>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pPr>
      <w:r>
        <w:rPr>
          <w:rFonts w:eastAsia="Times New Roman Cyr" w:cs="Times New Roman Cyr" w:ascii="Times New Roman Cyr" w:hAnsi="Times New Roman Cyr"/>
          <w:sz w:val="14"/>
          <w:szCs w:val="14"/>
        </w:rPr>
        <w:t>44. Порядок приобретения инвалюты для оплаты командировочных расходов.</w:t>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4"/>
          <w:szCs w:val="14"/>
        </w:rPr>
        <w:t>Валютное регулирование в России устанавливает для учета подотчетных сумм в валюте значительно больше особенностей, связанных с особым порядком покупки и использования инвалюты для оплаты предприятием командировочных расходов. За время пребывания в загранкомандировках в соответствии с законодательством работнику выплачиваются суточные и возмещаются расходы по найму жилого помещения, проезду и провозу багажа в пределах норм, прописке паспорта, комиссионные при обмене.чеков в банке на инвалюту. Порядок покупки и выдачи инвалюты для оплаты командировочных расходов регламентируется Положением ЦБ № 62. Инвалюту на командировочные расходы предприятие покупает только в уполномоченном банке в безналичном порядке с зачислением ее на текущий валютный счет.Покупать для этих целей наличную инвалюту предприятие не может.  Инвалюта, зачисленная на текущий валютный счет , может быть получена в кассу предприятия и выдана под отчет, или же перечислена упаолномоченным банком в банк-нерезидент на счет командируемого лица ( только на период его пребывания в командировке). Выдача предприятию наличной инвалюты уполномоченным банком производится по специальной справке, форма которой утверждается в ЦБ для контроля за полномой и целевым использванием денежных средств. По окончании срока командировки работник должен в установленные сроки представить в бухгалтерию утвержденный авансовый отчет. Остаток неиспользованной наличной инвалюты, выданной на командировочные расходы, должен быть возвращен работником в кассу предприятия в установленный срок. При наличии инвалютной задолженности допускается внесение подотчетным лицом иной инвалюты, но котирующейся ЦБ или возврат инвалютной суммы в рублях, эквивалентной неиспользованной валюте. Неиспользованные и возвращенные суммы подлежат зачислению на текущий валютный счет по истечении установленного ЦБ срока.</w:t>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b w:val="false"/>
          <w:b w:val="false"/>
          <w:bCs w:val="false"/>
          <w:i w:val="false"/>
          <w:i w:val="false"/>
          <w:iCs w:val="false"/>
          <w:sz w:val="12"/>
          <w:szCs w:val="12"/>
        </w:rPr>
      </w:pPr>
      <w:r>
        <w:rPr>
          <w:rFonts w:eastAsia="Times New Roman Cyr" w:cs="Times New Roman Cyr" w:ascii="Times New Roman Cyr" w:hAnsi="Times New Roman Cyr"/>
          <w:b w:val="false"/>
          <w:bCs w:val="false"/>
          <w:i w:val="false"/>
          <w:iCs w:val="false"/>
          <w:sz w:val="12"/>
          <w:szCs w:val="12"/>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Билет № 5. </w:t>
      </w:r>
    </w:p>
    <w:p>
      <w:pPr>
        <w:pStyle w:val="Heading"/>
        <w:jc w:val="both"/>
        <w:rPr/>
      </w:pPr>
      <w:r>
        <w:rPr>
          <w:rFonts w:eastAsia="Times New Roman Cyr" w:cs="Times New Roman Cyr" w:ascii="Times New Roman Cyr" w:hAnsi="Times New Roman Cyr"/>
          <w:sz w:val="14"/>
          <w:szCs w:val="14"/>
        </w:rPr>
        <w:t>2. Учет операций по купле-продаже инвалюты.</w:t>
      </w:r>
    </w:p>
    <w:p>
      <w:pPr>
        <w:pStyle w:val="Heading"/>
        <w:jc w:val="both"/>
        <w:rPr/>
      </w:pPr>
      <w:r>
        <w:rPr>
          <w:rFonts w:eastAsia="Times New Roman Cyr" w:cs="Times New Roman Cyr" w:ascii="Times New Roman Cyr" w:hAnsi="Times New Roman Cyr"/>
          <w:b w:val="false"/>
          <w:bCs w:val="false"/>
          <w:i w:val="false"/>
          <w:iCs w:val="false"/>
          <w:sz w:val="14"/>
          <w:szCs w:val="14"/>
        </w:rPr>
        <w:t>Операции по покупке и продаже инвалюты на внутреннем рынке предприятия осуществляют через уполномоченные банки. Юридические лица, являющиеся резидентами РФ, могут покупать инвалюту через уполномоченные банки для осуществления : 1) текущих валютных операций , 2) валютных операций, связанных с движением капитала, 3) платежей в погашение кредитов, полученных в инвалюте и сумм штрафов за неисполнение обязательств по их возврату, 4) оплаты командировочных расходов сотрудников по загранкомандировкам, 5) платежей на валютные счета за границей на представительские расходы, 6) обзательных платежей в инвалюте, взимаемых государственными органами в соответствии с федеральными законами. Приобретенная импортером на внутреннем рынке инвалюта перечисляется зарубежным партнерам в течение 7 дней, в противном случае она должна быть продана. Установлена необходимость обязательного залога под отправленную за рубеж валюту в сумме, уплаченной за приобретенную валюту и отправленную за рубеж в порядке приобретения импортных товаров.</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tbl>
      <w:tblPr>
        <w:tblW w:w="3402" w:type="dxa"/>
        <w:jc w:val="left"/>
        <w:tblInd w:w="-7" w:type="dxa"/>
        <w:tblLayout w:type="fixed"/>
        <w:tblCellMar>
          <w:top w:w="0" w:type="dxa"/>
          <w:left w:w="70" w:type="dxa"/>
          <w:bottom w:w="0" w:type="dxa"/>
          <w:right w:w="70" w:type="dxa"/>
        </w:tblCellMar>
      </w:tblPr>
      <w:tblGrid>
        <w:gridCol w:w="2432"/>
        <w:gridCol w:w="556"/>
        <w:gridCol w:w="414"/>
      </w:tblGrid>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С расчетного счета перечисляется банку сумма для приобретения инвалюты</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76</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1</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eastAsia="Times New Roman Cyr" w:cs="Times New Roman Cyr" w:ascii="Times New Roman Cyr" w:hAnsi="Times New Roman Cyr"/>
                <w:b w:val="false"/>
                <w:bCs w:val="false"/>
                <w:i w:val="false"/>
                <w:iCs w:val="false"/>
                <w:sz w:val="14"/>
                <w:szCs w:val="14"/>
              </w:rPr>
              <w:t>Отражается приобретение банком инвалюты по курсу ЦБ на день приобр.</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7</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76</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Отражается на финансовый результат разница курса покупки и курса ЦБ на день покупки</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80</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76</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76</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80</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Отражается зачисление инвалюты на специальный транзитный валютный счет на следующий день по изменившемуся курсу</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2/3</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7</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Отражается курсовая валютная разница между курсом ЦБ на день покупки и день зачисления валюты на транзитный счет</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7</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80</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80</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7</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На основании выписки по валютному счету отражаются удержанные банком комиссионные за покупку инвалюты</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44</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2/1</w:t>
            </w:r>
          </w:p>
        </w:tc>
      </w:tr>
    </w:tbl>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 </w:t>
      </w:r>
      <w:r>
        <w:rPr>
          <w:rFonts w:eastAsia="Times New Roman Cyr" w:cs="Times New Roman Cyr" w:ascii="Times New Roman Cyr" w:hAnsi="Times New Roman Cyr"/>
          <w:b w:val="false"/>
          <w:bCs w:val="false"/>
          <w:i w:val="false"/>
          <w:iCs w:val="false"/>
          <w:sz w:val="14"/>
          <w:szCs w:val="14"/>
        </w:rPr>
        <w:t>В соответствии с российским законодательством организации осуществляют следующие операции по продаже валюты : 1) обязательная продажа 75% валютной выручки от экспорта товаров, работ и услуг на межбанковской валютной бирже, 2) по поручению организации банки могут продавать инвалюту другим организациям, на межбанковском валютном рынке или ЦБ РФ.</w:t>
      </w:r>
    </w:p>
    <w:tbl>
      <w:tblPr>
        <w:tblW w:w="3402" w:type="dxa"/>
        <w:jc w:val="left"/>
        <w:tblInd w:w="-7" w:type="dxa"/>
        <w:tblLayout w:type="fixed"/>
        <w:tblCellMar>
          <w:top w:w="0" w:type="dxa"/>
          <w:left w:w="70" w:type="dxa"/>
          <w:bottom w:w="0" w:type="dxa"/>
          <w:right w:w="70" w:type="dxa"/>
        </w:tblCellMar>
      </w:tblPr>
      <w:tblGrid>
        <w:gridCol w:w="2432"/>
        <w:gridCol w:w="556"/>
        <w:gridCol w:w="414"/>
      </w:tblGrid>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Отражается поступление от ин.покупателя на транзитный счет оплаты за товар</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2/1</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62</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pPr>
            <w:r>
              <w:rPr>
                <w:rFonts w:eastAsia="Times New Roman Cyr" w:cs="Times New Roman Cyr" w:ascii="Times New Roman Cyr" w:hAnsi="Times New Roman Cyr"/>
                <w:b w:val="false"/>
                <w:bCs w:val="false"/>
                <w:i w:val="false"/>
                <w:iCs w:val="false"/>
                <w:sz w:val="14"/>
                <w:szCs w:val="14"/>
              </w:rPr>
              <w:t>Продажа на валютной бирже 75% валютной выручки и до поступления рублевого эквивалента на р/с спис. на счет “Переводы в пути”</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7</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2/1</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Поступление на р/с рублевого эквивалента проданной части выручки</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1</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48</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Списывается стоимость валюты</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48</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7</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Уплачены комиссионные за услуги банка по продаже валюты</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48</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1</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Определяется финансовый результат и списывается на внереализац.расходы</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80</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48</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48</w:t>
            </w:r>
          </w:p>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80</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Списывается курсовая валютная разница на внереализационную прибыль</w:t>
            </w:r>
          </w:p>
        </w:tc>
        <w:tc>
          <w:tcPr>
            <w:tcW w:w="556"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52/1</w:t>
            </w:r>
          </w:p>
        </w:tc>
        <w:tc>
          <w:tcPr>
            <w:tcW w:w="414" w:type="dxa"/>
            <w:tcBorders>
              <w:top w:val="single" w:sz="6" w:space="0" w:color="000000"/>
              <w:left w:val="single" w:sz="6" w:space="0" w:color="000000"/>
              <w:bottom w:val="single" w:sz="6" w:space="0" w:color="000000"/>
              <w:right w:val="single" w:sz="6" w:space="0" w:color="000000"/>
            </w:tcBorders>
          </w:tcPr>
          <w:p>
            <w:pPr>
              <w:pStyle w:val="Heading"/>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80</w:t>
            </w:r>
          </w:p>
        </w:tc>
      </w:tr>
    </w:tbl>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pPr>
      <w:r>
        <w:rPr>
          <w:rFonts w:eastAsia="Times New Roman Cyr" w:cs="Times New Roman Cyr" w:ascii="Times New Roman Cyr" w:hAnsi="Times New Roman Cyr"/>
          <w:sz w:val="14"/>
          <w:szCs w:val="14"/>
        </w:rPr>
        <w:t>1. Основные принципы учета доходов и расходов в российском бухучете.</w:t>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r>
    </w:p>
    <w:p>
      <w:pPr>
        <w:pStyle w:val="Heading"/>
        <w:ind w:left="720"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4"/>
          <w:szCs w:val="14"/>
        </w:rPr>
        <w:t>Билет № 10.</w:t>
      </w:r>
    </w:p>
    <w:p>
      <w:pPr>
        <w:pStyle w:val="Heading"/>
        <w:tabs>
          <w:tab w:val="clear" w:pos="720"/>
          <w:tab w:val="left" w:pos="0" w:leader="none"/>
        </w:tabs>
        <w:jc w:val="both"/>
        <w:rPr/>
      </w:pPr>
      <w:r>
        <w:rPr>
          <w:rFonts w:eastAsia="Times New Roman Cyr" w:cs="Times New Roman Cyr" w:ascii="Times New Roman Cyr" w:hAnsi="Times New Roman Cyr"/>
          <w:sz w:val="14"/>
          <w:szCs w:val="14"/>
        </w:rPr>
        <w:t xml:space="preserve">1. Порядок покрытия убытков прошлых лет и его отражение в бухучете. </w:t>
      </w:r>
    </w:p>
    <w:p>
      <w:pPr>
        <w:pStyle w:val="Heading"/>
        <w:tabs>
          <w:tab w:val="clear" w:pos="720"/>
          <w:tab w:val="left" w:pos="0" w:leader="none"/>
        </w:tabs>
        <w:jc w:val="both"/>
        <w:rPr/>
      </w:pPr>
      <w:r>
        <w:rPr>
          <w:rFonts w:eastAsia="Times New Roman Cyr" w:cs="Times New Roman Cyr" w:ascii="Times New Roman Cyr" w:hAnsi="Times New Roman Cyr"/>
          <w:b w:val="false"/>
          <w:bCs w:val="false"/>
          <w:i w:val="false"/>
          <w:iCs w:val="false"/>
          <w:sz w:val="14"/>
          <w:szCs w:val="14"/>
        </w:rPr>
        <w:t xml:space="preserve">Списание непокрытого убытка прошлых лет отражают по кредиту субсчета 88-2 “Нераспределенная прибыль ( непокрытый убыток) прошлых лет” и дебету счетов : </w:t>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86 ”Резервный капитал” - при погашении непокрытого убытка за счет резервного капитала, </w:t>
      </w:r>
    </w:p>
    <w:p>
      <w:pPr>
        <w:pStyle w:val="Heading"/>
        <w:tabs>
          <w:tab w:val="clear" w:pos="720"/>
          <w:tab w:val="left" w:pos="0" w:leader="none"/>
        </w:tabs>
        <w:jc w:val="both"/>
        <w:rPr>
          <w:rFonts w:ascii="Times New Roman Cyr" w:hAnsi="Times New Roman Cyr" w:eastAsia="Times New Roman Cyr" w:cs="Times New Roman Cyr"/>
          <w:b w:val="false"/>
          <w:b w:val="false"/>
          <w:bCs w:val="false"/>
          <w:i w:val="false"/>
          <w:i w:val="false"/>
          <w:iCs w:val="false"/>
          <w:sz w:val="14"/>
          <w:szCs w:val="14"/>
        </w:rPr>
      </w:pPr>
      <w:r>
        <w:rPr>
          <w:rFonts w:eastAsia="Times New Roman Cyr" w:cs="Times New Roman Cyr" w:ascii="Times New Roman Cyr" w:hAnsi="Times New Roman Cyr"/>
          <w:b w:val="false"/>
          <w:bCs w:val="false"/>
          <w:i w:val="false"/>
          <w:iCs w:val="false"/>
          <w:sz w:val="14"/>
          <w:szCs w:val="14"/>
        </w:rPr>
        <w:t xml:space="preserve">75 “Расчеты с учредителями” - при погашении убытка за счет целевых взносов учредителей организации, </w:t>
      </w:r>
    </w:p>
    <w:p>
      <w:pPr>
        <w:pStyle w:val="Heading"/>
        <w:tabs>
          <w:tab w:val="clear" w:pos="720"/>
          <w:tab w:val="left" w:pos="0" w:leader="none"/>
        </w:tabs>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b w:val="false"/>
          <w:bCs w:val="false"/>
          <w:i w:val="false"/>
          <w:iCs w:val="false"/>
          <w:sz w:val="14"/>
          <w:szCs w:val="14"/>
        </w:rPr>
        <w:t xml:space="preserve">88-1 - при покрытии убытка прошлых лет за счет прибыли отчетного года. </w:t>
      </w:r>
    </w:p>
    <w:p>
      <w:pPr>
        <w:pStyle w:val="Heading"/>
        <w:ind w:left="720"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Heading"/>
        <w:tabs>
          <w:tab w:val="clear" w:pos="720"/>
          <w:tab w:val="left" w:pos="0" w:leader="none"/>
        </w:tabs>
        <w:jc w:val="both"/>
        <w:rPr>
          <w:rFonts w:ascii="Times New Roman Cyr" w:hAnsi="Times New Roman Cyr" w:eastAsia="Times New Roman Cyr" w:cs="Times New Roman Cyr"/>
          <w:sz w:val="14"/>
          <w:szCs w:val="14"/>
        </w:rPr>
      </w:pPr>
      <w:r>
        <w:rPr>
          <w:rFonts w:eastAsia="Times New Roman Cyr" w:cs="Times New Roman Cyr" w:ascii="Times New Roman Cyr" w:hAnsi="Times New Roman Cyr"/>
          <w:sz w:val="14"/>
          <w:szCs w:val="14"/>
        </w:rPr>
        <w:t xml:space="preserve">2. Контрактная., таможенная и покупная стоимость импортных товаров, особенности ее формирован1ия в учете. </w:t>
      </w:r>
    </w:p>
    <w:p>
      <w:pPr>
        <w:pStyle w:val="Normal"/>
        <w:jc w:val="both"/>
        <w:rPr/>
      </w:pPr>
      <w:r>
        <w:rPr>
          <w:spacing w:val="-6"/>
          <w:sz w:val="14"/>
          <w:szCs w:val="14"/>
        </w:rPr>
        <w:t>Покупная стоимость импортного товара в отличие от отечественного формируется как многостатейный комплекс расходов, на основании которого она должна скалькулироваться по отдельным наименованием товаров еще до того, как в учете будут отражены записи по их оприходованию.Покупатель этих товаров должен получать или уплачивать за И товары : 1) продавцу контрактную стоимость товаров, 2) таможенные пошлины и %, 3)если ввозятся товары особого вида, то акцизы, 4) НДС по промышленным товарам (20%) Контрактная стоимость включает : расходы по пр-ву и упаковке товаров у производителя, расходы по перевозке до таможне по территории РФ, ст-ть тары, коммисионные, расх по художественному оформлению, износ нематериальных активов (лицензии).</w:t>
      </w:r>
    </w:p>
    <w:p>
      <w:pPr>
        <w:pStyle w:val="Normal"/>
        <w:jc w:val="both"/>
        <w:rPr/>
      </w:pPr>
      <w:r>
        <w:rPr>
          <w:spacing w:val="-6"/>
          <w:sz w:val="14"/>
          <w:szCs w:val="14"/>
        </w:rPr>
        <w:t>В зависимости от таможенной стоимости товаров начисляется НДС. Таможенная стоимость вкл : контрактную цену, пошлину, таможенные сборы и по ряду товаров - акцизы. отделов наделен правомвыпуска из таможни. Таможенная стоимость товаров считается покупателем и при этом используется несколько способов, все они применяются в мире : 1) По цене сделки с ввозимым товаром (в цену сделки уже включена сумма фактических затрат, понесенных покупателем на момент пересечения границы.)2) по цене сделки с идентичными товарами (количественные, качественные характеристики, страна-произовдитель,фирма-производитель, репутация идентичны. Этим способом можно пользоваться, если тов ввозится одновременно с идентичным товаром или не позднее, чем через 90 дней.и приобретен на следующих коммерческих условиях).3) по  цене сделки с однородными товарами (есть разница в физических хар-ках и странах изготовителях.)4) базой для расчета таможенной ст-ти выступает цена ед товара, по которой продается наибольшая партия в срок не более 90 дней с момента ввоза в страну . Вычитаются выплата комиссионных вознаграждений (базиса), общие расходы по реализации товара, все таможенные платежи, учитываемые на границе, погрузочно-разгрузочные работы 5) резервный метод. (таможенная служба должна представить всю информацию на аналогичные товары , а предприятие выбирает из них).</w:t>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sectPr>
          <w:headerReference w:type="default" r:id="rId2"/>
          <w:footerReference w:type="default" r:id="rId3"/>
          <w:type w:val="nextPage"/>
          <w:pgSz w:w="12240" w:h="15840"/>
          <w:pgMar w:left="794" w:right="794" w:gutter="0" w:header="0" w:top="567" w:footer="0" w:bottom="902"/>
          <w:pgNumType w:start="1" w:fmt="decimal"/>
          <w:cols w:num="3" w:space="138" w:equalWidth="true" w:sep="false"/>
          <w:formProt w:val="false"/>
          <w:textDirection w:val="lrTb"/>
        </w:sectPr>
      </w:pPr>
    </w:p>
    <w:tbl>
      <w:tblPr>
        <w:tblW w:w="5185" w:type="dxa"/>
        <w:jc w:val="left"/>
        <w:tblInd w:w="135" w:type="dxa"/>
        <w:tblLayout w:type="fixed"/>
        <w:tblCellMar>
          <w:top w:w="0" w:type="dxa"/>
          <w:left w:w="70" w:type="dxa"/>
          <w:bottom w:w="0" w:type="dxa"/>
          <w:right w:w="70" w:type="dxa"/>
        </w:tblCellMar>
      </w:tblPr>
      <w:tblGrid>
        <w:gridCol w:w="3880"/>
        <w:gridCol w:w="681"/>
        <w:gridCol w:w="624"/>
      </w:tblGrid>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ФОРМИРОВАНИЕ ПРИБЫЛ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еалинацзионная прибыл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быль от реализации основных средст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быль от реализации прочих активо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быль от эксплуатации ЖКХ</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лучены штрафы, пени, неустойки по договора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числкеы штрафы,пени, неустойк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0,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2"/>
                <w:szCs w:val="12"/>
              </w:rPr>
              <w:t>Предъявлены другим покупателям штрафы,пени, неустойк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0"/>
                <w:szCs w:val="10"/>
              </w:rPr>
              <w:t>Поступили средства,ранее списанные на убытки (задолженно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2"/>
                <w:szCs w:val="12"/>
              </w:rPr>
              <w:t>Списание кред. задолженности по истечении срока давн.</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0,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или средства от сдачи в аренду имуществ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гашены проценты по долгосрочным кредита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плачены штрафы,пени, неустойки по договора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осрочен срок исковой давности по векселю</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ложительная курсовая разница (по 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2,06, 71,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бытки по аннулированным производственным заказа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2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тери от стихийных бедствий</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10,12,40,7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оходы от долевого участия в других предприятиях</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52 или 76,7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Дивиденды , полученные по акциям</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асходы, связанные с приобретением инвалют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ются судебные издержк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Уценка материало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14</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0"/>
                <w:szCs w:val="10"/>
              </w:rPr>
              <w:t>Доходы , полученные от банка за пользование средствами на р/с</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ившие страховые платеж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риходованы излишки при инвентаризаци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10,12,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ражены недостачи, по кот.виновники не выявлен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4</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ИСПОЛЬЗОВАНИЕ ПРИБЫЛ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2"/>
                <w:szCs w:val="12"/>
              </w:rPr>
              <w:t>Начислены платежи по налогу на прибыль и имуще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8</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оизведены отчисления в резерный фонд</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оизведены отчисления в фонды предприяти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3,4,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числения на целевые мероприяти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9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оздан резерв по сомн.долга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2/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ется сумма нераспределенной прибыл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2"/>
                <w:szCs w:val="12"/>
              </w:rPr>
              <w:t>Списываются затраты кап.характера,не ув.стоим.обк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8</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числения в резервный капитал</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тери от страх.случаев, не компенс.страх.возмещ.</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10,12,4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числения в фонд накоплени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3</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числения в фонды потреблени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2"/>
                <w:szCs w:val="12"/>
              </w:rPr>
              <w:t>Списан непокр.убыток прошлых лет за счет П отч.год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оз</w:t>
            </w:r>
            <w:r>
              <w:rPr>
                <w:rFonts w:eastAsia="Courier New Cyr" w:cs="Courier New Cyr" w:ascii="Courier New Cyr" w:hAnsi="Courier New Cyr"/>
                <w:spacing w:val="-6"/>
                <w:sz w:val="12"/>
                <w:szCs w:val="12"/>
              </w:rPr>
              <w:t>мещаются штрафы,во взыск.кот.отказано арбитраже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ются суммы использованной прибыл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Часть нераспред.прибыли отч.года напр.учредителя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5/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ражается нераспред.прибыль прошлых ле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ераспред.прибыль направл.на увеличение У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2"/>
                <w:szCs w:val="12"/>
              </w:rPr>
              <w:t>Часть учр.дохода начислена за счет резервного фонд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5/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ЭКСПОРТНЫЕ ОПЕРАЦИ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ила продукция для экспорта на склад</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2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одукция отгружена иностранному покупателю</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лачены накладные расходы в рублях</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лачены таможенные процедуры в валюте</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2"/>
                <w:szCs w:val="12"/>
              </w:rPr>
              <w:t>Предъявл. счет пок -лю за отгруженную Э.  продукцию</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ется Э.продукция на реализацию</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ются на реализацию накладные расходы по Э.</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3</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ются на реализацию тамож.расход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ется Ф.результат по экспорт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Зачислена на транзитный счет валютная выруч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Оплач. с транзитного счета комиссионные </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2"/>
                <w:szCs w:val="12"/>
              </w:rPr>
              <w:t>Перечисл.на тек.вал.счет суммы возмещ.накл.расходо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еречислена инвалюта на обяз.продаж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ил на р/с рубл.эквивалент проданной валют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8</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ется на реализацию проданная выруч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7</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ражается + курсовая разница от продажи валют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еречисляется 25% валютной выручки на тек.вал.сче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ЭКСПОРТНЫЕ ОПЕРАЦИИ У ПОСРЕДНИКА</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тражается поступление товара на комиссию</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004</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Акцептован счет за отгруженную продукцию на Э.</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лач.расходы по трансп.и экспедированию груз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1,5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писывается реализация по контракт.цене</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Выручка зачислена на транз.вал.сче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еречислено экспотер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или на вал.счет от экспортера комиссионные</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едъвлен счет покупателю по контракт.цене</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4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ЭКСПОРТНЫЕ ОПЕРАЦИИ ПРИ УЧАСТИИ КОНСИГНАТОРА</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Экспортная продукция передана консигнатору (комисс.фирме)</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Э.продукция реализована консигнатором</w:t>
            </w:r>
          </w:p>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и списаны реализованные товар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p>
            <w:pPr>
              <w:pStyle w:val="Normal"/>
              <w:jc w:val="center"/>
              <w:rPr>
                <w:spacing w:val="-6"/>
                <w:sz w:val="12"/>
                <w:szCs w:val="12"/>
              </w:rPr>
            </w:pPr>
            <w:r>
              <w:rPr>
                <w:spacing w:val="-6"/>
                <w:sz w:val="12"/>
                <w:szCs w:val="12"/>
              </w:rPr>
              <w:t>4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Начислены консигнатором комиссионные</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ы с вал.счета экспортером комиссионные</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ы экспортером расходы по продвиж.эксп.продукции и таможенные процедур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52/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Списываются на реализ.экспортером комиссионные</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Списывается финансовый результат по экспорт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Зачислена на транз.вал.счет экспортера выруч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Перечисл.на вал.счет экспортера эквив.ранее оплаченных расходов по продвиж.и комиссионных</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ИМПОРТНЫЕ ОПЕРАЦИ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Акцептован счет за импортные товар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 счет ин.поставщика с вал.счета импортер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 счет ин.поставщика за счет аккр.за гран.</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Уплачен НДС</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1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ы накладные расходы по доставке товара(Р.)</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4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ы накладные расходы по доставке товар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Перечислены с р/с платежи при растамож.товар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Поступили на склад предпр.импортные товар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10,41и др.</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1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Списывается курсовая валютная разниц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Списываются расходы по приобр.импортных товаро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44</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ИМПОРТНЫЕ ОПЕРАЦИИ ЧЕРЕЗ ПОСРЕДНИКА</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Акцептован счет посредника за приобр.товар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10,12,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 счет посредника с вал.счет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ы с р/с расходы по доставке имп.товаро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ИМПОРТНЫЕ ОПЕРАЦИИ У ПОСРЕДНИКА</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Акцептован счет ин.поставщика за имп. товар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 счет ин.поставщика с вал.счет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ы в инвалюте расходы по приобр.имп.товар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1,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Предъявлен счет импортер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Списываются на реализацию имп.товар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1,43</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Зачислена на вал.счет сумма, получ.от импортер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Продана часть валютной выручки ( комисс.вознагр.)</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2/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БАРТЕРНЫЕ ВНЕШНЕТОРГОВЫЕ ОПЕРАЦИИ</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Экспортная продукция отгружена ин.покупателю</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0,4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Экспортная продукция спис. на реализацию</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Экспортер выпис.счет импортер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ы расходы по экспорту продукци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5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 xml:space="preserve">Списываются на реализацию расходы по экспорту </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ределяется фин.результат по экспорт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Акцетован счет ин.поставщика за имп.товар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Начислена импортная пошлин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Перечислена импортная пошлина с р/с</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чены расходы по приобретению имп.товаро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5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Списываются расходы по приобр.имп.товаро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БАРТЕР ЧЕРЕЗ ПОСРЕДНИКА</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тгружена продукция по бартер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лата перевозки до таможн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Акцептован счет посредн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Списана с/с реализованной продукции</w:t>
            </w:r>
          </w:p>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и накладные расход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5</w:t>
            </w:r>
          </w:p>
          <w:p>
            <w:pPr>
              <w:pStyle w:val="Normal"/>
              <w:jc w:val="center"/>
              <w:rPr>
                <w:spacing w:val="-6"/>
                <w:sz w:val="12"/>
                <w:szCs w:val="12"/>
              </w:rPr>
            </w:pPr>
            <w:r>
              <w:rPr>
                <w:spacing w:val="-6"/>
                <w:sz w:val="12"/>
                <w:szCs w:val="12"/>
              </w:rPr>
              <w:t>43</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Оприходована поступ.прод.по с/ф посредн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1,07,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Финансовый результа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Часть суммы прибыли направляется посредник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0</w:t>
            </w:r>
          </w:p>
          <w:p>
            <w:pPr>
              <w:pStyle w:val="Normal"/>
              <w:jc w:val="center"/>
              <w:rPr>
                <w:spacing w:val="-6"/>
                <w:sz w:val="12"/>
                <w:szCs w:val="12"/>
              </w:rPr>
            </w:pPr>
            <w:r>
              <w:rPr>
                <w:spacing w:val="-6"/>
                <w:sz w:val="12"/>
                <w:szCs w:val="12"/>
              </w:rPr>
              <w:t>7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6</w:t>
            </w:r>
          </w:p>
          <w:p>
            <w:pPr>
              <w:pStyle w:val="Normal"/>
              <w:jc w:val="center"/>
              <w:rPr>
                <w:spacing w:val="-6"/>
                <w:sz w:val="12"/>
                <w:szCs w:val="12"/>
              </w:rPr>
            </w:pPr>
            <w:r>
              <w:rPr>
                <w:spacing w:val="-6"/>
                <w:sz w:val="12"/>
                <w:szCs w:val="12"/>
              </w:rPr>
              <w:t>5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Посредник направляет с/ф экспортеру</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Приходят товары иностр.партнера к посреднику (с/ф)</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Расходы посредника по транспортировке</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Зачет расчетов и распред.курсовые разницы</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Товар отправлен посредником покупателю</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Списываются накладные расходы посредн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3</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Выюытие товаров на предприяти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6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4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УСТАВНЫЙ КАПИТАЛ</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2"/>
                <w:szCs w:val="12"/>
              </w:rPr>
            </w:pPr>
            <w:r>
              <w:rPr>
                <w:spacing w:val="-6"/>
                <w:sz w:val="12"/>
                <w:szCs w:val="12"/>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Зарегистрирован уставный капитал (непогаш.)</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Поступили от учредителей средства на счет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51,5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Внесено имущество в оплату акций</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01,10,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Внесены долгосрочные ценные бумаги в оплату акций</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2"/>
                <w:szCs w:val="12"/>
              </w:rPr>
            </w:pPr>
            <w:r>
              <w:rPr>
                <w:rFonts w:eastAsia="Courier New Cyr" w:cs="Courier New Cyr" w:ascii="Courier New Cyr" w:hAnsi="Courier New Cyr"/>
                <w:spacing w:val="-6"/>
                <w:sz w:val="12"/>
                <w:szCs w:val="12"/>
              </w:rPr>
              <w:t>На увеличение УК направлена прибыль прош.ле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8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2"/>
                <w:szCs w:val="12"/>
              </w:rPr>
            </w:pPr>
            <w:r>
              <w:rPr>
                <w:spacing w:val="-6"/>
                <w:sz w:val="12"/>
                <w:szCs w:val="12"/>
              </w:rPr>
              <w:t>7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РЕЗЕРВНЫЙ КАПИТАЛ</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правлена прибыль отчетного года на форм.Р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лучен эмиссионный доход</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5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Направлена нераспр.прибыль отч.года на форм.Р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Оплачены дивиденды за счет Р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70,75</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крыт убыток отчетного года за счет Р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Созданы резервы по сомнительным долгам</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2/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оступили платежи от сомнительного дебитор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5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62,76</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Присоединяется к прибыли сумма РСД</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РЕФОРМАЦИЯ БАЛАНСА : </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t xml:space="preserve"> </w:t>
            </w:r>
            <w:r>
              <w:rPr>
                <w:rFonts w:eastAsia="Courier New Cyr" w:cs="Courier New Cyr" w:ascii="Courier New Cyr" w:hAnsi="Courier New Cyr"/>
                <w:spacing w:val="-6"/>
                <w:sz w:val="14"/>
                <w:szCs w:val="14"/>
              </w:rPr>
              <w:t>или</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4"/>
                <w:szCs w:val="14"/>
              </w:rPr>
            </w:pPr>
            <w:r>
              <w:rPr>
                <w:spacing w:val="-6"/>
                <w:sz w:val="14"/>
                <w:szCs w:val="14"/>
              </w:rPr>
              <w:t>80</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r>
        <w:trPr/>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6"/>
                <w:sz w:val="14"/>
                <w:szCs w:val="14"/>
              </w:rPr>
            </w:pPr>
            <w:r>
              <w:rPr>
                <w:rFonts w:eastAsia="Courier New Cyr" w:cs="Courier New Cyr" w:ascii="Courier New Cyr" w:hAnsi="Courier New Cyr"/>
                <w:spacing w:val="-6"/>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szCs w:val="14"/>
              </w:rPr>
            </w:pPr>
            <w:r>
              <w:rPr>
                <w:spacing w:val="-6"/>
                <w:sz w:val="14"/>
                <w:szCs w:val="14"/>
              </w:rPr>
            </w:r>
          </w:p>
        </w:tc>
      </w:tr>
    </w:tbl>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p>
      <w:pPr>
        <w:pStyle w:val="Normal"/>
        <w:jc w:val="both"/>
        <w:rPr>
          <w:spacing w:val="-6"/>
          <w:sz w:val="14"/>
          <w:szCs w:val="14"/>
        </w:rPr>
      </w:pPr>
      <w:r>
        <w:rPr>
          <w:spacing w:val="-6"/>
          <w:sz w:val="14"/>
          <w:szCs w:val="14"/>
        </w:rPr>
      </w:r>
    </w:p>
    <w:sectPr>
      <w:type w:val="continuous"/>
      <w:pgSz w:w="12240" w:h="15840"/>
      <w:pgMar w:left="794" w:right="794" w:gutter="0" w:header="0" w:top="567" w:footer="0" w:bottom="902"/>
      <w:cols w:num="2" w:space="13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Arial Narrow">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0</w:t>
    </w:r>
    <w:r>
      <w:rPr>
        <w:rStyle w:val="PageNumber"/>
        <w:rFonts w:eastAsia="Times New Roman Cyr" w:cs="Times New Roman Cyr" w:ascii="Times New Roman Cyr" w:hAnsi="Times New Roman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eastAsia="Arial" w:cs="Arial"/>
      <w:b/>
      <w:bCs/>
      <w:i/>
      <w:iCs/>
      <w:spacing w:val="-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çàãîëîâîê 21"/>
    <w:basedOn w:val="Normal"/>
    <w:next w:val="Normal"/>
    <w:qFormat/>
    <w:pPr>
      <w:keepNext w:val="true"/>
      <w:widowControl w:val="false"/>
      <w:ind w:left="57" w:hanging="0"/>
    </w:pPr>
    <w:rPr>
      <w:rFonts w:ascii="Arial Narrow" w:hAnsi="Arial Narrow" w:eastAsia="Arial Narrow" w:cs="Arial Narrow"/>
      <w:b/>
      <w:bCs/>
      <w:sz w:val="24"/>
      <w:szCs w:val="24"/>
    </w:rPr>
  </w:style>
  <w:style w:type="paragraph" w:styleId="2">
    <w:name w:val="Îñíîâíîé òåêñò 2"/>
    <w:basedOn w:val="Normal"/>
    <w:qFormat/>
    <w:pPr>
      <w:spacing w:before="120" w:after="0"/>
      <w:ind w:left="720" w:hanging="0"/>
      <w:jc w:val="both"/>
    </w:pPr>
    <w:rPr>
      <w:rFonts w:ascii="Arial" w:hAnsi="Arial" w:eastAsia="Arial" w:cs="Arial"/>
      <w:spacing w:val="-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100" w:after="100"/>
    </w:pPr>
    <w:rPr>
      <w:rFonts w:ascii="Times New Roman" w:hAnsi="Times New Roman" w:eastAsia="Times New Roman" w:cs="Times New Roman"/>
      <w:sz w:val="24"/>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21:37:00Z</dcterms:created>
  <dc:creator>1</dc:creator>
  <dc:description/>
  <dc:language>en-US</dc:language>
  <cp:lastModifiedBy>1</cp:lastModifiedBy>
  <cp:lastPrinted>1999-06-14T21:57:00Z</cp:lastPrinted>
  <dcterms:modified xsi:type="dcterms:W3CDTF">1999-06-14T22:43:00Z</dcterms:modified>
  <cp:revision>36</cp:revision>
  <dc:subject/>
  <dc:title>���� 8</dc:title>
</cp:coreProperties>
</file>